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๓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จัดตั้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การบริหารงาน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ภาระหน้า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หลักเกณฑ์และวิธีการ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40"/>
          <w:sz w:val="40"/>
          <w:szCs w:val="40"/>
        </w:rPr>
        <w:t>ในการปฏิบัติงานของสำนักงานชำนัญพิเศษ</w:t>
      </w:r>
      <w:r>
        <w:rPr>
          <w:rFonts w:cs="Times New Roman"/>
          <w:b/>
          <w:b/>
          <w:bCs/>
          <w:sz w:val="28"/>
          <w:sz w:val="28"/>
          <w:szCs w:val="36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8"/>
          <w:szCs w:val="36"/>
          <w:lang w:val="en-US" w:eastAsia="en-US"/>
        </w:rPr>
      </w:pPr>
      <w:r>
        <w:rPr>
          <w:b/>
          <w:bCs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9610</wp:posOffset>
                </wp:positionH>
                <wp:positionV relativeFrom="paragraph">
                  <wp:posOffset>10096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7.95pt" to="262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</w:rPr>
        <w:t>๑</w:t>
      </w:r>
      <w:r>
        <w:rPr>
          <w:b/>
          <w:bCs/>
          <w:sz w:val="28"/>
          <w:szCs w:val="36"/>
        </w:rPr>
        <w:t xml:space="preserve">. </w:t>
      </w:r>
      <w:r>
        <w:rPr>
          <w:b/>
          <w:b/>
          <w:bCs/>
          <w:sz w:val="28"/>
          <w:sz w:val="28"/>
          <w:szCs w:val="36"/>
        </w:rPr>
        <w:t>แนวทางของกฎหมายปัจจุบัน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โดยที่รัฐมีหน้าที่ในการให้บริการสาธารณะซึ่งมีภารกิจที่หลากหล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ัฐจึงต้องสร้างหน่วยงานที่เหมาะส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ความเชี่ยวชาญตามลักษณะเฉพาะของกิจการสาธารณ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หน่วยง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คงดำเนินการในนาม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ว่าจะแยกส่วนความรับผิดชอบต่างกันไปก็มิได้หมายความว่าหน่วยงา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รัฐจัดตั้ง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แยกต่างหากจาก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้วยเหตุ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ตั้งหน่วยงานรูปแบบ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ปฏิบัติหน้าที่แทนรัฐ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มีความหลากหลายและพัฒนาขึ้นตามสภาพสังค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ความซับซ้อนขึ้น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ให้บริการสาธารณะของรัฐจำเป็นต้องใช้ความเชี่ยวชาญโดยเฉพาะเจาะจ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ากยิ่ง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ตอบสนองต่อประโยชน์ของประเทศและความต้องการของประชาช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รูปแบบของหน่วยงานของรัฐที่มีอยู่ภายใต้กฎหมายปัจจุบันสามารถ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ยกได้เป็นหลายประเภ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ส่วน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ส่วนราชการเป็นหน่วยงานที่รัฐจัดตั้งขึ้นเพื่อให้ปฏิบัติหน้าที่ในภารกิจพื้นฐาน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ภารกิจร่วมของรัฐทุกรัฐและเป็นหน้าที่ความรับผิดชอ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รัฐต้องจัดให้มี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ภารกิจในการรักษาความมั่นคงของรัฐตลอดจนการดูแลความสงบเรียบร้อยและความปลอดภัยให้แก่ประช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รวมไปถึงการระงับข้อพิพาทที่เกิดขึ้นในสังค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ยังต้องมีภารกิจในการดูแลประชาคมตามสภาพสังคมที่มีการพัฒนา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จึงต้องมีบทบาทในการจัดระบบการศึ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รักษาพยา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ทำสาธารณูปโภค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สังคมสงเคราะห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การจัดระเบียบสังคมเพื่อคุ้มครองประชาชนที่ด้อยกว่า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ภารกิจเหล่านี้เป็นภารกิจที่ต้องใช้อำนาจบังคับฝ่ายเดียว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วางกฎเกณฑ์และบังคับให้เกิดผลตามภาระหน้าที่ของรัฐที่จะต้องรับผิดชอบดูแลประเทศและสังคมส่วนใหญ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หน่วยงานเพื่อปฏิบัติภารกิจเหล่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การใช้อำนาจมหาชนบังคับเอาแก่ประช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จึงต้องจัดในรูปของส่วนราชการซึ่งเป็นหน่วยงานที่ได้รับมอบอำนาจจากรัฐโดยตรงในการดำเนินการ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ลักษณะสำคัญของหน่วยงานของรัฐในรูปแบบส่วนราช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จึงมีสาระสำคัญ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ภารกิจที่ส่วนราชการมีหน้าที่ดำเนินการจะเป็นกิจการที่มีความสำคัญต่อการดำรงอยู่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เป็นกิจการที่มุ่งคุ้มครองความเป็นอยู่ของประชาชนให้ได้รับการดูแลที่เท่าเทียมกัน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ปฏิบัติงานของส่วนราชการจะได้รับมอบหมายโดยกฎหมายให้สามารถใช้อำนาจมหาชนบังคับให้ผู้เกี่ยวข้องปฏิบัติ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ต้องรอรับ</w:t>
      </w:r>
      <w:r>
        <w:rPr>
          <w:szCs w:val="36"/>
        </w:rPr>
        <w:t>ความยินยอมจากผู้นั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ข้าราชการผู้ปฏิบัติงานในส่วนราชการและได้รับมอบหมายให้ใช้อำนาจมห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ได้รับสิทธิพิเศษตามกฎหมายที่จะได้รับความคุ้มครองในการปฏิบัติหน้าที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ปฏิบัติหน้าที่ของข้าราชการจะอยู่ภายใต้ระบบการบังคับบัญชาอย่างเด็ดขา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เป็นการกลั่นกรองและตรวจสอบการใช้อำนาจมหาชนข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ข้า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การจัดส่วนราชการในปัจจุบันจะเป็นไปตาม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พระราชบัญญัติ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มีประเภทขอ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28"/>
          <w:szCs w:val="36"/>
        </w:rPr>
        <w:tab/>
        <w:tab/>
        <w:t xml:space="preserve">    (</w:t>
      </w:r>
      <w:r>
        <w:rPr>
          <w:b/>
          <w:b/>
          <w:bCs/>
          <w:sz w:val="28"/>
          <w:sz w:val="28"/>
          <w:szCs w:val="36"/>
        </w:rPr>
        <w:t>๑</w:t>
      </w:r>
      <w:r>
        <w:rPr>
          <w:b/>
          <w:bCs/>
          <w:sz w:val="28"/>
          <w:szCs w:val="36"/>
        </w:rPr>
        <w:t xml:space="preserve">) </w:t>
      </w:r>
      <w:r>
        <w:rPr>
          <w:b/>
          <w:b/>
          <w:bCs/>
          <w:sz w:val="28"/>
          <w:sz w:val="28"/>
          <w:szCs w:val="36"/>
        </w:rPr>
        <w:t>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ส่วนราชการที่จัดตั้งขึ้นเพื่อรับผิดชอบภารกิจด้านใดด้านหนึ่ง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ปกติจะเป็นภารกิจในภาพรวมให้ครอบคลุมตามหน้าที่ของรัฐในแต่ละด้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้านการเกษต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้านอุตสาหกร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้านการศึ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ด้านความมั่นค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จะมีหน้าที่หลักในการกำหนดแผนและ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ำหนดเป้าหมาย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ดำเนินการและกำกับการปฏิบัติราชการของส่วนราชการภายใ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การจัดตั้งขึ้นเพื่อนำภารกิจในด้านใดด้านหนึ่งไปปฏิบัติ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กระทรวงจะมีปลัดกระทรวงซึ่งเป็นข้าราชการเป็นผู้บังคับบัญชารับผิดชอบควบคุมราชการประจำของกระทรวงภายใต้การกำกับนโยบายของรัฐมนตรีว่าการกระทรวง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28"/>
          <w:szCs w:val="36"/>
        </w:rPr>
        <w:tab/>
        <w:tab/>
        <w:t xml:space="preserve">    (</w:t>
      </w:r>
      <w:r>
        <w:rPr>
          <w:b/>
          <w:b/>
          <w:bCs/>
          <w:sz w:val="28"/>
          <w:sz w:val="28"/>
          <w:szCs w:val="36"/>
        </w:rPr>
        <w:t>๒</w:t>
      </w:r>
      <w:r>
        <w:rPr>
          <w:b/>
          <w:bCs/>
          <w:sz w:val="28"/>
          <w:szCs w:val="36"/>
        </w:rPr>
        <w:t xml:space="preserve">) </w:t>
      </w:r>
      <w:r>
        <w:rPr>
          <w:b/>
          <w:b/>
          <w:bCs/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ส่วนราชการที่จัดตั้งขึ้นเพื่อรับผิดชอบภารกิจของรัฐ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มีลักษณะเฉพาะเพียงด้านเดีย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โดยปกติจะจัดระบบการบริหารงานที่ไม่แตกต่าง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ทบวงอาจมี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ูปแ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</w:p>
    <w:p>
      <w:pPr>
        <w:pStyle w:val="Normal"/>
        <w:rPr/>
      </w:pPr>
      <w:r>
        <w:rPr>
          <w:sz w:val="28"/>
          <w:szCs w:val="36"/>
        </w:rPr>
        <w:tab/>
        <w:tab/>
        <w:t xml:space="preserve">      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ฐานะเทียบเท่ากระทรวง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ังกัดสำนักนายกรัฐมนตรีหรือกระทรวง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ab/>
        <w:tab/>
        <w:t xml:space="preserve">    (</w:t>
      </w:r>
      <w:r>
        <w:rPr>
          <w:b/>
          <w:b/>
          <w:bCs/>
          <w:sz w:val="28"/>
          <w:sz w:val="28"/>
          <w:szCs w:val="36"/>
        </w:rPr>
        <w:t>๓</w:t>
      </w:r>
      <w:r>
        <w:rPr>
          <w:b/>
          <w:bCs/>
          <w:sz w:val="28"/>
          <w:szCs w:val="36"/>
        </w:rPr>
        <w:t xml:space="preserve">) </w:t>
      </w:r>
      <w:r>
        <w:rPr>
          <w:b/>
          <w:b/>
          <w:bCs/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ส่วนราชการที่จัดตั้งขึ้นภายใ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รับผิดชอบเป็นหน่วยงานปฏิบัติตามภารกิจด้านใดด้านหนึ่ง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โดยปกติการปฏิบัติงานของกรมจะต้องขึ้นอยู่กับแผนและนโยบาย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อยู่ในกำกับการปฏิบัติงาน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ว่ากรมอาจจะมีกฎหมายกำหนดอำนาจหน้าที่โดยเฉพาะเจาะจงอยู่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ารปฏิบัติราชการยังคงอยู่ในระบบการบังคับบัญชามิได้เป็นหน่วยงานอิสระแยกจาก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อบการปฏิบัติงานของกรมจึงยังคงต้องอยู่ภายใต้การบริหารงาน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จะมีอธิบดีเป็นผู้บังคับบัญชาและรับผิดชอบการปฏิบัติราชการของกรม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รัฐวิสาหกิ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รัฐวิสาหกิจเป็นหน่วยงานทางธุรกิจที่รัฐบาลเป็นเจ้าของหรือ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ผู้ถือหุ้นข้างม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ปกติจะปฏิบัติภารกิจที่มีลักษณะทางอุตสาหกรรมและการค้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น้นในด้านการดูแลสาธารณูปโภคหรือเป็นกิจการขนาดใหญ่ที่ต้องให้รัฐเป็นผู้ดูแ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เมื่อเป็นการให้บริการในลักษณะเป็นอุตสาหกรรมและการค้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ต้องมีค่าตอบแทนการให้บริการอยู่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ม่เหมาะสมที่จะให้ส่วนราชการซึ่งเป็นผู้ใช้อำนาจมหาชน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กฎระเบียบบังคับในการใช้อำนาจนั้นอยู่ม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ดำเนินการให้เกิดประสิทธิภาพได้</w:t>
      </w:r>
    </w:p>
    <w:p>
      <w:pPr>
        <w:pStyle w:val="Normal"/>
        <w:jc w:val="left"/>
        <w:rPr/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ลักษณะสำคัญของหน่วยงานของรัฐในรูปแบบรัฐวิสาห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มีสาร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ัฐวิสาหกิจจะมีฐานะเป็นนิติบุคคลแยกออกไปจากรัฐ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ความอิสระในการบริหารและการเงิน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 xml:space="preserve">  </w:t>
      </w:r>
      <w:r>
        <w:rPr>
          <w:szCs w:val="36"/>
        </w:rPr>
        <w:t>๒</w:t>
      </w:r>
      <w:r>
        <w:rPr>
          <w:szCs w:val="36"/>
        </w:rPr>
        <w:t xml:space="preserve">. </w:t>
      </w:r>
      <w:r>
        <w:rPr>
          <w:szCs w:val="36"/>
        </w:rPr>
        <w:t>รัฐวิสาหกิจจะรับผิดชอบดำเนินการในเรื่องที่เกี่ยวข้องกับอุตสาหกรรมและการค้า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โดยมีการเรียกค่าตอบแทนการให้บริการจากผู้ใช้ประโยชน์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การดำเนินการของรัฐวิสาหกิจจึงเป็นไปในเชิงพาณิชย์ที่ใช้ความสมัครใจของผู้รับบริ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ไม่ใช้อำนาจมหาชนแบบเดียวกับส่วนราช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ว้นแต่กรณีเฉพาะ</w:t>
      </w:r>
      <w:r>
        <w:rPr>
          <w:szCs w:val="36"/>
        </w:rPr>
        <w:br/>
      </w:r>
      <w:r>
        <w:rPr>
          <w:szCs w:val="36"/>
        </w:rPr>
        <w:t>เพื่อรักษาหรือคุ้มครองทรัพย์สินหรือการกระทำที่เป็นไปเพื่อประโยชน์ส่วนรวม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Cs w:val="36"/>
        </w:rPr>
        <w:t>๓</w:t>
      </w:r>
      <w:r>
        <w:rPr>
          <w:szCs w:val="36"/>
        </w:rPr>
        <w:t xml:space="preserve">. </w:t>
      </w:r>
      <w:r>
        <w:rPr>
          <w:szCs w:val="36"/>
        </w:rPr>
        <w:t>โดยที่การดำเนินการของรัฐวิสาหกิจยังคงเป็นกิจการของรัฐ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แต่มีอิสระในการดำเนิน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จึงอยู่ภายใต้ระบบการกำกับของรัฐเพื่อดูแลว่ารัฐวิสาหกิจนั้นปฏิบัติไปโดยถูกต้องตามกฎหมายหรือกระทำการให้เกิดความเสียหายหรือไม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รัฐวิสาหกิจที่มีการจัดตั้งโดยกฎหมายปัจจุบันนั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มีหลายรูปแบบ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คื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ัฐวิสาหกิจที่มีพระราชบัญญัติตราขึ้นเพื่อจัดตั้งขึ้นโดย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รัฐวิสาหกิจเหล่านี้จะมีการได้รับมอบอำนาจมหาชนบางอย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บังคั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ับประชาชนฝ่ายเดียว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ประโยชน์ในการดำเนินการเรื่องที่เป็นการให้บริการสาธารณะ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ัฐวิสาหกิจที่จัดตั้งขึ้นตามพระราชบัญญัติจัดตั้งองค์การ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๔๙๖</w:t>
      </w:r>
      <w:r>
        <w:rPr>
          <w:rFonts w:cs="Times New Roman"/>
          <w:szCs w:val="36"/>
        </w:rPr>
        <w:t xml:space="preserve">  </w:t>
      </w:r>
      <w:r>
        <w:rPr>
          <w:szCs w:val="36"/>
        </w:rPr>
        <w:t>รัฐวิสาหกิจประเภทนี้จะจัดตั้งขึ้นโดยการตราเป็นพระราชกฤษฎีกา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ซึ่งจะมีเพียงการกำหนดรูปแบบการบริหารง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โดยไม่มีการใช้อำนาจมหาชน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๓</w:t>
      </w:r>
      <w:r>
        <w:rPr>
          <w:szCs w:val="36"/>
        </w:rPr>
        <w:t xml:space="preserve">. </w:t>
      </w:r>
      <w:r>
        <w:rPr>
          <w:szCs w:val="36"/>
        </w:rPr>
        <w:t>รัฐวิสาหกิจที่จัดตั้งตามกฎหมายเอกชน</w:t>
      </w:r>
      <w:r>
        <w:rPr>
          <w:rFonts w:cs="Times New Roman"/>
          <w:szCs w:val="36"/>
        </w:rPr>
        <w:t xml:space="preserve">  </w:t>
      </w:r>
      <w:r>
        <w:rPr>
          <w:szCs w:val="36"/>
        </w:rPr>
        <w:t>รัฐวิสาหกิจประเภทนี้</w:t>
      </w:r>
      <w:r>
        <w:rPr>
          <w:szCs w:val="36"/>
        </w:rPr>
        <w:br/>
      </w:r>
      <w:r>
        <w:rPr>
          <w:szCs w:val="36"/>
        </w:rPr>
        <w:t>จะดำเนินการจดทะเบียนเป็นบริษัทตามประมวลกฎหมายแพ่งและพาณิชย์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มีฐานะเช่นเดียวกับวิสาหกิจเอกช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ียงแต่มีเงินทุนส่วนใหญ่จากรัฐ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ัฐวิสาหกิจที่รัฐเป็นเจ้าขอ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รัฐวิสาหกิจประเภทนี้มิได้จัดตั้งขึ้นโดย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ิได้จดทะเบียนหรือมีฐานะเป็นนิติบุคคลตามกฎหมายเอก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ต่จัดตั้งโดยเงินทุนของรัฐเพื่อดำเนินการในภารกิจใดภารกิจหนึ่งอันเป็นส่วนหนึ่งขอ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ดำเนินการในเชิงพาณิชย์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รงงานยาสู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องค์การมหาชน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Cs w:val="36"/>
        </w:rPr>
        <w:t>องค์การมหาชนเป็นหน่วยงานของรัฐที่จัดตั้งขึ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ื่อให้ปฏิบัติภารกิจการให้บริการลักษณะที่มิใช่เป็นภารกิจพื้นฐานของรัฐ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รือดำเนินการในทาง</w:t>
      </w:r>
      <w:r>
        <w:rPr>
          <w:szCs w:val="36"/>
        </w:rPr>
        <w:br/>
      </w:r>
      <w:r>
        <w:rPr>
          <w:szCs w:val="36"/>
        </w:rPr>
        <w:t>อุตสาหกรรมและการค้า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เป็นภารกิจที่เกิดขึ้นใหม่ตามความต้องการของสังคม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รือการดำเนินการในรูปแบบส่วนราชการไม่เหมาะสมที่จะตอบสนองต่อภารกิจนั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ช่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การศึกษาวิจัยเฉพาะด้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การวิทยาศาสตร์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การส่งเสริมศิลปวัฒนธรรม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การรับรองมาตรฐ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ซึ่งบางเรื่องเป็นการตอบสนองต่อผู้รับบริการเฉพาะกลุ่มมิใช่เป็นการให้บริการทั่วไป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หลายเรื่องเป็นเรื่องเทคนิคโดยเฉพาะที่ต้องการความรวดเร็วของการตัดสินใจ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ต้องการผู้ปฏิบัติที่มีประสิทธิภาพสูงสามารถดำเนินการโดยรวดเร็ว</w:t>
      </w:r>
      <w:r>
        <w:rPr>
          <w:szCs w:val="36"/>
        </w:rPr>
        <w:br/>
      </w:r>
      <w:r>
        <w:rPr>
          <w:szCs w:val="36"/>
        </w:rPr>
        <w:t>ทันกับความเปลี่ยนแปล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ลักษณะสำคัญของหน่วยงานของรัฐในรูปแบบองค์การมหาช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จึงมีสาระสำคัญ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ดังนี้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๑</w:t>
      </w:r>
      <w:r>
        <w:rPr>
          <w:szCs w:val="36"/>
        </w:rPr>
        <w:t xml:space="preserve">. </w:t>
      </w:r>
      <w:r>
        <w:rPr>
          <w:szCs w:val="36"/>
        </w:rPr>
        <w:t>องค์การมหาชนจะมีฐานะเป็นนิติบุคคลแยกต่างหากจากรัฐ</w:t>
      </w:r>
      <w:r>
        <w:rPr>
          <w:szCs w:val="36"/>
        </w:rPr>
        <w:br/>
      </w:r>
      <w:r>
        <w:rPr>
          <w:szCs w:val="36"/>
        </w:rPr>
        <w:t>และส่วนราชการทั้งหลาย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โดยมีการบริหารงานภายใต้คณะกรรมการบริหารของตนเอ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มีระบบการเงินและทรัพย์สิ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ตลอดจนการบริหารจัดการเองไม่อยู่ภายใต้ระบบ</w:t>
      </w:r>
      <w:r>
        <w:rPr>
          <w:szCs w:val="36"/>
        </w:rPr>
        <w:br/>
      </w:r>
      <w:r>
        <w:rPr>
          <w:szCs w:val="36"/>
        </w:rPr>
        <w:t>การบังคับบัญชา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มีผู้รับผิดชอบงานที่มิใช่ข้าราช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ใช้การสรรหาผู้ที่มี</w:t>
      </w:r>
      <w:r>
        <w:rPr>
          <w:szCs w:val="36"/>
        </w:rPr>
        <w:br/>
      </w:r>
      <w:r>
        <w:rPr>
          <w:szCs w:val="36"/>
        </w:rPr>
        <w:t>ความเหมาะสม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๒</w:t>
      </w:r>
      <w:r>
        <w:rPr>
          <w:szCs w:val="36"/>
        </w:rPr>
        <w:t xml:space="preserve">. </w:t>
      </w:r>
      <w:r>
        <w:rPr>
          <w:szCs w:val="36"/>
        </w:rPr>
        <w:t>องค์การมหาชนจะมีภารกิจเฉพาะด้านตามวัตถุประสงค์การจัดตั้งไม่มีขอบเขตการปฏิบัติงานกว้างขวางครอบคลุมทั่วไป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ดังเช่นหน้าที่ของส่วนราช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จึงไม่มีอำนาจก้าวล่วงไปปฏิบัติงานนอกเหนือจากขอบเขตวัตถุประสงค์การจัดตั้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องค์การมหาชนจะใช้อำนาจมหาชนได้ในขอบเขตที่จำกัดภายใต้กฎหมายจัดตั้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โดยปกติทั่วไปจะดำเนินการในด้านการให้บริการมากกว่าการใช้อำนาจมหาช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องค์การมหาชนจะไม่ดำเนินการในเชิงพาณิชย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ไม่อาจแสวงหากำไร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การเรียกเก็บค่าบริการเป็นค่าใช้จ่ายในการดำเนินงาน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องค์การมหาชนที่มีการจัดตั้งตามกฎหมายปัจจุบันมี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องค์การมหาชนที่มีพระราชบัญญัติจัดตั้งขึ้นโดยเฉพาะ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องค์การมหาชนเหล่านี้มิได้เรียกว่าองค์การมหาชนโดยตร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เข้าใจว่าเป็นหน่วยงานของรัฐ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ประเภท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ลักษณะการดำเนินการและขอบเขตวัตถุประสงค์จะมีลักษณะเดียวกับองค์การมหาช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ซึ่งในพระราชบัญญัติจัดตั้งจะกำหนดว่าหน่วยงานประเภทนี้ไม่ใช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หรือรัฐวิสาหกิ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องค์การมหาชนที่จัดตั้งตามพระราช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ตราขึ้นโดยอาศัยอำนาจพระราชบัญญัติองค์การมห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๒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หน่วยบริการรูปแบบพิเศษ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Cs w:val="36"/>
        </w:rPr>
        <w:t>หน่วยบริการรูปแบบพิเศษเป็นหน่วยงานของรัฐที่จัดตั้งขึ้นโดยนำภารกิจด้านใดด้านหนึ่งของส่วนราชการที่มีลักษณะเป็นการให้บริการแยกมาจัดตั้ง</w:t>
      </w:r>
      <w:r>
        <w:rPr>
          <w:szCs w:val="36"/>
        </w:rPr>
        <w:br/>
      </w:r>
      <w:r>
        <w:rPr>
          <w:szCs w:val="36"/>
        </w:rPr>
        <w:t>เพื่อบริหารงานในรูปแบบพิเศษ</w:t>
      </w:r>
      <w:r>
        <w:rPr>
          <w:rFonts w:cs="Times New Roman"/>
          <w:szCs w:val="36"/>
        </w:rPr>
        <w:t xml:space="preserve">  </w:t>
      </w:r>
      <w:r>
        <w:rPr>
          <w:szCs w:val="36"/>
        </w:rPr>
        <w:t>ที่ยังคงมีหน้าที่หลักในการให้บริการแก่ส่วนราชการ</w:t>
      </w:r>
      <w:r>
        <w:rPr>
          <w:szCs w:val="36"/>
        </w:rPr>
        <w:br/>
      </w:r>
      <w:r>
        <w:rPr>
          <w:szCs w:val="36"/>
        </w:rPr>
        <w:t>ต้นสังกัด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สามารถให้บริการแก่ประชาชนทั่วไปได้ด้วย</w:t>
      </w:r>
      <w:r>
        <w:rPr>
          <w:rFonts w:cs="Times New Roman"/>
          <w:szCs w:val="36"/>
        </w:rPr>
        <w:t xml:space="preserve">  </w:t>
      </w:r>
      <w:r>
        <w:rPr>
          <w:szCs w:val="36"/>
        </w:rPr>
        <w:t>ทั้งนี้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ื่อให้เกิดความคุ้มค่าในการปฏิบัติภารกิจเหล่านั้นหรือคุ้มค่าในการลงทุนที่รัฐจัดให้มีขึ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้วมีส่วนเหลือจากการให้บริการแก่รัฐ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ให้สามารถนำไปหาประโยชน์เพื่อนำรายได้มาปรับปรุงเครื่องมือหรือการดำเนินการให้มีประสิทธิภาพโดยไม่ต้องอาศัยงบประมาณแผ่นดิ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ลักษณะสำคัญของหน่วยงานของรัฐในรูปแบบหน่วยบริการรูปแบบ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สาระ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เป็นการนำภารกิจส่วนใดส่วนหนึ่งของส่วนราชการที่มีลักษณะเป็นการให้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ปลงสภาพมาจัดตั้งเป็นหน่วยบริการรูปแบบ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มีฐานะเป็นนิติบุคคลแยกต่างหากจากส่วนราชการต้นสังกัด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หน่วยงานที่จะจัดตั้งต้องมีขีดความสามารถที่นอกจากปฏิบัติหน้าที่ให้แก่ส่วนราชการต้นสังกัดได้อย่างมีประสิทธิภาพและเกิดผลสัมฤทธิ์ต่อภารกิจของส่วนราชการนั้น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สามารถใช้วัสดุ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ุปกรณ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ทรัพยากรอื่นใดของหน่วยงานนั้นให้บริการแก่หน่วยงานของรัฐแห่งอื่นหรือประชาชนได้ด้วย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๓</w:t>
      </w:r>
      <w:r>
        <w:rPr>
          <w:szCs w:val="36"/>
        </w:rPr>
        <w:t xml:space="preserve">. </w:t>
      </w:r>
      <w:r>
        <w:rPr>
          <w:szCs w:val="36"/>
        </w:rPr>
        <w:t>การดำเนินการของหน่วยบริการรูปแบบพิเศษจะเป็นไปในลักษณะให้บริการโดยคิดค่าตอบแท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ซึ่งหากเป็นส่วนราชการต้นสังกัดก็จะเป็นการจัดตั้งงบประมาณตามการบริการที่ส่วนราชการต้นสังกัดจะได้รับ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ากเป็นบุคคลอื่น</w:t>
      </w:r>
      <w:r>
        <w:rPr>
          <w:szCs w:val="36"/>
        </w:rPr>
        <w:br/>
      </w:r>
      <w:r>
        <w:rPr>
          <w:szCs w:val="36"/>
        </w:rPr>
        <w:t>ก็จะเป็นการเรียกเก็บค่าบริการโดยไม่ต้องนำส่งคลัง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๔</w:t>
      </w:r>
      <w:r>
        <w:rPr>
          <w:szCs w:val="36"/>
        </w:rPr>
        <w:t xml:space="preserve">. </w:t>
      </w:r>
      <w:r>
        <w:rPr>
          <w:szCs w:val="36"/>
        </w:rPr>
        <w:t>การบริหารงานของหน่วยบริการรูปแบบพิเศษจะเป็นอิสระ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สามารถกำหนดระเบียบปฏิบัติไม่ต้องอยู่ภายใต้ระเบียบปฏิบัติของทางราชการตามปกติ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ยังคงถือว่าเป็นกิจการส่วนหนึ่งของส่วนราชการต้นสังกัด</w:t>
      </w:r>
    </w:p>
    <w:p>
      <w:pPr>
        <w:pStyle w:val="Normal"/>
        <w:jc w:val="left"/>
        <w:rPr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Cs w:val="36"/>
        </w:rPr>
        <w:t>๕</w:t>
      </w:r>
      <w:r>
        <w:rPr>
          <w:szCs w:val="36"/>
        </w:rPr>
        <w:t xml:space="preserve">. </w:t>
      </w:r>
      <w:r>
        <w:rPr>
          <w:szCs w:val="36"/>
        </w:rPr>
        <w:t>ผู้ปฏิบัติงานเป็นพนักงานตามสัญญาจ้า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อาจมีข้าราชการ</w:t>
      </w:r>
      <w:r>
        <w:rPr>
          <w:szCs w:val="36"/>
        </w:rPr>
        <w:br/>
      </w:r>
      <w:r>
        <w:rPr>
          <w:szCs w:val="36"/>
        </w:rPr>
        <w:t>มาช่วยปฏิบัติงาน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ภารกิจหลักของหน่วยบริการรูปแบบพิเศษยังคงต้องปฏิบัติงานให้กับส่วนราชการต้นสังก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มื่อปฏิบัติหน้าที่หลักครบถ้วนแล้วหากยังมีกำลังผลิตหรือขีดความสามารถเหลือ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จะให้บริการแก่ผู้อื่น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จัดตั้งหน่วยบริการรูปแบบพิเศษในขณะนี้เป็นไปตามระเบียบ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การบริหารงานของหน่วยบริการรูปแบบพิเศษ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๘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/>
          <w:bCs/>
          <w:sz w:val="28"/>
          <w:sz w:val="28"/>
          <w:szCs w:val="36"/>
        </w:rPr>
        <w:t>๒</w:t>
      </w:r>
      <w:r>
        <w:rPr>
          <w:b/>
          <w:bCs/>
          <w:sz w:val="28"/>
          <w:szCs w:val="36"/>
        </w:rPr>
        <w:t>.</w:t>
      </w:r>
      <w:r>
        <w:rPr>
          <w:b/>
          <w:bCs/>
          <w:szCs w:val="36"/>
        </w:rPr>
        <w:t xml:space="preserve"> </w:t>
      </w:r>
      <w:r>
        <w:rPr>
          <w:b/>
          <w:b/>
          <w:bCs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Cs w:val="36"/>
        </w:rPr>
        <w:t xml:space="preserve"> </w:t>
      </w:r>
      <w:r>
        <w:rPr>
          <w:b/>
          <w:b/>
          <w:bCs/>
          <w:szCs w:val="36"/>
        </w:rPr>
        <w:t>พ</w:t>
      </w:r>
      <w:r>
        <w:rPr>
          <w:b/>
          <w:bCs/>
          <w:szCs w:val="36"/>
        </w:rPr>
        <w:t>.</w:t>
      </w:r>
      <w:r>
        <w:rPr>
          <w:b/>
          <w:b/>
          <w:bCs/>
          <w:szCs w:val="36"/>
        </w:rPr>
        <w:t>ศ</w:t>
      </w:r>
      <w:r>
        <w:rPr>
          <w:b/>
          <w:bCs/>
          <w:szCs w:val="36"/>
        </w:rPr>
        <w:t>. ...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  <w:tab/>
      </w:r>
      <w:r>
        <w:rPr>
          <w:szCs w:val="36"/>
        </w:rPr>
        <w:t>การจัดหน่วยงานของรัฐในรูปแบบต่า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ๆ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ตามกฎหมายและตามระเบียบปัจจุบันนั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ม้ว่าจะมีความหลากหลายรูปแบบที่มีการจัดตั้งขึ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ื่อให้เหมาะกับภารกิจของรัฐในด้านต่า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ๆ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ก็ตาม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ก็ปรากฏว่าในการบริหารงานภาครัฐในปัจจุบันยังมีช่องว่างที่ไม่อาจใช้รูปแบบของหน่วยงานของรัฐที่มีอยู่ปฏิบัติงานบางเรื่อ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รวมทั้งหน่วยงานที่มีอยู่ยังมีอุปสรรคบางประการที่ไม่อาจดำเนินการได้โดยครบถ้วน</w:t>
      </w:r>
      <w:r>
        <w:rPr>
          <w:szCs w:val="36"/>
        </w:rPr>
        <w:br/>
      </w:r>
      <w:r>
        <w:rPr>
          <w:szCs w:val="36"/>
        </w:rPr>
        <w:t>ทุกด้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ดังนี้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  <w:tab/>
      </w:r>
      <w:r>
        <w:rPr>
          <w:szCs w:val="36"/>
        </w:rPr>
        <w:t>๑</w:t>
      </w:r>
      <w:r>
        <w:rPr>
          <w:szCs w:val="36"/>
        </w:rPr>
        <w:t xml:space="preserve">. </w:t>
      </w:r>
      <w:r>
        <w:rPr>
          <w:szCs w:val="36"/>
        </w:rPr>
        <w:t>หน่วยงานของรัฐที่จัดตั้งขึ้นไม่ว่าจะเป็นรูปแบบของส่วนราช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รัฐวิสาหกิจ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องค์การมหาช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รือหน่วยบริการรูปแบบพิเศษ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ต่างก็มีอำนาจ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น้าที่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วัตถุประสงค์ในการจัดตั้ง</w:t>
      </w:r>
      <w:r>
        <w:rPr>
          <w:vanish/>
          <w:szCs w:val="36"/>
        </w:rPr>
        <w:t>จ</w:t>
      </w:r>
      <w:r>
        <w:rPr>
          <w:rFonts w:cs="Times New Roman"/>
          <w:vanish/>
          <w:szCs w:val="36"/>
        </w:rPr>
        <w:t xml:space="preserve"> </w:t>
      </w:r>
      <w:r>
        <w:rPr>
          <w:vanish/>
          <w:szCs w:val="36"/>
        </w:rPr>
        <w:t>หน่วยงานของรัฐที่จัดตหลายรูแบีาอ</w:t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vanish/>
          <w:szCs w:val="36"/>
        </w:rPr>
        <w:fldChar w:fldCharType="begin"/>
      </w:r>
      <w:r>
        <w:rPr>
          <w:szCs w:val="36"/>
          <w:vanish/>
        </w:rPr>
        <w:instrText xml:space="preserve"> PAGE \* ARABIC </w:instrText>
      </w:r>
      <w:r>
        <w:rPr>
          <w:szCs w:val="36"/>
          <w:vanish/>
        </w:rPr>
        <w:fldChar w:fldCharType="separate"/>
      </w:r>
      <w:r>
        <w:rPr>
          <w:szCs w:val="36"/>
          <w:vanish/>
        </w:rPr>
        <w:t>0</w:t>
      </w:r>
      <w:r>
        <w:rPr>
          <w:szCs w:val="36"/>
          <w:vanish/>
        </w:rPr>
        <w:fldChar w:fldCharType="end"/>
      </w:r>
      <w:r>
        <w:rPr>
          <w:szCs w:val="36"/>
        </w:rPr>
        <w:t>และการดำเนินการเป็นเรื่องเฉพาะ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ขอบเขตการปฏิบัติหน้าที่จึงมีข้อจำกัดในการดำเนินการบางอย่างที่จำเป็นต้องร่วมกันดำเนินการเป็นเอกภาพ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ไม่สามารถกระทำได้เพราะเป็นเรื่องนอกขอบวัตถุประสงค์ของหน่วยงาน</w:t>
      </w:r>
      <w:r>
        <w:rPr>
          <w:szCs w:val="36"/>
        </w:rPr>
        <w:br/>
      </w:r>
      <w:r>
        <w:rPr>
          <w:szCs w:val="36"/>
        </w:rPr>
        <w:t>แต่ละแห่ง</w:t>
      </w:r>
      <w:r>
        <w:rPr>
          <w:rFonts w:cs="Times New Roman"/>
          <w:szCs w:val="36"/>
        </w:rPr>
        <w:t xml:space="preserve">  </w:t>
      </w:r>
      <w:r>
        <w:rPr>
          <w:szCs w:val="36"/>
        </w:rPr>
        <w:t>ฉะนั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มื่อมีวาระแห่งชาติเรื่องใดเกิดขึ้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จึงขาดเจ้าภาพในการดำเนิน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ากแต่ต้องอาศัยความร่วมมือประสานงานกันซึ่งไม่อาจดำเนินการในภาพรวมได้ทั้งหมด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  <w:tab/>
      </w:r>
      <w:r>
        <w:rPr>
          <w:szCs w:val="36"/>
        </w:rPr>
        <w:t>๒</w:t>
      </w:r>
      <w:r>
        <w:rPr>
          <w:szCs w:val="36"/>
        </w:rPr>
        <w:t xml:space="preserve">. </w:t>
      </w:r>
      <w:r>
        <w:rPr>
          <w:szCs w:val="36"/>
        </w:rPr>
        <w:t>การบริหารงานของหน่วยงานของรัฐแต่ละประเภทที่มีอยู่มีลักษณะแข็งตัวแยกต่างหากจากกั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ส่วนราชการมีการบริหารที่แตกต่างจากรัฐวิสาหกิจและองค์การมหาช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เช่นเดียวกับรัฐวิสาหกิจก็แตกต่างจากองค์การมหาช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โดยที่ภารกิจบางเรื่องต้องการบริหารในลักษณะผสมผสานระหว่างส่วนราชการกับรัฐวิสาหกิจ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หรือส่วนราชการกับองค์กรเอกช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ซึ่งไม่อาจทำได้ในปัจจุบันโดยต้องเลือกว่าจะดำเนินการในรูปแบบใดเพียงรูปแบบเดียว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อันทำให้การจัดการบริหารงานของรัฐ</w:t>
      </w:r>
      <w:r>
        <w:rPr>
          <w:szCs w:val="36"/>
        </w:rPr>
        <w:br/>
      </w:r>
      <w:r>
        <w:rPr>
          <w:szCs w:val="36"/>
        </w:rPr>
        <w:t>ไม่คล่องตัวและมีประสิทธิภาพเท่าที่คว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ส่วนหน่วยบริการรูปแบบพิเศษแม้ว่าจะมีลักษณะการผสมผสานการบริหารงานอยู่บ้า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ก็เน้นหนักในงานการให้บริการ</w:t>
      </w:r>
      <w:r>
        <w:rPr>
          <w:szCs w:val="36"/>
        </w:rPr>
        <w:br/>
      </w:r>
      <w:r>
        <w:rPr>
          <w:szCs w:val="36"/>
        </w:rPr>
        <w:t>เป็นหลัก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จึงขาดหน่วยงานที่จะทำงานในเชิงนโยบาย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  <w:tab/>
      </w:r>
      <w:r>
        <w:rPr>
          <w:szCs w:val="36"/>
        </w:rPr>
        <w:t>๓</w:t>
      </w:r>
      <w:r>
        <w:rPr>
          <w:szCs w:val="36"/>
        </w:rPr>
        <w:t xml:space="preserve">. </w:t>
      </w:r>
      <w:r>
        <w:rPr>
          <w:szCs w:val="36"/>
        </w:rPr>
        <w:t>ภารกิจบางเรื่องไม่เหมาะสมที่จะให้ส่วนราชการหรือหน่วยงาน</w:t>
      </w:r>
      <w:r>
        <w:rPr>
          <w:szCs w:val="36"/>
        </w:rPr>
        <w:br/>
      </w:r>
      <w:r>
        <w:rPr>
          <w:szCs w:val="36"/>
        </w:rPr>
        <w:t>ของรัฐเป็นผู้ขับเคลื่อนเพียงแห่งเดียว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ต่ต้องอาศัยภาคเอกชนเป็นผู้ดำเนิน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โดยส่วนราชการเป็นเพียงผู้กำกับดูแลและสนับสนุนภาคเอกชน</w:t>
      </w:r>
      <w:r>
        <w:rPr>
          <w:rFonts w:cs="Times New Roman"/>
          <w:szCs w:val="36"/>
        </w:rPr>
        <w:t xml:space="preserve">  </w:t>
      </w:r>
      <w:r>
        <w:rPr>
          <w:szCs w:val="36"/>
        </w:rPr>
        <w:t>ซึ่งในสภาพของหน่วยงานของรัฐที่เป็นอยู่ต่างมีอำนาจเบ็ดเสร็จไม่เอื้ออำนวยต่อการดำเนินการ</w:t>
      </w:r>
      <w:r>
        <w:rPr>
          <w:szCs w:val="36"/>
        </w:rPr>
        <w:br/>
      </w:r>
      <w:r>
        <w:rPr>
          <w:szCs w:val="36"/>
        </w:rPr>
        <w:t>ลักษณะนี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szCs w:val="36"/>
        </w:rPr>
        <w:tab/>
        <w:tab/>
      </w:r>
      <w:r>
        <w:rPr>
          <w:szCs w:val="36"/>
        </w:rPr>
        <w:t>๔</w:t>
      </w:r>
      <w:r>
        <w:rPr>
          <w:szCs w:val="36"/>
        </w:rPr>
        <w:t xml:space="preserve">. </w:t>
      </w:r>
      <w:r>
        <w:rPr>
          <w:szCs w:val="36"/>
        </w:rPr>
        <w:t>การบริหารงานของส่วนราชการเป็นไปตามกฎ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ระเบียบที่วางไว้</w:t>
      </w:r>
      <w:r>
        <w:rPr>
          <w:szCs w:val="36"/>
        </w:rPr>
        <w:br/>
      </w:r>
      <w:r>
        <w:rPr>
          <w:szCs w:val="36"/>
        </w:rPr>
        <w:t>เป็นการทั่วไป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ใช้กับทุกหน่วยง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ซึ่งการดำเนินการเช่นนั้นเกิดความแข็งตัว</w:t>
      </w:r>
      <w:r>
        <w:rPr>
          <w:szCs w:val="36"/>
        </w:rPr>
        <w:br/>
      </w:r>
      <w:r>
        <w:rPr>
          <w:szCs w:val="36"/>
        </w:rPr>
        <w:t>ในระบบการบริหารง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ราะกฎระเบียบนั้นอาจเหมาะสมกับหลายส่วนราช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แต่อาจไม่เหมาะสมกับการนำมาใช้ในภารกิจบางเร</w:t>
      </w:r>
      <w:r>
        <w:rPr>
          <w:rStyle w:val="PageNumber"/>
          <w:sz w:val="36"/>
          <w:sz w:val="36"/>
          <w:szCs w:val="36"/>
        </w:rPr>
        <w:t>ื</w:t>
      </w:r>
      <w:r>
        <w:rPr>
          <w:rStyle w:val="PageNumber"/>
          <w:sz w:val="36"/>
          <w:sz w:val="36"/>
          <w:szCs w:val="36"/>
        </w:rPr>
        <w:t>่องของส่วน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สร้างต้นแบบของงานราชการบางเรื่องที่ใช้กฎระเบียบเป็นกรณีเฉพาะ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ึงจะเป็นประโยชน์ต่อการพัฒนากฎระเบียบหรือสร้างส่วนราชการที่มีการบริหารงานเหมาะสมแก่ภาระหน้าที่ได้ต่อไป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จากข้อจำกัดและสภาพปัญหาของการจัดหน่วยงานของรัฐที่ไม่อาจตอบสนองต่อภารกิจบางเรื่องของรัฐ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เฉพาะภารกิจที่เป็นวาระแห่งชาติที่ต้องการ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มีการบริหารงานในภาพรว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ในร่างพระราชบัญญัติระเบียบ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.... </w:t>
      </w:r>
      <w:r>
        <w:rPr>
          <w:rStyle w:val="PageNumber"/>
          <w:sz w:val="36"/>
          <w:sz w:val="36"/>
          <w:szCs w:val="36"/>
        </w:rPr>
        <w:t>จึงได้กำหนดให้มีการจัดตั้งหน่วยงานใหม่เป็นหน่วยงานพิเศษ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ในรูปแบบสำนักงานชำนัญพิเศษขึ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มีลักษณะดังนี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๑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สำนักงานชำนัญพิเศษเป็นหน่วยงานที่จัดตั้งขึ้นในสำนักนายก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ัฐมนตร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ระทรวงหรือทบว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ปฏิบัติภารกิจอย่างหนึ่งอย่างใดดังต่อไปนี้</w:t>
      </w:r>
    </w:p>
    <w:p>
      <w:pPr>
        <w:pStyle w:val="Normal"/>
        <w:jc w:val="left"/>
        <w:rPr/>
      </w:pPr>
      <w:r>
        <w:rPr>
          <w:rStyle w:val="PageNumber"/>
          <w:sz w:val="36"/>
          <w:szCs w:val="36"/>
        </w:rPr>
        <w:tab/>
        <w:tab/>
        <w:t xml:space="preserve">    (</w:t>
      </w:r>
      <w:r>
        <w:rPr>
          <w:rStyle w:val="PageNumber"/>
          <w:sz w:val="36"/>
          <w:sz w:val="36"/>
          <w:szCs w:val="36"/>
        </w:rPr>
        <w:t>๑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ภารกิจเฉพาะซึ่งจำเป็นต้องปฏิบัติงานในลักษณะเป็นกลุ่มบุคคลที่มีความชำนาญเฉพาะด้าน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 xml:space="preserve">    (</w:t>
      </w:r>
      <w:r>
        <w:rPr>
          <w:rStyle w:val="PageNumber"/>
          <w:sz w:val="36"/>
          <w:sz w:val="36"/>
          <w:szCs w:val="36"/>
        </w:rPr>
        <w:t>๒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ภารกิจในลักษณะที่ต้องปฏิบัติงานตามเป้าหมายและระยะเวลาที่กำหนด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 xml:space="preserve">    (</w:t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ภารกิจที่ต้องเกี่ยวข้องสัมพันธ์กับการปฏิบัติงานของหลาย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่วนราชการหรือหลายหน่วยงานของรัฐ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 xml:space="preserve">    (</w:t>
      </w:r>
      <w:r>
        <w:rPr>
          <w:rStyle w:val="PageNumber"/>
          <w:sz w:val="36"/>
          <w:sz w:val="36"/>
          <w:szCs w:val="36"/>
        </w:rPr>
        <w:t>๔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ภารกิจในลักษณะต้องดำเนินการวางแผนและกำกับการปฏิบัติงานที่เกี่ยวกับสินค้าหรือบริการเรื่องใดเรื่องหนึ่งให้ครบถ้วนทุกด้าน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๒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จัดตั้งสำนักงานชำนัญพิเศษต้องมีวิธีปฏิบัติราชการที่แตกต่าง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จากวิธีปฏิบัติราชการรูปแบบปกติ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ประโยชน์ในการบริหารการเปลี่ยนแปลง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ให้เหมาะสมกับภารกิจของรัฐ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จัดตั้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ภาระหน้าที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หลักเกณฑ์วิธีการในการปฏิบัติงานขอ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ให้เป็นไปตามระเบียบที่คณะรัฐมนตรีกำหนด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๔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ในสำนักงานชำนัญพิเศษมีหัวหน้าส่วนราชการเป็นผู้บังคับบัญชา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ข้าราชการและรับผิดชอบการปฏิบัติ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มีการปฏิบัติให้เป็นไปตามกฎหม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ภารกิจที่ต้องรับผิดชอบ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นโยบายและแผนของสำนักนายกรัฐมนตร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ระทรวง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หรือทบว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ขึ้นตรงต่อนายกรัฐมนตร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ัฐมนตรีว่าการกระทรว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ัฐมนตรีว่าการทบว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ปลัด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ปลัดกระทรวงหรือปลัดทบว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้วแต่กรณี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ทั้งนี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 w:val="36"/>
          <w:szCs w:val="36"/>
        </w:rPr>
        <w:t>ให้เป็นไปตามรายละเอียดที่กำหนดในระเบียบของคณะรัฐมนตรี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๕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ผู้ปฏิบัติงานในสำนักงานชำนัญพิเศษอาจเป็นข้าราชการหรือบุคลากรตามสัญญาจ้างก็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ตามความเหมาะสมของภารกิ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ให้เป็นไปตามหลักเกณฑ์ตามระเบียบที่คณะรัฐมนตรีกำหนด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/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/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๖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ปฏิบัติงานของสำนักงานชำนัญพิเศษจะมีลักษณะเป็นผู้กำหนดนโยบายและเป้าหมายของภารกิ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ส่วนผลการปฏิบัติงานจะกระทำในรูปการซื้อบริการจากส่วนราชการหรือหน่วยงานอื่นของรัฐที่มีหน้าที่ดำเนินการในเรื่องนั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ด้วยเหตุนี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สำนักงานชำนัญพิเศษจึงอาจร้องขอให้ส่วนราชการหรือหน่วยงานของรัฐเป็นผู้ปฏิบัติงานให้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โอนงบประมาณรายจ่ายในส่วนของภารกิจนั้นไปให้ส่วนราชการหรือหน่วยงานของรัฐ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เป็นค่าใช้จ่ายในการดำเนิน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หากส่วนราชการเป็น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ผู้ให้บริ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ให้ส่วนราชการนั้นนำงบประมาณรายจ่ายไปใช้เพื่อปฏิบัติงานตามภารกิจ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ที่ได้รับการร้องขอ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ไม่ต้องนำส่งคลังตามกฎหมาย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จากลักษณะดังกล่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สำนักงานชำนัญพิเศษจึงจะดำเนินการโดยเป็น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ผู้วางแผนและกำหนดนโยบายในภารกิจที่ได้รับมอบหม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็นผู้รับผิดชอบต่อเป้าประสงค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ตัวชี้ว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ลยุทธ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ผลลัพธ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็นผู้กำหนดมาตรฐานการให้บริการหรื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การจัดหาบริการตามที่ต้องการได้รับจากส่วนราชการหรือหน่วยงานของรัฐผู้ให้บริ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็นผู้จัดทำข้อตกลงว่าด้วยการให้บริ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รับผิดชอบในผลผลิตภาพรวม</w:t>
      </w:r>
    </w:p>
    <w:p>
      <w:pPr>
        <w:pStyle w:val="Normal"/>
        <w:rPr>
          <w:rStyle w:val="PageNumber"/>
          <w:sz w:val="36"/>
          <w:szCs w:val="36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6"/>
          <w:szCs w:val="36"/>
        </w:rPr>
      </w:pPr>
      <w:r>
        <w:rPr>
          <w:rStyle w:val="PageNumber"/>
          <w:b/>
          <w:b/>
          <w:bCs/>
          <w:sz w:val="36"/>
          <w:sz w:val="36"/>
          <w:szCs w:val="36"/>
        </w:rPr>
        <w:t>๓</w:t>
      </w:r>
      <w:r>
        <w:rPr>
          <w:rStyle w:val="PageNumber"/>
          <w:b/>
          <w:bCs/>
          <w:sz w:val="36"/>
          <w:szCs w:val="36"/>
        </w:rPr>
        <w:t xml:space="preserve">. </w:t>
      </w:r>
      <w:r>
        <w:rPr>
          <w:rStyle w:val="PageNumber"/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rPr>
          <w:rStyle w:val="PageNumber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บทบัญญัติเกี่ยวกับสำนักงานชำนัญพิเศษเป็นเรื่องใหม่ที่มีบัญญัติไว้ในร่างพระราชบัญญัติระเบียบ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... </w:t>
      </w:r>
      <w:r>
        <w:rPr>
          <w:rStyle w:val="PageNumber"/>
          <w:sz w:val="36"/>
          <w:sz w:val="36"/>
          <w:szCs w:val="36"/>
        </w:rPr>
        <w:t>โดยบทบัญญัติส่วนหนึ่งบัญญัติไว้โดยตรงในร่างพระราชบัญญัติแล้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ให้มีการออกระเบียบคณะรัฐมนตรีกำหนดรายละเอียดในเรื่องเกี่ยวกับการจัดต</w:t>
      </w:r>
      <w:r>
        <w:rPr>
          <w:rStyle w:val="PageNumber"/>
          <w:sz w:val="36"/>
          <w:sz w:val="36"/>
          <w:szCs w:val="36"/>
        </w:rPr>
        <w:t>ั</w:t>
      </w:r>
      <w:r>
        <w:rPr>
          <w:rStyle w:val="PageNumber"/>
          <w:sz w:val="36"/>
          <w:sz w:val="36"/>
          <w:szCs w:val="36"/>
        </w:rPr>
        <w:t>้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ภาระหน้าที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ลักเกณฑ์และวิธีการปฏิบัติงานขอ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ปฏิบัติงานของหัวหน้าสำนักงานที่จะขึ้นตรงกับบุคคลใดและผู้ปฏิบัติงานในสำนักงานชำนัญพิเศษ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เมื่อพิจารณาถึงวัตถุประสงค์ในการจัดให้มีสำนักงานชำนัญพิเศษแล้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อาจกำหนดลักษณะเฉพาะของสำนักงานชำนัญพิเศษ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๑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จัดตั้งสำนักงานชำนัญพิเศษต้องเป็นการดำเนินการตามภารกิจของส่วน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ต่ไม่อาจดำเนินการในรูปแบบส่วนราชการปกติเพราะมีข้อจำกัดในเรื่องขอบเขตอำนาจหน้าที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ความไม่คล่องตัวของระบบการปฏิบัติราชการที่กำหนดไว้สำหรับการปฏิบัติงานของส่วนราชการ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๒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สำนักงานชำนัญพิเศษต้องมีวัตถุประสงค์ในการดำเนินการในเรื่องใดเป็นกรณีเฉพาะที่เป็นวาระแห่งชาติ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จำเป็นต้องใช้ความเชี่ยวชาญเฉพาะ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มีการกำหนดเป้าหมายในการดำเนินการได้ชัดเจนและแสดงให้เห็นภาพรวมของความสำเร็จในภารกิจนั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นอกจากนี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อาจต้องมีการทำงานที่เกี่ยวข้องสัมพันธ์กับส่วนราชการหรือหน่วยงานของรัฐแห่งอื่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สำนักงานชำนัญพิเศษจะรับผิดชอบในงานที่เป็นการกำหนดเป้าหมายรว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วางแผนดำเนินงานและประสานงานกับหน่วยงานอื่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การดำเนินงานอาจเกี่ยวข้องกับสินค้าหรือบริการที่ถือเป็นผลผลิตหลักของประเทศ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และเป็นนโยบายสำคัญของรัฐบาลที่จะผลักดันให้เกิดผลสำเร็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อาจมีระยะเวลาแน่นอนหรือตามแผนการที่กำหนดไว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บริหารงานของสำนักงานชำนัญพิเศษต้องมีลักษณะผสมผสานจุดเด่นของหน่วยงานของรัฐแต่ละประเภท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เฉพาะเป็นการผสมผสานระหว่าง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่วนราชการและองค์การมหาช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ทำให้สำนักงานชำนัญพิเศษยังคงเป็นส่วนราชการ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ที่ต้องปฏิบัติงานตามนโบบายของชาติและนโยบายของส่วนราชการต้นสังก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ในขณะเดียวกันลักษณะการบริหารจะมีความคล่องตัวไม่ต้องอยู่ภายใต้กฎระเบียบ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ของทาง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สามารถดำเนินการตามเป้าหมายได้อย่างมีประสิทธิภาพ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ด้วยเหตุนี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กำหนดระเบียบของคณะรัฐมนตรีเพื่อจัดตั้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ึงต้องประกอบด้วยหัวข้อดังต่อไปนี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๑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จัดตั้งเป็น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ต้องระบุรายละเอียดว่าเป็นส่วนราชการที่อยู่ในสังกัดของส่วนราชการใ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แสดงให้เห็นขอบเขตวัตถุประสงค์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ในการดำเนินการและความสัมพันธ์กับส่วนราชการต้นสังกัด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๒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อำนาจหน้าที่ขอ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ต้องแสดงให้เห็นว่าเป็นการจัดตั้งเพื่อให้ปฏิบัติหน้าที่ใ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ต้องอยู่ในกรอบของมาตร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๓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ห่งร่างพระราช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.... </w:t>
      </w:r>
      <w:r>
        <w:rPr>
          <w:rStyle w:val="PageNumber"/>
          <w:sz w:val="36"/>
          <w:sz w:val="36"/>
          <w:szCs w:val="36"/>
        </w:rPr>
        <w:t>คือจะต้องเป็นภารกิจซึ่งจำเป็นต้องปฏิบัติงานโดยกลุ่มบุคคลที่มีความชำนาญโดยเฉพาะ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็นภารกิจที่มีเป้าหมายและระยะเวลากำหนดไว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็นภารกิจที่เกี่ยวข้องสัมพันธ์กับการปฏิบัติงานของหน่วยงานอื่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เป็นภารกิจที่ต้องดำเนินการโดยการวางแผนหรือกำกับเกี่ยวกับสินค้าหรือบริ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นอกจากภารกิจหลักแล้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ยังต้องกำหนดอำนาจหน้าที่อื่นในอันที่จะทำให้เกิดความสำเร็จในการปฏิบัติภารกิจด้วย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กำหนดส่วนงานภายใ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แสดงให้เห็นถึงความสัมพันธ์ในการจัดโครงสร้างของสำนักงานชำนัญพิเศษว่าจะมีหน่วยงานภายในลักษณะใดที่จะสามารถปฏิบัติงานให้เกิดความสำเร็จ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๔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ข้อกำหนดเกี่ยวกับงบประมาณและรายได้ของสำนักงานชำนัญพิเศษที่จะนำมาใช้จ่ายในการดำเนิน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โดยปกติการปฏิบัติงานของสำนักงานชำนัญพิเศษจะปฏิบัติภารกิจของรัฐ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ค่าใช้จ่ายส่วนใหญ่จึงมาจากงบประมาณรายจ่ายเป็นหลัก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ซึ่งต้องกำหนดในลักษณะที่ให้งบประมาณในการปฏิบัติภารกิจในภาพรวมตกกับสำนักงานชำนัญพิเศษและสามารถใช้จ่ายเงินนั้นได้อย่างคล่องตัว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๕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กำหนดหลักเกณฑ์การบริหารงานของสำนักงานชำนัญพิเศษ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เพื่อกำหนดกรอบการบริหารให้เห็นภาพรวมของลักษณะการบริหารสำนักงานชำนัญพิเศษที่จะสามารถปฏิบัติงานตามภารกิจ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อย่างไรก็ตา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ที่ในการบริหารงานนั้นต้องการความยืดหยุ่นที่จะสามารถปรับตัวในการบริหารงานได้โดยง่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กำหนดหลักเกณฑ์จึงอาจมอบให้สำนักงานชำนัญพิเศษไปกำหนดรายละเอียดให้เหมาะสมในภายหลังได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๖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บุคลากรขอ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จะต้องประกอบด้วยหัวหน้าสำนักงานและผู้ปฏิบัติงานในสำนัก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สามารถกำหนดให้บุคลากรเป็นข้าราชการหรือผู้ปฏิบัติงานตามสัญญาจ้างก็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เนื่องจากงานมีลักษณะเกี่ยวพันหลายหน่วย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ึงอาจให้มีการสรรหาระหว่างส่วนราชการที่เกี่ยวข้องได้โดยไม่จำกัดเฉพาะส่วนราชการต้นสังก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ในกรณีที่เห็นสมควรว่าภารกิจบางเรื่องภาคเอกชนน่าจะ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มีความเชี่ยวชาญกว่าข้าราชการก็อาจกำหนดให้ใช้วิธีการจ้างบุคคลภายนอกที่มิใช่ข้าราชการได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๗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กำหนดลักษณะการปฏิบัติงานตามภารกิจขอ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จะขึ้นอยู่กับสำนักงานชำนัญพิเศษแต่ละแห่งว่าในการปฏิบัติตามภารกิจนั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สมควรกำหนดรูปแบบการปฏิบัติงานเช่นใ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ึงจะทำให้การปฏิบัติเป็นผลสำเร็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ซึ่งอาจแตกต่างกันในการปฏิบัติงานของสำนักงานชำนัญพิเศษแต่ละแห่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ต่โดยทั่วไปจะมีลักษณะที่กำหนดให้สำนักงานชำนัญพิเศษเป็นผู้กำหนดนโยบ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้าหม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วิธีดำเนิน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การกำกับดูแลให้งานสำเร็จตามเป้าหมาย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๘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กำกับดูแลของรัฐมนตรีหรือปลัดกระทรวงเจ้าสังก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กำหนดกรอบในการดำเนินการของสำนักงานชำนัญพิเศษและดูแลให้สำนักงานชำนัญพิเศษปฏิบัติตามกฎหม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ไม่ทำให้เกิดความเสียหาย</w:t>
      </w:r>
    </w:p>
    <w:p>
      <w:pPr>
        <w:pStyle w:val="Normal"/>
        <w:rPr>
          <w:rStyle w:val="PageNumber"/>
          <w:sz w:val="36"/>
          <w:szCs w:val="36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6"/>
          <w:szCs w:val="36"/>
        </w:rPr>
      </w:pPr>
      <w:r>
        <w:rPr>
          <w:rStyle w:val="PageNumber"/>
          <w:b/>
          <w:b/>
          <w:bCs/>
          <w:sz w:val="36"/>
          <w:sz w:val="36"/>
          <w:szCs w:val="36"/>
        </w:rPr>
        <w:t>๔</w:t>
      </w:r>
      <w:r>
        <w:rPr>
          <w:rStyle w:val="PageNumber"/>
          <w:b/>
          <w:bCs/>
          <w:sz w:val="36"/>
          <w:szCs w:val="36"/>
        </w:rPr>
        <w:t xml:space="preserve">. </w:t>
      </w:r>
      <w:r>
        <w:rPr>
          <w:rStyle w:val="PageNumber"/>
          <w:b/>
          <w:b/>
          <w:bCs/>
          <w:sz w:val="36"/>
          <w:sz w:val="36"/>
          <w:szCs w:val="36"/>
        </w:rPr>
        <w:t>สาระสำคัญของร่างระเบียบสำนักนายกรัฐมนตรี</w:t>
      </w:r>
      <w:r>
        <w:rPr>
          <w:rStyle w:val="PageNumber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PageNumber"/>
          <w:b/>
          <w:b/>
          <w:bCs/>
          <w:sz w:val="36"/>
          <w:sz w:val="36"/>
          <w:szCs w:val="36"/>
        </w:rPr>
        <w:t>ว่าด้วยสำนักงานชำนัญพิเศษ</w:t>
      </w:r>
    </w:p>
    <w:p>
      <w:pPr>
        <w:pStyle w:val="Normal"/>
        <w:rPr>
          <w:rStyle w:val="PageNumber"/>
          <w:b/>
          <w:b/>
          <w:bCs/>
          <w:sz w:val="36"/>
          <w:szCs w:val="36"/>
        </w:rPr>
      </w:pPr>
      <w:r>
        <w:rPr/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การดำเนินการออกระเบียบเกี่ยวกับการจัดตั้งสำนักงานชำนัญพิเศษตามร่างมาตร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๓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.... </w:t>
      </w:r>
      <w:r>
        <w:rPr>
          <w:rStyle w:val="PageNumber"/>
          <w:sz w:val="36"/>
          <w:sz w:val="36"/>
          <w:szCs w:val="36"/>
        </w:rPr>
        <w:t>นั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b/>
          <w:b/>
          <w:bCs/>
          <w:sz w:val="36"/>
          <w:sz w:val="36"/>
          <w:szCs w:val="36"/>
        </w:rPr>
        <w:t>จะต้องเป็นการออกระเบียบสำหรับการจัดตั้งสำนักงานชำนัญพิเศษแต่ละแห่ง</w:t>
      </w:r>
      <w:r>
        <w:rPr>
          <w:rStyle w:val="PageNumber"/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Style w:val="PageNumber"/>
          <w:b/>
          <w:b/>
          <w:bCs/>
          <w:sz w:val="36"/>
          <w:sz w:val="36"/>
          <w:szCs w:val="36"/>
        </w:rPr>
        <w:t>มิใช่ออกเป็นระเบียบกล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ราะวัตถุประสงค์ในการจัดตั้งสำนักงานชำนัญพิเศษแต่ละแห่งมีความแตกต่างกั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ำเป็นต้องกำหนดวิธีปฏิบัติงานและวิธีการบริหารงานให้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เหมาะสมกับภารกิจที่สำนักงานชำนัญพิเศษจะต้องรับผิดชอบ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อย่างไรก็ตา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ม้ว่าในรายละเอียดของสำนักงานชำนัญพิเศษแต่ละแห่งจะมีความแตกต่างกันก็ตา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ต่หัวข้อที่จำเป็นต้องมีในระเบียบการจัดตั้งก็ยังคงอยู่ในกรอบหัวข้อต่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ล่าวแล้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ในบทวิเคราะห์ข้างต้น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เพื่อให้เห็นตัวอย่างของร่างระเบียบการจัดตั้งสำนักงานชำนัญ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จึงได้จัดทำเป็นร่างตัวอย่างโดยมีสมมุติฐานว่ารัฐมีความประสงค์จะจัดให้มีหน่วยงานดำเนินกิจการเกี่ยวกับข้าวอย่างครบถ้วนทุกวงจ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ผลักดันให้ข้าวเป็นพืชเศรษฐกิจ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ที่สำคัญของประเทศ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จำเป็นต้องควบคุมดูแลตั้งแต่กระบวนการผลิตให้ข้าว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มีคุณภาพด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ไม่มีจำนวนมากเกินเพียงพอที่จะทำให้เกษตรกรได้รับผลตอบแทนต่ำ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วมทั้งเมื่อผลิตได้แล้วต้องดูแลให้เป็นผลิตภัณฑ์สำเร็จรูปที่ได้มาตรฐ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ดูแล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การจำหน่ายข้าวทั้งในประเทศและต่างประเทศ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จากสมมุติฐานดังกล่าวจึงได้ยกร่างระเบียบสำนักงานชำนัญพิเศษ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ด้า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เป็นแนวทางตัวอย่างในกรณีที่จะต้องมีการออกระเบียบตาม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ร่างมาตร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๓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....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ซึ่งจะมีสาระสำคัญในร่างระเบียบ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๑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ให้มีการจัดตั้งสำนักงานชำนัญพิเศษด้านกิจการข้าวขึ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โดยที่ตามร่างมาตร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๓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.... </w:t>
      </w:r>
      <w:r>
        <w:rPr>
          <w:rStyle w:val="PageNumber"/>
          <w:sz w:val="36"/>
          <w:sz w:val="36"/>
          <w:szCs w:val="36"/>
        </w:rPr>
        <w:t>กำหนดให้การจัดตั้งสำนักงานชำนัญพิเศษให้ออกเป็นระเบียบของคณะรัฐมนตรี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จึงต้องมีการกำหนดให้มีการจัดตั้งสำนักงานชำนัญพิเศษนี้ขึ้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เพื่อรับรองสถานะว่าได้มีการจัดตั้งสำนักงานชำนัญพิเศษนี้แล้วโดยระเบียบนี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และจะต้องกำหนดว่าเป็นส่วนราชการในกระทรวงเกษตรและสหกรณ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แสดง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ฐานะของส่วนราชการและความสัมพันธ์กับส่วนราชการต้นสังก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๔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๒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อำนาจหน้าที่ของสำนักงานชำนัญพิเศษด้า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ซึ่งจะมีหน้าที่ในภาพรวมที่จะดูแลกิจการข้าวของประเทศทั้งระบบ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จะเป็น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ผู้วางแผนเกี่ยวกับ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ประสานงานกับหน่วยงานผู้ปฏิบัติเพื่อให้มีการดำเนินงาน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ตามเป้าหมายที่กำหน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ำกับการดำเนินการต่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กี่ยวกับ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ายงานปลัดกระทรว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ัฐมนตรีหรือคณะรัฐมนตรีเกี่ยวกับการดำเนิ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วมทั้ง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ปัญหาอุปสรรคต่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๕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การแบ่งส่วนงานภายในของสำนักงานชำนัญพิเศษ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ด้า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</w:t>
      </w:r>
      <w:r>
        <w:rPr>
          <w:rStyle w:val="PageNumber"/>
          <w:sz w:val="36"/>
          <w:sz w:val="36"/>
          <w:szCs w:val="36"/>
        </w:rPr>
        <w:t>ื</w:t>
      </w:r>
      <w:r>
        <w:rPr>
          <w:rStyle w:val="PageNumber"/>
          <w:sz w:val="36"/>
          <w:sz w:val="36"/>
          <w:szCs w:val="36"/>
        </w:rPr>
        <w:t>่อแสดงให้เห็นความสัมพันธ์ภายในและแสดงโครงสร้างการปฏิบัติงานที่สอดคล้องกับอำนาจหน้าที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๖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๔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เกี่ยวกับการจัดสรรงบประมาณ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รายได้อื่นของสำนักงานชำนัญพิเศษด้า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ที่การดำเนินงานของสำนักงานจะดูแลในภาพรวมของ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มิให้เกิดปัญหาแต่ละหน่วยงานต่างคนต่างทำ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ทำให้ไม่เกิดเอกภาพในการแก้ไขปัญห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มื่อการจัดตั้งสำนักงานนี้เพื่อทำหน้าที่เกี่ยวกับการวางนโยบาย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ึงต้องให้งบประมาณรายจ่ายที่เกี่ยวกับข้าวที่เคยจัดตั้งกระจายไปตามส่วนราชการ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ต่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ถูกนำมารวมไว้ที่เดีย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ให้สำนักงานนี้เป็นผู้บริหารจัด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เมื่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ำนักงานนี้ได้วางแผนการดำเนินงานเกี่ยวกับข้าวแล้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จะดำเนินการในลักษณะผู้ซื้อบริ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การจัดสรรงบประมาณไปให้หน่วยงานที่ต้องปฏิบัติตามแผนเป็นผู้ดำเนินการตามอำนาจหน้าที่เพื่อขายบริการให้แก่สำนักงานนี้ต่อไป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ช่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สำนักงานชำนัญพิเศษด้า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อาจขอให้กรมวิชาการเกษต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วิจัยเกี่ยวกับพันธุ์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สำนักงานชำนัญพิเศษก็จะส่งเงินงบประมาณไปให้กรมวิชาการเกษตรดำเนิน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๗</w:t>
      </w:r>
      <w:r>
        <w:rPr>
          <w:rStyle w:val="PageNumber"/>
          <w:sz w:val="36"/>
          <w:szCs w:val="36"/>
        </w:rPr>
        <w:t xml:space="preserve">)  </w:t>
      </w:r>
      <w:r>
        <w:rPr>
          <w:rStyle w:val="PageNumber"/>
          <w:sz w:val="36"/>
          <w:sz w:val="36"/>
          <w:szCs w:val="36"/>
        </w:rPr>
        <w:t>และถ้าสำนักงานชำนัญพิเศษได้เงินอื่นใดมานอกจากเงินงบประมาณ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ก็สามารถนำมาใช้ประโยชน์ในงานในหน้าที่ได้โดยไม่ต้องส่งคลั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๘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๕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ให้สำนักงานมีอำนาจออกระเบียบเพื่อการปฏิบัติ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ว้นแต่ระเบียบเกี่ยวกับการเงินต้องให้กระทรวงการคลังพิจารณาด้วย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ซึ่งเป็นหลักการเดียวกันกับที่กำหนดในระเบียบว่าด้วยหน่วยบริการรูปแบบพิเศษ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นื่องจากมีลักษณะการบริหารภายในใกล้เคียงกั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๐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๖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ผู้บริหารสำนักงา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ให้มาจากบุคลากรตามสัญญาจ้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นื่องจากเห็นว่ากิจการข้าวต้องใช้ผู้เชี่ยวชาญโดยตร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มิใช่ข้าราชการทั่วไปซึ่งอาจเป็นบุคคลที่เกี่ยวข้องกับกิจการข้าวที่เป็นภาคเอกชนจะรู้สภาพปัญหาและว</w:t>
      </w:r>
      <w:r>
        <w:rPr>
          <w:rStyle w:val="PageNumber"/>
          <w:sz w:val="36"/>
          <w:sz w:val="36"/>
          <w:szCs w:val="36"/>
        </w:rPr>
        <w:t>ิ</w:t>
      </w:r>
      <w:r>
        <w:rPr>
          <w:rStyle w:val="PageNumber"/>
          <w:sz w:val="36"/>
          <w:sz w:val="36"/>
          <w:szCs w:val="36"/>
        </w:rPr>
        <w:t>ธีการแก้ไข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ได้ดีกว่า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ในการจ้างนั้นให้เป็นไปตามหลักเกณฑ์ที่กระทรวงเกษตรและสหกรณ์กำหน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โดยหัวหน้าสำนักงานที่มาจากการจ้างจะเป็นข้าราชการพลเรือนวิสามัญโดยเทียบตำแหน่งอธิบด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ให้สามารถบังคับบัญชาข้าราชการในสำนักงาน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สามารถปฏิบัติงานเกี่ยวข้องกับกระทรวงเกษตรและสหกรณ์และหน่วยงานอื่นในฐานะที่มีความสัมพันธ์เป็นส่วนราชการด้วยกัน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เนื่องจากภารกิจของสำนักงานนี้ยังถือเป็น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่วนหนึ่งของภารกิจกระทรวงเกษตรและสหกรณ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๑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๒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๓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๕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๖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๗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ลักษณะการปฏิบัติงานของสำนักงานว่าเป็นอิสระเพื่อความคล่องตัวในการปฏิบัติงานที่ไม่อยู่ภายใต้กฎระเบียบต่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ของทาง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ต่ยังคงต้องปฏิบัติตามกฎหม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นโยบา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แผนงานของกระทรวงเกษตรและสหกรณ์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๗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๘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๘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ารปฏิบัติงานของหัวหน้าสำนักงานจะได้รับมอบอำนาจจาก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ปลัดกระทรวงเกษตรและสหกรณ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ให้ทำกิจการผูกพันกระทรวงเกษตรและ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หกรณ์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วมทั้งกำหนดอำนาจหน้าที่การบริหารภายในและการไม่อาจปฏิบัติ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หน้าที่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๒๐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rStyle w:val="PageNumber"/>
          <w:sz w:val="36"/>
          <w:szCs w:val="36"/>
        </w:rPr>
        <w:tab/>
        <w:tab/>
      </w:r>
      <w:r>
        <w:rPr>
          <w:rStyle w:val="PageNumber"/>
          <w:sz w:val="36"/>
          <w:sz w:val="36"/>
          <w:szCs w:val="36"/>
        </w:rPr>
        <w:t>๙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กำหนดผู้ปฏิบัติงานของสำนักงานชำนัญพิเศษด้านกิจการข้าว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ให้ประกอบด้วย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ข้า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พนักงานตามสัญญาจ้า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พื่อให้เกิดการผสมผสานระหว่างผู้ปฏิบัติงานตามภาระหน้าที่ของรัฐกับผู้เชี่ยวชาญที่มาจากภาคเอกช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Cs w:val="36"/>
        </w:rPr>
        <w:t>(</w:t>
      </w:r>
      <w:r>
        <w:rPr>
          <w:rStyle w:val="PageNumber"/>
          <w:sz w:val="36"/>
          <w:sz w:val="36"/>
          <w:szCs w:val="36"/>
        </w:rPr>
        <w:t>ร่างข้อ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๒๑</w:t>
      </w:r>
      <w:r>
        <w:rPr>
          <w:rStyle w:val="PageNumber"/>
          <w:sz w:val="36"/>
          <w:szCs w:val="36"/>
        </w:rPr>
        <w:t>)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  <w:tab/>
      </w:r>
      <w:r>
        <w:rPr>
          <w:szCs w:val="36"/>
        </w:rPr>
        <w:t>๑๐</w:t>
      </w:r>
      <w:r>
        <w:rPr>
          <w:szCs w:val="36"/>
        </w:rPr>
        <w:t xml:space="preserve">. </w:t>
      </w:r>
      <w:r>
        <w:rPr>
          <w:szCs w:val="36"/>
        </w:rPr>
        <w:t>กำหนดวิธีปฏิบัติงานของสำนักงานชำนัญพิเศษด้านกิจการข้าว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โดยจะเป็นผู้วางแผ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กำหนดแนวทา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เป้าหมายเกี่ยวกับกิจการข้าวทั้งระบบ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มอบให้ส่วนราชการต่าง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ๆ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นำไปปฏิบัติ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รวมทั้งอาจวางแผนในภาพรวมเพื่อให้คณะรัฐมนตรีเห็นชอบ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(</w:t>
      </w:r>
      <w:r>
        <w:rPr>
          <w:szCs w:val="36"/>
        </w:rPr>
        <w:t>ร่างข้อ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๒๒</w:t>
      </w:r>
      <w:r>
        <w:rPr>
          <w:szCs w:val="36"/>
        </w:rPr>
        <w:t>)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</w:r>
      <w:r>
        <w:rPr>
          <w:szCs w:val="36"/>
        </w:rPr>
        <w:tab/>
      </w:r>
      <w:r>
        <w:rPr>
          <w:szCs w:val="36"/>
        </w:rPr>
        <w:t>๑๑</w:t>
      </w:r>
      <w:r>
        <w:rPr>
          <w:szCs w:val="36"/>
        </w:rPr>
        <w:t xml:space="preserve">. </w:t>
      </w:r>
      <w:r>
        <w:rPr>
          <w:szCs w:val="36"/>
        </w:rPr>
        <w:t>กำหนดกรณีที่สำนักงานต้องดำเนินการจัดซื้อบริการจากส่วนราชการหรือหน่วยงานอื่นของรัฐ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ื่อให้ดำเนินการตามนโยบายที่สำนักงานกำหนด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โดยให้สำนักงานดำเนินการตามมาตรา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๓๘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วรรคห้า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พ</w:t>
      </w:r>
      <w:r>
        <w:rPr>
          <w:szCs w:val="36"/>
        </w:rPr>
        <w:t>.</w:t>
      </w:r>
      <w:r>
        <w:rPr>
          <w:szCs w:val="36"/>
        </w:rPr>
        <w:t>ศ</w:t>
      </w:r>
      <w:r>
        <w:rPr>
          <w:szCs w:val="36"/>
        </w:rPr>
        <w:t xml:space="preserve">. .... </w:t>
      </w:r>
      <w:r>
        <w:rPr>
          <w:szCs w:val="36"/>
        </w:rPr>
        <w:t>คือ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สำนักงานจะส่งเงินงบประมาณของสำนักงานไปให้ส่วนราชการหรือหน่วยงานนั้นดำเนินการตามขอบเขตที่สำนักงานกำหนด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เพื่อให้การจัดทำบริการเป็นไปโดยถูกต้องมีมาตรฐานที่ดี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จึงให้ทำเป็นบันทึกข้อตกลงระหว่างสำนักงานกับหน่วยงานผู้ให้บริการ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เพื่อใช้ในการกำกับการจัดทำบริการต่อไป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(</w:t>
      </w:r>
      <w:r>
        <w:rPr>
          <w:szCs w:val="36"/>
        </w:rPr>
        <w:t>ร่างข้อ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๒๓</w:t>
      </w:r>
      <w:r>
        <w:rPr>
          <w:szCs w:val="36"/>
        </w:rPr>
        <w:t>)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ab/>
        <w:tab/>
      </w:r>
      <w:r>
        <w:rPr>
          <w:szCs w:val="36"/>
        </w:rPr>
        <w:t>๑๒</w:t>
      </w:r>
      <w:r>
        <w:rPr>
          <w:szCs w:val="36"/>
        </w:rPr>
        <w:t xml:space="preserve">. </w:t>
      </w:r>
      <w:r>
        <w:rPr>
          <w:szCs w:val="36"/>
        </w:rPr>
        <w:t>กำหนดการกำกับดูแลสำนักงานและการยุบเลิกสำนักงาน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br/>
      </w:r>
      <w:r>
        <w:rPr>
          <w:szCs w:val="36"/>
        </w:rPr>
        <w:t>(</w:t>
      </w:r>
      <w:r>
        <w:rPr>
          <w:szCs w:val="36"/>
        </w:rPr>
        <w:t>ร่างข้อ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๒๔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และ</w:t>
      </w:r>
      <w:r>
        <w:rPr>
          <w:rStyle w:val="PageNumber"/>
          <w:sz w:val="36"/>
          <w:sz w:val="36"/>
          <w:szCs w:val="36"/>
        </w:rPr>
        <w:t>ร่าง</w:t>
      </w:r>
      <w:r>
        <w:rPr>
          <w:szCs w:val="36"/>
        </w:rPr>
        <w:t>ข้อ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๒๕</w:t>
      </w:r>
      <w:r>
        <w:rPr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สำนักงานชำนัญพิเศษด้านกิจการข้าว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6280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0.1pt" to="255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จัดตั้งสำนักงานชำนัญพิเศษด้านกิจการข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ปฏิบัติภารกิจเกี่ยวกับกิจการข้าวได้อย่างครบถ้วนทุก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จะเป็นหน่วยงานวางแผนและกำกับการดำเนินกิจการที่เกี่ยวข้องกับข้าวตั้งแต่การกำหนดเขตปลูกข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่งเสริมพันธุ์ข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ช่วยเหลือหรือสนับสนุนเกษตรกรในการปลูกข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ผลิตข้าวเพื่อการบริโภคและการจำหน่ายข้า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ทั้งการส่งออกข้า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จะทำให้เกิดประโยชน์ในการดูแลเรื่องข้าวของประเทศให้เป็นเอก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ษตรกรได้รับการดูแ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มีฐานะมั่นค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ผลักดันให้ข้าวเป็นพืชเศรษฐกิจที่สำคัญของ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คณะรัฐมนตรีจึงวาง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สำนักงานชำนัญพิเศษด้านกิจการข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ให้ใช้บังคับตั้งแต่วันถัดจากวันประกาศ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น่วยงานของรัฐ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ที่เรียกชื่ออย่างอื่นและมีฐานะเป็น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ภายในของกรม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ที่เรียกชื่ออย่างอื่นที่มีฐานะเป็น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อื่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สำนักงาน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ชำนัญพิเศษด้านกิจการข้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ัวหน้าสำนักงาน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หัวหน้าสำนักงานชำนัญพิเศษ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ด้านกิจการข้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ปลัดกระทรวง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เกษตรและสหกรณ์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รัฐมนตรี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เกษตรและสหก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ตั้งสำนักงานชำนัญพิเศษด้านกิจการข้าวเป็น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สำนักงาน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เกษตรและสหก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ำนักงานมีอำนาจหน้าที่เป็นหน่วยงานกลางในการกำหนด</w:t>
      </w:r>
      <w:r>
        <w:rPr>
          <w:sz w:val="36"/>
          <w:szCs w:val="36"/>
        </w:rPr>
        <w:br/>
      </w:r>
      <w:r>
        <w:rPr>
          <w:spacing w:val="-8"/>
          <w:sz w:val="36"/>
          <w:sz w:val="36"/>
          <w:szCs w:val="36"/>
        </w:rPr>
        <w:t>นโยบายและกำกับการดำเนินกิจการข้าวของประเทศ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และให้มีอำนาจหน้าที่ดังต่อไปนี้ด้วย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างแผนการดำเนินกิจการข้าวทั้งระบ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านการดำเนินการเกี่ยวกับกิจการข้าวกับหน่วยงา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การปฏิบัติงานเกี่ยวกับกิจการข้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หรือคณะรัฐมนตรี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ส่งเสริมหรือการแก้ไขปัญหากิจการข้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การอื่นตามที่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หรือคณะรัฐมนตรี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สำนักงานให้แบ่งส่วนงานภาย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หัวหน้า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แผนและนโยบ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ส่งเสริมพันธุ์ข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ช่วยเหลือเกษตรก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ส่งเสริมผลิตภัณฑ์และการจำหน่ายข้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น่วยงานอื่นตามที่สำนักงานประกาศ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ำนักงบประมาณจัดสรรงบประมาณที่เกี่ยวข้องกับกิจการ</w:t>
      </w:r>
      <w:r>
        <w:rPr>
          <w:spacing w:val="-4"/>
          <w:sz w:val="36"/>
          <w:sz w:val="36"/>
          <w:szCs w:val="36"/>
        </w:rPr>
        <w:t>ข้าวไว้ที่สำนักงานปลัดกระทรวง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กระทรวงเกษตรและสหกรณ์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โดยกันไว้เป็นงบประมาณ</w:t>
      </w:r>
      <w:r>
        <w:rPr>
          <w:sz w:val="36"/>
          <w:sz w:val="36"/>
          <w:szCs w:val="36"/>
        </w:rPr>
        <w:t>ที่จะใช้ในการดำเนินกิจการข้าว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ข้อเสนอแนะของสำนักงานและด้วยความเห็นชอบของ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ำนักงานเบิกจ่ายงบประมาณที่เกี่ยวข้องกับกิจการข้าวได้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ความตกลงกับสำนักงบประมาณและกรมบัญชี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สำนักงานได้รับเงินอุดหนุนอื่นใดนอกเหนือจากเงินงบประมาณรายจ่ายประจำ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ำนักงานมีสิทธิเก็บรักษาไว้และนำไปใช้ในกิจการของสำนักงานได้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กระทรวงการคลังดำเนินการให้รายได้ที่สำนักงานได้รับ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รรคหนึ่งไม่ต้องนำส่งคลังเป็นรายได้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ำนักงานมีอำนาจออกระเบียบเพื่อการปฏิบัติงาน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ควบคุมดูแลการดำเนินงานและการบริหารทั่ว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บริหารและการจัดการ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ทรัพย์ส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บริหารงา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สวัสดิการและสิทธิประโยชน์อื่นแก่ผู้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เกี่ยวกับการตรวจสอบและการประเมินผลการดำเนิน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อื่นใดที่เกี่ยวกับการปฏิบัติงานของ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ะเบียบตามวรรคหนึ่งให้เป็นไปเพื่อให้เกิดความคล่องตัวใน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ด้รับยกเว้นไม่ต้องปฏิบัติตาม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า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ของสำนักงานที่เกี่ยวกับการจัดซื้อหรือจัดจ้างหรือเกี่ยวกับ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งกระทรวงการคลังทราบภายในเจ็ดวันนับแต่วันที่ออก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้ากระทรวงการคลังเห็นว่าระเบียบนั้นขัดต่อกฎหมายหรืออาจก่อให้เกิดความเสียหายอย่างร้ายแ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หนังสือโต้แย้งพร้อมด้วยเหตุผลไปยังสำนักงานภาย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ามสิบวันนับแต่วันที่ได้รับแจ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สำนักงานไม่เห็นชอบด้วยกับข้อโต้แย้ง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ายงานกระทรวงเกษตรและสหกรณ์เพื่อเสนอคณะรัฐมนตรีวินิจฉ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กฎหมายกำหนดให้ส่วนราชการใดมีอำนาจออก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ดังกล่าวเป็นอุปสรรคต่อการดำเนินงานของสำนักง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่วนราชการดำเนินการแก้ไข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้อบังคับ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มิให้เป็นอุปสรรคต่อการดำเนินงานโดยอิสระ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ยในสามสิบวันนับแต่วันที่ได้รับแจ้งจ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สำนักงานให้มีหัวหน้าสำนักงานค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บุคค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สัญญาจ้างที่ทำกับกระทรวงเกษตรและสหก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บริหารงานสำนักงานและการปฏิบัติงานอื่น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ต้องดำเนินการกับกระทรวง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กระทรวงเกษตรและสหกรณ์ประสานงานกับ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ะ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เพื่อให้มีการ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ปลัดกระทรวงเกษตรและสหกรณ์ในส่วนที่เกี่ยวกับการปฏิบัติงานของสำนัก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กับหัวหน้า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ทียบตำแหน่งหัวหน้าสำนักงานให้สามารถใช้อำนาจเช่นเดียวกับอธิบด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ลักเกณฑ์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ฏิบัติงานของหัวหน้าสำนักงานให้เป็นไปตามที่กระทรวงเกษตรและสหกรณ์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้างหัวหน้าสำนักงานให้ทำเป็นสัญญาจ้างไม่เกินคราวละสี่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าจมีการต่อสัญญาจ้างได้ตามที่กระทรวงเกษตรและสหกรณ์เห็นว่าเหมาะสมในการปฏิบัติ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ทำ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กระทรวงเกษตรและสหกรณ์เป็นผู้ลงน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หัวหน้าสำนักงานเป็นข้าราชการพลเรือนวิสามั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รรดา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ให้ข้าราชการมีหน้าที่ต้องปฏิบัติหรือละเว้นการปฏิบัติ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หัวหน้าสำนักงานมีหน้าที่ต้องปฏิบัติหรือละเว้นการปฏิบัติเช่นเดียวกับข้าราชการ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เรื่องใดกระทรวงเกษตรและสหกรณ์กำหนดไว้เป็นพิเศษหรือเป็นไปตามเงื่อนไขของสัญญาจ้า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หัวหน้าสำนักงานได้รับยกเว้นไม่ต้องปฏิบัติหรือไม่ต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ละเว้นการปฏิบัติตาม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รื่อง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ัวหน้าสำนักงานต้องมีคุณสมบัติและไม่มีลักษณะต้องห้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สัญชาติ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อายุไม่ต่ำกว่าสามสิบป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บุคคลล้มละล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ผู้มีกายทุพพลภาพจนไม่สามารถปฏิบัติหน้าที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ร้ความสามาร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จิตฟั่นเฟือนไม่สมประกอ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ผู้ดำรงตำแหน่งทาง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พรรค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เจ้าหน้าที่ในพรรคการเมื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คยต้องโทษจำคุกโดยคำพิพากษาถึงที่สุดให้จำคุ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ผู้เคยถูกลงโทษให้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ดออกหรือไล่ออกจาก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หรือหน่วยงา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ุณสมบัติหรือลักษณะต้องห้ามอื่นตามที่กระทรวงเกษตรและสหกรณ์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ัวหน้าสำนักงานพ้นจา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ลาออ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าดคุณสมบัติหรือมีลักษณะต้องห้ามตาม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ะทรวงเกษตรและสหกรณ์มีคำสั่งเลิกจ้างตามเงื่อนไขที่กำหนดใน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่าตอบแทนและสิทธิประโยชน์ของหัวหน้า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กำหนดใน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ัวหน้าสำนักงานมีหน้าที่บริหารกิจการของสำนักงานให้เป็นไปตามหน้าที่ของสำนักงานและ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และแผนของคณะรัฐมนตรี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บังคับบัญชาข้าราชการและพนักงาน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ึ้นตรงต่อปลัดกระทรวงเกษตรและสหก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ภายใต้บังคับ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ำนักงานมีอิสระในการบริหาร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ากกระทรวงเกษตรและสหก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ิจการที่เกี่ยวกับบุคคล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ำนักงานเป็นผู้ได้รับมอบอำนาจจากปลัดกระทรวง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ทำนิติก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อื่นที่อยู่ในหน้าที่ของสำนักงานในนามของสำนักงาน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กษตรและสหกรณ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หัวหน้าสำนักงานมี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งานบุคคลข้าราชการที่ปฏิบัติงานใน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หัวหน้าสำนักงานเป็นผู้ใช้อำนาจในฐานะอธิบด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้างบุคคลเป็นพนักงานและดำเนินการเกี่ยวกับการบริหารงานบุคคลของพ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เงื่อนไขการทำงานของข้าราชการและ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วิธีปฏิบัติงานของ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หัวหน้าสำนักงานไม่อาจปฏิบัติหน้าที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เกษตรและสหกรณ์อาจมอบหมายให้รองหัวหน้าสำนักงานหรือผู้ปฏิบัติงานในสำนักงานเป็นผู้ปฏิบัติราชการแท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ไม่มีหัวหน้า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าจมอบหมายให้ข้าราชการในกระทรวงเกษตรและสหกรณ์คนหนึ่งเป็นผู้ปฏิบัติราชการแทนหัวหน้าสำนักงา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ผู้ปฏิบัติงานในสำนักงานอาจประกอบ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้าราชการกระทรวงเกษตรและสหกรณ์ที่ปลัด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กษตรและสหกรณ์มอบหมายให้มาปฏิบัติงานใน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ข้าราชการของหน่วยงานอื่นของรัฐที่คณะรัฐมนตรีมีมติให้มาปฏิบัติงานใน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นักงานตามสัญญาจ้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ข้าราชการมาปฏิบัติงา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กระทรวง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อบอำนาจการบังคับบัญชาข้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เจ้าหน้าที่ในหน่วยงานของรัฐนั้นให้แก่หัวหน้า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เป็นพนักงาน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หลักเกณฑ์การ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อบอัตรากำ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่าตอบแทนตามที่กระทรวงเกษตรและสหกรณ์กำหน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ให้หัวหน้าสำนักงานเป็นผู้ลงนามในสัญญาจ้าง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ปฏิบัติหน้าที่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ำนักงานวางแผนกำหนดแนวทางการดำเนิ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ำหนดเป้าหมายการดำเนินงานในส่วนที่เกี่ยวกับกิจการ</w:t>
      </w:r>
      <w:r>
        <w:rPr>
          <w:spacing w:val="-4"/>
          <w:sz w:val="36"/>
          <w:sz w:val="36"/>
          <w:szCs w:val="36"/>
        </w:rPr>
        <w:t>ข้าวทั้งระบบ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พื่อให้เกิดประสิทธิภาพในการผลิตและจำหน่ายข้าว</w:t>
      </w:r>
      <w:r>
        <w:rPr>
          <w:rFonts w:cs="Times New Roman"/>
          <w:spacing w:val="-4"/>
          <w:sz w:val="36"/>
          <w:sz w:val="36"/>
          <w:szCs w:val="36"/>
        </w:rPr>
        <w:t xml:space="preserve">  </w:t>
      </w:r>
      <w:r>
        <w:rPr>
          <w:spacing w:val="-4"/>
          <w:sz w:val="36"/>
          <w:sz w:val="36"/>
          <w:szCs w:val="36"/>
        </w:rPr>
        <w:t>รวมทั้งการส่งเสริม</w:t>
      </w:r>
      <w:r>
        <w:rPr>
          <w:sz w:val="36"/>
          <w:sz w:val="36"/>
          <w:szCs w:val="36"/>
        </w:rPr>
        <w:t>เกษตรก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ดำเนินการตามแผ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้าหมายที่สำนักงานกำหนด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การใดอยู่ในอำนาจหน้าที่ของส่วนราชการใดของกระทรวงเกษต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ำนักงานรายงานไปยังปลัดกระทรวง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มีคำสั่งให้ส่วนราชการนั้นปฏิบัติตามที่หัวหน้าสำนักงานเสน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การดำเนินการตามแผ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้าหมายที่สำนักงานกำหนด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รื่องที่อยู่ในอำนาจหน้าที่ของส่วนราชการอื่นนอก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ำนักงานแจ้งต่อ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แจ้งไปยัง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สังกัด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ำสั่งให้ส่วนราชการที่เกี่ยวข้องปฏิบั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สองและวรรคสามมาใช้บังคับกับการดำเนิ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กี่ยวข้องกับหน่วยงานของรัฐที่มิใช่ส่วนราชการ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นักงานอาจวางแผนในภาพรวมเกี่ยวกับกิจการข้าวเสนอต่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กำหนดแนวทางการดำเนินการเกี่ยวกับกิจการข้าว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มื่อคณะรัฐมนตรีมีมติเห็นชอบแล้วให้มีผลผูกพันหน่วยงานของรัฐทุกแห่งจะต้องดำเนินการให้เป็นไปตาม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สำนักงานต้องจ่ายเงินงบประมาณเพื่อให้หน่วยงานของรัฐดำเนินการ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</w:t>
      </w:r>
      <w:r>
        <w:rPr>
          <w:spacing w:val="-4"/>
          <w:sz w:val="36"/>
          <w:sz w:val="36"/>
          <w:szCs w:val="36"/>
        </w:rPr>
        <w:t>นการดำเนินการตามวรรคหนึ่ง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ให้จัดทำเป็นข้อตกลงระหว่างสำนักงาน</w:t>
      </w:r>
      <w:r>
        <w:rPr>
          <w:sz w:val="36"/>
          <w:sz w:val="36"/>
          <w:szCs w:val="36"/>
        </w:rPr>
        <w:t>กับหน่วยงานของรัฐในการจัดทำบริการตามคำร้องขอ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ข้อตกลงนั้นต้องกำหนดรายละเอียดเกี่ยวกับขอบเขตการจัดทำ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ฐานการจัดทำ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้าหมายหรือผลผลิตของการจัดทำ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บประมาณที่ต้อง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อกำหนดอื่นที่จะทำให้การจัดทำบริการนั้นบรรลุวัตถุประสงค์ตามแผนงานที่สำนักงาน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รัฐมนตรีมีอำนาจกำกับโดย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ปฏิบัติงานของสำ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ปลัดกระทรวงมีอำนาจกำกับการปฏิบัติงานของสำนักงานให้เป็นไปตามแผนและนโยบายของคณะรัฐมนตรีและกระทรวงเกษตรและสหกรณ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ติดตามประเมินผลการปฏิบัติงานของสำนักงานและหัวหน้า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มีการยุบเลิก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ารดำเนินการเกี่ยวกับ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ี้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ของสำนักงานเป็นไปตามที่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รัฐมนตรีว่าการกระทรวงเกษตรและสหกรณ์รักษา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ind w:firstLine="424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69" w:gutter="0" w:header="864" w:top="1728" w:footer="0" w:bottom="1138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85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13:00Z</dcterms:created>
  <dc:creator>aoa</dc:creator>
  <dc:description/>
  <dc:language>en-US</dc:language>
  <cp:lastModifiedBy>aoa</cp:lastModifiedBy>
  <cp:lastPrinted>2006-10-08T18:26:00Z</cp:lastPrinted>
  <dcterms:modified xsi:type="dcterms:W3CDTF">2006-10-27T12:13:00Z</dcterms:modified>
  <cp:revision>2</cp:revision>
  <dc:subject/>
  <dc:title>ส่วนที่ ๑</dc:title>
</cp:coreProperties>
</file>