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๒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จัดโครงสร้างการบริหารงานและวิธีปฏิบัติราชการของทบวง</w:t>
      </w:r>
    </w:p>
    <w:p>
      <w:pPr>
        <w:pStyle w:val="Normal"/>
        <w:jc w:val="center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9610</wp:posOffset>
                </wp:positionH>
                <wp:positionV relativeFrom="paragraph">
                  <wp:posOffset>153670</wp:posOffset>
                </wp:positionV>
                <wp:extent cx="13074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2.1pt" to="257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</w:rPr>
        <w:t>๑</w:t>
      </w:r>
      <w:r>
        <w:rPr>
          <w:b/>
          <w:bCs/>
          <w:sz w:val="28"/>
          <w:szCs w:val="36"/>
        </w:rPr>
        <w:t xml:space="preserve">. </w:t>
      </w:r>
      <w:r>
        <w:rPr>
          <w:b/>
          <w:b/>
          <w:bCs/>
          <w:sz w:val="28"/>
          <w:sz w:val="28"/>
          <w:szCs w:val="36"/>
        </w:rPr>
        <w:t>แนวทางของกฎหมายปัจจุบัน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ตาม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ด้จัดรูปแบบทบวงไว้เป็นส่วนราชการรูปแบบ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แม้ว่าจะมิได้กำหนดความหมายไว้โดยเฉพาะว่าทบวงแตกต่างจากกระทรวงอย่างไ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ในทางปฏิบัติเข้าใจกัน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ขนาดเล็กที่มีภารกิจเฉพาะด้านใดด้านหนึ่งเพียงด้านเดีย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ต่างจากกระทรวงที่มีภารกิจครอบคลุมทุกด้านในภารกิจด้านหนึ่ง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ที่ผ่านมาเคยมีการตั้งทบวงมหาวิทยาลั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ฐานะเป็นกระทรวงแต่รับผิดชอบงานเฉพาะง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ัดการศึกษาของมหาวิทยาลั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่างจากกระทรวงศึกษาธิการที่รับผิดชอบง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ัดการศึกษาทั้งระบ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งานอื่นที่เกี่ยวข้องกับการเสริมสร้างความรู้ให้กับประชาช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ระบบการบริหารงานภายในทบวงตามพระราช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คงจัดระบบการบริหารง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ไม่แตกต่าง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เนื่องจากแนวความคิดเดิมที่ว่าทบวงคือกระทรวงขนาดเล็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โดยแนวความคิดเดิมที่จัดระบบราชการไว้เป็นแนวเดียวเหมือนกันหมดไม่ว่าจะมีภารกิจด้านใด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ทำให้ไม่เกิดความแตกต่างระหว่างการบริหารงานของกระทรวงและ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ที่ผ่านมาคงมีแต่เพียงชื่อและฐานะเท่านั้นที่ต่างกั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ทบวงตาม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ูปแบบคือ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ฐานะเป็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ประเภทนี้มีฐานะไม่แตกต่าง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มีการบริหารงานแยกเป็นอิสระเป็นอีกส่วนราชการหนึ่งที่มีภารกิจเฉพาะไม่ขึ้นตรงกับกระทรวง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แต่อาจมีภารกิจด้านใดด้านหนึ่งโดย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จาะจงและมิใช่เป็นภารกิจทั่วไปแบบ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ประเภทที่มีฐานะเป็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มีลักษณะการบริหารที่ไม่ต่าง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ทบวงมีรัฐมนตรีว่าการทบวงเป็นผู้รับผิดชอบนโยบายของทบ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ทบวงมีปลัดทบวงเป็นผู้บังคับบัญชาข้าราชการและรับผิดชอบการปฏิบัติราชการของทบวง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จัดระเบียบราชการของทบวงจะประกอบไป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หรือส่วนราชการที่เรียกชื่ออย่างอื่นที่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ว้นแต่การปฏิบัติภารกิจไม่มีความจำเป็นจะไม่แยกส่วนราชการเป็นกรมก็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ปฏิบัติราชการของทบวงเป็นไปตามกฎ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ะเบียบขอ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ดังเช่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ีข้าราชการเป็นผู้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ขอบเขตภาระหน้าที่ของทบ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สังกัดสำนักนายกรัฐมนตรีหรือ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หมว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จัดระเบียบราชการในทบวงซึ่งสังกัดสำนักนายกรัฐมนตรีหรือ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พระราช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ประเภทนี้มีฐานะเล็กกว่า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เป็นหน่วยงานภายในกระทรวงโดยรับผิดชอบภารกิจด้านใดด้านหนึ่ง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มีการบริหารแยกต่างหาก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ีลักษณะการบริหารดังนี้</w:t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สังกัดสำนักนายกรัฐมนตรีหรือ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การจัดตั้งโดยพิจารณาจากภารกิจในการปฏิบัติ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โดยสภาพและปริมาณง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ม่เหมาะสมที่จะจัดตั้งเป็นกระทรวงหรือทบวงที่มีฐานะเทียบเท่ากระทรวง</w:t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บริหารงานของทบวงประเภท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มีรัฐมนตรีว่าการทบวงเป็นผู้บังคับบัญชาและรับผิดชอบการปฏิบัติราชการ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ในการปฏิบัติง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ห้อยู่ภายใต้การกำกับของนายกรัฐมนตรีหรือรัฐมนตรีว่าการกระทรวงหรือทบว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อยู่ในสังกั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ในทบวงจะมีปลัดทบวงรับผิดชอบควบคุมราชการประจำ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กำหนดแนวทางและแผนการปฏิบัติราชการใน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ถ้าทบวงใดมิได้จัดให้มีสำนักงาน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สำนักงานปลัดสำนักนายกรัฐมนตรีหรือสำนักงานปลัดกระทรวงทำหน้าที่เป็นสำนักงาน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ลัดสำนักนายกรัฐมนตรีหรือปลัดกระทรวงจะทำหน้าที่เป็นปลัดทบวงด้วย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จัดส่วนราชการในทบวงจะประกอบ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หรือส่วนราชการที่เรียกชื่ออย่างอื่นที่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ถ้าไม่มีความจำเป็นจะไม่แยกส่วนราชการเป็นกรมก็ได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</w:rPr>
        <w:t>๒</w:t>
      </w:r>
      <w:r>
        <w:rPr>
          <w:b/>
          <w:bCs/>
          <w:sz w:val="28"/>
          <w:szCs w:val="36"/>
        </w:rPr>
        <w:t xml:space="preserve">. </w:t>
      </w:r>
      <w:r>
        <w:rPr>
          <w:b/>
          <w:b/>
          <w:bCs/>
          <w:sz w:val="28"/>
          <w:sz w:val="28"/>
          <w:szCs w:val="36"/>
        </w:rPr>
        <w:t>แนวทางตามร่างพระราชบัญญัติระเบียบบริหารราชการแผ่นดิน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b/>
          <w:b/>
          <w:bCs/>
          <w:sz w:val="28"/>
          <w:sz w:val="28"/>
          <w:szCs w:val="36"/>
        </w:rPr>
        <w:t>พ</w:t>
      </w:r>
      <w:r>
        <w:rPr>
          <w:b/>
          <w:bCs/>
          <w:sz w:val="28"/>
          <w:szCs w:val="36"/>
        </w:rPr>
        <w:t>.</w:t>
      </w:r>
      <w:r>
        <w:rPr>
          <w:b/>
          <w:b/>
          <w:bCs/>
          <w:sz w:val="28"/>
          <w:sz w:val="28"/>
          <w:szCs w:val="36"/>
        </w:rPr>
        <w:t>ศ</w:t>
      </w:r>
      <w:r>
        <w:rPr>
          <w:b/>
          <w:bCs/>
          <w:sz w:val="28"/>
          <w:szCs w:val="36"/>
        </w:rPr>
        <w:t>. ....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โดยที่การจัดระเบียบบริหารราชการทบวงตาม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การจัดระเบียบการบริหารงานของทบวงไว้มีลักษณะไม่แตกต่าง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ทำให้มีปัญหาในการจัดระเบียบบริหารราชการดังนี้</w:t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เมื่อการบริหารราชการของทบวงไม่แตกต่างจากกระทรวงเพียงแต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ภารกิจน้อยก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เกิดความรู้สึกว่าทบวงนั้นเล็กกว่า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จัดตั้งหน่วยงาน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ไม่ประสงค์จะเป็น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้วยเหตุ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ปัจจุบันไม่มีการจัดตั้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ในรูปแบบทบวง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ทบวงที่มีอยู่คือทบวงมหาวิทยาลัยก็ไปรวมกับกระทรวงศึกษาธิ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ระทรวงที่จัดตั้งขึ้นให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ปฏิบัติภารกิจเฉพาะด้านตามนโยบายของรัฐบาลและเป็นภารกิจด้านเดียวที่สมควรจัดตั้งเป็นทบวงก็มิได้จัดตั้งเป็นทบวงอีกต่อ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ที่เกี่ยวกับกีฬาหรือการท่องเที่ย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การจัดรูปแบบทบวงตาม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ขณะนี้ไม่มีที่ใช้อีกต่อไป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จัดระบบการบริหารราชการที่มีการปรับปรุงให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พระราช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ฉบับ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มีการจัดการบริหารในรูปแบบกลุ่มภาร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เป็นการรวมกรมที่มีการปฏิบัติราชการเกี่ยวข้องกันให้อยู่ภายใต้การบริหารในรูปแบบกลุ่มภาร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รองปลัดกระทรวงทำหน้าที่เป็นหัวหน้ากลุ่มภารกิจในการกำหนดนโยบายและกำกับการบริหารราชการของกรมในสังก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กลุ่มภารกิจมีหน้าที่ในการปฏิบัติราชการด้านใดด้านหนึ่ง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แยกการบริหารนั้นต่างหากออกไปจาก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ตั้งกลุ่มภารกิ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ึงมีลักษณะคล้ายคลึงกับทบวงในสังกัดสำนักนายกรัฐมนตรีหรือ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มีการบริหารที่คล่องตัวกว่าและยังมีความสัมพันธ์ใกล้ชิดกับกระทรวงมากก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ตั้งทบวงในสังกัดสำนักนายกรัฐมนตรีและกระทรวงจึงไม่มีความจำเป็นต้องจัดตั้งอีกต่อไป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บริหารราชการรูปแบบกระทรวงหรือ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รูปแบบคงที่เหมือนกันทุกกระทรว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และ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ไม่สามารถปรับรูปแบบมาใช้กับภารกิจของรัฐบางเรื่องที่ต้อง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บริหารในรูปแบบที่แตกต่างกันออก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มีความจำเป็นเฉพาะด้านที่ต้อ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ัดรูปแบบการบริหารให้เหมาะสมกับสภาพภารกิจและความต้องการผู้ปฏิบัติง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แตกต่างจากส่วนราชการทั่ว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ผลทำให้การปฏิบัติภารกิจของรัฐในบางด้านไม่มีประสิทธิภาพเท่าที่คว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ไม่อาจจัดรูปแบบการบริหารที่เหมาะสม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ต้องจัดรูปแบบการบริหารเช่นเดียวกับกระทรวง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มีภารกิจแตกต่างกั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จากสภาพปัญหาในการจัดระบบการบริหารที่แข็งตัวไม่เหมาะสมกั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ปฏิบัติราชการในภารกิจบางประเภ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กอบกับแนวทางการจัดตั้งหน่วยงานในรูปแบบทบวงแบบเดิมมีความไม่เหมาะส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มีลักษณะไม่ต่าง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มีการจัดรูปแบบการบริหารเป็นอย่างอื่นที่ปฏิบัติงานได้แทนทบวงแบบเดิม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ไม่มีความจำเป็นต้องจัดระบบการบริหารราชการรูปแบบทบวงแบบเดิมอีกต่อไป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แต่จำเป็นต้องมีการปรับปรุงรูปแบบการบริหารแบบทบวงเสียใหม่ให้เหมาะสมกับภารกิจของรัฐที่เปลี่ยนแปลง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ามารถใช้รูปแบบการบริหารแบบทบวงแก้ไข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ปัญหาการบริหารงานภาครัฐในบางเรื่องให้มีประสิทธิภาพยิ่งขึ้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ด้วยเหตุ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จึงได้กำหนดรูปแบบการบริหารของทบวงเสียให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ีสาระสำคัญ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จัดตั้งทบวงเป็นการจัดตั้งส่วนราชการในระดับกระทรวงที่เห็น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วรมีการจัดรูปแบบการบริหารราชการที่แตกต่างจากกระทรวงทั่ว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มีลักษณะเฉพาะในการปฏิบัติภารกิจที่หากจัดการบริหารในรูปแบบกระทรว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ะไม่เหมาะส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ไม่มีความคล่องตัวหรือมีประสิทธิภาพพอเพีย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บริหารราชการภายในทบวงจะมีส่วนราชการเฉพาะสำนักงาน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ำนักงาน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มีการจัดตั้งส่วนราชการระดับกรม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ำนักงานปลัดทบวงจะทำหน้าที่ในการจัดทำแผนและนโยบาย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ภาพรวมของการปฏิบัติภารกิจที่อยู่ในความรับผิดชอ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ระสานการปฏิบัติราชการกับหน่วยงาน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หน่วยงานที่จะปฏิบัติภารกิจ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องทบวงจะเป็นรูปแบบที่ไม่ใช่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จะจัดตั้งเป็นหน่วยงานรูปแบบ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ฐวิสาห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งค์การมห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น่วยงานในกำกับหรือหน่วยงานรูปแบบ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ที่สามารถปฏิบัติงานได้คล่องตัว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และดำเนินการให้บรรลุวัตถุประสงค์ของทบ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รูปแบบการบริหาร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าจมีได้หลายรูปแบ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เฉพา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อาจ</w:t>
      </w:r>
      <w:r>
        <w:rPr>
          <w:spacing w:val="-6"/>
          <w:sz w:val="28"/>
          <w:sz w:val="28"/>
          <w:szCs w:val="36"/>
        </w:rPr>
        <w:t>บริหารงานภายใต้คณะกรรมการบริหาร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เช่นเดียวกับองค์การมหาชน</w:t>
      </w:r>
      <w:r>
        <w:rPr>
          <w:spacing w:val="-6"/>
          <w:sz w:val="28"/>
          <w:szCs w:val="36"/>
        </w:rPr>
        <w:br/>
      </w:r>
      <w:r>
        <w:rPr>
          <w:spacing w:val="-6"/>
          <w:sz w:val="28"/>
          <w:sz w:val="28"/>
          <w:szCs w:val="36"/>
        </w:rPr>
        <w:t>โดยคณะกรรมการ</w:t>
      </w:r>
      <w:r>
        <w:rPr>
          <w:sz w:val="28"/>
          <w:sz w:val="28"/>
          <w:szCs w:val="36"/>
        </w:rPr>
        <w:t>บริหารจะเป็นผู้ที่กำหนดนโยบายและเป้าหมายการพัฒนาง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ความรับผิดชอบ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ว่าการ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ปลัดทบวงจะต้องนำนโยบายนั้นไปบริหารราชการในทบวงต่อไป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๖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ในทบวงอาจมีรัฐมนตรีว่าการทบวงหรือไม่ม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คณะรัฐมนตรีอาจมอบหมายให้รองนายกรัฐมนตรีหรือรัฐมนตรีคนหนึ่งมาปฏิบัติหน้าที่เป็น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ว่าการทบวงก็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๗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ทบวงจะมี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ฐานะเช่นเดียวกับปลัดกระทรวงเป็นผู้บังคับบัญชาข้าราชการและรับผิดชอบการปฏิบัติราชการของทบ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๘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โดยที่ทบวงแต่ละแห่งจะจัดรูปแบบการบริหารราชการที่เหมาะสม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ับภารกิจแต่ละด้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รายละเอียดการบริหารจึงอาจแตกต่างกั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การจัดโครงสร้างการบริหาร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ิธีปฏิบัติ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บุคลากรในทบวงให้เป็นไปตามที่กำหนดในพระราชกฤษฎีกา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</w:rPr>
        <w:t>๓</w:t>
      </w:r>
      <w:r>
        <w:rPr>
          <w:b/>
          <w:bCs/>
          <w:sz w:val="28"/>
          <w:szCs w:val="36"/>
        </w:rPr>
        <w:t xml:space="preserve">. </w:t>
      </w:r>
      <w:r>
        <w:rPr>
          <w:b/>
          <w:b/>
          <w:bCs/>
          <w:sz w:val="28"/>
          <w:sz w:val="28"/>
          <w:szCs w:val="36"/>
        </w:rPr>
        <w:t>บทวิเคราะห์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ตาม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ด้กำหนดแนวความคิดในการบริหารราชการรูปแบบกระทรวงให้แยกเป็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ูปแบ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ระทรวงที่ยังคงมีรูปแบบการบริหารในระบบราชการปกติ</w:t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ระทรวงที่มีการบริหารในรูปแบบพิเศษต่างจากระบบราชการปก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รียก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ทบวง”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ทบวงในความหมายของ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จึงหมายถึงกระทรวงในความหมายเดิ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แต่ต้องการให้มีรูปแบบการบริหารที่แตกต่าง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เหมาะสมกับการปฏิบัติภารกิจบางด้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ต้องการความเชี่ยวชาญ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้องการดึงบุคคลภายนอกมาร่วม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ซึ่งไม่อาจทำได้ในรูปแบบการบริหารในระบบราชการปก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มื่อเป็นเรื่องที่ต้องการความเชี่ยวชาญ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น่วยงานผู้ปฏิบัติจึงมิใช่กรมแต่ต้องเป็นหน่วยงานที่จัดตั้งขึ้นเป็นพิเศษที่สามารถปฏิบัติงานได้อย่างมีประสิทธิภาพ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ทำงานเกี่ยวข้องกับเอกชน</w:t>
      </w:r>
      <w:r>
        <w:rPr>
          <w:spacing w:val="-6"/>
          <w:sz w:val="28"/>
          <w:sz w:val="28"/>
          <w:szCs w:val="36"/>
        </w:rPr>
        <w:t>อย่างใกล้ชิด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ทบวงจึงมีหน้าที่เป็นผู้ออกกฎ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กำหนดนโยบายของประเทศในภารกิจด้าน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ำกับหรือประสานงานกับหน่วยงาน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ั้งภาครัฐและเอกชนให้เกิดความ</w:t>
      </w:r>
      <w:r>
        <w:rPr>
          <w:spacing w:val="-6"/>
          <w:sz w:val="28"/>
          <w:sz w:val="28"/>
          <w:szCs w:val="36"/>
        </w:rPr>
        <w:t>ร่วมมือในการปฏิบัติงานให้เป็นไปตามนโยบาย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โดยทบวงจะไม่เป็นผู้ลงมือปฏิบัติงานเ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จึงมิใช่เป็นหน่วยงานขนาดใหญ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ทบวงต้องมีผู้ปฏิบัติงานที่เป็นผู้ทรงคุณวุฒิระดับสูงถึงสูงมากที่จะสามารถกำหนดแนวนโยบายในภาพรวมของประเทศได้</w:t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การจัดตั้งทบวงจึงเป็นการตอบสนองต่อการบริหารการเปลี่ยนแปลงและอาจเป็นหน่วยงานต้นแบบในการนำวิธีการปฏิบัติราชการที่มีประสิทธิภาพ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ปปรับใช้กับระบบราชการอื่นต่อไป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โดยที่ความมุ่งหมายในการจัดรูปแบบการบริหารราชการทบวงต้องการให้มีความแตกต่าง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ีลักษณะเฉพาะโดยให้กำหนดรายละเอียดการบริหารไว้ในพระราชกฤษฎีก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ตราพระราชกฤษฎีกาเพื่อกำหนดการบริหารราชการของทบวงจึงสมควรต้องมีหัวข้อดังต่อไป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ำหนดลักษณะการจัดตั้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มีขอบเขตการจัดตั้งที่ชัดเจนว่าทบวงจะมีลักษณะใด</w:t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ำหนดการจัดส่วนราชการภายใน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แสดงให้เห็นรูปแบ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บริหาร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มีส่วนราชการเฉพาะสำนักงานรัฐมนตรีและสำนักงา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หน่วยงานรูปแบบอื่นจะเป็นการจัดตั้งหน่วยงานที่มิใช่ส่วนราชการเป็นผู้ปฏิบัติตามนโยบายที่สำนักงานปลัดทบวงกำหนด</w:t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ำหนดลักษณะการบริหารงาน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ควรต้องมีลักษณะเฉพาะที่แตกต่าง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อาจมีคณะกรรมการบริหารที่ประกอบด้วยบุคคล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มีประสบการณ์และมีความเชี่ยวชาญในภารกิจของทบวงเป็นผู้กำหนดนโยบายบริห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ำนักงานปลัดทบวงจะทำหน้าที่ประสานงานกับหน่วยงานรูปแบบ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ซึ่งปฏิบัติงานเกี่ยวข้องกับภารกิจของทบวงเป็นผู้ดำเนินการต่อไป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ำหนดผู้บริหารงานของทบวงซึ่งต้องพิจารณาความเหมาะสมและสอดคล้องกับภารกิจ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อาจเป็นข้าราชการหรือบุคลากรตามสัญญาจ้างก็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ำหนดผู้ปฏิบัติงานในทบวงอาจเป็นข้าราชการหรือผู้ทรงคุณวุฒิ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ปฏิบัติงานในทบวงก็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ที่การจัดรูปแบบการบริหารราชการทบวงตามรูปแบบใหม่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พิเคราะห์ภารกิจของส่วนราชการที่จะต้องปฏิบัติงานตามภารกิจของรัฐ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่าจะมีภารกิจจำนวนน้อยที่จะจัดตั้งส่วนราชการที่มีการบริหารงานในรูปแบบทบวงแนวทางใหม่ตาม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และน่าจะไม่มีรูปแบบการบริหารราชการที่แตกต่างกัน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ด้วยเหตุ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ว่าตาม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จะบัญญัติไว้ในลักษณ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ต้องมีการตราพระราชกฤษฎีกาสำหรับการบริหารราชการของทบวงแต่ละแห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ซึ่งหมายความ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มีการจัดตั้งทบวงขึ้นตามกฎหมายว่าด้วยการปรับปรุ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จะต้องตราพระราชกฤษฎีกากำหนดวิธีการบริหารราชการของทบว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ยกเป็นรายฉบับ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แต่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ได้พิเคราะห์แล้วว่ารูปแบบการบริห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ม่น่าจะมีความแตกต่างกันมากนั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ารดำเนินการจัดทำพระราชกฤษฎีกาตาม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จึงได้ตั้งสมมติฐานโดยยกตัวอย่างการจัดตั้งทบวงวิทยาศาสตร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็จัดทำในลักษณะที่สามารถเป็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พระราชกฤษฎีกากลางที่นำไปใช้ได้กับทุกส่วนราชการที่ประสงค์จะจัดตั้งในรูปแบบของทบวงตามแนวทางดังกล่าวข้างต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ความเหมาะสมในการระดมความรู้จากผู้เชี่ยวชา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ลักษณะการบริหารที่มีความคล่องตัวกว่า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ามารถนำไป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ปรับใช้ได้กับการบริหารงานของทุกทบว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36"/>
        </w:rPr>
        <w:t>๔</w:t>
      </w:r>
      <w:r>
        <w:rPr>
          <w:b/>
          <w:bCs/>
          <w:sz w:val="28"/>
          <w:szCs w:val="36"/>
        </w:rPr>
        <w:t xml:space="preserve">. </w:t>
      </w:r>
      <w:r>
        <w:rPr>
          <w:b/>
          <w:b/>
          <w:bCs/>
          <w:sz w:val="28"/>
          <w:sz w:val="28"/>
          <w:szCs w:val="36"/>
        </w:rPr>
        <w:t>สาระสำคัญของร่างพระราชกฤษฎีกาการจัดโครงสร้างและวิธีปฏิบัติราชการ</w:t>
      </w:r>
      <w:r>
        <w:rPr>
          <w:b/>
          <w:bCs/>
          <w:sz w:val="28"/>
          <w:szCs w:val="36"/>
        </w:rPr>
        <w:br/>
      </w:r>
      <w:r>
        <w:rPr>
          <w:b/>
          <w:bCs/>
          <w:sz w:val="28"/>
          <w:szCs w:val="36"/>
        </w:rPr>
        <w:t xml:space="preserve">    </w:t>
      </w:r>
      <w:r>
        <w:rPr>
          <w:b/>
          <w:b/>
          <w:bCs/>
          <w:sz w:val="28"/>
          <w:sz w:val="28"/>
          <w:szCs w:val="36"/>
        </w:rPr>
        <w:t>ของทบวงวิทยาศาสตร์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b/>
          <w:b/>
          <w:bCs/>
          <w:sz w:val="28"/>
          <w:sz w:val="28"/>
          <w:szCs w:val="36"/>
        </w:rPr>
        <w:t>พ</w:t>
      </w:r>
      <w:r>
        <w:rPr>
          <w:b/>
          <w:bCs/>
          <w:sz w:val="28"/>
          <w:szCs w:val="36"/>
        </w:rPr>
        <w:t>.</w:t>
      </w:r>
      <w:r>
        <w:rPr>
          <w:b/>
          <w:b/>
          <w:bCs/>
          <w:sz w:val="28"/>
          <w:sz w:val="28"/>
          <w:szCs w:val="36"/>
        </w:rPr>
        <w:t>ศ</w:t>
      </w:r>
      <w:r>
        <w:rPr>
          <w:b/>
          <w:bCs/>
          <w:sz w:val="28"/>
          <w:szCs w:val="36"/>
        </w:rPr>
        <w:t>. ....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การจัดรูปแบบการบริหารราชการแบบทบวงแนวทางให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ร่า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การจัดระบบการบริหารราชการรูปแบบ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มื่อพิจารณาภารกิจของรัฐที่ดำเนินการในรูปแบบกระทรวง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ิเคราะห์ได้ว่าคงจะมีส่วนราชการที่จัดรูปแบบเฉพาะแบบทบวงเป็นจำนวนน้อยที่ต้องการลักษณะพิเศษเช่น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มีข้อจำกัดที่ไม่มีการแบ่งส่วนราชการ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ใช้หน่วยงานรูปแบบ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ฐานหลักในการปฏิบัติงานให้กับทบว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รวมทั้งจะมีเป้าประสงค์อย่างเดียวกันที่ต้องการระดมผู้ปฏิบัติงานที่มาจากนอกภาคราชการมาร่วมมือดำเนินการตามภารกิจของทบวงนั้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ในการศึกษาวิจัยเรื่องนี้จึงตั้งสมมุติฐาน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าชการที่มีภารกิจเฉพาะที่แตกต่างจากกระทรวง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าจมีได้เฉพาะกระทรวงด้านวิทยาศาสตร์ที่มีลักษณะเฉพาะที่ต้องการระดมผู้เชี่ยวชาญสาขา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า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อาจบริหารงานในรูปแบบข้า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ฏิบัติงานตามขั้นตอนการบริหารราชการแบบเดียวกับส่วนราชการอื่น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ด้วยเหตุ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ว่าจะจัดทำร่างพระราชกฤษฎีก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ยกตัวอย่างเป็นทบวงวิทยาศาสตร์ก็ตาม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แต่ก็สามารถนำไปใช้เป็นรูปแบบเดียวกันกับการจัดตั้งทบวง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ร่างพระราชกฤษฎีกาการจัดโครงสร้างและวิธีปฏิบัติราชการของทบวงวิทยาศาสตร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ที่ได้ดำเนินการยกร่างเป็นตัวอย่างของการบริหารงาน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ึงมีสาระสำคั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โดยที่การจัดตั้งเป็นทบวงต้องกระทำเป็นพระราชกฤษฎีกาตาม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ซึ่งในทางปฏิบัติคือกำหนดการจัดตั้งและกำหนดอำนาจหน้าที่ไว้ในกฎหมายว่าด้วยการปรับปรุ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มื่อจัดตั้งแล้วการบริหารราชการในทบวงต้องเป็นไปตามหลักเกณฑ์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กำหนดตามพระราชกฤษฎีกา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ต้องปฏิบัติตามหลักเกณฑ์ที่มีบัญญัติไว้โดยเฉพาะแล้วใน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ำหนดการแบ่งส่วนราชการใน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ประกอบ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าชการ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รัฐมนตรีและสำนักงาน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หน่วยงานผู้ปฏิบัติงานให้กับทบวงจะไม่จัดตั้ง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จะจัดตั้งเป็นหน่วยงานรูปแบบอื่นที่มีอิสระและการบริหารงานแยกออกจาก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อาจเป็นหน่วยงานรูปแบบ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ฐวิสาห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งค์การมห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น่วยงานในกำก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การจัดตั้งหน่วยงานเหล่านั้นให้เป็นไปตามกฎหมาย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เกี่ยวกับการจัดตั้งหน่วยงานลักษณะดังกล่า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ว้นแต่การจัดตั้งหน่วยงานรูปแบบพิเศษที่มีความจำเป็นเฉพาะเรื่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ยังไม่มีกฎหมายจัดตั้งหน่วยงาน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ดำเนินการในรูปแบบของประกาศทบว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อ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ที่ลักษณะการปฏิบัติราชการของทบวงวิทยาศาสตร์จะเน้นความร่วมมือจากผู้เชี่ยวชาญภายนอก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ภาค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จ้างมาปฏิบัติงานเป็น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หากงานด้านใดมีภารกิจมากและต้องมีผู้ทรงคุณวุฒิจำนวนมากด้วยก็อาจจัดตั้งเป็นหน่วยงานภายในของสำนักงานปลัดทบวงเป็นสำนักงานของผู้ทรงคุณวุฒิพิเศษนั้นเป็นการเฉพาะเพื่อสนับสนุนการปฏิบัติงานของกลุ่มผู้ทรงคุณวุฒิพิเศษนั้นให้มีประสิทธิภาพ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การดำเนินการโดยใช้อำนาจ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>. .... 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๖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ำหนดให้การบริหารราชการในทบวงจะต้องมีการดำเนิน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ห้มีความสัมพันธ์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ให้รัฐมนตรีโดยคำแนะนำของคณะกรรมการบริหารทบว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ะเป็นผู้กำหนดนโยบายหลักสำหรับการดำเนินการของหน่วยงานรูปแบบ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ปฏิบัติงานให้กับ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หน่วยงานเหล่านั้นมีหน้าที่ต้องนำนโยบายไปปฏิบัติตามอำนาจหน้าที่ของต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การที่ต้องบัญญัติไว้เป็นพิเศษเช่น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ความสัมพันธ์ระหว่างสำนักงานปลัดทบวงกับหน่วยงาน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ิใช่เป็นไปในรูปแบบของการบังคับบัญชาแบบกระทรวงและ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เป็นไปในลักษณะกำกับดูแ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ต้องกำหนดไว้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กฎหมายให้เป็นหน้าที่ของหน่วยงาน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ทบวงจะต้องปฏิบัติตามแผนและนโยบาย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๗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โดยที่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้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ได้บัญญัติให้พระราชกฤษฎีกากำหนดการบริหารงานของทบวงจะมีคณะกรรมการทำหน้าที่กำหนดนโยบายของทบวงก็ได้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ซึ่งในส่วนของทบวงวิทยาศาสตร์นี้เป็นเรื่องที่ต้องใช้วิชาการเป็นตัวกำหนดนโยบ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ร่างนี้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ึงกำหนดให้การบริหารงานของทบวงต้องมีคณะกรรมการบริหาร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ซึ่งจะประกอบ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ฐมนตรีเป็นประธ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ลัดทบวงเป็นกรรมการโดยตำแหน่ง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ผู้ทรงคุณวุฒิเป็นกรรม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ทบวงนั้นโดยปกติจะดำเนิน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เกี่ยวข้องกับงานด้านวิชาการและการพัฒนาเทคโนโลย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ำเป็นต้องได้ผู้ที่มี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ความรู้สูงและมีประสบการณ์ในเรื่องนั้นอย่างแท้จริงมาร่วมกันวางแผนเพื่อการพัฒนาภารกิจในความรับผิดชอบ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บริหารงานในรูปแบบของคณะกรรม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ึงจะสามารถระดมผู้ที่มีความรู้ให้มาร่วมแสดงความคิดเห็นและประสานงานกับ</w:t>
      </w:r>
      <w:r>
        <w:rPr>
          <w:spacing w:val="-6"/>
          <w:sz w:val="28"/>
          <w:sz w:val="28"/>
          <w:szCs w:val="36"/>
        </w:rPr>
        <w:t>หน่วยงานอื่นให้ปฏิบัติตามนโยบายที่กำหนดได้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สำหรับอำนาจหน้าที่ของคณะกรรมการ</w:t>
      </w:r>
      <w:r>
        <w:rPr>
          <w:sz w:val="28"/>
          <w:sz w:val="28"/>
          <w:szCs w:val="36"/>
        </w:rPr>
        <w:t>บริหารทบวงจะมิได้ก้าวล่วงไปในการบริหารราชการประจำทั่วไปของทบว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แต่จะทำหน้าที่กำหนดแผนและนโยบ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ำหนดเป้าหมายในการดำเนินการของทบวงพิจารณาแนวทางการบริหารงานของทบวงและความสัมพันธ์กับหน่วยงาน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pacing w:val="-6"/>
          <w:sz w:val="28"/>
          <w:szCs w:val="36"/>
        </w:rPr>
        <w:t>(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๘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๙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๑๐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๑๑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๑๒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๑๓</w:t>
      </w:r>
      <w:r>
        <w:rPr>
          <w:sz w:val="28"/>
          <w:sz w:val="28"/>
          <w:szCs w:val="36"/>
        </w:rPr>
        <w:t>และ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๔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pacing w:val="-4"/>
          <w:sz w:val="28"/>
          <w:szCs w:val="36"/>
        </w:rPr>
        <w:t>(</w:t>
      </w:r>
      <w:r>
        <w:rPr>
          <w:spacing w:val="-4"/>
          <w:sz w:val="28"/>
          <w:sz w:val="28"/>
          <w:szCs w:val="36"/>
        </w:rPr>
        <w:t>๕</w:t>
      </w:r>
      <w:r>
        <w:rPr>
          <w:spacing w:val="-4"/>
          <w:sz w:val="28"/>
          <w:szCs w:val="36"/>
        </w:rPr>
        <w:t xml:space="preserve">) </w:t>
      </w:r>
      <w:r>
        <w:rPr>
          <w:spacing w:val="-4"/>
          <w:sz w:val="28"/>
          <w:sz w:val="28"/>
          <w:szCs w:val="36"/>
        </w:rPr>
        <w:t>กำหนดหลักเกณฑ์เกี่ยวกับผู้ปฏิบัติงานในทบวง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ซึ่งจะประกอบ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เภ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้าราชการและผู้ทรงคุณวุฒิ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ภารกิจของทบว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ะมีลักษณะ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บางส่วนอาจปฏิบัติงานโดยข้าราชการประจำ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งานบางส่วนเป็นงานที่ต้องอาศัยความเชี่ยวชาญโดย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จำเป็นต้องสรรหาบุคคลภายนอกที่มีคุณวุฒิเป็นพิเศษมาช่วย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ักวิทยาศาสตร์ที่มีชื่อเสียงแต่มิใช่ข้า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๕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๖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ำหนดหลักเกณฑ์การแต่งตั้งผู้ทรงคุณวุฒิ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เป็นผู้ทรงคุณวุฒิที่มีคุณสมบัติเฉพาะตามความต้องการของคณะกรรมการบริหารทบว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pacing w:val="-6"/>
          <w:sz w:val="28"/>
          <w:sz w:val="28"/>
          <w:szCs w:val="36"/>
        </w:rPr>
        <w:t>และจะใช้วิธีการจ้างตามระยะเวล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Cs w:val="36"/>
        </w:rPr>
        <w:t>(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๑๖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๑๗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และ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๑๘</w:t>
      </w:r>
      <w:r>
        <w:rPr>
          <w:spacing w:val="-6"/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๗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ำหนดหลักเกณฑ์การปฏิบัติงานของผู้ทรงคุณวุฒิพิเศษให้มีอิสระในทางวิชา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มีความประสงค์จะให้ผู้นั้นใช้ความรู้ความสามารถเป็นพิเศษและเป็นกล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การปฏิบัติงานสอดคล้องกับภารกิจ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ผู้ทรงคุณวุฒิพิเศษยังต้องปฏิบัติงานตามแผนและนโยบายของทบวง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ค่าตอบแทนผู้ทรงคุณวุฒิพิเศษให้เป็นไปตามที่คณะกรรมการกำหนดโดยความเห็นชอบของคณะรัฐมนตรี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และเมื่อคณะรัฐมนตรีเป็นผู้เห็นชอบจึงไม่ต้องให้กระทรวงการคลังเห็นชอบอี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๐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๘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ำหนดวิธีปฏิบัติราชการ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ให้มีรัฐมนตรีเป็นผู้รับผิดชอบกำกับการดำเนินงานของทบวงให้เป็นไปตามเป้า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โยบายหรือแผนการดำเนินงานที่คณะกรรมการบริหารทบวง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ีปลัดทบวงเป็นผู้รับผิดชอบการปฏิบัติราชการประจำทั่วไปของ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ฏิบัติงานให้เป็นไปตามแนวทางที่คณะกรรมการบริหารทบวง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๑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๙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ปลัดทบวงอาจเป็นข้าราชการหรือเป็นบุคคลตามสัญญาจ้า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ห้เป็น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อยู่ในตำแหน่งเท่าที่กำหนดในสัญญาจ้า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สำหรับกรณีที่มี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ความจำเป็นต้องใช้บุคคลตามสัญญาจ้างแทนการแต่งตั้งข้าราชการเป็นปลัดทบว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มีการดำเนินการบรรจุและแต่งตั้งบุคคลตามสัญญาจ้างเป็นปลัดทบวงตามกฎหมายว่าด้วยระเบียบข้าราชการพลเร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ผู้นั้นมีฐานะเป็นข้าราช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จะสามารถใช้อำนาจบังคับบัญชาและปฏิบัติราชการได้ดังเช่นข้าราชการปก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ซึ่งเป็นการกำหนดขึ้น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ี่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ที่อาจกำหนดผู้บริหารงานเป็นข้าราชการหรือบุคคลตามสัญญาจ้างก็ได้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ในร่างมาตรานี้จึงได้บัญญัติรองรับแนวทางการดำเนินการได้ทั้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นวท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นำไปปรับใช้ตามสถานการณ์ที่เหมาะสมและจำเป็นในแต่ละช่วงเวลาของการบริหารงาน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๑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๑๐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ในกรณีที่มีการจ้างผู้ทรงคุณวุฒิพิเศษจำนวนมา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ปฏิบัติงานด้านใดด้าน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าจมีการจัดตั้งเป็นหน่วยงานโดยเฉพาะเป็นสำนักงานผู้ทรงคุณวุฒิพิเศษในสำนักงานปลัด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ในกรณีเช่นนี้ปลัดทบวงอาจแต่งตั้งผู้ทรงคุณวุฒิพิเศษคนหนึ่งเป็นหัวหน้าสำนักงานเพื่อทำหน้าที่กำกับการดำเนินการของสำนักงานผู้ทรงคุณวุฒิพิเศษ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bCs/>
          <w:sz w:val="28"/>
          <w:szCs w:val="36"/>
        </w:rPr>
        <w:tab/>
        <w:tab/>
      </w:r>
      <w:r>
        <w:rPr>
          <w:b/>
          <w:b/>
          <w:bCs/>
          <w:sz w:val="28"/>
          <w:sz w:val="28"/>
          <w:szCs w:val="36"/>
        </w:rPr>
        <w:t>หมายเหตุ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โดยที่รูปแบบร่างพระราชกฤษฎีกานี้ได้ยกตัวอย่างทบวงวิทยาศาสตร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ลักษณะการบริหารงานสมควรมีคณะกรรมการบริหาร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ถ้าเป็นการจัดตั้งทบวงอื่นที่ไม่จำเป็นต้องมีคณะกรรมการบริหาร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อาจใช้รูปแบบตามร่างพระราชกฤษฎีกา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ตัดบทบัญญัติในส่วนของคณะกรรมการบริหารทบวงออก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ประกอบร่างพระราชกฤษฎีกาการจัดโครงสร้างและวิธีปฏิบัติราชการของ</w:t>
      </w:r>
    </w:p>
    <w:p>
      <w:pPr>
        <w:pStyle w:val="Normal"/>
        <w:jc w:val="center"/>
        <w:rPr>
          <w:sz w:val="36"/>
          <w:szCs w:val="36"/>
          <w:u w:val="dottedHeavy"/>
        </w:rPr>
      </w:pP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  <w:r>
        <w:rPr>
          <w:sz w:val="44"/>
          <w:szCs w:val="44"/>
          <w:vertAlign w:val="superscript"/>
        </w:rPr>
        <w:t>*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6pt" to="26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u w:val="thick"/>
        </w:rPr>
        <w:t xml:space="preserve"> </w:t>
      </w:r>
    </w:p>
    <w:p>
      <w:pPr>
        <w:pStyle w:val="Normal"/>
        <w:jc w:val="center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Normal"/>
        <w:jc w:val="center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ลักการ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u w:val="dottedHeavy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ำหนดการจัดโครงสร้างและวิธีปฏิบัติราช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</w:p>
    <w:p>
      <w:pPr>
        <w:pStyle w:val="Normal"/>
        <w:rPr>
          <w:sz w:val="36"/>
          <w:szCs w:val="36"/>
          <w:u w:val="dottedHeavy"/>
        </w:rPr>
      </w:pPr>
      <w:r>
        <w:rPr>
          <w:sz w:val="36"/>
          <w:szCs w:val="36"/>
          <w:u w:val="dottedHeavy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หตุผ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ได้มีการจัดตั้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ตาม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บัญญัติให้การจัดรูปแบบการบริหาร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รูปแบบทบวงและการจัดโครงสร้างการบริหารและวิธีปฏิบัติราชการของทบว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ไปตาม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มควรกำหนดโครงสร้างการบริหารงานและวิธี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ปฏิบัติราชการของทบวงและหน่วยงานภายในทบวงเป็น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ย่างคล่อง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ืดหยุ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ประสิทธิภาพตามภารกิจของทบว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 w:val="36"/>
          <w:szCs w:val="36"/>
        </w:rPr>
        <w:t>จึงจำเป็นต้องตราพระราชกฤษฎีกานี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  <w:vertAlign w:val="superscript"/>
        </w:rPr>
        <w:t>*</w:t>
      </w:r>
      <w:r>
        <w:rPr>
          <w:b/>
          <w:b/>
          <w:bCs/>
          <w:sz w:val="36"/>
          <w:sz w:val="36"/>
          <w:szCs w:val="36"/>
        </w:rPr>
        <w:t>หมายเหตุ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ร่างพระราชกฤษฎีกานี้จัดทำขึ้นเพื่อเป็นตัวอย่างของการ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โครงสร้างและวิธีปฏิบัติราช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ต้องมีการตราพระรา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ฤษฎีกากำหนดการบริหารงานของทบวงแยกเป็นรายฉบ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นื้อห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าระจะมีลักษณะใกล้เคียง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ในที่นี้ได้ยกตัวอย่างของ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วิทยา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ใส่ชื่อไว้ในวงเล็บเพื่อให้ทรา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ระราชกฤษฎีก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</w:rPr>
        <w:t>การจัดโครงสร้างและวิธีปฏิบัติราช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u w:val="thick"/>
          <w:lang w:val="en-US" w:eastAsia="en-US"/>
        </w:rPr>
      </w:pPr>
      <w:r>
        <w:rPr>
          <w:sz w:val="36"/>
          <w:szCs w:val="36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3415</wp:posOffset>
                </wp:positionH>
                <wp:positionV relativeFrom="paragraph">
                  <wp:posOffset>12954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0.2pt" to="259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</w:t>
      </w:r>
      <w:r>
        <w:rPr>
          <w:sz w:val="36"/>
          <w:sz w:val="36"/>
          <w:szCs w:val="36"/>
        </w:rPr>
        <w:t>ให้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..................................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เป็น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 </w:t>
      </w:r>
      <w:r>
        <w:rPr>
          <w:sz w:val="36"/>
          <w:sz w:val="36"/>
          <w:szCs w:val="36"/>
        </w:rPr>
        <w:t>ในรัชกาลปัจจุบ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pacing w:val="-10"/>
          <w:sz w:val="36"/>
          <w:szCs w:val="36"/>
        </w:rPr>
      </w:pPr>
      <w:r>
        <w:rPr>
          <w:spacing w:val="-10"/>
          <w:sz w:val="36"/>
          <w:szCs w:val="36"/>
        </w:rPr>
        <w:tab/>
      </w:r>
      <w:r>
        <w:rPr>
          <w:spacing w:val="-10"/>
          <w:sz w:val="36"/>
          <w:szCs w:val="36"/>
        </w:rPr>
        <w:tab/>
      </w:r>
      <w:r>
        <w:rPr>
          <w:spacing w:val="-10"/>
          <w:sz w:val="36"/>
          <w:sz w:val="36"/>
          <w:szCs w:val="36"/>
        </w:rPr>
        <w:t>พระบาทสมเด็จพระปรมินทรมหาภูมิพลอดุลยเดช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มีพระบรมราชโองการ</w:t>
      </w:r>
    </w:p>
    <w:p>
      <w:pPr>
        <w:pStyle w:val="Normal"/>
        <w:rPr>
          <w:spacing w:val="-10"/>
          <w:sz w:val="36"/>
          <w:szCs w:val="36"/>
        </w:rPr>
      </w:pPr>
      <w:r>
        <w:rPr>
          <w:spacing w:val="-10"/>
          <w:sz w:val="36"/>
          <w:sz w:val="36"/>
          <w:szCs w:val="36"/>
        </w:rPr>
        <w:t>โปรดเกล้า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ฯ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ให้ประกาศว่า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</w:p>
    <w:p>
      <w:pPr>
        <w:pStyle w:val="Normal"/>
        <w:rPr>
          <w:spacing w:val="-10"/>
          <w:sz w:val="36"/>
          <w:szCs w:val="36"/>
          <w:u w:val="thick"/>
        </w:rPr>
      </w:pPr>
      <w:r>
        <w:rPr>
          <w:spacing w:val="-10"/>
          <w:sz w:val="36"/>
          <w:szCs w:val="36"/>
          <w:u w:val="thick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เป็นการสมควรกำหนดการจัดโครงสร้างการบริหารงาน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ิธีปฏิบัติราช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รัฐธรรมนูญแห่งราชอาณาจักร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ึงทรงพระกรุณาโปรด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าพระราชกฤษฎีกาขึ้น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กฤษฎีกา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พระราชกฤษฎีกาการจัด</w:t>
      </w:r>
    </w:p>
    <w:p>
      <w:pPr>
        <w:pStyle w:val="Normal"/>
        <w:rPr/>
      </w:pPr>
      <w:r>
        <w:rPr>
          <w:sz w:val="36"/>
          <w:sz w:val="36"/>
          <w:szCs w:val="36"/>
        </w:rPr>
        <w:t>โครงสร้างและวิธีปฏิบัติราช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rFonts w:eastAsia="EucrosiaUPC" w:ascii="EucrosiaUPC" w:hAnsi="EucrosiaUPC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กฤษฎีกานี้ให้ใช้บังคับตั้งแต่วันถัดจากวันประกาศ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ราชกิจจานุเบกษา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ทบวง”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บวงวิทยาศาสตร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คณะกรรม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บริห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กรรม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บริห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ผู้ทรงคุณวุฒิพิเศษ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คลซึ่งได้รับการจ้าง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ัญญาจ้างให้เป็นผู้ปฏิบัติงานใน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ปลัดทบวง”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รัฐมนตรี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ผู้รักษาการตาม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กำหนดโครงสร้างและวิธีปฏิบัติราช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ที่บัญญัติไว้แล้วในพระราชกฤษฎีก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บัญญัติในกฎหมายว่าด้วยระเบียบ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ทบวงให้มี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ปลัด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ปฏิบัติภารกิจขอ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จัดตั้งหน่วยงานรูปแบบ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หน่วยงาน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ารมห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ในกำก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รูปแบบอื่นใด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จัดตั้งหน่วยงานรูปแบบอื่นตาม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กฎหมายหรือกฎระเบียบว่าด้วยการ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ว้นแต่กรณีที่ไม่มีกฎหมายหรือกฎระเบียบใ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เกี่ยวกับการจัดตั้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บวงอาจจัดตั้งหน่วยงานรูปแบบอื่นเป็นหน่วยงานภายในสำนักงานปลัดทบว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ำเป็นประกาศ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ยุบเลิกหรือยุบรวมหน่วยงานรูปแบบอื่นตาม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กฎหมายหรือกฎระเบียบว่าด้วย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ระกาศ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สำนักงานปลัดทบวงอาจจัดตั้งหน่วยงานภายในเป็นสำนักงานผู้ทรงคุณวุฒิพิเศษ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ฏิบัติงานด้านวิชาการหรืองานด้านอื่นที่ต้องใช้ความเชี่ยวชาญเฉพาะด้า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ำเป็นประกาศ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จัดตั้งหน่วยงานรูปแบบอื่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ต้อง</w:t>
      </w:r>
      <w:r>
        <w:rPr>
          <w:sz w:val="36"/>
          <w:sz w:val="36"/>
          <w:szCs w:val="36"/>
        </w:rPr>
        <w:t>มีการตรวจวัดประสิทธิภาพของความสำเร็จในการให้บริการ</w:t>
      </w:r>
      <w:r>
        <w:rPr>
          <w:sz w:val="36"/>
          <w:sz w:val="36"/>
          <w:szCs w:val="36"/>
        </w:rPr>
        <w:t>ก่อน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ต้องประเมิน</w:t>
      </w:r>
      <w:r>
        <w:rPr>
          <w:sz w:val="36"/>
          <w:sz w:val="36"/>
          <w:szCs w:val="36"/>
        </w:rPr>
        <w:t>ความคุ้มค่าของงบประมาณที่ลงทุ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บริหารราชการในทบวงจะต้องมีมาตรการที่ทำให้เกิดความเชื่อมต่อของนโยบายระหว่างหน่วยงานภายใน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ความรับผิดชอ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่วม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ให้บริการอย่างต่อเนื่องและมีประชาชนเป็นศูนย์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ประโยชน์ในการดำเนิน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ัฐมนตรีโดยคำแนะนำของคณะกรรมการบริหารทบวง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ำนาจกำหนดนโยบ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ดำเนินการของหน่วยงานรูปแบบอื่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การปฏิบัติงานสอดคล้องกับแผนและนโยบายของทบว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หน่วยงานรูปแบบอื่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น้าที่นำนโยบ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รัฐมนตรีกำหนดไปดำเนินการตาม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อดคล้องกับนโยบาย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บริหารราชก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คณะกรรมการบริหาร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dottedHeavy"/>
        </w:rPr>
        <w:t>(</w:t>
      </w:r>
      <w:r>
        <w:rPr>
          <w:sz w:val="36"/>
          <w:sz w:val="36"/>
          <w:szCs w:val="36"/>
          <w:u w:val="dottedHeavy"/>
        </w:rPr>
        <w:t>วิทยาศาสตร์</w:t>
      </w:r>
      <w:r>
        <w:rPr>
          <w:sz w:val="36"/>
          <w:szCs w:val="36"/>
          <w:u w:val="dottedHeavy"/>
        </w:rPr>
        <w:t>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เป็นประธาน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ทบวงเป็นกรรมการโดย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ทรงคุณวุฒิซึ่งรัฐมนตรีแต่งตั้งจากผู้ซึ่งมีความรู้ในด้านวิทยา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า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ในด้านที่เกี่ยวกับภารกิจของทบว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กรรมการทั้งหมดไม่เกินสิบค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ปลัดทบวงแต่งตั้งข้าราชการในสำนักงานปลัดทบวงเป็นเลขานุ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ึ่งคนและผู้ช่วยเลขานุการตามความ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กรรม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ำนาจและ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เป้าหมายและแนวทางการดำเนินงานเพื่อพัฒนากิจ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อยู่ในอำนาจหน้าที่ของ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นโยบายการบริหารงานและให้ความเห็นชอบแผนการดำเนินงานของ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อนุมัติ</w:t>
      </w:r>
      <w:r>
        <w:rPr>
          <w:sz w:val="36"/>
          <w:sz w:val="36"/>
          <w:szCs w:val="36"/>
        </w:rPr>
        <w:t>การจัดทำ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การลงทุ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การดำเนิ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โครง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ิจารณา</w:t>
      </w:r>
      <w:r>
        <w:rPr>
          <w:sz w:val="36"/>
          <w:sz w:val="36"/>
          <w:szCs w:val="36"/>
        </w:rPr>
        <w:t>อนุมัติการ</w:t>
      </w:r>
      <w:r>
        <w:rPr>
          <w:sz w:val="36"/>
          <w:sz w:val="36"/>
          <w:szCs w:val="36"/>
        </w:rPr>
        <w:t>จัดตั้งหน่วยงานในกำกับหรือหน่วยงานรูปแบบอื่น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ดำเนินงานบรรลุวัตถุประสงค์ตามภารกิจของ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ิจารณาแผนการลงทุ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การดำเนินงานของ</w:t>
      </w:r>
      <w:r>
        <w:rPr>
          <w:sz w:val="36"/>
          <w:sz w:val="36"/>
          <w:szCs w:val="36"/>
        </w:rPr>
        <w:t>หน่วยงานในกำกับหรือหน่วยงานรูปแบบ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วางกรอบการดำเนินงานของ</w:t>
      </w:r>
      <w:r>
        <w:rPr>
          <w:sz w:val="36"/>
          <w:sz w:val="36"/>
          <w:szCs w:val="36"/>
        </w:rPr>
        <w:t>หน่วยงานในกำกับหรือหน่วยงานรูปแบบ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ระสานการปฏิบัติราชการของหน่วยงานภายในทบวงในเชิ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ติดตามประเมินผลการปฏิบัติงานของหน่วยงานในกำกับหรือหน่วยงานรูปแบบ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ดำเนิน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้องพิจารณาถึงความยืดหยุ่นในการดำเนินการและการบริหารกิจการบ้านเมืองที่ด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คณะกรรมการได้กำหนดเป้าหมายและแนวทางการดำเนิน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รือกำหนดนโยบายการบริหารงาน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ทบวงนำไปดำเนินการจัดทำเป็นแผนปฏิบัติราช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แนวทางการดำเนิ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สำนักงานปลัดทบวงและหน่วยงานอื่นใน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Style w:val="PageNumber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รรมการผู้ทรงคุณวุฒ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มีคุณสมบัติและ</w:t>
      </w:r>
      <w:r>
        <w:rPr>
          <w:rStyle w:val="PageNumber"/>
          <w:sz w:val="36"/>
          <w:sz w:val="36"/>
          <w:szCs w:val="36"/>
        </w:rPr>
        <w:t>ไม่มีลักษณะ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ต้องห้า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ดังต่อไปนี้</w:t>
      </w:r>
    </w:p>
    <w:p>
      <w:pPr>
        <w:pStyle w:val="Normal"/>
        <w:rPr/>
      </w:pPr>
      <w:r>
        <w:rPr>
          <w:rStyle w:val="PageNumber"/>
          <w:sz w:val="36"/>
          <w:szCs w:val="36"/>
        </w:rPr>
        <w:tab/>
        <w:tab/>
        <w:t>(</w:t>
      </w:r>
      <w:r>
        <w:rPr>
          <w:rStyle w:val="PageNumber"/>
          <w:sz w:val="36"/>
          <w:sz w:val="36"/>
          <w:szCs w:val="36"/>
        </w:rPr>
        <w:t>๑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มีสัญชาติไทย</w:t>
      </w:r>
    </w:p>
    <w:p>
      <w:pPr>
        <w:pStyle w:val="Normal"/>
        <w:rPr/>
      </w:pPr>
      <w:r>
        <w:rPr>
          <w:rStyle w:val="PageNumber"/>
          <w:sz w:val="36"/>
          <w:szCs w:val="36"/>
        </w:rPr>
        <w:tab/>
        <w:tab/>
        <w:t>(</w:t>
      </w:r>
      <w:r>
        <w:rPr>
          <w:rStyle w:val="PageNumber"/>
          <w:sz w:val="36"/>
          <w:sz w:val="36"/>
          <w:szCs w:val="36"/>
        </w:rPr>
        <w:t>๒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ไม่เป็นบุคคลล้มละลา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คนไร้ความสามารถ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เสมือนไร้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ความสามารถ</w:t>
      </w:r>
    </w:p>
    <w:p>
      <w:pPr>
        <w:pStyle w:val="Normal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  <w:t>(</w:t>
      </w:r>
      <w:r>
        <w:rPr>
          <w:rStyle w:val="PageNumber"/>
          <w:sz w:val="36"/>
          <w:sz w:val="36"/>
          <w:szCs w:val="36"/>
        </w:rPr>
        <w:t>๓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ไม่เคยได้รับโทษจำคุกโดยคำพิพากษาถึงที่สุดให้จำคุก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ว้นแต่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เป็นโทษสำหรับความผิดที่ได้กระทำโดยประมาทหรือความผิดลหุโท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ป็นผู้ดำรงตำแหน่งทาง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มาชิกสภาท้องถิ่นหรือผู้บริหาร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หรือผู้ดำรงตำแหน่งซึ่งรับผิดชอบการบริหารพรรค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ปรึกษาพรรค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จ้าหน้าที่พรรคการเมื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ความ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ิให้ใช้บังคับแก่กรรมการผู้ทรงคุณวุฒิชาว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ทบวงจำเป็นต้องแต่งตั้งตามลักษณะของภารกิจของทบว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รรมการผู้ทรงคุณวุฒิมีวาระการดำรงตำแหน่งคราวละสี่ป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อาจได้รับแต่งตั้งอีก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กรรมการผู้ทรงคุณวุฒิพ้นจากตำแหน่งก่อนวาระหรือในกรณีที่รัฐมนตรีแต่งตั้งกรรมการผู้ทรงคุณวุฒิเพิ่มขึ้นในระหว่างที่กรรมการผู้ทรงคุณวุฒิซึ่งแต่งตั้งไว้แล้วยังมีวาระอยู่ใน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ได้รับแต่งตั้งแทนตำแหน่งที่ว่างหรือเป็นกรรมการผู้ทรงคุณวุฒิเพิ่ม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ู่ในตำแหน่งเท่ากับวาระที่เหลืออยู่ของกรรมการผู้ทรงคุณวุฒิซึ่งแต่งตั้งไว้แล้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4"/>
          <w:sz w:val="36"/>
          <w:sz w:val="36"/>
          <w:szCs w:val="36"/>
        </w:rPr>
        <w:t>เมื่อครบกำหนดตามวาระในวรรคหนึ่ง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หากยังมิได้มีการแต่งตั้งกรรมการ</w:t>
      </w:r>
      <w:r>
        <w:rPr>
          <w:sz w:val="36"/>
          <w:sz w:val="36"/>
          <w:szCs w:val="36"/>
        </w:rPr>
        <w:t>ผู้ทรงคุณวุฒิขึ้น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รรมการซึ่งพ้นจากตำแหน่งตามวาระนั้นอยู่ใน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ปฏิบัติหน้าที่ต่อไปจนกว่ากรรมการผู้ทรงคุณวุฒิซึ่งได้รับแต่งตั้งใหม่เข้ารับหน้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การพ้นจากตำแหน่งตามวาร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ผู้ทร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ุณวุฒิพ้นจากตำแหน่งเมื่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ลาออ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ัฐมนตรีให้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บกพร่องต่อ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ความประพฤ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สื่อมเสี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ย่อนความสามาร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าดคุณสมบัติหรือมีลักษณะต้องห้าม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ณะกรรมการมีอำนาจแต่งตั้งผู้ทรงคุณวุฒิเป็นที่ปรึกษาของคณะกรรมการและมีอำนาจแต่งตั้งคณะอนุ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พิจารณาหรือปฏิบัติการอย่างใดอย่างหนึ่งตามที่คณะกรรมการมอบหมาย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ประธาน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ปร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นุ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รับเบี้ยประชุมและประโยชน์ตอบแทน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ทบวงอาจจัดให้มีผู้ปฏิบัติงานตามความเหมาะสมของ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้า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ทรงคุณวุฒิพิเศษ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ab/>
        <w:tab/>
      </w:r>
      <w:r>
        <w:rPr>
          <w:i/>
          <w:i/>
          <w:sz w:val="36"/>
          <w:sz w:val="36"/>
          <w:szCs w:val="36"/>
        </w:rPr>
        <w:t>ตำแหน่งและอัตราข้าราชการและการจ้างผู้ทรงคุณวุฒิพิเศษ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ให้ปลัดทบวงเป็นผู้ดำเนินการได้ตามความจำเป็นและความเหมาะสม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เพื่อสนับสนุนงานด้านนโยบายและการปฏิบัติราชการในภารกิจของทบวง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ภายใต้กรอบงบประมาณ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ด้านบุคลากรของทบวง</w:t>
      </w:r>
      <w:r>
        <w:rPr>
          <w:rFonts w:cs="Times New Roman"/>
          <w:i/>
          <w:i/>
          <w:sz w:val="36"/>
          <w:sz w:val="36"/>
          <w:szCs w:val="36"/>
        </w:rPr>
        <w:t xml:space="preserve">  </w:t>
      </w:r>
      <w:r>
        <w:rPr>
          <w:i/>
          <w:i/>
          <w:sz w:val="36"/>
          <w:sz w:val="36"/>
          <w:szCs w:val="36"/>
        </w:rPr>
        <w:t>ทั้งนี้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โดยความเห็นชอบของคณะ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ทรงคุณวุฒิพิเศษ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้องมีคุณสมบัติตรงตามวัตถุประสงค์ในการจัดตั้งหน่วยงานพิเศษแต่ละ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คุณสมบัติ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อายุไม่ต่ำกว่าสามสิบปีบริบูรณ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เร็จการศึกษาไม่ต่ำกว่าระดับปริญญาตรี</w:t>
      </w:r>
    </w:p>
    <w:p>
      <w:pPr>
        <w:pStyle w:val="Normal"/>
        <w:rPr>
          <w:iCs/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คุณสมบัติพิเศษหรือมีประสบการณ์ในการทำงานตามที่คณะกรรมการเห็นสมควร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  <w:r>
        <w:rPr>
          <w:i/>
          <w:i/>
          <w:sz w:val="36"/>
          <w:sz w:val="36"/>
          <w:szCs w:val="36"/>
        </w:rPr>
        <w:t>มาตร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๑๗</w:t>
      </w:r>
      <w:r>
        <w:rPr>
          <w:rFonts w:cs="Times New Roman"/>
          <w:i/>
          <w:i/>
          <w:sz w:val="36"/>
          <w:sz w:val="36"/>
          <w:szCs w:val="36"/>
        </w:rPr>
        <w:t xml:space="preserve">  </w:t>
      </w:r>
      <w:r>
        <w:rPr>
          <w:i/>
          <w:i/>
          <w:sz w:val="36"/>
          <w:sz w:val="36"/>
          <w:szCs w:val="36"/>
        </w:rPr>
        <w:t>ผู้ทรงคุณวุฒิพิเศษตามมาตร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๑๕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sz w:val="36"/>
          <w:szCs w:val="36"/>
        </w:rPr>
        <w:t>(</w:t>
      </w:r>
      <w:r>
        <w:rPr>
          <w:i/>
          <w:i/>
          <w:sz w:val="36"/>
          <w:sz w:val="36"/>
          <w:szCs w:val="36"/>
        </w:rPr>
        <w:t>๒</w:t>
      </w:r>
      <w:r>
        <w:rPr>
          <w:i/>
          <w:sz w:val="36"/>
          <w:szCs w:val="36"/>
        </w:rPr>
        <w:t xml:space="preserve">) </w:t>
      </w:r>
      <w:r>
        <w:rPr>
          <w:i/>
          <w:i/>
          <w:sz w:val="36"/>
          <w:sz w:val="36"/>
          <w:szCs w:val="36"/>
        </w:rPr>
        <w:t>นอกจาก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มีคุณสมบัติตามที่กำหนดไว้ในมาตร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๑๖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แล้ว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ต้องไม่มีลักษณะต้องห้าม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ดังต่อไปนี้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  <w:t>(</w:t>
      </w:r>
      <w:r>
        <w:rPr>
          <w:i/>
          <w:i/>
          <w:sz w:val="36"/>
          <w:sz w:val="36"/>
          <w:szCs w:val="36"/>
        </w:rPr>
        <w:t>๑</w:t>
      </w:r>
      <w:r>
        <w:rPr>
          <w:i/>
          <w:sz w:val="36"/>
          <w:szCs w:val="36"/>
        </w:rPr>
        <w:t xml:space="preserve">) </w:t>
      </w:r>
      <w:r>
        <w:rPr>
          <w:i/>
          <w:i/>
          <w:sz w:val="36"/>
          <w:sz w:val="36"/>
          <w:szCs w:val="36"/>
        </w:rPr>
        <w:t>เป็นข้าราชการหรือลูกจ้างของส่วนราชการ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พนักงานหรือลูกจ้างของหน่วยงานอื่นของรัฐหรือรัฐวิสาหกิจ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หรือพนักงานหรือลูกจ้างของราชการ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i/>
          <w:sz w:val="36"/>
          <w:sz w:val="36"/>
          <w:szCs w:val="36"/>
        </w:rPr>
        <w:t>ส่วนท้องถิ่น</w:t>
      </w:r>
    </w:p>
    <w:p>
      <w:pPr>
        <w:pStyle w:val="Normal"/>
        <w:jc w:val="lef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  <w:t>(</w:t>
      </w:r>
      <w:r>
        <w:rPr>
          <w:i/>
          <w:i/>
          <w:sz w:val="36"/>
          <w:sz w:val="36"/>
          <w:szCs w:val="36"/>
        </w:rPr>
        <w:t>๒</w:t>
      </w:r>
      <w:r>
        <w:rPr>
          <w:i/>
          <w:sz w:val="36"/>
          <w:szCs w:val="36"/>
        </w:rPr>
        <w:t xml:space="preserve">) </w:t>
      </w:r>
      <w:r>
        <w:rPr>
          <w:i/>
          <w:i/>
          <w:sz w:val="36"/>
          <w:sz w:val="36"/>
          <w:szCs w:val="36"/>
        </w:rPr>
        <w:t>เป็นผู้ดำรงตำแหน่งทางการเมือง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กรรมการพรรคการเมือง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หรือเจ้าหน้าที่ในพรรคการเมือง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  <w:t>(</w:t>
      </w:r>
      <w:r>
        <w:rPr>
          <w:i/>
          <w:i/>
          <w:sz w:val="36"/>
          <w:sz w:val="36"/>
          <w:szCs w:val="36"/>
        </w:rPr>
        <w:t>๓</w:t>
      </w:r>
      <w:r>
        <w:rPr>
          <w:i/>
          <w:sz w:val="36"/>
          <w:szCs w:val="36"/>
        </w:rPr>
        <w:t xml:space="preserve">) </w:t>
      </w:r>
      <w:r>
        <w:rPr>
          <w:i/>
          <w:i/>
          <w:sz w:val="36"/>
          <w:sz w:val="36"/>
          <w:szCs w:val="36"/>
        </w:rPr>
        <w:t>เป็นบุคคลล้มละลาย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  <w:t>(</w:t>
      </w:r>
      <w:r>
        <w:rPr>
          <w:i/>
          <w:i/>
          <w:sz w:val="36"/>
          <w:sz w:val="36"/>
          <w:szCs w:val="36"/>
        </w:rPr>
        <w:t>๔</w:t>
      </w:r>
      <w:r>
        <w:rPr>
          <w:i/>
          <w:sz w:val="36"/>
          <w:szCs w:val="36"/>
        </w:rPr>
        <w:t xml:space="preserve">) </w:t>
      </w:r>
      <w:r>
        <w:rPr>
          <w:i/>
          <w:i/>
          <w:sz w:val="36"/>
          <w:sz w:val="36"/>
          <w:szCs w:val="36"/>
        </w:rPr>
        <w:t>เป็นคนไร้ความสามารถหรือเสมือนไร้ความสามารถ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หรือจิต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ฟั่นเฟือนไม่สมประกอบ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  <w:t>(</w:t>
      </w:r>
      <w:r>
        <w:rPr>
          <w:i/>
          <w:i/>
          <w:sz w:val="36"/>
          <w:sz w:val="36"/>
          <w:szCs w:val="36"/>
        </w:rPr>
        <w:t>๕</w:t>
      </w:r>
      <w:r>
        <w:rPr>
          <w:i/>
          <w:sz w:val="36"/>
          <w:szCs w:val="36"/>
        </w:rPr>
        <w:t xml:space="preserve">) </w:t>
      </w:r>
      <w:r>
        <w:rPr>
          <w:i/>
          <w:i/>
          <w:sz w:val="36"/>
          <w:sz w:val="36"/>
          <w:szCs w:val="36"/>
        </w:rPr>
        <w:t>เคยต้องรับโทษจำคุกโดยคำพิพากษาถึงที่สุดให้จำคุก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  <w:t>(</w:t>
      </w:r>
      <w:r>
        <w:rPr>
          <w:i/>
          <w:i/>
          <w:sz w:val="36"/>
          <w:sz w:val="36"/>
          <w:szCs w:val="36"/>
        </w:rPr>
        <w:t>๖</w:t>
      </w:r>
      <w:r>
        <w:rPr>
          <w:i/>
          <w:sz w:val="36"/>
          <w:szCs w:val="36"/>
        </w:rPr>
        <w:t xml:space="preserve">) </w:t>
      </w:r>
      <w:r>
        <w:rPr>
          <w:i/>
          <w:i/>
          <w:sz w:val="36"/>
          <w:sz w:val="36"/>
          <w:szCs w:val="36"/>
        </w:rPr>
        <w:t>เคยถูกลงโทษให้ออก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ปลดออก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หรือไล่ออกจากราชการ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รัฐวิสาหกิจ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หรือหน่วยงานอื่นของรัฐ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  <w:r>
        <w:rPr>
          <w:i/>
          <w:i/>
          <w:sz w:val="36"/>
          <w:sz w:val="36"/>
          <w:szCs w:val="36"/>
        </w:rPr>
        <w:t>มาตร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๑๘</w:t>
      </w:r>
      <w:r>
        <w:rPr>
          <w:rFonts w:cs="Times New Roman"/>
          <w:i/>
          <w:i/>
          <w:sz w:val="36"/>
          <w:sz w:val="36"/>
          <w:szCs w:val="36"/>
        </w:rPr>
        <w:t xml:space="preserve">  </w:t>
      </w:r>
      <w:r>
        <w:rPr>
          <w:i/>
          <w:i/>
          <w:sz w:val="36"/>
          <w:sz w:val="36"/>
          <w:szCs w:val="36"/>
        </w:rPr>
        <w:t>การจ้างผู้ทรงคุณวุฒิพิเศษให้ทำเป็นสัญญาจ้างไม่เกิน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คราวละสี่ปี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หรือตามโครงการหรือภารกิจของทบวง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หรือตามโครงการหรือภารกิจ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i/>
          <w:sz w:val="36"/>
          <w:sz w:val="36"/>
          <w:szCs w:val="36"/>
        </w:rPr>
        <w:t>ที่กำหนดเวลาเริ่มต้นและสิ้นสุดไว้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  <w:r>
        <w:rPr>
          <w:i/>
          <w:i/>
          <w:sz w:val="36"/>
          <w:sz w:val="36"/>
          <w:szCs w:val="36"/>
        </w:rPr>
        <w:t>ในกรณีที่โครงการหรือภารกิจตามวรรคหนึ่งดำเนินการไม่แล้วเสร็จ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i/>
          <w:sz w:val="36"/>
          <w:sz w:val="36"/>
          <w:szCs w:val="36"/>
        </w:rPr>
        <w:t>และต้องมีการขยายกำหนดเวล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ให้สามารถต่อสัญญาจ้างได้ตามความเหมาะสม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i/>
          <w:sz w:val="36"/>
          <w:sz w:val="36"/>
          <w:szCs w:val="36"/>
        </w:rPr>
        <w:t>และจำเป็น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</w:r>
      <w:r>
        <w:rPr>
          <w:i/>
          <w:sz w:val="36"/>
          <w:szCs w:val="36"/>
        </w:rPr>
        <w:tab/>
      </w:r>
      <w:r>
        <w:rPr>
          <w:i/>
          <w:i/>
          <w:sz w:val="36"/>
          <w:sz w:val="36"/>
          <w:szCs w:val="36"/>
        </w:rPr>
        <w:t>การทำสัญญาจ้างตามวรรคหนึ่ง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ให้เป็นไปตามแบบที่คณะกรรมการ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สรรหาและการคัดเลือกผู้ทรงคุณวุฒิพิเศษให้เป็นอำนาจหน้าที่ของปลัด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พ้นจากตำแหน่งผู้ทรงคุณวุฒิพิเศษให้เป็นไปตามเงื่อนไขที่กำหนดใน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  <w:r>
        <w:rPr>
          <w:i/>
          <w:i/>
          <w:sz w:val="36"/>
          <w:sz w:val="36"/>
          <w:szCs w:val="36"/>
        </w:rPr>
        <w:t>มาตร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๑๙</w:t>
      </w:r>
      <w:r>
        <w:rPr>
          <w:rFonts w:cs="Times New Roman"/>
          <w:i/>
          <w:i/>
          <w:sz w:val="36"/>
          <w:sz w:val="36"/>
          <w:szCs w:val="36"/>
        </w:rPr>
        <w:t xml:space="preserve">  </w:t>
      </w:r>
      <w:r>
        <w:rPr>
          <w:i/>
          <w:i/>
          <w:sz w:val="36"/>
          <w:sz w:val="36"/>
          <w:szCs w:val="36"/>
        </w:rPr>
        <w:t>การปฏิบัติงานของผู้ทรงคุณวุฒิพิเศษให้มีอิสระในทางวิชาการ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แต่ต้องปฏิบัติหน้าที่ภายใต้กรอบของแผนและนโยบายของทบวง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รวมทั้ง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ต้องปฏิบัติตามเงื่อนไขของสัญญาจ้างด้วย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  <w:r>
        <w:rPr>
          <w:i/>
          <w:i/>
          <w:sz w:val="36"/>
          <w:sz w:val="36"/>
          <w:szCs w:val="36"/>
        </w:rPr>
        <w:t>ให้ปลัดทบวงหรือผู้ที่ปลัดทบวงมอบหมายเป็นผู้ประเมินผลการปฏิบัติงานของผู้ทรงคุณวุฒิพิเศษตามผลการปฏิบัติงานประจำปีหรือตามผลสำเร็จ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ของงานตามช่วงเวลาที่กำหนดไว้ในสัญญ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แล้วให้รายงานต่อคณะกรรมการ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เพื่อพิจารณาต่อสัญญาจ้างต่อไป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  <w:r>
        <w:rPr>
          <w:i/>
          <w:i/>
          <w:sz w:val="36"/>
          <w:sz w:val="36"/>
          <w:szCs w:val="36"/>
        </w:rPr>
        <w:t>มาตร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๒๐</w:t>
      </w:r>
      <w:r>
        <w:rPr>
          <w:rFonts w:cs="Times New Roman"/>
          <w:i/>
          <w:i/>
          <w:sz w:val="36"/>
          <w:sz w:val="36"/>
          <w:szCs w:val="36"/>
        </w:rPr>
        <w:t xml:space="preserve">  </w:t>
      </w:r>
      <w:r>
        <w:rPr>
          <w:i/>
          <w:i/>
          <w:sz w:val="36"/>
          <w:sz w:val="36"/>
          <w:szCs w:val="36"/>
        </w:rPr>
        <w:t>ให้ผู้ทรงคุณวุฒิพิเศษในทบวงได้รับเงินค่าตอบแทน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และเงินอื่น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รวมทั้งสิทธิประโยชน์ตามที่คณะกรรมการกำหนดโดยความเห็นชอบ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ของคณะรัฐมนตร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ab/>
      </w:r>
      <w:r>
        <w:rPr>
          <w:i/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รัฐมนตรีเป็นผู้บังคับบัญชาข้าราชการและรับผิดชอบการปฏิบัติราช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ป็นไปตามเป้า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แผนการดำเนินงานที่คณะกรรมการกำหนด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โดยมีปลัดทบวงเป็นผู้บังคับบัญชาข้า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รับผิดชอบการปฏิบัติราชการของทบวงรองจา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หน้าที่บริหารราชการทบวงให้เป็นไปตามที่คณะกรรมการ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ภารกิจของทบวงมีความจำเป็นต้องมีผู้บริหารที่มีความ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วามชำนา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ต้องการประสบการณ์จากบุคคลอื่นที่มิใช่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าจกำหนดให้มีปลัดทบวงมาจากการจ้า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หลักเกณฑ์การ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ยะเวลาการ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พ้นจาก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ในการ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ค่าตอบแทนให้เป็นไปตามที่คณะกรรมการ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มีการทำสัญญาจ้างกับบุคคลที่มิใช่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ัฐมนตรีดำเนินการบรรจุและแต่งตั้งบุคคลนั้นเป็นข้าราชการพลเรือนในตำแหน่งปลัดทบว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กฎหมายว่าด้วยระเบียบ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มีระยะเวลาดำรงตำแหน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ียงเท่าที่กำหนดใน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ำนาจสั่งการและการบังคับบัญชาผู้เป็นข้าราชการในทบวงให้เป็นไปตามกฎหมายว่าด้วยการ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บังคับบัญชาและการปฏิบัติหน้าที่ของเจ้าหน้าที่ในหน่วย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ูปแบบ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ะเบียบข้อบังคับของหน่วยงานนั้น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  <w:r>
        <w:rPr>
          <w:i/>
          <w:i/>
          <w:sz w:val="36"/>
          <w:sz w:val="36"/>
          <w:szCs w:val="36"/>
        </w:rPr>
        <w:t>มาตร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๒๒</w:t>
      </w:r>
      <w:r>
        <w:rPr>
          <w:rFonts w:cs="Times New Roman"/>
          <w:i/>
          <w:i/>
          <w:sz w:val="36"/>
          <w:sz w:val="36"/>
          <w:szCs w:val="36"/>
        </w:rPr>
        <w:t xml:space="preserve">  </w:t>
      </w:r>
      <w:r>
        <w:rPr>
          <w:i/>
          <w:i/>
          <w:sz w:val="36"/>
          <w:sz w:val="36"/>
          <w:szCs w:val="36"/>
        </w:rPr>
        <w:t>ในกรณีที่ทบวงจัดตั้งสำนักงานผู้ทรงคุณวุฒิพิเศษขึ้น</w:t>
      </w:r>
      <w:r>
        <w:rPr>
          <w:i/>
          <w:sz w:val="36"/>
          <w:szCs w:val="36"/>
        </w:rPr>
        <w:br/>
      </w:r>
      <w:r>
        <w:rPr>
          <w:i/>
          <w:i/>
          <w:sz w:val="36"/>
          <w:sz w:val="36"/>
          <w:szCs w:val="36"/>
        </w:rPr>
        <w:t>ในสำนักงานปลัดทบวงเป็นการเฉพาะ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ปลัดทบวงโดยความเห็นชอบของคณะกรรมการ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อาจมอบหมายให้ผู้ทรงคุณวุฒิพิเศษคนหนึ่งทำหน้าที่กำกับสำนักงานผู้ทรงคุณวุฒิพิเศษนั้นได้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โดยให้มีการปฏิบัติงานตามที่คณะกรรมการกำหนด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ab/>
      </w:r>
      <w:r>
        <w:rPr>
          <w:i/>
          <w:sz w:val="36"/>
          <w:szCs w:val="36"/>
        </w:rPr>
        <w:tab/>
      </w:r>
      <w:r>
        <w:rPr>
          <w:i/>
          <w:i/>
          <w:sz w:val="36"/>
          <w:sz w:val="36"/>
          <w:szCs w:val="36"/>
        </w:rPr>
        <w:t>มาตรา</w:t>
      </w:r>
      <w:r>
        <w:rPr>
          <w:rFonts w:cs="Times New Roman"/>
          <w:i/>
          <w:i/>
          <w:sz w:val="36"/>
          <w:sz w:val="36"/>
          <w:szCs w:val="36"/>
        </w:rPr>
        <w:t xml:space="preserve"> </w:t>
      </w:r>
      <w:r>
        <w:rPr>
          <w:i/>
          <w:i/>
          <w:sz w:val="36"/>
          <w:sz w:val="36"/>
          <w:szCs w:val="36"/>
        </w:rPr>
        <w:t>๒๓</w:t>
      </w:r>
      <w:r>
        <w:rPr>
          <w:rFonts w:cs="Times New Roman"/>
          <w:i/>
          <w:i/>
          <w:sz w:val="36"/>
          <w:sz w:val="36"/>
          <w:szCs w:val="36"/>
        </w:rPr>
        <w:t xml:space="preserve">  </w:t>
      </w:r>
      <w:r>
        <w:rPr>
          <w:i/>
          <w:i/>
          <w:sz w:val="36"/>
          <w:sz w:val="36"/>
          <w:szCs w:val="36"/>
        </w:rPr>
        <w:t>ให้รัฐมนตรีว่าการทบวงวิทยาศาสตร์รักษาการตามพระราชกฤษฎีกานี้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รับสนองพระบรมราชโอง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</w:t>
      </w:r>
      <w:r>
        <w:rPr>
          <w:sz w:val="36"/>
          <w:szCs w:val="36"/>
        </w:rPr>
        <w:t>..</w:t>
      </w:r>
      <w:r>
        <w:rPr>
          <w:sz w:val="36"/>
          <w:szCs w:val="36"/>
        </w:rPr>
        <w:t>...............</w:t>
      </w:r>
      <w:r>
        <w:rPr>
          <w:sz w:val="36"/>
          <w:szCs w:val="36"/>
        </w:rPr>
        <w:t>..</w:t>
      </w:r>
      <w:r>
        <w:rPr>
          <w:sz w:val="36"/>
          <w:szCs w:val="36"/>
        </w:rPr>
        <w:t>...</w:t>
      </w:r>
      <w:r>
        <w:rPr>
          <w:sz w:val="36"/>
          <w:szCs w:val="36"/>
        </w:rPr>
        <w:t>..</w:t>
      </w:r>
      <w:r>
        <w:rPr>
          <w:sz w:val="36"/>
          <w:szCs w:val="36"/>
        </w:rPr>
        <w:t>...........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นายกรัฐมนตรี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ab/>
      </w:r>
      <w:r>
        <w:rPr>
          <w:sz w:val="36"/>
          <w:szCs w:val="36"/>
        </w:rPr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69" w:gutter="0" w:header="864" w:top="1728" w:footer="0" w:bottom="1138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61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Times New Roman" w:cs="EucrosiaUPC"/>
    </w:rPr>
  </w:style>
  <w:style w:type="character" w:styleId="WW8Num2z0">
    <w:name w:val="WW8Num2z0"/>
    <w:qFormat/>
    <w:rPr>
      <w:rFonts w:ascii="Times New Roman" w:hAnsi="Times New Roman" w:eastAsia="Times New Roman" w:cs="EucrosiaUPC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Cs w:val="28"/>
      <w:lang w:eastAsia="zh-CN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ar-SA"/>
    </w:rPr>
  </w:style>
  <w:style w:type="paragraph" w:styleId="Style16">
    <w:name w:val="ข้อความล้วน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15:00Z</dcterms:created>
  <dc:creator>aoa</dc:creator>
  <dc:description/>
  <dc:language>en-US</dc:language>
  <cp:lastModifiedBy>aoa</cp:lastModifiedBy>
  <cp:lastPrinted>2006-10-26T12:57:00Z</cp:lastPrinted>
  <dcterms:modified xsi:type="dcterms:W3CDTF">2006-10-27T13:15:00Z</dcterms:modified>
  <cp:revision>2</cp:revision>
  <dc:subject/>
  <dc:title>บทที่ ๒</dc:title>
</cp:coreProperties>
</file>