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ครงการศึกษาวิจัยเพื่อวางระบบการบริหารราชการแนวใหม่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และความจำเป็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ให้ดำเนินการปรับปรุงกฎหมายว่าด้วยระเบียบ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ว่าด้วย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กำหนดภารกิจ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คณะกรรมการพัฒนาระบบราชการ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งาน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ให้เหมาะสม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ซึ่งจะต้องทำให้แล้วเสร็จและเสนอสภาผู้แทนราษฎรภายในสองปีนับแต่วันที่</w:t>
      </w:r>
      <w:r>
        <w:rPr>
          <w:sz w:val="36"/>
          <w:sz w:val="36"/>
          <w:szCs w:val="36"/>
        </w:rPr>
        <w:t>พระราชบัญญัตินี้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ดำเนินการย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อยู่ระหว่างเสน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่างพระราชบัญญัติดังกล่าวได้กำหนดระบบการบริหารราชการแผ่นดินแนวใหม่ขึ้นหลาย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วมทั้งกำหนดให้มีหน่วยงาน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จัดระบบบริหารราชการแนวใหม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ให้ต้องมีการวางระบบการปฏิบัติงานระหว่า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ใหม่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าชการในด้าน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หลักการและเหตุผล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ข้อมูลเบื้องต้นในการเตรียมความพร้อมเกี่ยวกับ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ใช้ประกอบกับการพิจารณา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ห้มีความเข้าใจในแนวทางของร่างพระราชบัญญัติ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ดำเนิน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วางระบบการบริหารราชการแนว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ดำเนินการยกร่างกฎหมายลำดับร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ขึ้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ำหนดระบบและแนวท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ราชการแผ่นดินแนวใหม่ตามที่ได้บัญญัติไว้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ที่กำหนดให้มี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ด้านผลกระทบเกี่ยวกับเรื่อง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ยกร่างกฎหมายลำดับรองที่เกิดขึ้นจากการศึกษา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เป็นข้อมูลเตรียมการในการกำหนดแนวทางการบริหารราชการแผ่นดิ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ทางในการศึกษาวิจัย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ผู้วิจัยจึงได้กำหนดแนวทางในการศึกษาวิจัยโดยแบ่งผลการศึกษาวิจัยออกเป็นสอ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แนะแนวทางการปฏิบัติราชการให้สอดคล้องกับการกำหนดให้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ด้านการกำหนด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</w:t>
      </w:r>
      <w:r>
        <w:rPr>
          <w:rStyle w:val="PageNumber"/>
          <w:sz w:val="36"/>
          <w:sz w:val="36"/>
          <w:szCs w:val="36"/>
        </w:rPr>
        <w:t>ในทางคด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ึกษาและ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และวิธีการในการปฏิบัติงานของหน่วยงานรูปแบบ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กำหนดหลักเกณฑ์ใน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ลักเกณฑ์ในการสรรหากรรมการผู้ทรงคุณวุฒิ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10"/>
          <w:sz w:val="36"/>
          <w:sz w:val="36"/>
          <w:szCs w:val="36"/>
        </w:rPr>
        <w:t>โดยที่ตามโครงการศึกษาวิจัยได้แยกเป็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๒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ส่ว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คณะผู้วิจัยจึงได้ดำเนินการ</w:t>
      </w:r>
      <w:r>
        <w:rPr>
          <w:sz w:val="36"/>
          <w:sz w:val="36"/>
          <w:szCs w:val="36"/>
        </w:rPr>
        <w:t>จัดทำเอกสารการศึกษาวิจัย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่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การปฏิบัติราชการกรณี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160" w:right="1440" w:gutter="0" w:header="864" w:top="1728" w:footer="57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ดำเนินการปฏิรูประบบราชการสมัยใหม่ในประเทศไทยได้กระทำ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าอย่างต่อเน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ท่าที่ผ่านมาเราจะเห็นได้ว่ามีการนำเสนอแนวความคิดเกี่ยวก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</w:t>
      </w:r>
      <w:r>
        <w:rPr>
          <w:iCs/>
          <w:sz w:val="28"/>
          <w:sz w:val="28"/>
          <w:szCs w:val="36"/>
        </w:rPr>
        <w:t>กรอบการปฏิรูประบบราชการ</w:t>
      </w:r>
      <w:r>
        <w:rPr>
          <w:sz w:val="28"/>
          <w:sz w:val="28"/>
          <w:szCs w:val="36"/>
        </w:rPr>
        <w:t>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</w:t>
      </w:r>
      <w:r>
        <w:rPr>
          <w:iCs/>
          <w:sz w:val="28"/>
          <w:sz w:val="28"/>
          <w:szCs w:val="36"/>
        </w:rPr>
        <w:t>การบริหารราชการแนวใหม่</w:t>
      </w:r>
      <w:r>
        <w:rPr>
          <w:sz w:val="28"/>
          <w:sz w:val="28"/>
          <w:szCs w:val="36"/>
        </w:rPr>
        <w:t>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</w:t>
      </w:r>
      <w:r>
        <w:rPr>
          <w:iCs/>
          <w:sz w:val="28"/>
          <w:sz w:val="28"/>
          <w:szCs w:val="36"/>
        </w:rPr>
        <w:t>การบริหารกิจการบ้านเมืองที่ดี</w:t>
      </w:r>
      <w:r>
        <w:rPr>
          <w:sz w:val="28"/>
          <w:sz w:val="28"/>
          <w:szCs w:val="36"/>
        </w:rPr>
        <w:t>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ปรากฏจากรายงานการศึกษาวิจัยหลายฉบ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วความคิดดังกล่าวนี้มีความหมายในหลากหลายมิ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ทั้งเรื่องของการปรับปรุงโครงสร้างองค์กรและ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ทคนิคและวิธีการบริหาร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ปรับปรุงทางด้านมาตรฐานและคุณภาพของการให้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ี่ผ่านมานั้นปรากฏว่ามีงานวิจั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งานศึกษาค้นคว้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งานเขียนเกี่ยวกับแนวทางการปฏิรูประบบราชการของประเทศไทยค่อนข้างมา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เห็นได้จากงานวิจัยของสำนัก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rStyle w:val="FootnoteCharacters"/>
          <w:rStyle w:val="FootnoteAnchor"/>
          <w:sz w:val="28"/>
          <w:szCs w:val="36"/>
        </w:rPr>
        <w:footnoteReference w:id="2"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งานของสำนัก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>.</w:t>
      </w:r>
      <w:r>
        <w:rPr>
          <w:rStyle w:val="FootnoteCharacters"/>
          <w:rStyle w:val="FootnoteAnchor"/>
          <w:sz w:val="28"/>
          <w:szCs w:val="36"/>
        </w:rPr>
        <w:footnoteReference w:id="3"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ของส่วนราชการอื่นที่ได้มีการจัดทำ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ทำรายงานการศึกษาเกี่ยวกับ</w:t>
      </w:r>
      <w:r>
        <w:rPr>
          <w:sz w:val="28"/>
          <w:sz w:val="28"/>
          <w:szCs w:val="36"/>
        </w:rPr>
        <w:t>แนวทางการปฏิบัติราชการกรณี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>. ....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ความมุ่งหมายเพื่ออธิบายโครงสร้างและแนวทางการปฏิบัติราชการจากการสลายสภาพนิติบุคคลของส่วนราชการระดับ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ระโยชน์ในการทำความเข้าใจของผู้ที่เกี่ยวข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พื่อสร้างการรับรู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ยอมร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มีส่วนร่วม</w:t>
      </w:r>
      <w:r>
        <w:rPr>
          <w:sz w:val="28"/>
          <w:sz w:val="28"/>
          <w:szCs w:val="36"/>
        </w:rPr>
        <w:t>ในช</w:t>
      </w:r>
      <w:r>
        <w:rPr>
          <w:sz w:val="28"/>
          <w:sz w:val="28"/>
          <w:szCs w:val="36"/>
        </w:rPr>
        <w:t>่วง</w:t>
      </w:r>
      <w:r>
        <w:rPr>
          <w:sz w:val="28"/>
          <w:sz w:val="28"/>
          <w:szCs w:val="36"/>
        </w:rPr>
        <w:t>เวลาของการเปลี่ยนแปล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ายงานการศึกษานี้จึงไม่มุ่งเน้นองค์ความรู้ทางด้านการปฏิรูประบบราชการจากที่ได้มีการศึกษามา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จะอธิบายถึงโครงสร้างของกฎหมายและการปฏิบัติราชการเมื่อกรมไม่มีสภาพ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ว่าจะเป็นทางด้านการกำหนดภารกิจ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ง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องค์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รักษา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ดำเนินการในทางคดี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แบ่งหัวข้อออกเป็น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b/>
          <w:b/>
          <w:bCs/>
          <w:sz w:val="28"/>
          <w:sz w:val="28"/>
          <w:szCs w:val="36"/>
        </w:rPr>
        <w:t>บทที่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๑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การเปรียบเทียบลักษณะการบริหารทั่วไปของกรมที่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และกรมที่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ัญหาอุปสรรคที่เกิดขึ้นในการบริหาร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/>
          <w:b/>
          <w:bCs/>
          <w:sz w:val="28"/>
          <w:sz w:val="28"/>
          <w:szCs w:val="36"/>
        </w:rPr>
        <w:t>บทที่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 </w:t>
      </w:r>
      <w:r>
        <w:rPr>
          <w:b/>
          <w:b/>
          <w:bCs/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ประเด็นกฎหมายที่เกี่ยวข้อง</w:t>
      </w:r>
      <w:r>
        <w:rPr>
          <w:sz w:val="28"/>
          <w:sz w:val="28"/>
          <w:szCs w:val="36"/>
        </w:rPr>
        <w:t>โดยศึกษาเปรียบเทียบจาก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กรมเป็นนิติบุคคลและ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พิจารณาทั้งในด้านของ</w:t>
      </w:r>
      <w:r>
        <w:rPr>
          <w:sz w:val="28"/>
          <w:sz w:val="28"/>
          <w:szCs w:val="36"/>
        </w:rPr>
        <w:t>ภารกิจ</w:t>
      </w:r>
      <w:r>
        <w:rPr>
          <w:sz w:val="28"/>
          <w:sz w:val="28"/>
          <w:szCs w:val="36"/>
        </w:rPr>
        <w:t>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ง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องค์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รักษา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ดำเนินการในทาง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ร้อมกับได้จัดทำตารางเปรียบเทียบไว้ด้ว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/>
          <w:b/>
          <w:bCs/>
          <w:sz w:val="28"/>
          <w:sz w:val="28"/>
          <w:szCs w:val="36"/>
        </w:rPr>
        <w:t>บทที่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๓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ลจากการปรับเปลี่ยนให้กรมไม่เป็นนิติบุคคล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ab/>
        <w:tab/>
      </w:r>
      <w:r>
        <w:rPr>
          <w:b/>
          <w:b/>
          <w:bCs/>
          <w:sz w:val="28"/>
          <w:sz w:val="28"/>
          <w:szCs w:val="36"/>
        </w:rPr>
        <w:t>บทสรุป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สำหรับโครงสร้างของกฎหมายตาม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รายงานการศึกษานี้ได้จัดทำขึ้นไว้ด้วยแล้ว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ภาคผนว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>. ....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ภาคผนว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ในรายงานการศึกษ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อชี้แจงในเบื้องต้นว่าเนื่องจากโครงสร้างระบบบริหารราชการแผ่นดินของไทยมีการเรียกส่วนราชการที่มีฐานะเป็นกรมด้วยชื่ออื่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ยู่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ำว่า“กรม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ปรากฏในรายงานการศึกษ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อิงตามร่างฯ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จะมีความหมายรวมถึงส่วนราชการที่เรียกชื่ออย่างอื่นที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หมายถึ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ต่อไปนี้ด้ว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ส่วนราชการใน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เลขาธิการ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ศูนย์ประสาน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่วนราชการ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วรรคสอ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ส่วนราชการ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หรือ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ที่เรียกชื่ออย่า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วรรคสอ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pacing w:val="-2"/>
          <w:sz w:val="28"/>
          <w:sz w:val="28"/>
          <w:szCs w:val="36"/>
        </w:rPr>
        <w:t>ส่วนราชการในทบวง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ได้แก่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สำนักงานปลัดทบวง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Cs w:val="36"/>
        </w:rPr>
        <w:t>(</w:t>
      </w:r>
      <w:r>
        <w:rPr>
          <w:spacing w:val="-2"/>
          <w:sz w:val="28"/>
          <w:sz w:val="28"/>
          <w:szCs w:val="36"/>
        </w:rPr>
        <w:t>ร่างมาตรา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๓๕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วรรคสาม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แต่ทั้งนี้ไม่รวมถึงส่วนราชการที่ไม่สังกัด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มีฐานะเช่นเดียวกับ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ยังกำหนดให้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มีระบบการปฏิบัติราชการที่แตกต่างออกไป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2160" w:right="1440" w:gutter="0" w:header="864" w:top="1728" w:footer="576" w:bottom="1440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บทที่</w:t>
      </w:r>
      <w:r>
        <w:rPr>
          <w:rFonts w:cs="Times New Roman"/>
          <w:bCs/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>๑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การเปรียบเทียบลักษณะการบริหารทั่วไปของกรมที่เป็นนิติบุคคล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และกรมที่ไม่เป็นนิติบุคคล</w:t>
      </w:r>
      <w:r>
        <w:rPr>
          <w:rFonts w:cs="Times New Roman"/>
          <w:bCs/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>และปัญหาอุปสรรคในการบริหารราชการ</w:t>
      </w:r>
    </w:p>
    <w:p>
      <w:pPr>
        <w:pStyle w:val="Normal"/>
        <w:jc w:val="center"/>
        <w:rPr>
          <w:rFonts w:cs="Times New Roman"/>
          <w:sz w:val="28"/>
          <w:szCs w:val="36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81200</wp:posOffset>
                </wp:positionH>
                <wp:positionV relativeFrom="paragraph">
                  <wp:posOffset>196215</wp:posOffset>
                </wp:positionV>
                <wp:extent cx="12528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45pt" to="254.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36"/>
          <w:u w:val="thick"/>
        </w:rPr>
        <w:t xml:space="preserve"> </w:t>
      </w:r>
    </w:p>
    <w:p>
      <w:pPr>
        <w:pStyle w:val="Normal"/>
        <w:ind w:firstLine="720"/>
        <w:rPr>
          <w:sz w:val="28"/>
          <w:szCs w:val="36"/>
          <w:u w:val="thick"/>
        </w:rPr>
      </w:pPr>
      <w:r>
        <w:rPr>
          <w:sz w:val="28"/>
          <w:szCs w:val="36"/>
          <w:u w:val="thick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นวความคิดเกี่ยวกับสภาพนิติบุคคลของกรม</w:t>
      </w:r>
    </w:p>
    <w:p>
      <w:pPr>
        <w:pStyle w:val="Normal"/>
        <w:ind w:firstLine="180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๑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ความหมายของ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“บุคคล”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ละ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“นิติบุคคล”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ในทางกฎหมาย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  <w:t xml:space="preserve">      </w:t>
      </w:r>
      <w:r>
        <w:rPr>
          <w:bCs/>
          <w:sz w:val="28"/>
          <w:sz w:val="28"/>
          <w:szCs w:val="36"/>
        </w:rPr>
        <w:t>บุคคล</w:t>
      </w:r>
      <w:r>
        <w:rPr>
          <w:rStyle w:val="FootnoteCharacters"/>
          <w:rStyle w:val="FootnoteAnchor"/>
          <w:bCs/>
          <w:sz w:val="28"/>
          <w:sz w:val="28"/>
          <w:szCs w:val="36"/>
        </w:rPr>
        <w:footnoteReference w:id="4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่งที่มีความเป็นอยู่ที่สามารถทรงสิทธิและหน้าที่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คลจึงเป็นผู้ทรงสิทธิ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28"/>
        </w:rPr>
        <w:t>subject of law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อันเป็นสถาบันพื้นฐานของระบบกฎหมาย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  <w:t xml:space="preserve">      </w:t>
      </w:r>
      <w:r>
        <w:rPr>
          <w:bCs/>
          <w:sz w:val="28"/>
          <w:sz w:val="28"/>
          <w:szCs w:val="36"/>
        </w:rPr>
        <w:t>นิติบุคคล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5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่งที่ไม่ใช่บุคคลธรรมดาแต่มีการยอมรับให้มีสภาพเป็น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28"/>
        </w:rPr>
        <w:t>personality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ใน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นิติบุคคลต้องมีลักษณะดังนี้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วามต่อเน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ามเป็นอยู่ของสิ่งที่เป็นนิติบุคคลนั้นจะต้องอยู่โดยต่อเนื่องกัน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28"/>
        </w:rPr>
        <w:t>continuity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หากเมื่อใดมีสิทธิหน้าที่อย่างไรเกิดขึ้นกับสิ่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ิทธิหน้าที่ที่เกี่ยวข้องจะต้องมีอยู่ตลอดไปคู่กับสิ่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วามเป็นอยู่ของนิติบุคคลอาจมีอยู่ในช่วงระยะเวลาหนึ่งและจะมีการสิ้นสุดลง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ตั้งสมาคมหรือบริษัทขึ้นและต่อมายกเลิก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ในขณะที่สมาคมหรือบริษัทยังคงมีสภาพ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มาคมหรือบริษัทนั้นย่อมเป็นผู้ทรงสิทธิ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28"/>
        </w:rPr>
        <w:t>subject of law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วามมีเอกภาพ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ชนหรือบุคคลอาจมีความสัมพันธ์ทางกฎหมายโดยตรงกับนิติบุคคล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นิติบุคคลจะต้องมีความเป็นอยู่ของตัวเ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ันเป็นเอกภาพ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Cs w:val="36"/>
        </w:rPr>
        <w:t>distinct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entity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ยกต่างจากบุคคลที่เกี่ยวข้องเสมือนสิ่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เป็นนิติบุคคลนั้นเป็นอีกบุคคลหน่วย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ามรับผิดและการถือสิทธิจะแยกต่างหากออก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วามสัมพันธ์ระหว่างผู้ถือหุ้นกับบริษั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ต้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 </w:t>
      </w:r>
      <w:r>
        <w:rPr>
          <w:sz w:val="28"/>
          <w:sz w:val="28"/>
          <w:szCs w:val="36"/>
        </w:rPr>
        <w:t>การเป็นผู้ทรงสิทธิ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ย่อมเป็นผู้ทรงสิทธิได้เช่นเดียวกับบุคคลธรรมด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ว้นแต่สิทธิที่จะพึงมีได้แต่บุคคลธรรมดาเท่า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 </w:t>
      </w:r>
      <w:r>
        <w:rPr>
          <w:sz w:val="28"/>
          <w:sz w:val="28"/>
          <w:szCs w:val="36"/>
        </w:rPr>
        <w:t>สำหรับกฎหมายไทยเมื่อพิจารณาประมวลกฎหมายแพ่งและพาณิชย์แล้วจะเห็นได้ว่าถือตามทฤษฎีที่ถือว่านิติบุคคลเป็นสิ่งสมมุ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ฤษฎีนี้ถือว่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เป็นสิ่งที่เกิดขึ้นด้วยอำนาจ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ม่มีความเป็นอยู่อย่างแท้จริ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แต่เพียงบุคคลที่กฎหมายสมมุติให้มีขึ้นเพื่อให้มีสิทธิและหน้าที่ทำนองเดียวกับบุคคลธรรมด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ห้สามารถแสดงเจตนาได้ด้วย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แต่เป็นการแสดงเจตนาโดยผ่านทางผู้แทนของนิติบุคคล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นิติบุคคลจะมีสิทธิเท่าที่กฎหมายกำหนดให้เท่านั้น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๖๕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๖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มวลกฎหมายแพ่งและพาณิชย์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  <w:t xml:space="preserve">      </w:t>
      </w:r>
      <w:r>
        <w:rPr>
          <w:sz w:val="28"/>
          <w:sz w:val="28"/>
          <w:szCs w:val="36"/>
        </w:rPr>
        <w:t>ในปัจจุบัน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แยกได้เป็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เภท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6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กฎหมายเอกชนและนิติบุคคลในกฎหมายมหาชน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</w:r>
      <w:r>
        <w:rPr>
          <w:sz w:val="28"/>
          <w:szCs w:val="36"/>
        </w:rPr>
        <w:t xml:space="preserve">   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นิติบุคคลในกฎหมายเอกช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นิติบุคคลในกฎหมายเอกชนย่อมเกิด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 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ลุ่มบุคคลธรรมดารวมกันจัดทำกิจการอันใดอัน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ดำเนิน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ำเป็นต้องมี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ทำนิติกรรม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ลุ่มบุคคลนั้นในนามของ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ความสะดวกในการดำเนินกิจ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  </w:t>
      </w:r>
      <w:r>
        <w:rPr>
          <w:sz w:val="28"/>
          <w:sz w:val="28"/>
          <w:szCs w:val="36"/>
        </w:rPr>
        <w:t>ข</w:t>
      </w:r>
      <w:r>
        <w:rPr>
          <w:sz w:val="28"/>
          <w:szCs w:val="36"/>
        </w:rPr>
        <w:t xml:space="preserve">. </w:t>
      </w:r>
      <w:r>
        <w:rPr>
          <w:spacing w:val="-2"/>
          <w:sz w:val="28"/>
          <w:sz w:val="28"/>
          <w:szCs w:val="36"/>
        </w:rPr>
        <w:t>เมื่อมีการรวมทรัพย์สินจัดสรรเป็นกองทุนเพื่อดำเนินกิจการอันใด</w:t>
      </w:r>
      <w:r>
        <w:rPr>
          <w:sz w:val="28"/>
          <w:sz w:val="28"/>
          <w:szCs w:val="36"/>
        </w:rPr>
        <w:t>อัน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ในกรณีที่ไม่มีการรวมกลุ่มบุคคลดังกล่าวก็อาจมีนิติบุคคลนั้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ูลนิธ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ันได้แก่ทรัพย์สินซึ่งจัดสรรไว้โดยเฉพาะสำหรับวัตถุประสงค์เพื่อการกุศลสาธารณ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ศาสน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ศิลป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ิทยาศาสตร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ณ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ศึ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เพื่อสาธารณประโยชน์อย่า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ิได้มุ่งหาผลประโยชน์มาแบ่งปันกันและได้จดทะเบียนตามกฎหมาย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๑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มวลกฎหมายแพ่งและพาณิชย์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  </w:t>
      </w:r>
      <w:r>
        <w:rPr>
          <w:sz w:val="28"/>
          <w:sz w:val="28"/>
          <w:szCs w:val="36"/>
        </w:rPr>
        <w:t>นิติบุคคลในกฎหมายเอกชนจึงได้แก่นิติบุคคลที่อยู่ภายใต้บังคับกฎหมายเอก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ามประมวลกฎหมายแพ่งและพาณิชย์ก็มีห้างหุ้นส่วนที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ดทะเบีย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ริษัทจำก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มาค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ูลนิธิที่ได้จดทะเบียน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ในกฎหมายเอกชนอาจได้รับมอบหมายให้จัดทำบริการสาธารณะ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ไม่มีอำนาจพิเศษในทางปกครองเหมือนกับทบวงการเมืองซึ่งเป็นนิติบุคคลในกฎหมายมหาชน</w:t>
      </w:r>
    </w:p>
    <w:p>
      <w:pPr>
        <w:pStyle w:val="Normal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 xml:space="preserve">   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นิติบุคคลในกฎหมายมหาชน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</w:rPr>
        <w:t>นิติบุคคลในกฎหมายมหาชนก็คือนิติบุคคลที่มีบทกฎหมายอันเป็นกฎหมายมหาชนจัดตั้งขึ้น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ที่อยู่ภายใต้บังคับกฎหมาย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ามกฎหมายไทยในขณะ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บวงการเมืองอื่น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ราชการบริหารส่วนกล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าชการบริหารส่วนท้องถิ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วิสาห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องค์การ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วัดในพระพุทธศาสนาด้วย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7"/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</w:rPr>
        <w:t>การเปรียบเทีย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ในทางกฎหมายมหาช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็เหมือนกับนิติบุคคลในทางกฎหมายเอก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่าว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สิ่งที่เกิดขึ้นด้วยอำนาจ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มีสิทธิและหน้าที่ทำนองเดียวกับบุคคลธรรมด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ห้สามารถแสดงเจตนาได้ด้วย</w:t>
      </w:r>
      <w:r>
        <w:rPr>
          <w:spacing w:val="-6"/>
          <w:sz w:val="28"/>
          <w:sz w:val="28"/>
          <w:szCs w:val="36"/>
        </w:rPr>
        <w:t>โดยผ่านทางผู้แทนของนิติบุคคลและนิติบุคคลจะมีสิทธิเท่าที่กฎหมายกำหนดให้เท่านั้น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ทางทฤษฎีนั้นการที่นำแนวความคิดนิติบุคคลในทางกฎหมายเอกชนมาใช้โดยกำหนดให้หน่วยงานของรัฐเป็นนิติบุคคลก็เป็นไปเพื่อประโยชน์ในการกระจายการบริห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จัดการบริการสาธารณะ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อาจเป็นการกระจายอำนาจทางด้านพื้น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ได้แก่การดำเนินการขององค์กรปกครองส่วนท้องถิ่นรูปแบ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การกระจายอำนาจทางเทคนิคการให้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มอบหมายให้รัฐวิสาห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องค์การมหาชนจัดทำบริการสาธารณะ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จำเป็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ประโยชน์ส่วนรว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ต้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ิติบุคคลในกฎหมายมหาชนจะกำหนดให้มีระบบบริหารและการงบประมาณที่คล่องตัว</w:t>
      </w:r>
      <w:r>
        <w:rPr>
          <w:spacing w:val="-4"/>
          <w:sz w:val="28"/>
          <w:sz w:val="28"/>
          <w:szCs w:val="36"/>
        </w:rPr>
        <w:t>เพื่อให้บรรลุเป้าหมายที่กำหนด</w:t>
      </w:r>
      <w:r>
        <w:rPr>
          <w:rFonts w:cs="Times New Roman"/>
          <w:spacing w:val="-4"/>
          <w:sz w:val="28"/>
          <w:sz w:val="28"/>
          <w:szCs w:val="36"/>
        </w:rPr>
        <w:t xml:space="preserve">  </w:t>
      </w:r>
      <w:r>
        <w:rPr>
          <w:spacing w:val="-4"/>
          <w:sz w:val="28"/>
          <w:sz w:val="28"/>
          <w:szCs w:val="36"/>
        </w:rPr>
        <w:t>แต่อย่างไรก็ตาม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Cs w:val="36"/>
        </w:rPr>
        <w:br/>
      </w:r>
      <w:r>
        <w:rPr>
          <w:spacing w:val="-4"/>
          <w:sz w:val="28"/>
          <w:sz w:val="28"/>
          <w:szCs w:val="36"/>
        </w:rPr>
        <w:t>การกระจายอำนาจดังกล่าวนี้ไม่ได้หมายความว่า</w:t>
      </w:r>
      <w:r>
        <w:rPr>
          <w:sz w:val="28"/>
          <w:sz w:val="28"/>
          <w:szCs w:val="36"/>
        </w:rPr>
        <w:t>หน่วยงานของรัฐดังกล่าวจะเป็นอิสร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ม่ขึ้นแก่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ม่ใช่ให้ถือครองสิทธิหรือมีกอง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คำนึงถึงประโยชน์สาธารณะร่วมกัน</w:t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</w:rPr>
        <w:t>แนวความคิดในการจัดองค์กรของรัฐเพื่อจัดทำบริการสาธารณะ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ากพิจารณาในทางรัฐประศาสนศาสตร์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มองว่าในการบริหารราชการแผ่นดิ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ต้องมีการจัดองค์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ทางทฤษฎีเรี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องค์การสาธารณะ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มีการจัดหน่วยงานของรัฐบา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จะเป็นระบบประสานการกระทำของกลุ่มความร่วมม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เป้าหมายเพื่อบริการสาธารณะมีจุดมุ่งหมายและมีลักษณะต่อเนื่องทั้งระ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ป้าหมายของประเทศอันเป็นส่วนรว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ภายในระบบย่อย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สมาชิ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หัวหน้าและฝ่ายบริห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กฎเกณฑ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การจัดโครงสร้าง</w:t>
      </w:r>
      <w:r>
        <w:rPr>
          <w:spacing w:val="-2"/>
          <w:sz w:val="28"/>
          <w:sz w:val="28"/>
          <w:szCs w:val="36"/>
        </w:rPr>
        <w:t>องค์กรขึ้น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มีการแบ่งงานกันทำระหว่างสมาชิก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และมีการกำหนดลำดับชั้นของอำนาจ</w:t>
      </w:r>
      <w:r>
        <w:rPr>
          <w:rStyle w:val="FootnoteCharacters"/>
          <w:rStyle w:val="FootnoteAnchor"/>
          <w:spacing w:val="-2"/>
          <w:sz w:val="28"/>
          <w:sz w:val="28"/>
          <w:szCs w:val="36"/>
        </w:rPr>
        <w:footnoteReference w:id="8"/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ซึ่งโดยนัยนี้</w:t>
      </w:r>
      <w:r>
        <w:rPr>
          <w:sz w:val="28"/>
          <w:sz w:val="28"/>
          <w:szCs w:val="36"/>
        </w:rPr>
        <w:t>ก็จะเห็นความต่อเนื่องสัมพันธ์กันขององค์กรภาครัฐทั้งระ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ารจัดแบ่งส่วนราชการให้ม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หน่วยงานแยกออกอย่างใดและมีความสัมพันธ์กันมากน้อยเพีย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มีผลต่อประสิทธิภาพของการบริหารราชการแผ่นดินโดยรว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ระราชบัญญัติระเบียบบริหารราชการแผ่นดิน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ั้งแต่ฉบับแรกจนถึงปัจจุบั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กำหนดให้กรมเป็นนิติบุคคล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าโดยตลอ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าเหตุที่ในกฎหมายระเบียบบริหารราชการแผ่นดินของไทยกำหนดให้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รมเป็นนิติบุคคลมาตั้งแต่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๔๙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่าจะมีความเป็นมาเนื่องจากแต่เดิมนั้นแนวความคิดทางด้านกฎหมายมหาชนในประเทศไทยยังไม่มีความเด่นชัดดังจะเห็นได้จากความเห็นของคณะกรรมการกฤษฎีกาหรือแม้แต่คำพิพากษาฎีกาในระยะแรก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มีประเด็นวินิจฉัยถึงอำนาจในการฟ้องร้องหรือการดูแลรักษาทรัพย์สินของทางราชการมักจะอ้างความเป็นนิติบุคคลของทบวงการเมืองจากประมวลกฎหมายแพ่งและพาณิชย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รร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่อนการแก้ไขใน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๕๓๕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9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หลังจากนั้น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ทบัญญัติบรร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ประมวลกฎหมายแพ่งและพาณิชย์ที่ได้ตรวจชำระ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ม่ได้กล่าวถึงทบวงการเมืองในประมวลกฎหมายแพ่งและพาณิชย์ต่อ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ันเป็นการแยกนิติบุคคลในกฎหมายมหาชนออกไปจากกฎหมายเอกชน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0"/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๒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สภาพนิติบุคคลของกร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การปฏิรูประบบราชการที่เกิดขึ้นเมื่อ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ปรับเปลี่ยนบทบาท</w:t>
      </w:r>
      <w:r>
        <w:rPr>
          <w:spacing w:val="-6"/>
          <w:sz w:val="28"/>
          <w:sz w:val="28"/>
          <w:szCs w:val="36"/>
        </w:rPr>
        <w:t>และภารกิจของกระทรวงและกรมใหม่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แต่ก็ได้กระทำอย่างค่อยเป็นค่อยไป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เพื่อสร้างความคุ้นเคย</w:t>
      </w:r>
      <w:r>
        <w:rPr>
          <w:sz w:val="28"/>
          <w:sz w:val="28"/>
          <w:szCs w:val="36"/>
        </w:rPr>
        <w:t>และการยอมรับจากผู้ที่เกี่ยวข้องกับการเปลี่ยนแปลงระบบโครงสร้างราชการเสียก่อนซึ่งในขณะนั้นได้ทำการทบทวนความซ้ำซ้อนของภารกิจและอำนาจหน้าที่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ด้ริเริ่มการแยกหน่วยงานที่รับผิดชอบทางด้านนโยบายหรือยุทธศาสตร์และงานด้านปฏิบัติงานเพื่อลดขั้นตอนสายการบังคับบัญช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ร้างการใช้ทรัพยากรร่วม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่งเสริมการสั่งการและการกระจายการตัดสินใ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ู่ระดับปฏิบัติ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ทางด้านโครงสร้า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จัดส่วนราชการที่ปฏิบัติงานสัมพันธ์กันรวมไว้เป็นกลุ่มงาน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เป็นพื้นฐานที่สำคัญในการปรับระบบการทำงานในรูปกลุ่มภารกิจเพื่อให้สามารถกำหนดเป้าหมายและทิศทางการปฏิบัติงานของส่วนราชการที่มีความเกี่ยวข้องกันให้สามารถทำงานร่วมกันได้อย่างมีเอกภาพและเกิด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จะเป็นการลดค่าใช้จ่ายในส่วนงานที่ซ้ำซ้อน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ใหม่กำหนดไว้ในพระราชบัญญัติ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มีกระทรวงและส่วนราชการที่มีฐานะเป็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ำนว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1"/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และส่วนราชการที่มีฐานะเป็นกระทรวงตามพระราชบัญญัติ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คงมีฐานะ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เด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นแต่ละกระทรวงและส่วนราชการที่มีฐานะเป็นกระทร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การแบ่งส่วนราชการออกเป็นกรมหรือส่วนราชการที่เรียกชื่ออย่างอื่นและ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รมหรือส่วนราชการที่เรียกชื่ออย่างอื่นและมีฐานะเป็นกรมดังกล่าวก็มีฐานะเป็นนิติบุคคลเช่นเดียวกัน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รากฏว่ามีกรมหรือส่วนราชการที่เรียกชื่ออย่างอื่น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ำนวนทั้งสิ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 </w:t>
      </w:r>
      <w:r>
        <w:rPr>
          <w:sz w:val="28"/>
          <w:sz w:val="28"/>
          <w:szCs w:val="36"/>
        </w:rPr>
        <w:t>ในการปฏิรูประบบราชการเมื่อป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มีประเด็นสำคัญ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ควรกล่าวถึงอีกสองประ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ระการที่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ตั้งส่วนราชการเพื่อรับผิดชอบภาระหน้าที่ใด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ไม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มีผู้บังคับบัญชาเป็น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sz w:val="28"/>
          <w:szCs w:val="36"/>
        </w:rPr>
        <w:t xml:space="preserve">)  </w:t>
      </w:r>
      <w:r>
        <w:rPr>
          <w:sz w:val="28"/>
          <w:sz w:val="28"/>
          <w:szCs w:val="36"/>
        </w:rPr>
        <w:t>และประการที่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จัดให้มีการบริหารงานในระบบราชการรูปแบ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กลุ่มภารกิจ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๑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ab/>
      </w:r>
      <w:r>
        <w:rPr>
          <w:b/>
          <w:bCs/>
          <w:sz w:val="28"/>
          <w:szCs w:val="36"/>
        </w:rPr>
        <w:tab/>
        <w:t xml:space="preserve">       </w:t>
      </w:r>
      <w:r>
        <w:rPr>
          <w:b/>
          <w:b/>
          <w:bCs/>
          <w:sz w:val="28"/>
          <w:sz w:val="28"/>
          <w:szCs w:val="36"/>
        </w:rPr>
        <w:t>การจัดตั้งส่วนราชการเพื่อรับผิดชอบภาระหน้าที่ใดโดยเฉพาะ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br/>
      </w:r>
      <w:r>
        <w:rPr>
          <w:b/>
          <w:b/>
          <w:bCs/>
          <w:sz w:val="28"/>
          <w:sz w:val="28"/>
          <w:szCs w:val="36"/>
        </w:rPr>
        <w:t>ซึ่งไม่มีฐานะเป็นกรม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แต่มีผู้บังคับบัญชาเป็นอธิบด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pacing w:val="-2"/>
          <w:sz w:val="28"/>
          <w:sz w:val="28"/>
          <w:szCs w:val="36"/>
        </w:rPr>
        <w:t>มาตรา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๑๘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วรรคสี่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แห่งพระราชบัญญัติระเบียบ</w:t>
      </w:r>
      <w:r>
        <w:rPr>
          <w:sz w:val="28"/>
          <w:sz w:val="28"/>
          <w:szCs w:val="36"/>
        </w:rPr>
        <w:t>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โดยพระราชบัญญัติระเบียบบริหารราชการ</w:t>
      </w:r>
      <w:r>
        <w:rPr>
          <w:spacing w:val="-6"/>
          <w:sz w:val="28"/>
          <w:sz w:val="28"/>
          <w:szCs w:val="36"/>
        </w:rPr>
        <w:t>แผ่นดิน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ฉบับที่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๕</w:t>
      </w:r>
      <w:r>
        <w:rPr>
          <w:spacing w:val="-6"/>
          <w:sz w:val="28"/>
          <w:szCs w:val="36"/>
        </w:rPr>
        <w:t xml:space="preserve">) </w:t>
      </w:r>
      <w:r>
        <w:rPr>
          <w:spacing w:val="-6"/>
          <w:sz w:val="28"/>
          <w:sz w:val="28"/>
          <w:szCs w:val="36"/>
        </w:rPr>
        <w:t>พ</w:t>
      </w:r>
      <w:r>
        <w:rPr>
          <w:spacing w:val="-6"/>
          <w:sz w:val="28"/>
          <w:szCs w:val="36"/>
        </w:rPr>
        <w:t>.</w:t>
      </w:r>
      <w:r>
        <w:rPr>
          <w:spacing w:val="-6"/>
          <w:sz w:val="28"/>
          <w:sz w:val="28"/>
          <w:szCs w:val="36"/>
        </w:rPr>
        <w:t>ศ</w:t>
      </w:r>
      <w:r>
        <w:rPr>
          <w:spacing w:val="-6"/>
          <w:sz w:val="28"/>
          <w:szCs w:val="36"/>
        </w:rPr>
        <w:t xml:space="preserve">. </w:t>
      </w:r>
      <w:r>
        <w:rPr>
          <w:spacing w:val="-6"/>
          <w:sz w:val="28"/>
          <w:sz w:val="28"/>
          <w:szCs w:val="36"/>
        </w:rPr>
        <w:t>๒๕๔๕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บัญญัติหลักเกณฑ์ในการจัดตั้งส่วนราชการประเภทนี้ไว้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พื่อรับผิดชอบภาระหน้าที่ใดโดยเฉพาะ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pacing w:val="-2"/>
          <w:sz w:val="28"/>
          <w:sz w:val="28"/>
          <w:szCs w:val="36"/>
        </w:rPr>
        <w:t>ไม่มีฐานะเป็นกรม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เมื่อไม่มีฐานะเป็นกรม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ย่อมไม่มีฐานะ</w:t>
      </w:r>
      <w:r>
        <w:rPr>
          <w:spacing w:val="-2"/>
          <w:sz w:val="28"/>
          <w:szCs w:val="36"/>
        </w:rPr>
        <w:br/>
      </w:r>
      <w:r>
        <w:rPr>
          <w:spacing w:val="-2"/>
          <w:sz w:val="28"/>
          <w:sz w:val="28"/>
          <w:szCs w:val="36"/>
        </w:rPr>
        <w:t>เป็นนิติบุคคลตาม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จัดตั้งส่วนราชการดังกล่าวให้ตราเป็นพระราช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แต่จะกระทำได้ในกรณีเป็นการยุ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โอนกรมในกระทรวงใดมาจัดตั้ง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ดังกล่าวในกระทรวงนั้นหรือกระทรว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ไม่มีการกำหนดตำแหน่งหรืออัตราของข้าราชการหรือลูกจ้างเพิ่มขึ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pacing w:val="-2"/>
          <w:sz w:val="28"/>
          <w:sz w:val="28"/>
          <w:szCs w:val="36"/>
        </w:rPr>
        <w:t>ก่อนที่คณะรัฐมนตรีจะให้ความเห็นชอบในร่างพระราชกฤษฎีกาจัดตั้งส่วนราชการ</w:t>
      </w:r>
      <w:r>
        <w:rPr>
          <w:sz w:val="28"/>
          <w:sz w:val="28"/>
          <w:szCs w:val="36"/>
        </w:rPr>
        <w:t>ดังกล่าวในกระทรว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นายกรัฐมนตรีส่งร่างพระราชกฤษฎีกาดังกล่าวต่อสภาผู้แทนราษฎรและวุฒิสภาเพื่อทราบด้ว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เมื่อพิจารณาบทบัญญัติมาตราดังกล่าว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เห็นได้ว่ามีความประสงค์ที่จะให้มีการจัดตั้งส่วนราชการเพื่อรับผิดชอบภาระหน้าที่ใดโดยเฉพา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โดยไม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มื่อไม่มีฐานะเป็นกรมก็ย่อมไม่มีฐานะเป็นนิติบุคคล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ตามกฎหมายว่าด้วยระเบียบบริหารราชการแผ่นดินอยู่ในตั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ันเป็นแนวคิดที่จะให้มีการจัดตั้งส่วนราชการได้ง่ายขึ้นนั่นเอง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   </w:t>
      </w:r>
      <w:r>
        <w:rPr>
          <w:sz w:val="28"/>
          <w:sz w:val="28"/>
          <w:szCs w:val="36"/>
        </w:rPr>
        <w:t>สำหรับส่วนราชการที่จัดตั้งขึ้นโดยอาศัยอำนาจตามความใ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b/>
          <w:b/>
          <w:sz w:val="28"/>
          <w:sz w:val="28"/>
          <w:szCs w:val="36"/>
        </w:rPr>
        <w:t>ได้แก่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สำนักงานความร่วมมือ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ัดตั้งขึ้นโดยพระราชกฤษฎีกาจัดตั้งสำนักงานความร่วมมือ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นพระราชกฤษฎีกาดังกล่าวกำหนดให้ยุบกรมวิเทศสห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ต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ัดตั้งเป็นสำนักงานความร่วมมือ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ฐานะเป็นส่วนราชการในกระทรวงการต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ห้มีผู้อำนวยการซึ่งมีฐาน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ป็น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ังคับบัญชาข้าราชการและรับผิดชอบในการปฏิบัติราชการของสำนักงานความร่วมมือ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อำนาจหน้าที่ในการบริหารงาน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การเกี่ยวกับการงบประมาณและ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ทำ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กรรมสัญญ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คดีหรือการดำเนินการอื่นใดของสำนักงานความร่วมมือ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เดียวกับ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ระทำในนามของสำนักงานความร่วมมือเพื่อการพัฒนาระหว่า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กระทรวง</w:t>
      </w:r>
      <w:r>
        <w:rPr>
          <w:spacing w:val="-2"/>
          <w:sz w:val="28"/>
          <w:sz w:val="28"/>
          <w:szCs w:val="36"/>
        </w:rPr>
        <w:t>การต่างประเทศ</w:t>
      </w:r>
      <w:r>
        <w:rPr>
          <w:rFonts w:cs="Times New Roman"/>
          <w:spacing w:val="-2"/>
          <w:sz w:val="28"/>
          <w:sz w:val="28"/>
          <w:szCs w:val="36"/>
        </w:rPr>
        <w:t xml:space="preserve">  </w:t>
      </w:r>
      <w:r>
        <w:rPr>
          <w:spacing w:val="-2"/>
          <w:sz w:val="28"/>
          <w:sz w:val="28"/>
          <w:szCs w:val="36"/>
        </w:rPr>
        <w:t>ทั้งนี้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โดยอยู่ภายใต้การกำกับการปฏิบัติราชการของปลัดกระทรวงการต่างประเทศ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      </w:t>
      </w:r>
      <w:r>
        <w:rPr>
          <w:sz w:val="28"/>
          <w:sz w:val="28"/>
          <w:szCs w:val="36"/>
        </w:rPr>
        <w:t>นอกจาก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ซึ่งจัดตั้งขึ้นเพื่อรับผิดชอบภาระหน้าที่ใด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โดยเฉพาะที่ไม่มีฐานะเป็นกรมแต่มีผู้บังคับบัญชาเป็น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ีกส่วนราชการ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็คือ</w:t>
      </w:r>
      <w:r>
        <w:rPr>
          <w:bCs/>
          <w:sz w:val="28"/>
          <w:sz w:val="28"/>
          <w:szCs w:val="36"/>
        </w:rPr>
        <w:t>สำนักงานคณะกรรมการพัฒนาระบบราชการ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ก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พ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ร</w:t>
      </w:r>
      <w:r>
        <w:rPr>
          <w:bCs/>
          <w:sz w:val="28"/>
          <w:szCs w:val="36"/>
        </w:rPr>
        <w:t>.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กรณีนี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ด้กำหนดไว้ใน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โดย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ำหนดให้มีสำนักงานคณะกรรมการพัฒนาระบบราชการเป็นส่วนราชการใน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ไม่มีฐานะเป็นกรม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เลขาธ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ซึ่งมีฐานะเป็น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ังคับบัญชาข้าราชการและลูกจ้างของสำนักงานคณะกรรมการพัฒนาระบบ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สำหรับการแบ่งส่วนราชการภายในของส่วนราชการดังกล่าว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คณะกรรมการกฤษฎีกาได้ให้ความเห็นไว้ว่าเมื่อมิได้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แบ่งส่วนราชการภายในสำนักงานดังกล่าวจึงไม่ต้องกระทำโดยการออกกฎ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ารแบ่งส่วนราชการของ</w:t>
      </w:r>
      <w:r>
        <w:rPr>
          <w:spacing w:val="-2"/>
          <w:sz w:val="28"/>
          <w:sz w:val="28"/>
          <w:szCs w:val="36"/>
        </w:rPr>
        <w:t>ส่วนราชการดังกล่าวย่อมสามารถดำเนินการแบ่งส่วนราชการได้</w:t>
      </w:r>
      <w:r>
        <w:rPr>
          <w:spacing w:val="-2"/>
          <w:sz w:val="28"/>
          <w:szCs w:val="36"/>
        </w:rPr>
        <w:br/>
      </w:r>
      <w:r>
        <w:rPr>
          <w:spacing w:val="-2"/>
          <w:sz w:val="28"/>
          <w:sz w:val="28"/>
          <w:szCs w:val="36"/>
        </w:rPr>
        <w:t>โดยจัดทำเป็นประกาศของกระทรวง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เรื่องเสร็จ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๙๙๕</w:t>
      </w:r>
      <w:r>
        <w:rPr>
          <w:sz w:val="28"/>
          <w:szCs w:val="36"/>
        </w:rPr>
        <w:t>/</w:t>
      </w:r>
      <w:r>
        <w:rPr>
          <w:sz w:val="28"/>
          <w:sz w:val="28"/>
          <w:szCs w:val="36"/>
        </w:rPr>
        <w:t>๒๕๔๗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b/>
          <w:b/>
          <w:bCs/>
          <w:sz w:val="28"/>
          <w:sz w:val="28"/>
          <w:szCs w:val="36"/>
        </w:rPr>
        <w:t>กลุ่มภารกิจ</w:t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กลุ่มภารกิจเป็นการจัดตั้งขึ้นมาเพื่อแก้ไขการกระจายตัวของอำนาจหน้าที่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การกำหนดให้มี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“กลุ่มภารกิจ”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เป็นไปตาม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๒๑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วรรคส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โดย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</w:t>
      </w:r>
      <w:r>
        <w:rPr>
          <w:rFonts w:eastAsia="Cordia New"/>
          <w:sz w:val="28"/>
          <w:sz w:val="28"/>
          <w:szCs w:val="36"/>
          <w:lang w:eastAsia="zh-CN"/>
        </w:rPr>
        <w:t>ภายในกระทรวงจะออกกฎกระทรวงกำหนดให้ส่วนราชการระดับกรมตั้งแต่สองส่วนราชการขึ้นไปอยู่ภายใต้กลุ่มภารกิจเดียวกันก็ได้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โดยให้แต่ละกลุ่มภารกิจมีผู้ดำรงตำแหน่งไม่ต่ำกว่าอธิบดีคนหนึ่งเป็นหัวหน้ากลุ่มภารกิจรับผิดชอบราชการและบังคับบัญชาข้าราชการของส่วนราชการในกลุ่มภารกิจนั้น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โดยปฏิบัติราชการขึ้นตรงต่อปลัดกระทรวงหรือขึ้นตรงต่อรัฐมนตรีตามที่กำหนดโดยกฎกระทรว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ในกรณีที่ขึ้นตรงต่อรัฐมนตรีต้องรายงานผลการดำเนินงานต่อปลัดกระทรวงตามที่กำหนดโดยกฎกระทรวง</w:t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การที่รายงานการศึกษานี้หยิบย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ส่วนราชการที่ไม่มีฐานะเป็นกรม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“กลุ่มภารกิจ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าพิจารณาด้วย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เพราะว่าเป็นแนวความคิดที่จะให้มีการบูรณาการงานที่อยู่ในกลุ่มเดียวกันในการบริหารราชการแผ่นดินหรือมีการส่งต่อภารกิจ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รูปแบบของกลุ่มภารกิจตาม</w:t>
      </w:r>
      <w:r>
        <w:rPr>
          <w:spacing w:val="-4"/>
          <w:sz w:val="28"/>
          <w:sz w:val="28"/>
          <w:szCs w:val="36"/>
        </w:rPr>
        <w:t>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๒๑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สังเกตได้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ฎหมายไม่ได้กำหนดให้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ราชการในกลุ่มภารกิจเป็นไปตามกฎกระทรวงว่าด้วย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ี่แก้ไขเพิ่มเต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จุดนี้เองย่อมแสดงให้เห็น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บริหารราชการแผ่นดิ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พื่อจัดทำบริการสาธารณะที่เป็นอำนาจของรัฐโดยไม่ได้กำหนดสภาพนิติบุคคล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มีความเป็นไปได้ที่จะให้งานสัมพันธ์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ามารถกำหนดเป้าหมายการทำงานร่วมกันและมีผู้รับผิดชอบกำกับการบริหารงานของกลุ่มภารกิจนั้นโดยต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งานเป็นไปอย่างมีประสิทธิภาพและรวดเร็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ให้มีการประสานการปฏิบัติงานได้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pacing w:val="-4"/>
          <w:sz w:val="28"/>
          <w:sz w:val="28"/>
          <w:szCs w:val="36"/>
        </w:rPr>
        <w:t>โดยสรุปแล้ว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แม้จะมีการปรับปรุงกระทรวง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ทบวง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กรม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ใหม่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Cs w:val="36"/>
        </w:rPr>
        <w:br/>
      </w:r>
      <w:r>
        <w:rPr>
          <w:spacing w:val="-4"/>
          <w:sz w:val="28"/>
          <w:sz w:val="28"/>
          <w:szCs w:val="36"/>
        </w:rPr>
        <w:t>เมื่อปี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นำภารกิจของรัฐที่ใกล้เคียงกันมาไว้ในหน่วยงาน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การจัดตั้งกลุ่มภารกิจที่จะเป็นรูปแบบการบริหารราชการแผ่นดินที่เกิดขึ้นเพื่อแก้ไขปัญหาดังกล่าวข้าง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ยังคงมีสภาพ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ำหรั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ลุ่มภารกิจ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ไม่ได้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นทางปฏิบัติเมื่อเริ่มต้นยังคงมีปัญห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ยู่บ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็เป็นเพียงปัญหาในการทำความเข้าใจเนื่องจากภายใต้กลุ่มภารกิ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ประกอบไปด้วย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ยังคงเป็นนิติบุคคล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มอบอำนาจอย่าง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ั่งปฏิบัติราชการแทนอย่าง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อำนาจอนุมัติการลาเป็นของผู้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ปรากฏจาก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ข้อหารือของส่วนราชการที่หารือต่อคณะกรรมการกฤษฎีกาเกี่ยวกับปัญหาสถานะข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ลุ่มภารกิจ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2"/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ภารกิจจึงเป็นข้อเท็จจริงอันหนึ่งที่แสดงว่าหน่วยการบริหารราชการแผ่นดินอาจไม่กำหนดให้เป็นนิติบุคคลก็ได้</w:t>
      </w:r>
    </w:p>
    <w:p>
      <w:pPr>
        <w:pStyle w:val="Normal"/>
        <w:spacing w:lineRule="exact" w:line="420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ปัญหาอุปสรรคในการบริหารราชการแผ่นดิน</w:t>
      </w:r>
    </w:p>
    <w:p>
      <w:pPr>
        <w:pStyle w:val="Normal"/>
        <w:spacing w:lineRule="exact" w:line="4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sz w:val="28"/>
          <w:sz w:val="28"/>
          <w:szCs w:val="36"/>
        </w:rPr>
        <w:t>การที่ส่วนราชการระดับกรมมีสภาพ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ประมวลปัญหาอุปสรรคในการบริหารราชการ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บประเด็นปัญหาสำคัญ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420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๑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ผลกระทบต่อภารกิจของรัฐ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รัฐมีหน้าที่อย่างกว้างขวางในการดำเนินการจัดบริการสาธารณะและการให้บริการแก่ประช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ภารกิจของรัฐย่อมครอบคลุมกิจการทุกกิจการที่เกิดขึ้นในประเทศและที่มีผลกระทบต่อ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การของรัฐในการจัดทำบริการสาธารณะเพื่อตอบสนองต่อความต้องการของประชาชนเริ่มมาจากการวางนโยบายและกำหนดกลยุทธ์ที่ซับซ้อนหลายระดับและจำเป็นต้องมอบหมายให้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องคาพยพ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จ้าหน้าที่ของรัฐไปดำเนิน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างด้านกิจการของรัฐ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ปัญหาดังนี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วามเข้าใจผิดว่าส่วนราชการและหน่วยงานของรัฐที่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มีการดำเนินการต่างแยกจากกันเป็นแต่ละองค์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ั้งที่มีความเห็นของคณะกรรมการกฤษฎีกาหลายเรื่องที่ชี้ให้เห็นว่าทุกส่วนราชการย่อมมีหน้าที่ร่วมกั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การรักษาประโยชน์สาธารณะการกำหนดอำนาจหน้าที่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ม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เพียงเพื่อให้ทราบขอบเขตอำนาจหน้าที่แต่ไม่ใช่เป็นการตัดอำนาจหน้าที่ข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อื่นที่มีอยู่ตามกฎหมายอื่น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sz w:val="28"/>
          <w:szCs w:val="36"/>
        </w:rPr>
        <w:t xml:space="preserve">       </w:t>
      </w:r>
      <w:r>
        <w:rPr>
          <w:bCs/>
          <w:sz w:val="28"/>
          <w:sz w:val="28"/>
          <w:szCs w:val="36"/>
        </w:rPr>
        <w:t>ตัวอย่าง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บันทึ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ำนาจหน้าที่ในการดูแลรักษ</w:t>
      </w:r>
      <w:r>
        <w:rPr>
          <w:sz w:val="28"/>
          <w:sz w:val="28"/>
          <w:szCs w:val="36"/>
        </w:rPr>
        <w:t>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</w:t>
      </w:r>
      <w:r>
        <w:rPr>
          <w:sz w:val="28"/>
          <w:sz w:val="28"/>
          <w:szCs w:val="36"/>
        </w:rPr>
        <w:t>หนองหา</w:t>
      </w:r>
      <w:r>
        <w:rPr>
          <w:sz w:val="28"/>
          <w:sz w:val="28"/>
          <w:szCs w:val="36"/>
        </w:rPr>
        <w:t>น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ังหวัดสกลน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  <w:lang w:val="th-TH"/>
        </w:rPr>
        <w:t>คณะกรรมการกฤษฎีกา</w:t>
      </w:r>
      <w:r>
        <w:rPr>
          <w:rFonts w:cs="Times New Roman"/>
          <w:sz w:val="28"/>
          <w:sz w:val="28"/>
          <w:szCs w:val="36"/>
          <w:lang w:val="th-TH"/>
        </w:rPr>
        <w:t xml:space="preserve"> </w:t>
      </w:r>
      <w:r>
        <w:rPr>
          <w:sz w:val="28"/>
          <w:szCs w:val="36"/>
          <w:lang w:val="th-TH"/>
        </w:rPr>
        <w:t>(</w:t>
      </w:r>
      <w:r>
        <w:rPr>
          <w:sz w:val="28"/>
          <w:sz w:val="28"/>
          <w:szCs w:val="36"/>
          <w:lang w:val="th-TH"/>
        </w:rPr>
        <w:t>กรรมการร่างกฎหมาย</w:t>
      </w:r>
      <w:r>
        <w:rPr>
          <w:rFonts w:cs="Times New Roman"/>
          <w:sz w:val="28"/>
          <w:sz w:val="28"/>
          <w:szCs w:val="36"/>
          <w:lang w:val="th-TH"/>
        </w:rPr>
        <w:t xml:space="preserve"> </w:t>
      </w:r>
      <w:r>
        <w:rPr>
          <w:sz w:val="28"/>
          <w:sz w:val="28"/>
          <w:szCs w:val="36"/>
          <w:lang w:val="th-TH"/>
        </w:rPr>
        <w:t>คณะที่</w:t>
      </w:r>
      <w:r>
        <w:rPr>
          <w:rFonts w:cs="Times New Roman"/>
          <w:sz w:val="28"/>
          <w:sz w:val="28"/>
          <w:szCs w:val="36"/>
          <w:lang w:val="th-TH"/>
        </w:rPr>
        <w:t xml:space="preserve"> </w:t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rFonts w:cs="Times New Roman"/>
          <w:sz w:val="28"/>
          <w:szCs w:val="28"/>
          <w:lang w:val="th-TH"/>
        </w:rPr>
        <w:t>–</w:t>
      </w:r>
      <w:r>
        <w:rPr>
          <w:sz w:val="28"/>
          <w:szCs w:val="36"/>
          <w:lang w:val="th-TH"/>
        </w:rPr>
        <w:t xml:space="preserve"> </w:t>
      </w:r>
      <w:r>
        <w:rPr>
          <w:sz w:val="28"/>
          <w:sz w:val="28"/>
          <w:szCs w:val="36"/>
        </w:rPr>
        <w:t>เรื่องเสร็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๔</w:t>
      </w:r>
      <w:r>
        <w:rPr>
          <w:sz w:val="28"/>
          <w:szCs w:val="36"/>
        </w:rPr>
        <w:t>/</w:t>
      </w:r>
      <w:r>
        <w:rPr>
          <w:sz w:val="28"/>
          <w:sz w:val="28"/>
          <w:szCs w:val="36"/>
        </w:rPr>
        <w:t>๒๕๓๓</w:t>
      </w:r>
      <w:r>
        <w:rPr>
          <w:sz w:val="28"/>
          <w:szCs w:val="36"/>
        </w:rPr>
        <w:t xml:space="preserve">) </w:t>
      </w:r>
    </w:p>
    <w:p>
      <w:pPr>
        <w:pStyle w:val="Normal"/>
        <w:spacing w:lineRule="exact" w:line="420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pacing w:val="-6"/>
          <w:sz w:val="28"/>
          <w:sz w:val="28"/>
          <w:szCs w:val="36"/>
        </w:rPr>
        <w:t>ปัญหาที่หารือมีว่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ส่วนราชการใดในระหว่างกรมประมงและกรมการปกครอง</w:t>
      </w:r>
      <w:r>
        <w:rPr>
          <w:sz w:val="28"/>
          <w:sz w:val="28"/>
          <w:szCs w:val="36"/>
        </w:rPr>
        <w:t>ควรมีหน้าที่ดูแล</w:t>
      </w:r>
      <w:r>
        <w:rPr>
          <w:sz w:val="28"/>
          <w:sz w:val="28"/>
          <w:szCs w:val="36"/>
        </w:rPr>
        <w:t>ที่ดินบริเว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</w:t>
      </w:r>
      <w:r>
        <w:rPr>
          <w:sz w:val="28"/>
          <w:sz w:val="28"/>
          <w:szCs w:val="36"/>
        </w:rPr>
        <w:t>หนองหาน</w:t>
      </w:r>
      <w:r>
        <w:rPr>
          <w:sz w:val="28"/>
          <w:sz w:val="28"/>
          <w:szCs w:val="36"/>
        </w:rPr>
        <w:t>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ังหวัดสกลน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</w:t>
      </w:r>
      <w:r>
        <w:rPr>
          <w:sz w:val="28"/>
          <w:sz w:val="28"/>
          <w:szCs w:val="36"/>
        </w:rPr>
        <w:t>เป็นสาธารณสมบัติของแผ่นดินประเภททรัพย์สินสำหรับพลเมืองใช้ร่วมกัน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๓๐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ห่งประมวลกฎหมายแพ่งและพาณิชย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 w:val="28"/>
          <w:szCs w:val="36"/>
        </w:rPr>
        <w:t>เป็นที่ดินที่อยู่ในบริเวณที่กำหนดให้เป็นเขตหวงห้ามที่ดินเพื่อประโยชน์ในการบำรุงพันธุ์สัตว์น้ำ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กำหนดเขตต์หวงห้ามที่ดินในท้องที่อำเภอเมืองสกลน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ังหวัดสกลนค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ุทธศักราช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๔๘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กรรมการกฤษฎีกาเห็นว่า</w:t>
      </w:r>
      <w:r>
        <w:rPr>
          <w:sz w:val="28"/>
          <w:sz w:val="28"/>
          <w:szCs w:val="36"/>
        </w:rPr>
        <w:t>เป็น</w:t>
      </w:r>
      <w:r>
        <w:rPr>
          <w:sz w:val="28"/>
          <w:sz w:val="28"/>
          <w:szCs w:val="36"/>
        </w:rPr>
        <w:t>หน้าที่</w:t>
      </w:r>
      <w:r>
        <w:rPr>
          <w:sz w:val="28"/>
          <w:sz w:val="28"/>
          <w:szCs w:val="36"/>
        </w:rPr>
        <w:t>ทั้งของกรมประมงและนายอำเภอแห่งท้อง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ต่างก็มีหน้าที่รับผิดชอบดำเนินการดูแลรักษาด้วยกันตามขอบเขตและความมุ่งหมายของบทบัญญัติของกฎหมายที่แต่ละหน่วยงานรับผิดชอบอยู่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จากความเห็นดังกล่าวนี้ก็จะเห็นได้ว่าในการดูแลสาธารณสมบัติของแผ่นดิ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น่วยงานที่เกี่ยวข้องย่อมมีหน้าที่ร่วมกันที่จะรักษาประโยชน์สาธารณะ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วามเข้าใจผิดว่าเมื่อไม่ได้กำหนดอำนาจหน้าที่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ไม่ใช่หน้าที่ของหน่วยงานต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เกิดปัญหาช่องว่างในภารกิจที่มิได้ระบุให้เป็นอำนาจหน้าที่ของหน่วยงาน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ภารกิจของรัฐในเรื่องนั้นไม่มีผู้รับผิดชอบดำเนิน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เกินขอบเขตวัตถุประสงค์ของนิติบุคคล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ปัญหาการไม่มองภาพรวมของกิจการของรัฐซึ่งกระทบไปถึงการปฏิบัติงานของกรมเองด้วย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bCs/>
          <w:sz w:val="28"/>
          <w:sz w:val="28"/>
          <w:szCs w:val="36"/>
        </w:rPr>
        <w:t>ตัวอย่า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- </w:t>
      </w:r>
      <w:r>
        <w:rPr>
          <w:sz w:val="28"/>
          <w:sz w:val="28"/>
          <w:szCs w:val="36"/>
        </w:rPr>
        <w:t>บันทึกสำนักงานคณะกรรมการ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รื่อ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หารือปัญหาข้อกฎหมายในการแต่งตั้งส</w:t>
      </w:r>
      <w:r>
        <w:rPr>
          <w:sz w:val="28"/>
          <w:sz w:val="28"/>
          <w:szCs w:val="36"/>
        </w:rPr>
        <w:t>ั</w:t>
      </w:r>
      <w:r>
        <w:rPr>
          <w:sz w:val="28"/>
          <w:sz w:val="28"/>
          <w:szCs w:val="36"/>
        </w:rPr>
        <w:t>ตวแพทย์ตามพระราชบัญญัติโรคระบาดสัตว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๔๙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คณะกรรมการ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คณะ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๐</w:t>
      </w:r>
      <w:r>
        <w:rPr>
          <w:sz w:val="28"/>
          <w:szCs w:val="36"/>
        </w:rPr>
        <w:t xml:space="preserve">) - </w:t>
      </w:r>
      <w:r>
        <w:rPr>
          <w:sz w:val="28"/>
          <w:sz w:val="28"/>
          <w:szCs w:val="36"/>
        </w:rPr>
        <w:t>เรื่องเสร็จ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๑๑</w:t>
      </w:r>
      <w:r>
        <w:rPr>
          <w:sz w:val="28"/>
          <w:szCs w:val="36"/>
        </w:rPr>
        <w:t>/</w:t>
      </w:r>
      <w:r>
        <w:rPr>
          <w:sz w:val="28"/>
          <w:sz w:val="28"/>
          <w:szCs w:val="36"/>
        </w:rPr>
        <w:t>๒๕๔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)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เรื่องนี้เป็นการหารือของกระทรวงเกษตรและสหกรณ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ฐมนตรีว่าการกระทรวงเกษตรและสหกรณ์จะแต่งตั้งข้าราชการกรมประมงซึ่งมิได้เป็นผู้ที่ได้ขึ้นทะเบียนและรับใบอนุญาตประกอบวิชาชีพการสัตวแพทย์จากสัตวแพทย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ปฏิบัติหน้าที่สัตวแพทย์ตามพระราชบัญญัติโรคระบาดสัตว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๔๙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หรือไ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ซึ่งคณะกรรมการกฤษฎีก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คณะที่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๑๐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ห็น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ำ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กฎหมายบัญญัติให้ดุลพินิจของรัฐมนตรีผู้รักษาการตามกฎหมายดังกล่าวที่จะใช้อำนาจแต่งตั้งบุคคลใด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มีความรู้ความเชี่ยวชาญเกี่ยวกับโรคระบาดสัตว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ปฏิบัติหน้าที่</w:t>
      </w:r>
      <w:r>
        <w:rPr>
          <w:spacing w:val="-2"/>
          <w:sz w:val="28"/>
          <w:szCs w:val="36"/>
        </w:rPr>
        <w:br/>
      </w:r>
      <w:r>
        <w:rPr>
          <w:spacing w:val="-2"/>
          <w:sz w:val="28"/>
          <w:sz w:val="28"/>
          <w:szCs w:val="36"/>
        </w:rPr>
        <w:t>สัตวแพทย์แม้จะไม่ได้</w:t>
      </w:r>
      <w:r>
        <w:rPr>
          <w:sz w:val="28"/>
          <w:sz w:val="28"/>
          <w:szCs w:val="36"/>
        </w:rPr>
        <w:t>เป็นผู้ประกอบวิชาชีพการสัตวแพทย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พระราชบัญญัติ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ิชาชีพการสัตวแพทย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ตา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ข้อหารือดังกล่าว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สดงให้เห็นว่าเจ้าหน้าที่ผู้หารือไม่ได้มองอำนาจหน้าที่ของรัฐเป็นองค์รว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พียงแต่เมื่อจะต้องมีการปฏิบัติราชการตามกฎหมายว่าด้วยโรคระบาดสัตว์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นักงานเจ้าหน้าที่ดังกล่าวก็สามารถปฏิบัติหน้าที่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จำเป็นต้องเป็นผู้ขึ้นทะเบียนเป็นผู้ประกอบวิชาชีพที่จะต้องไปอยู่ภายใต้สภาผู้ประกอบวิชาชีพที่เป็นนิติบุคคลอีกหน่วยหนึ่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- </w:t>
      </w:r>
      <w:r>
        <w:rPr>
          <w:sz w:val="28"/>
          <w:sz w:val="28"/>
          <w:szCs w:val="36"/>
        </w:rPr>
        <w:t>บันทึ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ัญหาการตรวจพิจารณาร่างพระราชบัญญัติ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โอนที่ดินซึ่งเป็นสาธารณสมบัติของแผ่นดินในท้องที่อำเภอโขงเจีย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ังหวัดอุบลราชธานีให้แก่กรมป่าไม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>. .... (</w:t>
      </w:r>
      <w:r>
        <w:rPr>
          <w:sz w:val="28"/>
          <w:sz w:val="28"/>
          <w:szCs w:val="36"/>
        </w:rPr>
        <w:t>การโอนทางหลวงจังหวัดหมายเลข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๙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แก่กรมป่าไม้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-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กรรมการ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รมการร่าง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-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รื่องเสร็จ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๖</w:t>
      </w:r>
      <w:r>
        <w:rPr>
          <w:sz w:val="28"/>
          <w:szCs w:val="36"/>
        </w:rPr>
        <w:t>/</w:t>
      </w:r>
      <w:r>
        <w:rPr>
          <w:sz w:val="28"/>
          <w:sz w:val="28"/>
          <w:szCs w:val="36"/>
        </w:rPr>
        <w:t>๒๕๒๘</w:t>
      </w:r>
      <w:r>
        <w:rPr>
          <w:sz w:val="28"/>
          <w:szCs w:val="36"/>
        </w:rPr>
        <w:t>)</w:t>
      </w:r>
    </w:p>
    <w:p>
      <w:pPr>
        <w:pStyle w:val="Normal"/>
        <w:ind w:firstLine="1980"/>
        <w:jc w:val="left"/>
        <w:rPr>
          <w:sz w:val="28"/>
          <w:szCs w:val="36"/>
        </w:rPr>
      </w:pPr>
      <w:r>
        <w:rPr>
          <w:sz w:val="28"/>
          <w:sz w:val="28"/>
          <w:szCs w:val="36"/>
        </w:rPr>
        <w:t>ปัญหาการดูแลทรัพยากรป่าไม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รากฏ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ทางหลวงตัดผ่านอุทยานแห่งชา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เนื่องจากมีผู้ใช้เส้นทางเข้าไปบุกรุกทำลายป่า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กรมทางหลวงจึงขอผนวกที่ดินที่เป็นทางหลวงนี้เข้าเป็นส่วนหนึ่งของอุทยานแห่งชาติเพื่อให้เจ้าหน้าที่ของกรมป่าไม้เข้าไปดำเนินการตามกฎหมายอุทยานแห่งชาติ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การเสนอว่าจะต้องออกพระราชบัญญัติโอนทางหลวงนี้ให้กับกรมป่าไม้เสียก่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กรรมการ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รมการร่าง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ห็นว่าน่าจะไม่มีเหตุผล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เพราะการป้องกันและรักษาทรัพยากรป่าไม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แก้ได้ด้วยวิธีการทางบริหารระหว่างกรมทางหลวงและกรมป่าไม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วามเป็นมาของข้อหารือ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เนื่องมาจากความเข้าใจผิดของส่วนราชการ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ที่ส่วนราชการใดมีอำนาจหน้าที่รักษาที่ดิน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ดินนั้นต้องตกเป็นของส่วนราชการนั้น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ข้าใจว่าเมื่อส่วนราชการหนึ่งมีหน้าที่ดูแลรักษา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อื่นไม่มีอำนาจดูแลได้อี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ความเป็นนิติบุคคลของกรมนั้นทำให้เจ้าหน้าที่เกิดความเข้าใจผิดไปถึงอำนาจหน้าที่ของรัฐด้วย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3"/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๒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ผลกระทบต่อการบริหารงานในด้านการเงิ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ทรัพย์สิ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ละบุคลาก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ลากรเป็นของรัฐโดยรวมทั้งสิ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รัฐจัดสรรให้ส่วนราชการ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ำไปใช้เพื่อให้การปฏิบัติงานของรัฐมีผู้กระทำการแทนให้เกิดผลสำเร็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มิได้หมายความว่าส่วนราชการจะมีอำนาจอิสระในฐานะเป็นนิติบุคคลที่จะจัดการสิ่งเหล่านั้นแยกจากกันโดยสิ้นเชิ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ปัญหาที่เกิดขึ้นเนื่องจากส่วนราชการที่เป็นนิติบุคคลมีสิทธิปฏิเสธการนำเง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ลากร</w:t>
      </w:r>
      <w:r>
        <w:rPr>
          <w:sz w:val="28"/>
          <w:szCs w:val="36"/>
        </w:rPr>
        <w:br/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ไปให้ส่วนราชการอื่นนำไปใช้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ไม่อาจใช้การบริหารจัดการเพื่อโอนเง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ลากรไปเป็นของส่วนราชการ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ปลี่ยนหน้าที่รับผิดชอบนอกจากใช้อำนาจ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ปัญหาในการเช่าหรือยืมใช้ทรัพย์สินระหว่างกั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๓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ผลกระทบต่อการจัดองค์ก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 </w:t>
      </w:r>
      <w:r>
        <w:rPr>
          <w:sz w:val="28"/>
          <w:sz w:val="28"/>
          <w:szCs w:val="36"/>
        </w:rPr>
        <w:t>เมื่อกรมมีฐานะเป็นนิติบุคคลเช่นเดียวกับ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กรมเป็นอิสระในการบริหารราชการเช่นเดียวกับ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มีอำนาจหน้าที่ในทางกฎหมายที่จะดำเนินการได้เองในหลายกรณ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อุปสรรคของการบริหารแบบยุทธศาสตร์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ระทรวงไม่มีอำนาจหน้าที่ตามกฎหมายที่จะดำเนินการในลักษณะเป็นการสั่งการเพื่อให้กรมปฏิบัติหน้าที่นอกขอบวัตถุประสงค์ที่กำหนดไว้โดยชัดแจ้งแล้ว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่งผลกระทบถึงเป้าหมายแห่งแนวนโยบายของรัฐที่กำหนดไว้ในการบริหารประเทศด้ว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๔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ผลกระทบในทางคด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</w:t>
      </w:r>
      <w:r>
        <w:rPr>
          <w:sz w:val="28"/>
          <w:sz w:val="28"/>
          <w:szCs w:val="36"/>
        </w:rPr>
        <w:t>ทำให้เกิดปัญหาอุปสรรคการฟ้องร้องดำเนินคดีเพื่อติดตามทรัพย์สินของทาง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ส่วนราชการที่อยู่เหนือขึ้นไปไม่อาจดำเนินการได้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</w:t>
      </w:r>
      <w:r>
        <w:rPr>
          <w:bCs/>
          <w:sz w:val="28"/>
          <w:sz w:val="28"/>
          <w:szCs w:val="36"/>
        </w:rPr>
        <w:t>ตัวอย่า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</w:t>
      </w:r>
      <w:r>
        <w:rPr>
          <w:sz w:val="28"/>
          <w:sz w:val="28"/>
          <w:szCs w:val="36"/>
        </w:rPr>
        <w:t>บันทึ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รื่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ฟ้องให้ข้าราชการรับผิดในทางแพ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กรรมการกฤษฎีก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รมการร่าง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อง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- </w:t>
      </w:r>
      <w:r>
        <w:rPr>
          <w:sz w:val="28"/>
          <w:sz w:val="28"/>
          <w:szCs w:val="36"/>
        </w:rPr>
        <w:t>เรื่องเสร็จ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๔</w:t>
      </w:r>
      <w:r>
        <w:rPr>
          <w:sz w:val="28"/>
          <w:szCs w:val="36"/>
        </w:rPr>
        <w:t>/</w:t>
      </w:r>
      <w:r>
        <w:rPr>
          <w:sz w:val="28"/>
          <w:sz w:val="28"/>
          <w:szCs w:val="36"/>
        </w:rPr>
        <w:t>๒๕๐๐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</w:t>
      </w:r>
      <w:r>
        <w:rPr>
          <w:sz w:val="28"/>
          <w:sz w:val="28"/>
          <w:szCs w:val="36"/>
        </w:rPr>
        <w:t>การฟ้องคดีแพ่งเพื่อให้เจ้าหน้าที่รับผิดชดใช้เงินฐานละเมิดในกรณีที่ทรัพย์ของหลวงสูญหายหรือข้าราชการทุจริตต่อหน้าที่ยักยอกเงินของทางราช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ถือได้ว่าเป็นการโต้แย้งเกี่ยวกับสิทธิหรือหน้าที่ตามนัย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ประมวลกฎหมายวิธีพิจารณาความแพ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กระทรวงหรือกรมเจ้าสังกัดมีหน้าที่ดูแลรักษาทรัพย์ของกระทรวงหรือมีหน้าที่ใช้จ่ายเงินของกระทรวงหรือกรมตามหลักเกณฑ์และวิธีการที่กำหนดไว้ในพระราชบัญญัติ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ระทรวงหรือกรมนั้นมีฐานะเป็นนิติบุคคลตามความหมายขอ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ประมวลกฎหมายแพ่งและพาณิชย์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หรือกรมนั้นชอบที่จะเป็นโจทก์ฟ้องคดีแพ่งเสียเ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เป็นผู้ที่มีข้อโต้แย้งเกี่ยวกับสิทธิหรือหน้าที่โดยตร</w:t>
      </w:r>
      <w:r>
        <w:rPr>
          <w:sz w:val="28"/>
          <w:sz w:val="28"/>
          <w:szCs w:val="36"/>
        </w:rPr>
        <w:t>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ะทรว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จึงไม่สามารถฟ้องร้องดำเนินคดีกรณีดังกล่าว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/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  </w:t>
      </w:r>
      <w:r>
        <w:rPr>
          <w:sz w:val="28"/>
          <w:sz w:val="28"/>
          <w:szCs w:val="36"/>
        </w:rPr>
        <w:t>ส่วนการฟ้องร้องระหว่างส่วนราชการด้วยกันยังมีปัญหาในการดำเนินคดีไม่ว่าจะเป็นปัญหาเกี่ยวกับอำนาจฟ้องคดีว่าเป็นของส่วนราชการ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ัญหาการฟ้องร้องเรื่องอำนาจหน้าที่และทรัพย์สินระหว่างส่วนราชการด้วย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ในปัจจุบันจะมีการแก้ปัญหาด้วยการมีมติคณะรัฐมนตรีห้ามฟ้องก็ตาม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2160" w:right="1440" w:gutter="0" w:header="864" w:top="1728" w:footer="576" w:bottom="1440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บทที่</w:t>
      </w:r>
      <w:r>
        <w:rPr>
          <w:rFonts w:cs="Times New Roman"/>
          <w:bCs/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>๒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การเปรียบเทียบประเด็นข้อกฎหมายในกรณีที่กรมเป็นนิติบุคคล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และกรมไม่เป็นนิติบุคคล</w:t>
      </w:r>
      <w:r>
        <w:rPr>
          <w:rFonts w:cs="Times New Roman"/>
          <w:bCs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28"/>
          <w:szCs w:val="36"/>
          <w:lang w:val="en-US" w:eastAsia="en-US"/>
        </w:rPr>
      </w:pPr>
      <w:r>
        <w:rPr>
          <w:bCs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9770</wp:posOffset>
                </wp:positionH>
                <wp:positionV relativeFrom="paragraph">
                  <wp:posOffset>111760</wp:posOffset>
                </wp:positionV>
                <wp:extent cx="1295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8.8pt" to="257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การศึกษาในส่วน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้างต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เห็นถึงสภาพปัญหาของระบบการบริหารราชการแผ่นดินตามกฎหมายปัจจุบ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หากจะได้ยกเลิกสภาพความ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ของกรมลง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มีประเด็นกฎหมายที่สมควรพิจารณาเปรียบเทีย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ั้งทางด้านภารกิจ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รัพย์ส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ง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องค์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รักษา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ดำเนินการในทาง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ากการที่กรมเป็นนิติบุคคลและ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รณีที่กรมเป็นนิติบุคคลตามหลักการของกฎหมายปัจจุบัน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๑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ภารกิจของรัฐ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อำนาจหน้าที่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จัดองค์กร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ละการรักษาราชการแทน</w:t>
      </w:r>
    </w:p>
    <w:p>
      <w:pPr>
        <w:pStyle w:val="Normal"/>
        <w:jc w:val="left"/>
        <w:rPr>
          <w:rFonts w:eastAsia="Cordia New"/>
          <w:bCs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bCs/>
          <w:sz w:val="28"/>
          <w:sz w:val="28"/>
          <w:szCs w:val="36"/>
          <w:lang w:eastAsia="zh-CN"/>
        </w:rPr>
        <w:t>ภารกิจของรัฐ</w:t>
      </w:r>
      <w:r>
        <w:rPr>
          <w:rFonts w:eastAsia="Times New Roman" w:cs="Times New Roman"/>
          <w:bCs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bCs/>
          <w:sz w:val="28"/>
          <w:sz w:val="28"/>
          <w:szCs w:val="36"/>
          <w:lang w:eastAsia="zh-CN"/>
        </w:rPr>
        <w:t>อำนาจหน้าที่</w:t>
      </w:r>
      <w:r>
        <w:rPr>
          <w:rFonts w:eastAsia="Times New Roman" w:cs="Times New Roman"/>
          <w:bCs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bCs/>
          <w:sz w:val="28"/>
          <w:sz w:val="28"/>
          <w:szCs w:val="36"/>
          <w:lang w:eastAsia="zh-CN"/>
        </w:rPr>
        <w:t>และการจัดองค์กร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รมมีอำนาจหน้าที่เกี่ยวกับราชการของกร</w:t>
      </w:r>
      <w:r>
        <w:rPr>
          <w:sz w:val="28"/>
          <w:sz w:val="28"/>
          <w:szCs w:val="36"/>
        </w:rPr>
        <w:t>ม</w:t>
      </w:r>
      <w:r>
        <w:rPr>
          <w:sz w:val="28"/>
          <w:sz w:val="28"/>
          <w:szCs w:val="36"/>
        </w:rPr>
        <w:t>ตามที่กำหนด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กฎกระทรวงแบ่งส่วนราชการ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ตามกฎหมายว่าด้วยอำนาจหน้าที่ของ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โดยพระราชบัญญั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อธิบดี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ธิบดีเป็นผู้บังคับบัญชาข้าราชการภายใ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แก้ไขเพิ่มเติมโดยพระราชบัญญั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ฉบับ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๕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รับผิดชอบตาม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๑๙</w:t>
      </w:r>
      <w:r>
        <w:rPr>
          <w:rFonts w:eastAsia="Cordia New"/>
          <w:sz w:val="28"/>
          <w:szCs w:val="36"/>
          <w:lang w:eastAsia="zh-CN"/>
        </w:rPr>
        <w:t>/</w:t>
      </w:r>
      <w:r>
        <w:rPr>
          <w:rFonts w:eastAsia="Cordia New"/>
          <w:sz w:val="28"/>
          <w:sz w:val="28"/>
          <w:szCs w:val="36"/>
          <w:lang w:eastAsia="zh-CN"/>
        </w:rPr>
        <w:t>๑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๓๒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วรรคสอ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ห่งพระราชบัญญัติดังกล่าว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ดังนี้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๑</w:t>
      </w:r>
      <w:r>
        <w:rPr>
          <w:rFonts w:eastAsia="Cordia New"/>
          <w:sz w:val="28"/>
          <w:szCs w:val="36"/>
          <w:lang w:eastAsia="zh-CN"/>
        </w:rPr>
        <w:t xml:space="preserve">) </w:t>
      </w:r>
      <w:r>
        <w:rPr>
          <w:rFonts w:eastAsia="Cordia New"/>
          <w:sz w:val="28"/>
          <w:sz w:val="28"/>
          <w:szCs w:val="36"/>
          <w:lang w:eastAsia="zh-CN"/>
        </w:rPr>
        <w:t>วางแผนและประสานกิจกรรมให้มีการใช้ทรัพยากรของ</w:t>
      </w:r>
      <w:r>
        <w:rPr>
          <w:rFonts w:eastAsia="Cordia New"/>
          <w:sz w:val="28"/>
          <w:szCs w:val="36"/>
          <w:lang w:eastAsia="zh-CN"/>
        </w:rPr>
        <w:br/>
      </w:r>
      <w:r>
        <w:rPr>
          <w:rFonts w:eastAsia="Cordia New"/>
          <w:sz w:val="28"/>
          <w:sz w:val="28"/>
          <w:szCs w:val="36"/>
          <w:lang w:eastAsia="zh-CN"/>
        </w:rPr>
        <w:t>ส่วนราชการต่า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ๆ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ในกระทรวงร่วมกันเพื่อให้เกิดประสิทธิภาพ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ความคุ้มค่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บรรลุเป้าหมายของกระทรวง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๒</w:t>
      </w:r>
      <w:r>
        <w:rPr>
          <w:rFonts w:eastAsia="Cordia New"/>
          <w:sz w:val="28"/>
          <w:szCs w:val="36"/>
          <w:lang w:eastAsia="zh-CN"/>
        </w:rPr>
        <w:t xml:space="preserve">) </w:t>
      </w:r>
      <w:r>
        <w:rPr>
          <w:rFonts w:eastAsia="Cordia New"/>
          <w:sz w:val="28"/>
          <w:sz w:val="28"/>
          <w:szCs w:val="36"/>
          <w:lang w:eastAsia="zh-CN"/>
        </w:rPr>
        <w:t>ปฏิบัติราชการของกรมให้เกิดผลสัมฤทธิ์และเป็นไปตามเป้าหมาย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นวทา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แผนการปฏิบัติราชการของกระทรว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๓</w:t>
      </w:r>
      <w:r>
        <w:rPr>
          <w:rFonts w:eastAsia="Cordia New"/>
          <w:sz w:val="28"/>
          <w:szCs w:val="36"/>
          <w:lang w:eastAsia="zh-CN"/>
        </w:rPr>
        <w:t xml:space="preserve">) </w:t>
      </w:r>
      <w:r>
        <w:rPr>
          <w:rFonts w:eastAsia="Cordia New"/>
          <w:sz w:val="28"/>
          <w:sz w:val="28"/>
          <w:szCs w:val="36"/>
          <w:lang w:eastAsia="zh-CN"/>
        </w:rPr>
        <w:t>ในกรณีที่มีกฎหมายอื่นกำหนดอำนาจหน้าที่ของอธิบดีไว้เป็นการเฉพาะ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การใช้อำนาจและการปฏิบัติหน้าที่ตามกฎหมายดังกล่าว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ให้คำนึงถึงนโยบายที่คณะรัฐมนตรีแถลงไว้ต่อรัฐสภาหรือที่คณะรัฐมนตรีกำหนดหรืออนุมัติ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นโยบาย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นวทา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แผนการปฏิบัติราชการของกระทรวงด้วย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rFonts w:eastAsia="Cordia New"/>
          <w:sz w:val="28"/>
          <w:szCs w:val="36"/>
          <w:lang w:eastAsia="zh-CN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ปฏิบัติ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ธิบดีสามารถมอบอำนาจ</w:t>
      </w:r>
      <w:r>
        <w:rPr>
          <w:sz w:val="28"/>
          <w:sz w:val="28"/>
          <w:szCs w:val="36"/>
        </w:rPr>
        <w:t>ให้ผู้ดำรงตำแหน่งอื่นปฏิบัติราชการแท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ต่อไปนี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รอง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 w:val="28"/>
          <w:szCs w:val="36"/>
        </w:rPr>
        <w:t>ผู้ช่วยอธิบดี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ผู้อำนวยการก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ก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ส่วนราชการ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ผู้ดำรงตำแหน่งเทียบเท่า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ผู้ว่าราชการ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ารปฏิบัติงานภายในกอ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อาจมีการมอบอำนาจโดย</w:t>
      </w:r>
      <w:r>
        <w:rPr>
          <w:sz w:val="28"/>
          <w:sz w:val="28"/>
          <w:szCs w:val="36"/>
        </w:rPr>
        <w:t>ผู้อำนวยการก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ก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ส่วนราชการ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ผู้ดำรงตำแหน่งเทียบเท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ข้าราชการในกองหรือส่วนราชการที่มีฐานะเทียบ</w:t>
      </w:r>
      <w:r>
        <w:rPr>
          <w:sz w:val="28"/>
          <w:sz w:val="28"/>
          <w:szCs w:val="36"/>
        </w:rPr>
        <w:t>เท่า</w:t>
      </w:r>
      <w:r>
        <w:rPr>
          <w:sz w:val="28"/>
          <w:sz w:val="28"/>
          <w:szCs w:val="36"/>
        </w:rPr>
        <w:t>กองหรือส่วนราชการ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ตามระเบียบที่อธิบดีกำหนด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ลักเกณฑ์และวิธีการมอบอำนาจจะเป็นไป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ถึ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 w:val="28"/>
          <w:szCs w:val="36"/>
        </w:rPr>
        <w:t>ระเบียบ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การมอบอำนา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๖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ย่างไร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ฏิบัติราชการแทนหรือการมอบอำนาจ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กล่าวนี้เป็นการกำหนดให้มอบอำนาจแก่ผู้ดำรงตำแหน่งในกรมหรือกระทรวง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มอบอำนาจต่างกรมหรือกระทรวงตามกฎหมายปัจจุบัน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ำไม่ได้</w:t>
      </w:r>
      <w:r>
        <w:rPr>
          <w:rStyle w:val="FootnoteCharacters"/>
          <w:rStyle w:val="FootnoteAnchor"/>
          <w:sz w:val="28"/>
          <w:sz w:val="28"/>
          <w:szCs w:val="36"/>
        </w:rPr>
        <w:footnoteReference w:id="14"/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รณีที่ไม่มีผู้ดำรงตำแหน่ง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มีแต่ไม่อาจปฏิบัติราชการ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รองอธิบดีเป็นผู้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ถ้ามีรองอธิบดีหลายค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ปลัดกระทรวงแต่งตั้งรองอธิบดีคนใดคนหนึ่งเป็นผู้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ถ้าไม่มีผู้ดำรงตำแหน่งรองอธิบดีหรือมีแต่ไม่อาจปฏิบัติราชการ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ปลัดกระทรวงแต่งตั้งข้าราชการในกรมซึ่งดำรงตำแหน่งเทียบเท่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ข้าราชการตั้งแต่ตำแหน่งหัวหน้ากองหรือเทียบเท่าขึ้นไปคนใดคนหนึ่งเป็นผู้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ถ้านายกรัฐมนตรีสำหรับ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รัฐมนตรีว่าการกระทรวงเห็นสมควรเพื่อความเหมาะสมแก่การรับผิดชอบการปฏิบัติราชการใน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ายกรัฐมนตรีหรือรัฐมนตรีว่าการกระทรวงจะแต่งตั้งข้า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คนใดคนหนึ่งซึ่งดำรงตำแหน่งไม่ต่ำกว่ารองอธิบดีหรือเทียบเท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รักษาราชการแทน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ในกรณีที่ไม่มีผู้ดำรงตำแหน่งรอง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มีแต่ไม่อาจปฏิบัติราชการได้อธิบดีจะแต่งตั้งข้าราชการในกรมซึ่งดำรงตำแหน่งเทียบเท่ารอง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ข้าราชการตั้งแต่ตำแหน่งหัวหน้ากองหรือเทียบเท่าขึ้นไปเป็นผู้รักษาราชการแท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หลักเกณฑ์ในการรักษาราชการแทนเป็นไป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๔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๒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ทรัพย์สิน</w:t>
      </w:r>
    </w:p>
    <w:p>
      <w:pPr>
        <w:pStyle w:val="Normal"/>
        <w:jc w:val="left"/>
        <w:rPr>
          <w:rFonts w:eastAsia="SimSun;宋体"/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SimSun;宋体"/>
          <w:bCs/>
          <w:sz w:val="28"/>
          <w:sz w:val="28"/>
          <w:szCs w:val="36"/>
        </w:rPr>
        <w:t>ที่ราชพัสดุ</w:t>
      </w:r>
    </w:p>
    <w:p>
      <w:pPr>
        <w:pStyle w:val="Normal"/>
        <w:jc w:val="left"/>
        <w:rPr>
          <w:rFonts w:eastAsia="SimSun;宋体"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SimSun;宋体"/>
          <w:sz w:val="28"/>
          <w:sz w:val="28"/>
          <w:szCs w:val="36"/>
        </w:rPr>
        <w:t>ทรัพย์สินที่เป็นที่ราชพัสดุ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SimSun;宋体"/>
          <w:sz w:val="28"/>
          <w:sz w:val="28"/>
          <w:szCs w:val="36"/>
        </w:rPr>
        <w:t>พระราชบัญญัติที่ราชพัสดุ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SimSun;宋体"/>
          <w:sz w:val="28"/>
          <w:szCs w:val="36"/>
        </w:rPr>
        <w:br/>
      </w:r>
      <w:r>
        <w:rPr>
          <w:rFonts w:eastAsia="SimSun;宋体"/>
          <w:sz w:val="28"/>
          <w:sz w:val="28"/>
          <w:szCs w:val="36"/>
        </w:rPr>
        <w:t>พ</w:t>
      </w:r>
      <w:r>
        <w:rPr>
          <w:rFonts w:eastAsia="SimSun;宋体"/>
          <w:sz w:val="28"/>
          <w:szCs w:val="36"/>
        </w:rPr>
        <w:t>.</w:t>
      </w:r>
      <w:r>
        <w:rPr>
          <w:rFonts w:eastAsia="SimSun;宋体"/>
          <w:sz w:val="28"/>
          <w:sz w:val="28"/>
          <w:szCs w:val="36"/>
        </w:rPr>
        <w:t>ศ</w:t>
      </w:r>
      <w:r>
        <w:rPr>
          <w:rFonts w:eastAsia="SimSun;宋体"/>
          <w:sz w:val="28"/>
          <w:szCs w:val="36"/>
        </w:rPr>
        <w:t xml:space="preserve">. </w:t>
      </w:r>
      <w:r>
        <w:rPr>
          <w:rFonts w:eastAsia="SimSun;宋体"/>
          <w:sz w:val="28"/>
          <w:sz w:val="28"/>
          <w:szCs w:val="36"/>
        </w:rPr>
        <w:t>๒๕๑๘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SimSun;宋体"/>
          <w:sz w:val="28"/>
          <w:sz w:val="28"/>
          <w:szCs w:val="36"/>
        </w:rPr>
        <w:t>บัญญัติให้กระทรวงการคลังเป็นผู้ถือกรรมสิทธิ์ที่ราชพัสดุ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SimSun;宋体"/>
          <w:sz w:val="28"/>
          <w:szCs w:val="36"/>
        </w:rPr>
        <w:t>(</w:t>
      </w:r>
      <w:r>
        <w:rPr>
          <w:rFonts w:eastAsia="SimSun;宋体"/>
          <w:sz w:val="28"/>
          <w:sz w:val="28"/>
          <w:szCs w:val="36"/>
        </w:rPr>
        <w:t>มาตรา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SimSun;宋体"/>
          <w:sz w:val="28"/>
          <w:sz w:val="28"/>
          <w:szCs w:val="36"/>
        </w:rPr>
        <w:t>๕</w:t>
      </w:r>
      <w:r>
        <w:rPr>
          <w:rFonts w:eastAsia="SimSun;宋体"/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จัดทำงบประมาณและการบริหาร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ฎหมายและระเบียบเกี่ยวกับ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พระราชบัญญัติวิธีการ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๐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ำหนดให้อธิบดีในฐานะหัวหน้าส่วนราชการระดับกรมมอบหมายเจ้าหน้าที่ผู้หนึ่งเป็นเจ้าหน้าที่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ับผิดชอบงานงบประมาณของกรม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ระเบียบว่าด้วยการบริหาร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๖</w:t>
      </w:r>
    </w:p>
    <w:p>
      <w:pPr>
        <w:pStyle w:val="Normal"/>
        <w:jc w:val="left"/>
        <w:rPr>
          <w:rFonts w:eastAsia="SimSun;宋体"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 w:val="28"/>
          <w:szCs w:val="36"/>
        </w:rPr>
        <w:t>ระเบียบนี้กำหนดให้หัวหน้าส่วนราชการ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Cs w:val="36"/>
        </w:rPr>
        <w:t>(</w:t>
      </w:r>
      <w:r>
        <w:rPr>
          <w:rFonts w:eastAsia="Cordia New"/>
          <w:sz w:val="28"/>
          <w:sz w:val="28"/>
          <w:szCs w:val="36"/>
        </w:rPr>
        <w:t>อธิบดี</w:t>
      </w:r>
      <w:r>
        <w:rPr>
          <w:rFonts w:eastAsia="Cordia New"/>
          <w:sz w:val="28"/>
          <w:szCs w:val="36"/>
        </w:rPr>
        <w:t xml:space="preserve">) </w:t>
      </w:r>
      <w:r>
        <w:rPr>
          <w:rFonts w:eastAsia="Cordia New"/>
          <w:sz w:val="28"/>
          <w:sz w:val="28"/>
          <w:szCs w:val="36"/>
        </w:rPr>
        <w:t>มีหน้าที่</w:t>
      </w:r>
      <w:r>
        <w:rPr>
          <w:rFonts w:eastAsia="SimSun;宋体"/>
          <w:sz w:val="28"/>
          <w:sz w:val="28"/>
          <w:szCs w:val="36"/>
        </w:rPr>
        <w:t>จัดทำ</w:t>
      </w:r>
      <w:r>
        <w:rPr>
          <w:rFonts w:eastAsia="Cordia New"/>
          <w:sz w:val="28"/>
          <w:sz w:val="28"/>
          <w:szCs w:val="36"/>
        </w:rPr>
        <w:t>แผนการปฏิบัติงานและแผนการใช้จ่ายงบประมาณ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รวมทั้งการรายงานผลและการจัดสรรงบประมาณ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ตาม</w:t>
      </w:r>
      <w:r>
        <w:rPr>
          <w:rFonts w:eastAsia="Cordia New"/>
          <w:sz w:val="28"/>
          <w:sz w:val="28"/>
          <w:szCs w:val="36"/>
        </w:rPr>
        <w:t>แผนการปฏิบัติงานและแผนการใช้จ่ายงบประมาณ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เพื่อให้สอดคล้องกับระบบและวิธีการจัดการงบประมาณที่มุ่งเน้นผลงานตามยุทธศาสตร์</w:t>
      </w:r>
      <w:r>
        <w:rPr>
          <w:rFonts w:eastAsia="Times New Roman" w:cs="Times New Roman"/>
          <w:sz w:val="28"/>
          <w:sz w:val="28"/>
          <w:szCs w:val="36"/>
        </w:rPr>
        <w:t xml:space="preserve">  </w:t>
      </w:r>
      <w:r>
        <w:rPr>
          <w:rFonts w:eastAsia="Cordia New"/>
          <w:sz w:val="28"/>
          <w:szCs w:val="36"/>
        </w:rPr>
        <w:br/>
      </w:r>
      <w:r>
        <w:rPr>
          <w:rFonts w:eastAsia="Cordia New"/>
          <w:sz w:val="28"/>
          <w:sz w:val="28"/>
          <w:szCs w:val="36"/>
        </w:rPr>
        <w:t>โดยมีการมอบอำนาจให้ส่วนราชการสามารถบริหารงบประมาณให้บรรลุผลสำเร็จตามภารกิจที่กำหนดไว้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และรับผิดชอบต่อการใช้จ่ายงบประมาณ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โดยมีแผนกลยุทธ์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แผนการปฏิบัติงาน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และแผนการใช้จ่ายงบประมาณ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และการติดตาม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รายงานผล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Cs w:val="36"/>
        </w:rPr>
        <w:br/>
      </w:r>
      <w:r>
        <w:rPr>
          <w:rFonts w:eastAsia="Cordia New"/>
          <w:sz w:val="28"/>
          <w:sz w:val="28"/>
          <w:szCs w:val="36"/>
        </w:rPr>
        <w:t>เป็นเครื่องมือในการกำกับดูแลการดำเนินงาน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และการใช้จ่ายงบประมาณภายในหน่วยงานให้มีประสิทธิภาพและมีความโปร่งใส</w:t>
      </w:r>
      <w:r>
        <w:rPr>
          <w:rFonts w:eastAsia="Times New Roman" w:cs="Times New Roman"/>
          <w:sz w:val="28"/>
          <w:sz w:val="28"/>
          <w:szCs w:val="36"/>
        </w:rPr>
        <w:t xml:space="preserve"> </w:t>
      </w:r>
      <w:r>
        <w:rPr>
          <w:rFonts w:eastAsia="Cordia New"/>
          <w:sz w:val="28"/>
          <w:sz w:val="28"/>
          <w:szCs w:val="36"/>
        </w:rPr>
        <w:t>สามารถเปิดเผยต่อสาธารณะได้</w:t>
      </w:r>
    </w:p>
    <w:p>
      <w:pPr>
        <w:pStyle w:val="Normal"/>
        <w:jc w:val="left"/>
        <w:rPr>
          <w:rFonts w:eastAsia="Cordia New"/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bCs/>
          <w:sz w:val="28"/>
          <w:sz w:val="28"/>
          <w:szCs w:val="36"/>
        </w:rPr>
        <w:t>ระเบียบเกี่ยวกับการเงินและการคลั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การเบิกจ่ายเงินเกี่ยวกับค่าใช้จ่ายในการบริหารงาน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การจ่ายเงินจาก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ี่แก้ไขเพิ่มเติม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เงินทดรอง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๗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การเบิกจ่ายเงินเกี่ยวกับค่าใช้จ่ายในการบริหารงานขอ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ด้วยเงินทดรอง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๔๗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ระเบียบทั้งหมดนี้กำหนดให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ส่วนราชการเจ้าของงบประมาณ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ริหารและดำเนินการ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อำนาจในการสั่งซื้อและสั่งจ้า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 xml:space="preserve">- </w:t>
      </w:r>
      <w:r>
        <w:rPr>
          <w:sz w:val="28"/>
          <w:sz w:val="28"/>
          <w:szCs w:val="36"/>
        </w:rPr>
        <w:t>ระเบียบสำนักนายกรัฐมนตรีว่าด้วยการพัสดุ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แก้ไขเพิ่มเติม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ารซื้อหรือการจ้างการพัสดุตามระเบียบดังกล่าวมีกระบวนการดำเนินการผ่านท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หัวหน้าส่วนราชการ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แต่กรณีและวงเงิน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ตามระเบียบข้างต้นกำหนดความหมายของคำ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หัวหน้าส่วนราชการ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ข้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ไว้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สำหรับราชการส่วนกล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มายความ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ธิบดีหรือหัวหน้าส่วนราชการที่เรียกชื่ออย่างอื่น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</w:rPr>
        <w:t>และมีฐานะเป็นนิติบุคคล</w:t>
      </w:r>
      <w:r>
        <w:rPr>
          <w:sz w:val="28"/>
          <w:sz w:val="28"/>
          <w:szCs w:val="36"/>
        </w:rPr>
        <w:t>”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เห็นได้ว่ายังมีการกล่าวถึงนิติบุคคลของกรมอยู่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จ้าหน้าที่พัสดุจะจัดทำรายงานเสนอหัวหน้า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ขออนุมัติแต่งตั้งคณะกรรมการ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จำเป็นในการซื้อหรือ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หัวหน้า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จะเป็นผู้อนุมัติสั่งการกระบวนการ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เห็นได้ว่าระเบียบว่าด้วย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พัสดุ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กำหนดถึงสภาพนิติบุคคลของกรมอยู่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๓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บุคลากร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บรรจุและแต่งตั้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ธิบดีมีอำนาจสั่งบรรจุและแต่งตั้งข้าราชการพลเรือนระด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ถึงระด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ารแต่งตั้งข้าราชการพลเรือนระด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ธิบดีจะเป็นผู้เสนอบุคคลที่เห็นว่าเหมาะสมกับตำแหน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ปลัดกระทรวงเห็นชอบก่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แนวทาง</w:t>
      </w:r>
      <w:r>
        <w:rPr>
          <w:sz w:val="28"/>
          <w:szCs w:val="36"/>
        </w:rPr>
        <w:br/>
      </w:r>
      <w:r>
        <w:rPr>
          <w:spacing w:val="-4"/>
          <w:sz w:val="28"/>
          <w:sz w:val="28"/>
          <w:szCs w:val="36"/>
        </w:rPr>
        <w:t>การบรรจุแต่งตั้งข้าราชการเป็นไปตาม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๔๖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ถึง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๕๒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และ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๕๔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ถึง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๖๑</w:t>
      </w:r>
      <w:r>
        <w:rPr>
          <w:sz w:val="28"/>
          <w:sz w:val="28"/>
          <w:szCs w:val="36"/>
        </w:rPr>
        <w:t>แห่งพระราชบัญญัติระเบียบ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เลื่อนขั้นเงินเดือ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ธิบดีมีอำนาจในการเลื่อนขั้นเงินเดือนข้าราชการตั้งแต่ระด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งม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แนวทางพิจารณาใน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ถึ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๗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ห่งพระราชบัญญัติระเบียบ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๒๕๓๕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ดำเนินการทางวินัย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รณีความผิดวินัยที่ไม่ถึงขั้นร้ายแ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ธิบดีมีอำนาจพิจารณาความผิดวินัยและกำหนดโทษแก่ผู้ใต้บังคับบัญชาในสังก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กรณีความผิดวินัยอย่างร้ายแ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ธิบดีมีอำนาจแต่งตั้งคณะกรรมการสอบสวนและสั่งลงโทษข้าราชการระด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ลงมาที่กระทำความผิดทางวินัยอย่างร้ายแรงตามมติของ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อ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หรือมติข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แต่กรณี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ลาของข้าราชการ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Style w:val="PageNumber"/>
          <w:sz w:val="28"/>
          <w:sz w:val="28"/>
          <w:szCs w:val="36"/>
        </w:rPr>
        <w:t>ระเบียบว่าด้วยการลาของข้าราชการ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พ</w:t>
      </w:r>
      <w:r>
        <w:rPr>
          <w:rStyle w:val="PageNumber"/>
          <w:sz w:val="28"/>
          <w:szCs w:val="36"/>
        </w:rPr>
        <w:t>.</w:t>
      </w:r>
      <w:r>
        <w:rPr>
          <w:rStyle w:val="PageNumber"/>
          <w:sz w:val="28"/>
          <w:sz w:val="28"/>
          <w:szCs w:val="36"/>
        </w:rPr>
        <w:t>ศ</w:t>
      </w:r>
      <w:r>
        <w:rPr>
          <w:rStyle w:val="PageNumber"/>
          <w:sz w:val="28"/>
          <w:szCs w:val="36"/>
        </w:rPr>
        <w:t xml:space="preserve">. </w:t>
      </w:r>
      <w:r>
        <w:rPr>
          <w:rStyle w:val="PageNumber"/>
          <w:sz w:val="28"/>
          <w:sz w:val="28"/>
          <w:szCs w:val="36"/>
        </w:rPr>
        <w:t>๒๕๓๕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Style w:val="PageNumber"/>
          <w:sz w:val="28"/>
          <w:sz w:val="28"/>
          <w:szCs w:val="36"/>
        </w:rPr>
        <w:t>การลาของข้าราชการไม่ว่าจะเป็นการลาป่วย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ลาคลอดบุตร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ลากิจส่วนตัว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ลาพักผ่อ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ลาอุปสมบทหรือการลาไปประกอบพิธีฮัจย์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การลาเข้ารับการเตรียมพล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ลาไปศึกษา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ฝึกอบรม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ดูงา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หรือปฏิบัติงานวิจัย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การลาไปปฏิบัติงานในองค์การระหว่างประเทศ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หรือการลาติดตามคู่สมรส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ผู้ลาจะต้องยื่นใบลาต่อผู้มีอำนาจพิจารณาหรืออนุญาต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ซึ่งได้แก่หัวหน้าส่วนราชการตามตาราง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ที่กำหนดไว้ท้ายระเบียบ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Cs w:val="36"/>
        </w:rPr>
        <w:t>(</w:t>
      </w:r>
      <w:r>
        <w:rPr>
          <w:rStyle w:val="PageNumber"/>
          <w:sz w:val="28"/>
          <w:sz w:val="28"/>
          <w:szCs w:val="36"/>
        </w:rPr>
        <w:t>ข้อ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๘</w:t>
      </w:r>
      <w:r>
        <w:rPr>
          <w:rStyle w:val="PageNumber"/>
          <w:sz w:val="28"/>
          <w:szCs w:val="36"/>
        </w:rPr>
        <w:t xml:space="preserve">)  </w:t>
      </w:r>
      <w:r>
        <w:rPr>
          <w:rStyle w:val="PageNumber"/>
          <w:sz w:val="28"/>
          <w:sz w:val="28"/>
          <w:szCs w:val="36"/>
        </w:rPr>
        <w:t>ทั้งนี้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เสนอหรือจัดส่งใบลาต้องเสนอหรือจัดส่งต่อผู้บังคับบัญชาตามลำดับจนถึงผู้มีอำนาจอนุญาต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/>
      </w:r>
    </w:p>
    <w:p>
      <w:pPr>
        <w:pStyle w:val="Normal"/>
        <w:jc w:val="left"/>
        <w:rPr>
          <w:rStyle w:val="PageNumber"/>
          <w:b/>
          <w:b/>
          <w:bCs/>
          <w:sz w:val="28"/>
          <w:szCs w:val="36"/>
        </w:rPr>
      </w:pPr>
      <w:r>
        <w:rPr>
          <w:rStyle w:val="PageNumber"/>
          <w:b/>
          <w:bCs/>
          <w:sz w:val="28"/>
          <w:szCs w:val="36"/>
        </w:rPr>
        <w:tab/>
        <w:tab/>
      </w:r>
      <w:r>
        <w:rPr>
          <w:rStyle w:val="PageNumber"/>
          <w:b/>
          <w:b/>
          <w:bCs/>
          <w:sz w:val="28"/>
          <w:sz w:val="28"/>
          <w:szCs w:val="36"/>
        </w:rPr>
        <w:t>๑</w:t>
      </w:r>
      <w:r>
        <w:rPr>
          <w:rStyle w:val="PageNumber"/>
          <w:b/>
          <w:bCs/>
          <w:sz w:val="28"/>
          <w:szCs w:val="36"/>
        </w:rPr>
        <w:t>.</w:t>
      </w:r>
      <w:r>
        <w:rPr>
          <w:rStyle w:val="PageNumber"/>
          <w:b/>
          <w:b/>
          <w:bCs/>
          <w:sz w:val="28"/>
          <w:sz w:val="28"/>
          <w:szCs w:val="36"/>
        </w:rPr>
        <w:t>๔</w:t>
      </w:r>
      <w:r>
        <w:rPr>
          <w:rStyle w:val="PageNumber"/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rStyle w:val="PageNumber"/>
          <w:b/>
          <w:b/>
          <w:bCs/>
          <w:sz w:val="28"/>
          <w:sz w:val="28"/>
          <w:szCs w:val="36"/>
        </w:rPr>
        <w:t>การดำเนินการในทางคดี</w:t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>
          <w:rStyle w:val="PageNumber"/>
          <w:sz w:val="28"/>
          <w:szCs w:val="36"/>
        </w:rPr>
        <w:tab/>
        <w:t xml:space="preserve">               </w:t>
      </w:r>
      <w:r>
        <w:rPr>
          <w:rStyle w:val="PageNumber"/>
          <w:sz w:val="28"/>
          <w:sz w:val="28"/>
          <w:szCs w:val="36"/>
        </w:rPr>
        <w:t>การฟ้องคดีแพ่งต้องเป็นกรณีที่มีข้อโต้แย้งเกิดขึ้นเกี่ยวกับสิทธิหรือหน้าที่ของบุคคลตามที่มาตรา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๕๕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แห่งประมวลกฎหมายวิธีพิจารณาความแพ่งกำหนดไว้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ซึ่งคณะกรรมการกฤษฎีกาเองก็ได้วินิจฉัยไว้สอดคล้องกับหลักกฎหมายดังกล่าว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ล่าวคือ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ารฟ้องคดีแพ่งเพื่อให้เจ้าหน้าที่รับผิดชดใช้ฐานละเมิดในกรณีที่ทรัพย์ของหลวงสูญหายหรือข้าราชการทุจริตต่อหน้าที่ยักยอกเงินของทางราชการนั้น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ย่อมถือ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ได้ว่าเป็นการโต้แย้งเกี่ยวกับสิทธิหรือหน้าที่ตามนัยมาตรา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๕๕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แห่งประมวลกฎหมาย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วิธีพิจารณาความแพ่ง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มื่อกระทรวงหรือกรมเจ้าสังกัดมีหน้าที่ดูแลรักษาทรัพย์ของกระทรวงหรือมีหน้าที่ใช้จ่ายเงินของกระทรวงหรือกรมตามหลักเกณฑ์และวิธีการ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ที่กำหนดไว้ในพระราชบัญญัติงบประมาณ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และกระทรวงหรือกรมนั้นมีฐานะเป็น</w:t>
      </w:r>
      <w:r>
        <w:rPr>
          <w:rStyle w:val="PageNumber"/>
          <w:sz w:val="28"/>
          <w:szCs w:val="36"/>
        </w:rPr>
        <w:br/>
      </w:r>
      <w:r>
        <w:rPr>
          <w:rStyle w:val="PageNumber"/>
          <w:sz w:val="28"/>
          <w:sz w:val="28"/>
          <w:szCs w:val="36"/>
        </w:rPr>
        <w:t>นิติบุคคลตามความหมายของมาตรา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๗๒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แห่งประมวลกฎหมายแพ่งและพาณิชย์แล้ว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กระทรวงหรือกรมนั้นชอบที่จะเป็นโจทก์ฟ้องคดีแพ่งเสียเอง</w:t>
      </w:r>
      <w:r>
        <w:rPr>
          <w:rStyle w:val="PageNumber"/>
          <w:rFonts w:cs="Times New Roman"/>
          <w:sz w:val="28"/>
          <w:sz w:val="28"/>
          <w:szCs w:val="36"/>
        </w:rPr>
        <w:t xml:space="preserve"> </w:t>
      </w:r>
      <w:r>
        <w:rPr>
          <w:rStyle w:val="PageNumber"/>
          <w:sz w:val="28"/>
          <w:sz w:val="28"/>
          <w:szCs w:val="36"/>
        </w:rPr>
        <w:t>เพราะเป็นผู้ที่มีข้อโต้แย้งเกี่ยวกับสิทธิหรือหน้าที่โดยตรง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jc w:val="left"/>
        <w:rPr>
          <w:rStyle w:val="PageNumber"/>
          <w:sz w:val="28"/>
          <w:szCs w:val="36"/>
        </w:rPr>
      </w:pPr>
      <w:r>
        <w:rPr/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รณีที่กรมไม่เป็นนิติบุคคล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ศึกษาในส่วนนี้เป็นการนำมาจากหลักการที่ปรากฏในร่างพระราชบัญญัติระเบียบ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ซึ่งไม่ได้กำหนดให้กรม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ำหนดแนวทางการปฏิบัติราชการไว้ดังนี้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๑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ภารกิจของรัฐ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อำนาจหน้าที่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จัดองค์กร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ละการรักษาราชการแทน</w:t>
      </w:r>
    </w:p>
    <w:p>
      <w:pPr>
        <w:pStyle w:val="Normal"/>
        <w:jc w:val="left"/>
        <w:rPr>
          <w:rFonts w:eastAsia="Cordia New"/>
          <w:bCs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bCs/>
          <w:sz w:val="28"/>
          <w:sz w:val="28"/>
          <w:szCs w:val="36"/>
          <w:lang w:eastAsia="zh-CN"/>
        </w:rPr>
        <w:t>ภารกิจของรัฐ</w:t>
      </w:r>
      <w:r>
        <w:rPr>
          <w:rFonts w:eastAsia="Times New Roman" w:cs="Times New Roman"/>
          <w:bCs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bCs/>
          <w:sz w:val="28"/>
          <w:sz w:val="28"/>
          <w:szCs w:val="36"/>
          <w:lang w:eastAsia="zh-CN"/>
        </w:rPr>
        <w:t>อำนาจหน้าที่</w:t>
      </w:r>
      <w:r>
        <w:rPr>
          <w:rFonts w:eastAsia="Times New Roman" w:cs="Times New Roman"/>
          <w:bCs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bCs/>
          <w:sz w:val="28"/>
          <w:sz w:val="28"/>
          <w:szCs w:val="36"/>
          <w:lang w:eastAsia="zh-CN"/>
        </w:rPr>
        <w:t>และการจัดองค์กร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 w:val="28"/>
          <w:szCs w:val="36"/>
          <w:lang w:eastAsia="zh-CN"/>
        </w:rPr>
        <w:t>กรมมีอำนาจหน้าที่ตามที่กำหนดในกฎกระทรวง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ร่าง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๒๗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วรรคสาม</w:t>
      </w:r>
      <w:r>
        <w:rPr>
          <w:rFonts w:eastAsia="Cordia New"/>
          <w:sz w:val="28"/>
          <w:szCs w:val="36"/>
          <w:lang w:eastAsia="zh-CN"/>
        </w:rPr>
        <w:t xml:space="preserve">) </w:t>
      </w:r>
      <w:r>
        <w:rPr>
          <w:rFonts w:eastAsia="Cordia New"/>
          <w:sz w:val="28"/>
          <w:sz w:val="28"/>
          <w:szCs w:val="36"/>
          <w:lang w:eastAsia="zh-CN"/>
        </w:rPr>
        <w:t>และการแบ่งส่วนราชการภายในกรม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ให้เป็นไปตามความเหมาะสมของ</w:t>
      </w:r>
      <w:r>
        <w:rPr>
          <w:rFonts w:eastAsia="Cordia New"/>
          <w:sz w:val="28"/>
          <w:szCs w:val="36"/>
          <w:lang w:eastAsia="zh-CN"/>
        </w:rPr>
        <w:br/>
      </w:r>
      <w:r>
        <w:rPr>
          <w:rFonts w:eastAsia="Cordia New"/>
          <w:spacing w:val="-6"/>
          <w:sz w:val="28"/>
          <w:sz w:val="28"/>
          <w:szCs w:val="36"/>
          <w:lang w:eastAsia="zh-CN"/>
        </w:rPr>
        <w:t>แต่ละส่วนราชการตามที่หัวหน้าส่วนราชการนั้นกำหนด</w:t>
      </w:r>
      <w:r>
        <w:rPr>
          <w:rFonts w:eastAsia="Times New Roman" w:cs="Times New Roman"/>
          <w:spacing w:val="-6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pacing w:val="-6"/>
          <w:sz w:val="28"/>
          <w:sz w:val="28"/>
          <w:szCs w:val="36"/>
          <w:lang w:eastAsia="zh-CN"/>
        </w:rPr>
        <w:t>โดยประกาศในราชกิจจานุเบกษ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ซึ่งต้องระบุภาระหน้าที่ไว้ด้วย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และต้องเป็นไปตามหลักเกณฑ์ที่คณะรัฐมนตรีกำหนด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ร่าง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๒๗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วรรคสาม</w:t>
      </w:r>
      <w:r>
        <w:rPr>
          <w:rFonts w:eastAsia="Cordia New"/>
          <w:sz w:val="28"/>
          <w:szCs w:val="36"/>
          <w:lang w:eastAsia="zh-CN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อธิบดี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อธิบดีหรือผู้ดำรงตำแหน่งที่เรียกชื่ออย่างอื่นแต่มีฐานะเป็นอธิบดีเป็นผู้บังคับบัญชาข้าราชการที่ปฏิบัติราชการในส่วนราช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บผิดชอบในการปฏิบัติราชการตามกฎหมายและตามนโยบายและแผนการปฏิบัติราชการ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ึ้นตรงต่อ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ปลัด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๒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rFonts w:eastAsia="Cordia New"/>
          <w:bCs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bCs/>
          <w:sz w:val="28"/>
          <w:sz w:val="28"/>
          <w:szCs w:val="36"/>
          <w:lang w:eastAsia="zh-CN"/>
        </w:rPr>
        <w:t>ผู้มีอำนาจกระทำการแทนในนามของกรม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 w:val="28"/>
          <w:szCs w:val="36"/>
          <w:lang w:eastAsia="zh-CN"/>
        </w:rPr>
        <w:t>ร่าง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๒๖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สำหรับส่วนราชการในสำนักนายกรัฐมนตรีที่ไม่เป็นนิติบุคคล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 w:val="28"/>
          <w:szCs w:val="36"/>
          <w:lang w:eastAsia="zh-CN"/>
        </w:rPr>
        <w:t>ร่าง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๓๔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สำหรับส่วนราชการในกระทรวงที่ไม่เป็นนิติบุคคล</w:t>
      </w:r>
    </w:p>
    <w:p>
      <w:pPr>
        <w:pStyle w:val="Normal"/>
        <w:jc w:val="left"/>
        <w:rPr>
          <w:rFonts w:eastAsia="Cordia New"/>
          <w:sz w:val="28"/>
          <w:szCs w:val="36"/>
          <w:lang w:eastAsia="zh-CN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rFonts w:eastAsia="Cordia New"/>
          <w:sz w:val="28"/>
          <w:sz w:val="28"/>
          <w:szCs w:val="36"/>
          <w:lang w:eastAsia="zh-CN"/>
        </w:rPr>
        <w:t>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๓๖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วรรคห้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สำหรับส่วนราชการในทบวงที่ไม่เป็น</w:t>
      </w:r>
      <w:r>
        <w:rPr>
          <w:rFonts w:eastAsia="Cordia New"/>
          <w:sz w:val="28"/>
          <w:szCs w:val="36"/>
          <w:lang w:eastAsia="zh-CN"/>
        </w:rPr>
        <w:br/>
      </w:r>
      <w:r>
        <w:rPr>
          <w:rFonts w:eastAsia="Cordia New"/>
          <w:sz w:val="28"/>
          <w:sz w:val="28"/>
          <w:szCs w:val="36"/>
          <w:lang w:eastAsia="zh-CN"/>
        </w:rPr>
        <w:t>นิติบุคคล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Cs w:val="36"/>
          <w:lang w:eastAsia="zh-CN"/>
        </w:rPr>
        <w:t>(</w:t>
      </w:r>
      <w:r>
        <w:rPr>
          <w:rFonts w:eastAsia="Cordia New"/>
          <w:sz w:val="28"/>
          <w:sz w:val="28"/>
          <w:szCs w:val="36"/>
          <w:lang w:eastAsia="zh-CN"/>
        </w:rPr>
        <w:t>โดยอนุโลมใช้ร่างมาตรา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๓๔</w:t>
      </w:r>
      <w:r>
        <w:rPr>
          <w:rFonts w:eastAsia="Cordia New"/>
          <w:sz w:val="28"/>
          <w:szCs w:val="36"/>
          <w:lang w:eastAsia="zh-CN"/>
        </w:rPr>
        <w:t xml:space="preserve">) </w:t>
      </w:r>
      <w:r>
        <w:rPr>
          <w:rFonts w:eastAsia="Cordia New"/>
          <w:sz w:val="28"/>
          <w:sz w:val="28"/>
          <w:szCs w:val="36"/>
          <w:lang w:eastAsia="zh-CN"/>
        </w:rPr>
        <w:t>รายละเอียดดังกล่าวนี้โปรดดูจากภาค</w:t>
      </w:r>
      <w:r>
        <w:rPr>
          <w:rFonts w:eastAsia="Cordia New"/>
          <w:sz w:val="28"/>
          <w:szCs w:val="36"/>
          <w:lang w:eastAsia="zh-CN"/>
        </w:rPr>
        <w:br/>
      </w:r>
      <w:r>
        <w:rPr>
          <w:rFonts w:eastAsia="Cordia New"/>
          <w:sz w:val="28"/>
          <w:sz w:val="28"/>
          <w:szCs w:val="36"/>
          <w:lang w:eastAsia="zh-CN"/>
        </w:rPr>
        <w:t>ผนวก</w:t>
      </w:r>
      <w:r>
        <w:rPr>
          <w:rFonts w:eastAsia="Times New Roman" w:cs="Times New Roman"/>
          <w:sz w:val="28"/>
          <w:sz w:val="28"/>
          <w:szCs w:val="36"/>
          <w:lang w:eastAsia="zh-CN"/>
        </w:rPr>
        <w:t xml:space="preserve"> </w:t>
      </w:r>
      <w:r>
        <w:rPr>
          <w:rFonts w:eastAsia="Cordia New"/>
          <w:sz w:val="28"/>
          <w:sz w:val="28"/>
          <w:szCs w:val="36"/>
          <w:lang w:eastAsia="zh-CN"/>
        </w:rPr>
        <w:t>๑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ปฏิบัติ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เป็นไปตาม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รุปวิธีการได้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อธิบดีอาจมอบอำนาจให้ข้าราชการผู้ดำรงตำแหน่งอื่นในส่วนราชการเดียวกันนั้นหรือส่วนราชการ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ผู้ว่าราชการจังหวัดเป็นผู้ปฏิบัติราชการแทนได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เมื่อมีการมอบอำนาจ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รับมอบอำนาจมีหน้าที่ต้องรับมอบอำนาจ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ถ้าผู้มอบอำนาจมิได้กำหนดข้อจำกัดการมอบอาจไว้เป็นอย่า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รับมอบอำนาจอาจมอบอำนาจให้ผู้ดำรงตำแหน่งอื่นปฏิบัติราชการแทนต่อไป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ว้นแต่ในกรณีการมอบอำนาจให้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ว่าราชการจังหวัดต้องมอบอำนาจต่อไปให้รอง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ลัด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หัวหน้าส่วนราชการที่เกี่ยวข้องใน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หลักเกณฑ์ที่คณะรัฐมนตรีกำหนด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มอบอำนาจต้องทำเป็นหนังส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โดยวิธีอื่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คณะรัฐมนตรีกำหน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คณะรัฐมนตรีอาจกำหนดให้มีการมอบอำนาจในเรื่องใด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เรื่อง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การมอบอำนาจให้แก่ผู้ดำรงตำแหน่งอื่นในระดับสูงขึ้นหรือรองลงม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ลอดจนการมอบอำนาจให้ทำนิติกรรมสัญญ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ฟ้อง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ดำเนิน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กำหนดหลักเกณฑ์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ิธี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เงื่อนไขในการมอบอำนาจหรือผู้รับมอบอำนาจต้องปฏิบัติก็ได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bCs/>
          <w:sz w:val="28"/>
          <w:sz w:val="28"/>
          <w:szCs w:val="36"/>
        </w:rPr>
        <w:t>การ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เป็นไปตาม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ัญญัติไว้แต่เพียงว่าให้เป็นไปตามระเบียบที่คณะรัฐมนตรีกำหนดโดยประกาศในราชกิจจานุเบ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ะเบียบดังกล่าวอาจกำหนดให้ผู้ดำรงตำแหน่งระดับสูงมารักษาราชการแทนในตำแหน่งที่ต่ำ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ผู้ดำรงตำแหน่งระดับเดียวกันรักษา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ให้ผู้ดำรงตำแหน่งรองลงมารักษาราชการแทนในตำแหน่งที่สูงกว่าก็ได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๒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ทรัพย์สินและ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ด้านทรัพย์สินและงบประมาณจะเป็นไปตามกฎหมายวิธีการงบประมาณที่จะแก้ไขขึ้น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อย่างไรก็ตามสำหรับการจัดทำและบริหารงบประมาณก็จะยังคงเป็นอำนาจของหัวหน้าส่วนราชการเจ้าของ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๓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ด้านบุคลากร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ตำแหน่งและอัตรากำลังของบุคลากรที่จะพึงมีในส่วนราชการระดับกรมแต่ละแห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เป็นไปตามที่หัวหน้าส่วนราชการนั้นกำหนดภายในวงเงินงบประมาณที่ได้รั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การกำหนดคุณสมบัติเฉพาะตำแหน่งของบุคลากรต้องสอดคล้องกับมาตรฐานการกำหนดตำแหน่งที่คณะกรรมการข้าราชการพลเรือนหรือคณะกรรมการกลางการบริหารงานบุคคลสำหรับข้าราชการประเภทอื่นตามกฎหมายว่าด้วยการนั้น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สำหรับการบรรจุและแต่งต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ลื่อนขั้นเงินเด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ดำเนินการทางวินัย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เป็นไปตามร่างพระราชบัญญัติระเบียบข้า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ศ</w:t>
      </w:r>
      <w:r>
        <w:rPr>
          <w:sz w:val="28"/>
          <w:szCs w:val="36"/>
        </w:rPr>
        <w:t xml:space="preserve">. .... </w:t>
      </w:r>
      <w:r>
        <w:rPr>
          <w:sz w:val="28"/>
          <w:sz w:val="28"/>
          <w:szCs w:val="36"/>
        </w:rPr>
        <w:t>ที่จะมีการแก้ไขใหม่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็ยังเป็นอำนาจของผู้บังคับบัญชาสูงสุด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ของหน่วยงานนั้นที่จะพิจารณา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ab/>
        <w:tab/>
      </w:r>
      <w:r>
        <w:rPr>
          <w:b/>
          <w:b/>
          <w:bCs/>
          <w:sz w:val="28"/>
          <w:sz w:val="28"/>
          <w:szCs w:val="36"/>
        </w:rPr>
        <w:t>๒</w:t>
      </w:r>
      <w:r>
        <w:rPr>
          <w:b/>
          <w:bCs/>
          <w:sz w:val="28"/>
          <w:szCs w:val="36"/>
        </w:rPr>
        <w:t>.</w:t>
      </w:r>
      <w:r>
        <w:rPr>
          <w:b/>
          <w:b/>
          <w:bCs/>
          <w:sz w:val="28"/>
          <w:sz w:val="28"/>
          <w:szCs w:val="36"/>
        </w:rPr>
        <w:t>๔</w:t>
      </w:r>
      <w:r>
        <w:rPr>
          <w:rFonts w:cs="Times New Roman"/>
          <w:b/>
          <w:b/>
          <w:bCs/>
          <w:sz w:val="28"/>
          <w:sz w:val="28"/>
          <w:szCs w:val="36"/>
        </w:rPr>
        <w:t xml:space="preserve"> </w:t>
      </w:r>
      <w:r>
        <w:rPr>
          <w:b/>
          <w:b/>
          <w:bCs/>
          <w:sz w:val="28"/>
          <w:sz w:val="28"/>
          <w:szCs w:val="36"/>
        </w:rPr>
        <w:t>การดำเนินการในทางคด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การดำเนินการในทางคดีในกรณีที่กรม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รุปวิธีการ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ส่วนราชการใน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ผู้ดำรงตำแหน่งตามที่กำหนดไว้ใน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กระทำการในนามสำนักนายกรัฐมนตรีได้ตามเงื่อนไขที่กำหนดไว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ส่วนราชการ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ผู้ดำรงตำแหน่งตามที่กำหนดไว้ใน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กระทำการในนามกระทรวงได้ตามเงื่อนไข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กำหนดไว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รณีของทบวงให้นำความใน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าใช้บังคั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โดยอนุโล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นอกจาก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ได้กำหนดเป็นการรองรับกรณีการมอบอำนาจให้ฟ้องคดีและดำเนินคดีไว้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ณะรัฐมนตรีอาจกำหนดให้มีการมอบอำนาจหรือผู้รับมอบอำนาจต้องปฏิบัติก็ได้</w:t>
      </w:r>
      <w:r>
        <w:br w:type="page"/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ตารางเปรียบเทียบ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การปฏิบัติราชการกรณีกรมเป็นนิติบุคคลและกรณีที่กรมไม่เป็นนิติบุคคล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19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กรมเป็นนิติบุคคล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กรมไม่เป็นนิติบุคค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ด้านภารกิจของรัฐ</w:t>
            </w:r>
            <w:r>
              <w:rPr>
                <w:rFonts w:cs="Times New Roman"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 w:val="28"/>
                <w:szCs w:val="36"/>
              </w:rPr>
              <w:t>อำนาจหน้าที่</w:t>
            </w:r>
            <w:r>
              <w:rPr>
                <w:rFonts w:cs="Times New Roman"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Cs w:val="36"/>
              </w:rPr>
              <w:br/>
            </w:r>
            <w:r>
              <w:rPr>
                <w:bCs/>
                <w:sz w:val="28"/>
                <w:sz w:val="28"/>
                <w:szCs w:val="36"/>
              </w:rPr>
              <w:t>การจัดองค์กร</w:t>
            </w:r>
            <w:r>
              <w:rPr>
                <w:rFonts w:cs="Times New Roman"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Cs w:val="36"/>
              </w:rPr>
              <w:br/>
            </w:r>
            <w:r>
              <w:rPr>
                <w:bCs/>
                <w:sz w:val="28"/>
                <w:sz w:val="28"/>
                <w:szCs w:val="36"/>
              </w:rPr>
              <w:t>การปฏิบัติราชการ</w:t>
            </w:r>
            <w:r>
              <w:rPr>
                <w:bCs/>
                <w:sz w:val="28"/>
                <w:szCs w:val="36"/>
              </w:rPr>
              <w:br/>
            </w:r>
            <w:r>
              <w:rPr>
                <w:bCs/>
                <w:sz w:val="28"/>
                <w:sz w:val="28"/>
                <w:szCs w:val="36"/>
              </w:rPr>
              <w:t>แทน</w:t>
            </w:r>
            <w:r>
              <w:rPr>
                <w:rFonts w:cs="Times New Roman"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 w:val="28"/>
                <w:szCs w:val="36"/>
              </w:rPr>
              <w:t>และการรักษา</w:t>
            </w:r>
            <w:r>
              <w:rPr>
                <w:bCs/>
                <w:sz w:val="28"/>
                <w:szCs w:val="36"/>
              </w:rPr>
              <w:br/>
            </w:r>
            <w:r>
              <w:rPr>
                <w:bCs/>
                <w:sz w:val="28"/>
                <w:sz w:val="28"/>
                <w:szCs w:val="36"/>
              </w:rPr>
              <w:t>ราชการแท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36"/>
              </w:rPr>
              <w:t>ภารกิ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ำนาจหน้าที่และ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การจัดองค์กรเป็นไปตามกฎหมายหรือกฎกระทรวงแบ่งส่วนราชการที่เกี่ยวข้อ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ธิบดีเป็นผู้บังคับบัญชาในการสั่งและปฏิบัติ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มอบอำนาจให้ปฏิบัติ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ราชการแทนและการรักษาราชการแทนเป็นไปตาม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สายการบังคับบัญช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ภารกิ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ำนาจหน้าที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การจัดองค์กรเป็นไปตามกฎหมายหรือกฎกระทรวง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แบ่งส่วนราชการที่เกี่ยวข้อ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ธิบดียังคงเป็นผู้บังคับบัญชาในการสั่งและปฏิบัติ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มีอำนาจและดุลพินิจในการกำหนดตำแหน่งและอัตร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ำลังตามความเหมาะสมของภาระหน้าที่และงบประมาณ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ที่ได้รับ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มอบอำนาจให้ปฏิบัติราชการแทนกระทำได้อย่างกว้างขวา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อาจ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มอบอำนาจให้ข้าราชการ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ผู้ดำรงตำแหน่งอื่นในส่วนราชการเดียวกันหรือส่วนราชการอื่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รือผู้ว่าราชการจังหวัดเป็นผู้ปฏิบัติราชการแทนก็ได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ส่วนการรักษาราชการแทนจะเป็นไปตามระเบียบที่คณะรัฐมนตรีกำหน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ด้านทรัพย์สินและงบประมา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ทั้งกฎหมายและระเบียบที่เกี่ยวข้องให้ดำเนินการและบริหารโดยหัวหน้าส่วนราชการเจ้าของงบประมาณ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บริหารงบประมาณโดยผู้บังคับ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บัญชาในระดับกรมที่จะเป็น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ผู้ตัดสินใ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ทำความตกลงใช้ทรัพย์สินในระหว่างหน่วยงานที่เกี่ยวข้อ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ด้านบุคลาก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การบรรจุแต่งตั้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เลื่อนขั้นเงินเดือ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ดำเนินการทางวินัย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ตลอดจนการสั่งอนุญาตในเรื่องการล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ป็นอำนาจของหัวหน้าส่วน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ได้แก่อธิบดีหรือ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ผู้ดำรงตำแหน่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ตามที่กฎหมายกำหนดซึ่งเป็นไปตามสายการบังคับบัญช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การดำเนินการทางด้านบุคลากรยังคงเป็นอำนาจของผู้บังคับบัญชาสูงสุดของ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ดำเนินการตามสายการบังคับบัญช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ด้านการดำเนินการ</w:t>
            </w:r>
            <w:r>
              <w:rPr>
                <w:bCs/>
                <w:sz w:val="28"/>
                <w:szCs w:val="36"/>
              </w:rPr>
              <w:br/>
            </w:r>
            <w:r>
              <w:rPr>
                <w:bCs/>
                <w:sz w:val="28"/>
                <w:sz w:val="28"/>
                <w:szCs w:val="36"/>
              </w:rPr>
              <w:t>ในทางคด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ตามกฎหมายกำหนดให้กระทรวงหรือ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เป็น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นิติบุคคลตามกฎหมายมีสิทธิหรือหน้าที่ในการฟ้องคดีแพ่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ส่วนผู้ฟ้องคดีย่อมเป็นหัวหน้าส่วนราชการ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ๆ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ได้แก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ปลัดกระทรวงหรืออธิบดี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รือผู้ซึ่งได้รับมอบหมายจากบุคคลดังกล่าว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กำหนดให้ผู้ดำรงตำแหน่ง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ตามที่กฎหมายกำหนดไว้มี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อำนาจกระทำการในนาม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สำนักนายกรัฐมนตรี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ะทรวง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คณะรัฐมนตรี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อาจกำหนดเกี่ยวกับการ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มอบอำนาจหรือผู้รับมอบ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อำนาจต้องปฏิบัติก็ได้ด้วย</w:t>
            </w:r>
          </w:p>
        </w:tc>
      </w:tr>
    </w:tbl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2160" w:right="1440" w:gutter="0" w:header="864" w:top="1728" w:footer="576" w:bottom="1440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 w:val="40"/>
          <w:szCs w:val="40"/>
        </w:rPr>
        <w:t>บทที่</w:t>
      </w:r>
      <w:r>
        <w:rPr>
          <w:rFonts w:cs="Times New Roman"/>
          <w:bCs/>
          <w:sz w:val="40"/>
          <w:sz w:val="40"/>
          <w:szCs w:val="40"/>
        </w:rPr>
        <w:t xml:space="preserve"> </w:t>
      </w:r>
      <w:r>
        <w:rPr>
          <w:bCs/>
          <w:sz w:val="40"/>
          <w:sz w:val="40"/>
          <w:szCs w:val="40"/>
        </w:rPr>
        <w:t>๓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ผลจากการปรับเปลี่ยนให้</w:t>
      </w:r>
      <w:r>
        <w:rPr>
          <w:bCs/>
          <w:sz w:val="40"/>
          <w:sz w:val="40"/>
          <w:szCs w:val="40"/>
        </w:rPr>
        <w:t>ส่วนราชการระดับ</w:t>
      </w:r>
      <w:r>
        <w:rPr>
          <w:bCs/>
          <w:sz w:val="40"/>
          <w:sz w:val="40"/>
          <w:szCs w:val="40"/>
        </w:rPr>
        <w:t>กรมไม่เป็นนิติบุคคล</w:t>
      </w:r>
    </w:p>
    <w:p>
      <w:pPr>
        <w:pStyle w:val="Normal"/>
        <w:jc w:val="center"/>
        <w:rPr>
          <w:bCs/>
          <w:sz w:val="28"/>
          <w:szCs w:val="36"/>
          <w:lang w:val="en-US" w:eastAsia="en-US"/>
        </w:rPr>
      </w:pPr>
      <w:r>
        <w:rPr>
          <w:bCs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70405</wp:posOffset>
                </wp:positionH>
                <wp:positionV relativeFrom="paragraph">
                  <wp:posOffset>132080</wp:posOffset>
                </wp:positionV>
                <wp:extent cx="1295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0.4pt" to="257.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ปรับเปลี่ยนให้ส่วนราชการระดับกรมไม่เป็นนิติบุคคลจะเป็นผล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การจัดองคาพยพของรัฐในการจัดทำบริการสาธารณะมีความอ่อนตัวลงจากระบบปัจจุบันที่วางอยู่บนระบบของหน้า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(Functional Structure) </w:t>
      </w:r>
      <w:r>
        <w:rPr>
          <w:sz w:val="28"/>
          <w:sz w:val="28"/>
          <w:szCs w:val="36"/>
        </w:rPr>
        <w:t>อย่างเคร่งคร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ะสอดคล้องกับความเป็นจริงด้วย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จัดให้มีนิติบุคคลในหน่วยงานภาครัฐนั้นเป็นเทคนิคในการกระจายอำนาจเพื่อประโยชน์ในการบริหารงานของรัฐเท่า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ิใช่แต่ละหน่วยงานจะแยกปฏิบัติงานเป็นอิสระไม่ขึ้นแก่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น่วยงานของรัฐย่อมจะต้องมีความเชื่อมต่อกันในการปฏิบัติงานและมีความสัมพันธ์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อาจแยกนิติบุคคลหนึ่งออกจากนิติบุคคลหนึ่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ั้งหมดนี้ถือเป็นหน่วยการปกครองประเทศ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ที่เราเรียก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“ระบบราชการ”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การที่ส่วนราชการมีอำนาจปฏิบัติงา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เนื่องจากมีกฎหมายให้อำนาจที่จะดำเนินการเรื่อ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เป็นการแสดงให้เห็นว่าอำนาจ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องส่วนราชการเกิดจากกฎหมายบัญญัติมิใช่เกิดจากความ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ถ้ากฎหมายมิได้กำหนดอำนาจหน้าที่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ก็จะปฏิบัติงานใดที่เป็นกิจการของรัฐไม่ได้แม้ว่าจะเป็นนิติบุคคลก็ตาม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ดั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จะลดความเป็นนิติบุคคลแต่อำนาจหน้าที่ของส่วนราชการระดับกรมก็จะมิได้หายไปแต่อย่างใ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ยังคงมีหน้าที่ต้องปฏิบัติตามกฎหมายและมีอำนาจบังคับการให้เป็นไปตามกฎหมายเช่นเด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แม้จะ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ไม่ได้หมายความว่าสภาพของกรมไม่มี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ย่อมเป็นไปไม่ได้ว่ารัฐจะไม่มีองคาพยพในระดับที่จะเป็นส่วนที่นำนโยบายไปปฏิบั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ารกำหนดอำนาจหน้าที่ของ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ไม่ได้หมายถึงการกำหนดขอบวัตถุประสงค์ขององค์กรตามความคิดของนิติบุคคลในกฎหมายเอก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จะเป็นการกำหนดหน้า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 xml:space="preserve">(function) </w:t>
      </w:r>
      <w:r>
        <w:rPr>
          <w:sz w:val="28"/>
          <w:sz w:val="28"/>
          <w:szCs w:val="36"/>
        </w:rPr>
        <w:t>ในทางกฎหมายมหาช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ทราบถึงการแบ่งงานตามความชำนาญของแต่ละองคาพย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ันยังคงเป็นความจำเป็นสำหรับระบบราชการขนาดใหญ่ดังเช่นปัจจุบัน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ยังจำเป็นที่จะต้องระบุถึงหน้าที่ไว้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การบริหารจัดการและสร้างความเชี่ยวชาญแก่บุคลาก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ห้บริการและการติดต่อของประชาชนผู้ขอรับบริการที่จะทราบ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เมื่อกรมไม่เป็นนิติบุคคล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ผลทางกฎหมายที่สามารถแยกพิจารณาได้ดังนี้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ด้านภารกิจของรัฐ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อำนาจหน้าที่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จัดองค์กร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ารปฏิบัติราชการแท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และการ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ารบริหารภายในรูปแบบยุทธศาสตร์ของกระทรวงจะสามารถกระทำได้อย่างมีประสิทธิภาพ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อดคล้องกับแผน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เมื่อกระทรวงวางแผนการปฏิบัติงาน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่อมสามารถมอบหมายภารกิจให้ส่วนราชการใดในกระทรวงเป็นผู้รับไปปฏิบัติ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มีข้อจำกัดเกี่ยวกับอำนาจหน้าที่ของแต่ละกรมเช่นเด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ถ้ามีภารกิจใหม่เกิดขึ้นก็สามารถจัดส่วนราชการเพื่อรองรับภารกิจนั้นได้ทันท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ไม่ต้องเป็นส่วนราชการถาวรเช่นปัจจุบั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นอกจากนี้การบริหารงานแบบบูรณาการสามารถกระทำได้ง่ายยิ่ง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ไม่มีข้อจำกัดด้านกฎหมายจากการเป็นนิติบุคคลแยกต่างหากจาก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แบ่งส่วนงานภายในกรมจะกระทำได้ง่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ำนึงถึงภารกิจที่รับผิดชอ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กรณีนี้อาจใช้การจัดตั้งเป็นกลุ่มงานตามภารกิจที่สามารถเปลี่ยนแปลงได้ง่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คำสั่งของหัวหน้าส่วนราช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ถ้างานใดเป็นงานต่อเนื่องที่จำเป็นต้องมีหน่วยงานรองรับโดยเฉพาะแต่ละแห่งเป็นส่วนงานภายใน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นอกจากนี้แล้วจะมีการบูรณาการการปฏิบัติราชการและการใช้ทรัพยากรร่วม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หัวใจของหลักการของร่างพระราชบัญญัติฉบับนี้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ี่ได้กำหนดให้กระทรวงเป็นกลไกหลักในการวางแผ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ำหนดยุทธศาสตร์การปฏิบัติราชการและการจัดสรรบุคลากรและ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รัฐมนตรีรับผิดชอบในการกำหนด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้า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ผลสัมฤทธิ์ของงานในกระทรวงให้สอดคล้องกับนโยบาย</w:t>
      </w:r>
      <w:r>
        <w:rPr>
          <w:sz w:val="28"/>
          <w:szCs w:val="36"/>
        </w:rPr>
        <w:br/>
      </w:r>
      <w:r>
        <w:rPr>
          <w:spacing w:val="-6"/>
          <w:sz w:val="28"/>
          <w:sz w:val="28"/>
          <w:szCs w:val="36"/>
        </w:rPr>
        <w:t>ที่คณะรัฐมนตรีแถลงไว้ต่อรัฐสภาหรือที่คณะรัฐมนตรีกำหนดหรืออนุมัติ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๒๘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สำหรับภารกิจและการบังคับบัญชานั้นจะ</w:t>
      </w:r>
      <w:r>
        <w:rPr>
          <w:sz w:val="28"/>
          <w:sz w:val="28"/>
          <w:szCs w:val="36"/>
        </w:rPr>
        <w:t>ยังคงเหมือนปัจจุบ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ัน</w:t>
      </w:r>
      <w:r>
        <w:rPr>
          <w:sz w:val="28"/>
          <w:sz w:val="28"/>
          <w:szCs w:val="36"/>
        </w:rPr>
        <w:t>ได้แก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หรือผู้ดำรงตำแหน่งที่เรียกชื่ออย่างอื่น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ยังคงเป็นผู้บังคับบัญชาข้าราชการภายใน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อำนาจหน้าที่ของกรมยังคงต้องกำหนดไว้ในกฎ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ระทรวงจะมีส่วนราชการภายในอย่างไรบ้า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กำหนดไว้ในกฎหมายว่าด้วยการ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 xml:space="preserve">)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ส่วนหลักการที่เปลี่ยนแปลงไปจากกฎหมายปัจจุบันก็คือกฎหมายใหม่มอบให้อธิบดีแบ่งส่วนงานภายในกรมให้เป็นไปตามความเหมาะสมกับภารกิจของแต่ละส่วนราชการตามที่อธิบดีกำหนด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ระกาศในราชกิจจานุเบ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ระบุภาระหน้าที่ไว้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และวรรคสี่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จะได้รับการจัดสรรงบประมาณรายจ่ายประจำปีสำหรับเงินเดือนและค่าจ้างตามความเหมาะสมและจำเป็นต่อภาระหน้า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ที่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คณะกรรมการ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คณะกรรมการพัฒนาระบบ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ำนักงบประมา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วมกัน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๑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๕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สำหรับการเป็นผู้แทนนิติบุคคล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มื่อสลายความเป็นนิติบุคคลของกรมล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ิจการที่เกี่ยวกับบุคคลภายน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การทำ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กรรมใด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ความจำเป็นต้องมีผู้แทนผู้มีอำนาจกระทำในนาม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ได้กำหนดไว้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รัฐมนตรีว่าการกระทรวงจะเป็นผู้รับผิดชอบในทุกกรณี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รัฐมนตรีช่วยว่าการกระทรวงสำหรับภารกิจหรือกิจการที่ได้รับ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 w:val="28"/>
          <w:szCs w:val="36"/>
        </w:rPr>
        <w:t>มอบหมายให้ปฏิบัติราชการแทนรัฐมนตรีว่าการ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ทั้งปวง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ว้นแต่ที่เป็นอำนาจของบุคคลอื่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ปลัด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ทั้งปวงของส่วนราชการเฉพา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อยู่ในภารกิจที่ได้รับมอบหมาย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อธิบ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ทั้งปวงเฉพาะของส่วนราชการ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ผู้ได้รับมอบอำนาจให้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ภารกิจที่มีการ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Cs w:val="36"/>
        </w:rPr>
        <w:t>-</w:t>
      </w:r>
      <w:r>
        <w:rPr>
          <w:sz w:val="28"/>
          <w:sz w:val="28"/>
          <w:szCs w:val="36"/>
        </w:rPr>
        <w:t>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ส่วนที่เกี่ยวกับภารกิจหรือกิจการเฉพาะของจังหวัดตามที่ได้รับมอบหมายหรือ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จะเห็นได้ว่าการปฏิบัติราชการในระดับ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ที่ไม่เป็นนิติบุคคลแล้ว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อธิบดีก็จะมีความรับผิดชอบเป็นผู้แทนกระทำการในนามกระทรวงในส่วนภารกิจของกรมโดยผลของกฎหมายมาตร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นอกจากนี้</w:t>
      </w:r>
      <w:r>
        <w:rPr>
          <w:sz w:val="28"/>
          <w:sz w:val="28"/>
          <w:szCs w:val="36"/>
        </w:rPr>
        <w:t>จะสังเกตได้ว่า</w:t>
      </w:r>
      <w:r>
        <w:rPr>
          <w:sz w:val="28"/>
          <w:sz w:val="28"/>
          <w:szCs w:val="36"/>
        </w:rPr>
        <w:t>เนื่องจากการเป็นผู้แทนนิติบุคคล</w:t>
      </w:r>
      <w:r>
        <w:rPr>
          <w:sz w:val="28"/>
          <w:sz w:val="28"/>
          <w:szCs w:val="36"/>
        </w:rPr>
        <w:t>ข้างต้น</w:t>
      </w:r>
      <w:r>
        <w:rPr>
          <w:sz w:val="28"/>
          <w:sz w:val="28"/>
          <w:szCs w:val="36"/>
        </w:rPr>
        <w:t>ซ้อนกัน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บัญญัติต่อไปว่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ฟ้องคดีในนามส่วนราชการ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กระทรว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หรือผู้ที่ได้รับมอบอำนาจให้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ที่ส่วนราชการดังกล่าวถูกฟ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จะมิได้เป็นไปตามเงื่อนไขของการใช้อำนาจของส่วนราชการตามที่กฎหมายบัญญัติไว้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ถ้ามุ่งหมายถึงการฟ้องหรือถูกฟ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ไม่ทำให้การฟ้องหรือถูกฟ้องคดีนั้นต้องเสีย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บุคคลซึ่งมีอำนาจกระทำการแทนส่วนราชการโดยตร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ร้องขอต่อศาลที่เกี่ยวข้องเพื่อเปลี่ยนตัวผู้ฟ้องหรือผู้ถูกฟ้องได้ตาม</w:t>
      </w:r>
      <w:r>
        <w:rPr>
          <w:spacing w:val="-6"/>
          <w:sz w:val="28"/>
          <w:sz w:val="28"/>
          <w:szCs w:val="36"/>
        </w:rPr>
        <w:t>กฎหมายว่าด้วยวิธีพิจารณาความที่ใช้กับคดีนั้นก็ได้</w:t>
      </w:r>
      <w:r>
        <w:rPr>
          <w:rFonts w:cs="Times New Roman"/>
          <w:spacing w:val="-6"/>
          <w:sz w:val="28"/>
          <w:sz w:val="28"/>
          <w:szCs w:val="36"/>
        </w:rPr>
        <w:t xml:space="preserve">  </w:t>
      </w:r>
      <w:r>
        <w:rPr>
          <w:spacing w:val="-6"/>
          <w:sz w:val="28"/>
          <w:sz w:val="28"/>
          <w:szCs w:val="36"/>
        </w:rPr>
        <w:t>ทั้งนี้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เหตุผลที่บัญญัติ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๔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ว้เช่นนี้ก็เพื่อให้ผู้ที่เกี่ยวข้องรับผิดชอบโดยตรงและรู้ข้อเท็จจริงในเรื่องนั้น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เข้ามาเป็นคู่ความแทน</w:t>
      </w:r>
      <w:r>
        <w:rPr>
          <w:rFonts w:cs="Times New Roman"/>
          <w:sz w:val="28"/>
          <w:sz w:val="28"/>
          <w:szCs w:val="36"/>
        </w:rPr>
        <w:t xml:space="preserve">  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ความเปลี่ยนแปลงในร่างฯ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ม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มีทางด้าน</w:t>
      </w:r>
      <w:r>
        <w:rPr>
          <w:sz w:val="28"/>
          <w:sz w:val="28"/>
          <w:szCs w:val="36"/>
        </w:rPr>
        <w:t>ของ</w:t>
      </w:r>
      <w:r>
        <w:rPr>
          <w:sz w:val="28"/>
          <w:sz w:val="28"/>
          <w:szCs w:val="36"/>
        </w:rPr>
        <w:t>การกระจายอำนาจเพื่อลดขั้นตอนไปยังเจ้าหน้าที่ผู้ปฏิบัติงานเพื่อให้ตัดสินใจได้เองและทันต่อความต้องการของผู้ขอรับ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่างได้กำหนดหลักการใหม่ให้สามารถมอบหมาย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ปฏิบัติราชการแทน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ได้อย่างกว้างขว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อาจมอบอำนาจแก่ผู้ดำรงตำแหน่งข้ามกรมหรือกระทรว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ซึ่งกฎหมายปัจจุบันไม่สามารถกระทำ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คณะกรรมการกฤษฎีกาเคยมีความเห็นตามกฎหมายปัจจุบันว่ากระทำไม่ได้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สามารถมอบอำนาจขึ้นหรือล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๔๐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ด้านทรัพย์สินและ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การใช้ทรัพย์สินและงบประมาณขอ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เป็น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บบการเงินจะเชื่อมโยงไปยั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งินจะเป็นเรื่องของกระทรวงโดยส่วนรว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สามารถโอนย้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นำไปใช้ร่วมกั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เกิดประสิทธิภาพและการประหย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ติดตามฟ้องร้องได้ในนาม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กระทรวงมอบอำนาจต่อไปยังจุดที่เกี่ยวข้องโดยตรงได้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ส่วนการจัดทำงบประมาณ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ไม่มีการเปลี่ยนแปลงมากนั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ทุกหน่วยงานย่อมต้องมีการใช้จ่ายงบประมาณและทรัพย์สินที่จำเป็นต่อการให้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อาจมีการบูรณาการในระดับกระทรวงเกี่ยวกับการใช้จ่ายงบประมาณและทรัพย์สินที่คล่องตัว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ติดตามฟ้องร้องคดีในกรณีที่เกิดความเสียหาย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็จะเป็นไปตามกฎระเบียบที่เกี่ยวข้องต่อ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เป็นการมองในภาพรวมทรัพย์สิน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บริหารทรัพย์สินหรือให้บริการก็จะเป็นการผูกพันในระดับกระทรวงแม้จะกระทำโดยหลายกรมก็ตา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แม้ว่าโดยระบบทรัพย์สินและงบประมาณจะเป็นของกระทรวงก็ตาม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ในการปฏิบัติราชการภายในกระทรวงย่อมต้องแยกส่ว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สอดคล้องกับ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แบ่งหน้าที่ให้กรมนำไปปฏิบัติต่อ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ในการแบ่งหน้าที่นั้นก็จะต้องมี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อบอำนาจของกระทรวงไปยังกรมเพื่อเป็นผู้ดูแลทรัพย์สินและใช้งบประมาณเพื่อการจัดซื้อจัดจ้างหรือบริหารงานตามหน้าที่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นการปฏิบัติราชการที่จะเกิดขึ้นจริ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็ยังคงเป็นไปตามแนวทางตามกฎและระเบียบปฏิบัติที่มีอยู่ต่อไป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ะสามารถดำเนินการร่วมกันได้ง่ายขึ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  <w:t>(</w:t>
      </w:r>
      <w:r>
        <w:rPr>
          <w:bCs/>
          <w:sz w:val="28"/>
          <w:sz w:val="28"/>
          <w:szCs w:val="36"/>
        </w:rPr>
        <w:t>๓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ด้านบุคลากร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เนื่องจากการบริหารราชการในกรมจะบริหารงานตา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ะมีการแบ่งส่วนงานภายในหรือไม่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ละกรมอาจต้องใช้บุคลากรที่มีคุณสมบัติหรือมีระดับที่แตกต่างกันตามขอบเขตความรับผิดชอบของงานแต่ละด้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ส่วนราชการที่จะเป็นผู้พิจารณาความเหมาะสมในการกำหนดระดับและอัตรากำลังของส่วนราชการของต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นื่องจากเป็นผู้รับผิดชอบในผลของงาน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    </w:t>
      </w:r>
      <w:r>
        <w:rPr>
          <w:sz w:val="28"/>
          <w:sz w:val="28"/>
          <w:szCs w:val="36"/>
        </w:rPr>
        <w:t>ทางด้านของบุคลาก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ส่วนราชการระดับกรมไม่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แล้ว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นั้นก็ยังเป็นบุคลากรของภาค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บุคลากรก็ยังคงต้องมีสังกัดตามปกติของสายการบังคับบัญชา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ิฉะนั้นแล้วระบบ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ขนาดใหญ่ก็จะสั่งการกันโดยลดหลั่นลงไปจนถึงระดับผู้ปฏิบัติงานไม่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สายการบังคับบัญชาตามแนวความคิดของการปฏิรูประบบราชการสมัยใหม่อาจจะมีน้อยชั้นล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การมอบอำนาจอย่างกว้างขวางไปยังจุดบริ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มีการบริการและแก้ปัญห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ุดบริการได้อย่างคล่องตัว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  <w:t>(</w:t>
      </w:r>
      <w:r>
        <w:rPr>
          <w:bCs/>
          <w:sz w:val="28"/>
          <w:sz w:val="28"/>
          <w:szCs w:val="36"/>
        </w:rPr>
        <w:t>๔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ด้านการดำเนินการในทางคด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 </w:t>
      </w:r>
      <w:r>
        <w:rPr>
          <w:sz w:val="28"/>
          <w:sz w:val="28"/>
          <w:szCs w:val="36"/>
        </w:rPr>
        <w:t>เมื่อมีการสลายความเป็นนิติบุคคล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การในทางคดีจึงจำเป็นต้องมีผู้มีอำนาจกระทำการในนามของ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กรณีของกรมได้มีการกำหนดให้อธิบดีเป็นผู้รับผิดชอบกระทำการในนามของกรมในส่วนภารกิจของกรม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ได้กำหนดให้คณะรัฐมนตรีสามารถกำหนดเกี่ยวกับการมอบอำนาจหรือผู้รับมอบอำนาจต้องปฏิบัติเกี่ยวกับการดำเนินการในทางคดีได้ด้วย</w:t>
      </w:r>
    </w:p>
    <w:p>
      <w:pPr>
        <w:pStyle w:val="Normal"/>
        <w:ind w:firstLine="1440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 </w:t>
      </w:r>
      <w:r>
        <w:br w:type="page"/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การดำเนินการในการบริหารราชการของกรมที่ไม่เป็นนิติบุคคล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จากข้อวิเคราะห์ผลทางกฎหมายในประเด็นต่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กล่าวข้างต้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สามารถสรุปเป็นแนวทางการดำเนินการในแต่ละประเด็นที่มีความเกี่ยวเนื่องกัน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โดยเมื่อมีการกำหนดให้กรมไม่เป็นนิติบุคคลแล้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เตรียมการในการบริหารราชการของกรมที่ไม่เป็นนิติบุคคลจะต้องดำเนินการอย่างไ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ามารถพิจารณาเป็นกรณ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ได้ดังต่อไปนี้</w:t>
      </w:r>
    </w:p>
    <w:p>
      <w:pPr>
        <w:pStyle w:val="Normal"/>
        <w:ind w:firstLine="1440"/>
        <w:jc w:val="left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227"/>
      </w:tblGrid>
      <w:tr>
        <w:trPr>
          <w:tblHeader w:val="true"/>
          <w:trHeight w:val="61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ประเด็นเกี่ยวกับ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การดำเนินการเมื่อกรมไม่เป็นนิติบุคคล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๑</w:t>
            </w:r>
            <w:r>
              <w:rPr>
                <w:bCs/>
                <w:sz w:val="28"/>
                <w:szCs w:val="36"/>
              </w:rPr>
              <w:t xml:space="preserve">. </w:t>
            </w:r>
            <w:r>
              <w:rPr>
                <w:bCs/>
                <w:sz w:val="28"/>
                <w:sz w:val="28"/>
                <w:szCs w:val="36"/>
              </w:rPr>
              <w:t>การกำหนดภารกิจของรัฐ</w:t>
            </w:r>
            <w:r>
              <w:rPr>
                <w:rFonts w:cs="Times New Roman"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 w:val="28"/>
                <w:szCs w:val="36"/>
              </w:rPr>
              <w:t>อำนาจ</w:t>
            </w:r>
            <w:r>
              <w:rPr>
                <w:b/>
                <w:b/>
                <w:bCs/>
                <w:sz w:val="28"/>
                <w:sz w:val="28"/>
                <w:szCs w:val="36"/>
              </w:rPr>
              <w:t>หน้าที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</w:rPr>
              <w:t>การจัดองค์ก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6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6"/>
              </w:rPr>
              <w:t>การปฏิบัติ</w:t>
            </w:r>
            <w:r>
              <w:rPr>
                <w:b/>
                <w:bCs/>
                <w:sz w:val="28"/>
                <w:szCs w:val="36"/>
              </w:rPr>
              <w:br/>
            </w:r>
            <w:r>
              <w:rPr>
                <w:b/>
                <w:b/>
                <w:bCs/>
                <w:spacing w:val="-4"/>
                <w:sz w:val="28"/>
                <w:sz w:val="28"/>
                <w:szCs w:val="36"/>
              </w:rPr>
              <w:t>ราชการแทน</w:t>
            </w:r>
            <w:r>
              <w:rPr>
                <w:rFonts w:cs="Times New Roman"/>
                <w:b/>
                <w:b/>
                <w:bCs/>
                <w:spacing w:val="-4"/>
                <w:sz w:val="28"/>
                <w:sz w:val="28"/>
                <w:szCs w:val="36"/>
              </w:rPr>
              <w:t xml:space="preserve"> </w:t>
            </w:r>
            <w:r>
              <w:rPr>
                <w:b/>
                <w:b/>
                <w:bCs/>
                <w:spacing w:val="-4"/>
                <w:sz w:val="28"/>
                <w:sz w:val="28"/>
                <w:szCs w:val="36"/>
              </w:rPr>
              <w:t>และการรักษาราชการแทน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pacing w:val="-10"/>
                <w:sz w:val="28"/>
                <w:szCs w:val="36"/>
              </w:rPr>
              <w:t>(</w:t>
            </w:r>
            <w:r>
              <w:rPr>
                <w:spacing w:val="-10"/>
                <w:sz w:val="28"/>
                <w:sz w:val="28"/>
                <w:szCs w:val="36"/>
              </w:rPr>
              <w:t>๑</w:t>
            </w:r>
            <w:r>
              <w:rPr>
                <w:spacing w:val="-10"/>
                <w:sz w:val="28"/>
                <w:szCs w:val="36"/>
              </w:rPr>
              <w:t xml:space="preserve">) </w:t>
            </w:r>
            <w:r>
              <w:rPr>
                <w:spacing w:val="-10"/>
                <w:sz w:val="28"/>
                <w:sz w:val="28"/>
                <w:szCs w:val="36"/>
              </w:rPr>
              <w:t>กำหนดภารกิจไว้ในกฎหมายต่างๆ</w:t>
            </w:r>
            <w:r>
              <w:rPr>
                <w:rFonts w:cs="Times New Roman"/>
                <w:spacing w:val="-10"/>
                <w:sz w:val="28"/>
                <w:sz w:val="28"/>
                <w:szCs w:val="36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พระราชบัญญัติปรับปรุง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๕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กฎหมายเฉพาะที่กำหนดภารกิจของส่วนราชการ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หากกฎหมายว่าด้วยการปรับปรุง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มิได้มีการแก้ไขเพิ่มเติมอำนาจหน้าที่อันส่งผลกระทบต่อภารกิจของกรมก็ย่อมสามารถใช้บังคับต่อไปได้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๒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กำหนดภารกิจไว้ในกฎกระทรวงแบ่งส่วนราชการ</w:t>
            </w:r>
          </w:p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</w:t>
            </w:r>
            <w:r>
              <w:rPr>
                <w:sz w:val="28"/>
                <w:szCs w:val="36"/>
              </w:rPr>
              <w:t>-</w:t>
            </w:r>
            <w:r>
              <w:rPr>
                <w:sz w:val="28"/>
                <w:sz w:val="28"/>
                <w:szCs w:val="36"/>
              </w:rPr>
              <w:t>เป็นไปตามมาตร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๘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ห่ง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๔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แก้ไขเพิ่มเติมโดย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ฉบับที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๔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๓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ภารกิจตามที่กำหนดไว้ในกฎหมายเฉพาะย่อมสามารถใช้บังคับต่อไปได้เว้นแต่จะมีการแก้ไขเพิ่มเติมกฎหมายว่าด้วยการปรับปรุง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ันส่งผลกระทบต่อภารกิจของกรมที่กำหนดไว้ในกฎหมายเฉพาะ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ากเป็นเช่นนี้ก็ต้องแก้ไขเพิ่มเติมให้สอดคล้องกันด้วย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pacing w:val="-6"/>
                <w:sz w:val="28"/>
                <w:szCs w:val="36"/>
              </w:rPr>
              <w:t xml:space="preserve">- </w:t>
            </w:r>
            <w:r>
              <w:rPr>
                <w:spacing w:val="-6"/>
                <w:sz w:val="28"/>
                <w:sz w:val="28"/>
                <w:szCs w:val="36"/>
              </w:rPr>
              <w:t>การกำหนดภารกิจไว้ในกฎกระทรวง</w:t>
            </w:r>
            <w:r>
              <w:rPr>
                <w:sz w:val="28"/>
                <w:sz w:val="28"/>
                <w:szCs w:val="36"/>
              </w:rPr>
              <w:t>แบ่งส่วนราชการมิได้ผูกพันกับความเป็นนิติบุคคลของ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ที่กรมไม่เป็น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นิติบุคคลย่อมสามารถใช้บังคับ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 w:val="28"/>
                <w:szCs w:val="36"/>
              </w:rPr>
              <w:t>กฎกระทรวงแบ่งส่วนราชการต่อไปได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ว้นแต่กฎหมายว่าด้วยระเบียบบริหารราชการแผ่นดินจะกำหนดให้เป็นอำนาจของหัวหน้าส่วนราชการในการกำหนดภารกิจเอ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</w:t>
            </w:r>
            <w:r>
              <w:rPr>
                <w:sz w:val="28"/>
                <w:sz w:val="28"/>
                <w:szCs w:val="36"/>
              </w:rPr>
              <w:t>ข้อสังเกต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–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นร่าง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.... </w:t>
            </w:r>
            <w:r>
              <w:rPr>
                <w:sz w:val="28"/>
                <w:sz w:val="28"/>
                <w:szCs w:val="36"/>
              </w:rPr>
              <w:t>ควรมีบทเฉพาะกาลกำหนดว่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นระหว่างยังไม่มีการกำหนดอำนาจหน้าที่ใหม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ห้อำนาจหน้าที่ของส่วนราชการนั้นยังคงเป็นไปตามกฎกระทรวงเดิม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pacing w:val="-10"/>
                <w:sz w:val="28"/>
                <w:szCs w:val="36"/>
              </w:rPr>
              <w:t>(</w:t>
            </w:r>
            <w:r>
              <w:rPr>
                <w:spacing w:val="-10"/>
                <w:sz w:val="28"/>
                <w:sz w:val="28"/>
                <w:szCs w:val="36"/>
              </w:rPr>
              <w:t>๓</w:t>
            </w:r>
            <w:r>
              <w:rPr>
                <w:spacing w:val="-10"/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การจัดองค์กร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 </w:t>
            </w:r>
            <w:r>
              <w:rPr>
                <w:sz w:val="28"/>
                <w:sz w:val="28"/>
                <w:szCs w:val="36"/>
              </w:rPr>
              <w:t>รัฐธรรมนูญแห่งราชอาณาจักรไทย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 </w:t>
            </w:r>
            <w:r>
              <w:rPr>
                <w:sz w:val="28"/>
                <w:sz w:val="28"/>
                <w:szCs w:val="36"/>
              </w:rPr>
              <w:t>พระราชบัญญัติปรับปรุง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๕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 </w:t>
            </w:r>
            <w:r>
              <w:rPr>
                <w:sz w:val="28"/>
                <w:sz w:val="28"/>
                <w:szCs w:val="36"/>
              </w:rPr>
              <w:t>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๔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 </w:t>
            </w:r>
            <w:r>
              <w:rPr>
                <w:sz w:val="28"/>
                <w:sz w:val="28"/>
                <w:szCs w:val="36"/>
              </w:rPr>
              <w:t>กฎหมายเฉพาะที่กำหนดการจัดองค์กร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จัดองค์กรได้กำหนดไว้ในรัฐธรรมนูญแห่งราชอาณาจักรไทย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ระราชบัญญัติปรับปรุง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๕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๔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ทำให้เกิดความไม่คล่องตัว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ในการที่จะปรับเปลี่ยนการจัดองค์กร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ให้สอดคล้องกับสภาวการณ์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ที่เปลี่ยนแปลงไป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กำหนดให้กรมไม่เป็นนิติบุคคลจะต้องมีการกำหนดเกี่ยวกับการจัดองค์กรให้สามารถบริหารงานให้บรรลุเป้าหมายตามแผนการบริหารราชการแผ่นดินหรือตามนโยบายของรัฐบาล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 </w:t>
            </w:r>
            <w:r>
              <w:rPr>
                <w:sz w:val="28"/>
                <w:sz w:val="28"/>
                <w:szCs w:val="36"/>
              </w:rPr>
              <w:t>ทั้งนี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พื่อให้เกิดประสิทธิภาพและประสิทธิผลสูงสุด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pacing w:val="-10"/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๔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การปฏิบัติราชการแทน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 </w:t>
            </w:r>
            <w:r>
              <w:rPr>
                <w:sz w:val="28"/>
                <w:sz w:val="28"/>
                <w:szCs w:val="36"/>
              </w:rPr>
              <w:t>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๔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-</w:t>
            </w:r>
            <w:r>
              <w:rPr>
                <w:sz w:val="28"/>
                <w:sz w:val="28"/>
                <w:szCs w:val="36"/>
              </w:rPr>
              <w:t>ระเบียบสำนักนายกรัฐมนตรี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ว่าด้วยการมอบอำนา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๖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</w:t>
            </w:r>
            <w:r>
              <w:rPr>
                <w:sz w:val="28"/>
                <w:sz w:val="28"/>
                <w:szCs w:val="36"/>
              </w:rPr>
              <w:t>การมอบอำนาจให้ปฏิบัติราชการแทนตามกฎหมายปัจจุบันจะระบุตำแหน่งผู้ที่จะมอบอำนาจและผู้รับมอบอำนาจ</w:t>
            </w:r>
          </w:p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Cs w:val="3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กำหนดให้กรมไม่เป็นนิติบุคคลย่อมทำให้จะต้องมีการปรับเปลี่ยนเป็นการบริหารราชการโดยฐานะ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ดัง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มอบอำนาจให้ปฏิบัติราชการแทนหากปลัดกระทรวงมอบอำนาจให้แก่หัวหน้าส่วนราชการแล้ว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ัวหน้าส่วนราชการย่อมสามารถมอบอำนาจให้ผู้ดำรงตำแหน่งอื่นในส่วนราชการเดียวกั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รือต่างส่วน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หรือผู้ว่าราชการจังหวัดให้ปฏิบัติราชการแทนได้</w:t>
            </w:r>
          </w:p>
          <w:p>
            <w:pPr>
              <w:pStyle w:val="Normal"/>
              <w:jc w:val="left"/>
              <w:rPr>
                <w:rStyle w:val="PageNumber"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เป็นเช่นนี้ต้องปรับเปลี่ยนกรณีการมอบอำนาจให้ปฏิบัติราชการแทนทั้งกรณีของผ</w:t>
            </w:r>
            <w:r>
              <w:rPr>
                <w:rStyle w:val="PageNumber"/>
                <w:sz w:val="28"/>
                <w:sz w:val="28"/>
                <w:szCs w:val="36"/>
              </w:rPr>
              <w:t>ู</w:t>
            </w:r>
            <w:r>
              <w:rPr>
                <w:rStyle w:val="PageNumber"/>
                <w:sz w:val="28"/>
                <w:sz w:val="28"/>
                <w:szCs w:val="36"/>
              </w:rPr>
              <w:t>้มอบอำนาจและผู้รับมอบอำนาจให้สอดคล้องกับหลักการดังกล่าว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รายละเอียดในการมอบอำนาจ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นร่าง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ฯ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ำหนดว่าจะกำหนดเป็นระเบียบต่อไป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สามารถกำหนดให้สอดคล้องกับหลักการดังกล่าวได้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pacing w:val="-10"/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๕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การรักษาราชการแทน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 - </w:t>
            </w:r>
            <w:r>
              <w:rPr>
                <w:sz w:val="28"/>
                <w:sz w:val="28"/>
                <w:szCs w:val="36"/>
              </w:rPr>
              <w:t>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๔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ab/>
            </w:r>
            <w:r>
              <w:rPr>
                <w:sz w:val="28"/>
                <w:szCs w:val="36"/>
              </w:rPr>
              <w:t xml:space="preserve">  </w:t>
            </w:r>
            <w:r>
              <w:rPr>
                <w:bCs/>
                <w:sz w:val="28"/>
                <w:szCs w:val="36"/>
              </w:rPr>
              <w:t xml:space="preserve">    </w:t>
            </w:r>
            <w:r>
              <w:rPr>
                <w:sz w:val="28"/>
                <w:sz w:val="28"/>
                <w:szCs w:val="36"/>
              </w:rPr>
              <w:t>การรักษาราชการแทนตามกฎหมายปัจจุบันต้องแต่งตั้งจากข้าราชการในกรมเดียวกันตามตำแหน่งที่กำหนดไว้เท่า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โดยจะแต่งตั้งจากข้าราชการต่างกรมไม่ได้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กำหนดให้กรมไม่เป็นนิติบุคคลย่อมทำให้จะต้องมีการปรับเปลี่ยนเป็นการบริหารราชการโดยฐานะ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ดัง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รักษาราชการแทนจึงต้องกำหนดให้มีความเหมาะสมและสอดคล้องกับการปฏิบัติราชการตามแนวทางดังกล่าวด้วย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เป็นเช่นนี้ต้องปรับเปลี่ยนกรณีการรักษาราชการแทน</w:t>
            </w:r>
            <w:r>
              <w:rPr>
                <w:rStyle w:val="PageNumber"/>
                <w:sz w:val="28"/>
                <w:sz w:val="28"/>
                <w:szCs w:val="36"/>
              </w:rPr>
              <w:t>ให้สอดคล้องกับหลักการดังกล่าว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>-</w:t>
            </w:r>
            <w:r>
              <w:rPr>
                <w:sz w:val="28"/>
                <w:sz w:val="28"/>
                <w:szCs w:val="36"/>
              </w:rPr>
              <w:t>รายละเอียดเกี่ยวกับการรักษาราชการแท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นร่างพระราชบัญญัติระเบียบบริหารราชการแผ่นดิ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ฯ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ำหนดว่าจะกำหนดเป็นระเบียบต่อไปจึงสามารถ</w:t>
            </w:r>
            <w:r>
              <w:rPr>
                <w:spacing w:val="-6"/>
                <w:sz w:val="28"/>
                <w:sz w:val="28"/>
                <w:szCs w:val="36"/>
              </w:rPr>
              <w:t>กำหนดให้มีความเหมาะสมและสอดคล้อง</w:t>
            </w:r>
            <w:r>
              <w:rPr>
                <w:sz w:val="28"/>
                <w:sz w:val="28"/>
                <w:szCs w:val="36"/>
              </w:rPr>
              <w:t>กับหลักการดังกล่าวได้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๒</w:t>
            </w:r>
            <w:r>
              <w:rPr>
                <w:bCs/>
                <w:sz w:val="28"/>
                <w:szCs w:val="36"/>
              </w:rPr>
              <w:t xml:space="preserve">. </w:t>
            </w:r>
            <w:r>
              <w:rPr>
                <w:bCs/>
                <w:sz w:val="28"/>
                <w:sz w:val="28"/>
                <w:szCs w:val="36"/>
              </w:rPr>
              <w:t>ทรัพย์สินและงบประมาณ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b/>
                <w:sz w:val="28"/>
                <w:szCs w:val="36"/>
              </w:rPr>
              <w:t xml:space="preserve"> </w:t>
            </w: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๑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 w:val="28"/>
                <w:szCs w:val="36"/>
              </w:rPr>
              <w:t>ทรัพย์สินของรัฐ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พระราชบัญญัติที่ราชพัสดุ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๑๘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    </w:t>
            </w:r>
            <w:r>
              <w:rPr>
                <w:sz w:val="28"/>
                <w:sz w:val="28"/>
                <w:szCs w:val="36"/>
              </w:rPr>
              <w:t>พระราชบัญญัติดังกล่าวกำหนดให้ทรัพย์สินเป็นกรรมสิทธิ์ของส่วนกลา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โดยให้กระทรวงการคลังเป็นผู้ถือกรรมสิทธิ์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ส่วนกระทร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ทบว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รม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ป็นเพียงผู้ครอบครองหรือแสวงหาประโยชน์จากทรัพย์สินที่ได้มาเท่า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การดำเนินการในกรณีที่กรมไม่เป็นนิติบุคคลตามพระราชบัญญัติที่ราชพัสดุ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๑๘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ย่อมสามารถดำเนินการตามหลักเกณฑ์เดิมต่อไปได้โดยไม่ส่งผลกระทบต่อหลักเกณฑ์ที่กำหนดไว้เดิมแต่อย่างใด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ระเบียบสำนักนายกรัฐมนตรี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ว่าด้วยการพัสดุ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๕</w:t>
            </w:r>
          </w:p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       </w:t>
            </w:r>
            <w:r>
              <w:rPr>
                <w:sz w:val="28"/>
                <w:sz w:val="28"/>
                <w:szCs w:val="36"/>
              </w:rPr>
              <w:t>ระเบียบดังกล่าวกำหนดให้การจัดหาพัสดุของส่วนราชการเป็นไปตามที่กำหนดไว้ในระเบียบนี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ต่ยังมีการ</w:t>
            </w:r>
            <w:r>
              <w:rPr>
                <w:spacing w:val="-6"/>
                <w:sz w:val="28"/>
                <w:sz w:val="28"/>
                <w:szCs w:val="36"/>
              </w:rPr>
              <w:t>กล่าวถึงนิติบุคคล</w:t>
            </w:r>
            <w:r>
              <w:rPr>
                <w:sz w:val="28"/>
                <w:sz w:val="28"/>
                <w:szCs w:val="36"/>
              </w:rPr>
              <w:t>ของกรมอยู่โดยกำหนดไว้ในข้อ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๕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(</w:t>
            </w:r>
            <w:r>
              <w:rPr>
                <w:sz w:val="28"/>
                <w:sz w:val="28"/>
                <w:szCs w:val="36"/>
              </w:rPr>
              <w:t>นิยามคำว่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“ส่วนราชการ”</w:t>
            </w:r>
            <w:r>
              <w:rPr>
                <w:sz w:val="28"/>
                <w:szCs w:val="36"/>
              </w:rPr>
              <w:t>)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การกำหนดให้กรมไม่เป็นนิติบุคคลจะต้องมีการแก้ไขเพิ่มเติมบทนิยามคำว่า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“ส่วนราชการ”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ในข้อ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๕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ห่งระเบียบดังกล่าวด้วย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 </w:t>
            </w:r>
            <w:r>
              <w:rPr>
                <w:sz w:val="28"/>
                <w:sz w:val="28"/>
                <w:szCs w:val="36"/>
              </w:rPr>
              <w:t>ทั้งนี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พื่อให้สอดคล้องกับกรณีดังกล่าว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36"/>
              </w:rPr>
            </w:pPr>
            <w:r>
              <w:rPr>
                <w:rFonts w:cs="Times New Roman"/>
                <w:b/>
                <w:sz w:val="28"/>
                <w:szCs w:val="36"/>
              </w:rPr>
              <w:t xml:space="preserve">    </w:t>
            </w:r>
            <w:r>
              <w:rPr>
                <w:b/>
                <w:sz w:val="28"/>
                <w:szCs w:val="36"/>
              </w:rPr>
              <w:t>(</w:t>
            </w:r>
            <w:r>
              <w:rPr>
                <w:b/>
                <w:b/>
                <w:sz w:val="28"/>
                <w:sz w:val="28"/>
                <w:szCs w:val="36"/>
              </w:rPr>
              <w:t>๒</w:t>
            </w:r>
            <w:r>
              <w:rPr>
                <w:b/>
                <w:sz w:val="28"/>
                <w:szCs w:val="36"/>
              </w:rPr>
              <w:t xml:space="preserve">) </w:t>
            </w:r>
            <w:r>
              <w:rPr>
                <w:b/>
                <w:b/>
                <w:sz w:val="28"/>
                <w:sz w:val="28"/>
                <w:szCs w:val="36"/>
              </w:rPr>
              <w:t>งบประมาณ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8"/>
                <w:szCs w:val="36"/>
              </w:rPr>
              <w:t xml:space="preserve">          </w:t>
            </w:r>
            <w:r>
              <w:rPr>
                <w:bCs/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พระราชบัญญัติวิธีการงบประมาณ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๐๒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bCs/>
                <w:sz w:val="28"/>
                <w:szCs w:val="36"/>
              </w:rPr>
              <w:t xml:space="preserve">          </w:t>
            </w:r>
            <w:r>
              <w:rPr>
                <w:bCs/>
                <w:sz w:val="28"/>
                <w:szCs w:val="36"/>
              </w:rPr>
              <w:t>-</w:t>
            </w:r>
            <w:r>
              <w:rPr>
                <w:sz w:val="28"/>
                <w:sz w:val="28"/>
                <w:szCs w:val="36"/>
              </w:rPr>
              <w:t>ระเบียบว่าด้วยการบริหารงบประมาณ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๖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28"/>
                <w:szCs w:val="36"/>
              </w:rPr>
              <w:t xml:space="preserve">    </w:t>
            </w:r>
            <w:r>
              <w:rPr>
                <w:sz w:val="28"/>
                <w:sz w:val="28"/>
                <w:szCs w:val="36"/>
              </w:rPr>
              <w:t>การจัดทำงบประมาณเป็นอำนาจของหัวหน้าส่วนราชการในการเสนอต่อรัฐมนตรีเจ้าสังกัดเพื่อเสนอต่อผู้อำนวยการสำนักงบประมาณ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ส่วนการโอนงบประมาณรายจ่ายที่กำหนดไว้สำหรับส่วนราชการตามพระราชบัญญัติงบประมาณรายจ่ายประจำปีหรือพระราชบัญญัติงบประมาณรายจ่ายเพิ่มเติมจะโอนหรือนำไปใช้สำหรับส่วนราชการอื่นมิได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ว้นแต่จะได้ตราเป็นพระราชบัญญัติ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</w:t>
            </w:r>
            <w:r>
              <w:rPr>
                <w:rFonts w:cs="Times New Roman"/>
                <w:bCs/>
                <w:sz w:val="28"/>
                <w:szCs w:val="36"/>
              </w:rPr>
              <w:t xml:space="preserve"> </w:t>
            </w:r>
            <w:r>
              <w:rPr>
                <w:bCs/>
                <w:sz w:val="28"/>
                <w:szCs w:val="36"/>
              </w:rPr>
              <w:t>-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ดำเนินการในกรณีที่กรมไม่เป็นนิติบุคคลตามพระราชบัญญัติวิธีการงบประมาณ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๐๒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ย่อมสามารถดำเนินการตามหลักเกณฑ์เดิมต่อไปได้โดยไม่ส่งผลกระทบต่อหลักเกณฑ์ที่กำหนดไว้เดิมแต่อย่างใด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นื่องจากการจัดทำงบประมาณไม่ได้ผูกพันกับความเป็นนิติบุคคล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ต่เป็นหน้าที่ของหัวหน้าส่วน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36"/>
              </w:rPr>
            </w:pPr>
            <w:r>
              <w:rPr>
                <w:bCs/>
                <w:sz w:val="28"/>
                <w:sz w:val="28"/>
                <w:szCs w:val="36"/>
              </w:rPr>
              <w:t>๓</w:t>
            </w:r>
            <w:r>
              <w:rPr>
                <w:bCs/>
                <w:sz w:val="28"/>
                <w:szCs w:val="36"/>
              </w:rPr>
              <w:t xml:space="preserve">. </w:t>
            </w:r>
            <w:r>
              <w:rPr>
                <w:bCs/>
                <w:sz w:val="28"/>
                <w:sz w:val="28"/>
                <w:szCs w:val="36"/>
              </w:rPr>
              <w:t>บุคลากร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พระราชบัญญัติระเบียบข้าราชการ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พลเรือ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๕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ระเบียบว่าด้วยการลาของข้า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๓๕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</w:t>
            </w:r>
            <w:r>
              <w:rPr>
                <w:sz w:val="28"/>
                <w:sz w:val="28"/>
                <w:szCs w:val="36"/>
              </w:rPr>
              <w:t>การบรรจุและแต่งตั้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เลื่อนขั้นเงินเดือ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ดำเนินการทางวินัย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และการลาของข้า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ป็นอำนาจของหัวหน้าส่วนราชการและผู้บังคับบัญชาตามที่กำหนดไว้ในกฎหมายและระเบียบ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ที่เกี่ยวข้อง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การกำหนดให้กรมไม่เป็นนิติบุคคลจะไม่ส่งผลกระทบต่ออำนาจหน้าที่ของหัวหน้าส่วนราชการหรือผู้บังคับบัญชาในการดำเนินการเกี่ยวกับการบริหารงานบุคคล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เว้นแต่กรณีเกี่ยวกับการกำหนดอัตรากำลังที่จะเป็นไปตามร่างพระราช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บัญญัติระเบียบข้าราชการพลเรือ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>. ....</w:t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8"/>
                <w:sz w:val="28"/>
                <w:szCs w:val="36"/>
              </w:rPr>
              <w:t>๔</w:t>
            </w:r>
            <w:r>
              <w:rPr>
                <w:bCs/>
                <w:sz w:val="28"/>
                <w:szCs w:val="36"/>
              </w:rPr>
              <w:t xml:space="preserve">. </w:t>
            </w:r>
            <w:r>
              <w:rPr>
                <w:bCs/>
                <w:sz w:val="28"/>
                <w:sz w:val="28"/>
                <w:szCs w:val="36"/>
              </w:rPr>
              <w:t>การดำเนินการในทางคดี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ประมวลกฎหมายวิธีพิจารณาความแพ่ง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พระราชบัญญัติจัดตั้งศาลปกครองและวิธีพิจารณาคดีปกครอ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๒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</w:t>
            </w:r>
            <w:r>
              <w:rPr>
                <w:sz w:val="28"/>
                <w:sz w:val="28"/>
                <w:szCs w:val="36"/>
              </w:rPr>
              <w:t>โดยที่ประมวลกฎหมายวิธีพิจารณาความแพ่งกำหนดให้บุคคลหรือนิติบุคคลเป็นผู้มีสิทธิในการฟ้องร้องดำเนินคดีต่อศาล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 </w:t>
            </w:r>
            <w:r>
              <w:rPr>
                <w:sz w:val="28"/>
                <w:sz w:val="28"/>
                <w:szCs w:val="36"/>
              </w:rPr>
              <w:t>ดัง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ที่ส่วนราชการจะฟ้องร้องเป็นคดีไม่ว่าจะเป็นคดีแพ่งหรือคดีอาญาก็ตามจึงต้องมีฐานะเป็นนิติบุคคล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   </w:t>
            </w:r>
            <w:r>
              <w:rPr>
                <w:sz w:val="28"/>
                <w:sz w:val="28"/>
                <w:szCs w:val="36"/>
              </w:rPr>
              <w:t>สำหรับการฟ้องคดีปกครองตามพระราชบัญญัติจัดตั้งศาลปกครองและวิธีพิจารณาคดีปกครอง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พ</w:t>
            </w:r>
            <w:r>
              <w:rPr>
                <w:sz w:val="28"/>
                <w:szCs w:val="36"/>
              </w:rPr>
              <w:t>.</w:t>
            </w:r>
            <w:r>
              <w:rPr>
                <w:sz w:val="28"/>
                <w:sz w:val="28"/>
                <w:szCs w:val="36"/>
              </w:rPr>
              <w:t>ศ</w:t>
            </w:r>
            <w:r>
              <w:rPr>
                <w:sz w:val="28"/>
                <w:szCs w:val="36"/>
              </w:rPr>
              <w:t xml:space="preserve">. </w:t>
            </w:r>
            <w:r>
              <w:rPr>
                <w:sz w:val="28"/>
                <w:sz w:val="28"/>
                <w:szCs w:val="36"/>
              </w:rPr>
              <w:t>๒๕๔๒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มิได้กำหนดว่าคู่กรณีที่เป็นส่วนราชการจะต้องมีฐานะเป็นนิติบุคคลแต่อย่างใด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เมื่อมีการยกเลิกความเป็นนิติบุคคลของกรมทำให้กรมไม่สามารถดำเนินคดีต่อศาลหรือเป็นคู่ความในคดีไม่ว่าในคดีแพ่งหรือคดีอาญาได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อย่างไรก็ตามเมื่อยังคงความเป็นนิติบุคคลของกระทรวงไว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ฟ้องร้องดำเนินคดีต่อศาลจึงเป็นอำนาจของกระทรวงในการดำเนิน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ซึ่งกระทรวงอาจใช้วิธีการมอบอำนาจให้หัวหน้าส่วนราชการฟ้องร้องดำเนินคดีต่อศาลแทนได้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รวมทั้งในร่างพระราชบัญญัติใหม่ได้บัญญัติถึง</w:t>
            </w:r>
            <w:r>
              <w:rPr>
                <w:sz w:val="28"/>
                <w:szCs w:val="36"/>
              </w:rPr>
              <w:br/>
            </w:r>
            <w:r>
              <w:rPr>
                <w:sz w:val="28"/>
                <w:sz w:val="28"/>
                <w:szCs w:val="36"/>
              </w:rPr>
              <w:t>ตัวบุคคลที่จะเป็นผู้แทนนิติบุคคลไว้ด้วยแล้ว</w:t>
            </w:r>
          </w:p>
          <w:p>
            <w:pPr>
              <w:pStyle w:val="Normal"/>
              <w:jc w:val="left"/>
              <w:rPr>
                <w:sz w:val="28"/>
                <w:szCs w:val="36"/>
              </w:rPr>
            </w:pPr>
            <w:r>
              <w:rPr>
                <w:rFonts w:cs="Times New Roman"/>
                <w:sz w:val="28"/>
                <w:szCs w:val="36"/>
              </w:rPr>
              <w:t xml:space="preserve">     </w:t>
            </w:r>
            <w:r>
              <w:rPr>
                <w:sz w:val="28"/>
                <w:szCs w:val="36"/>
              </w:rPr>
              <w:t xml:space="preserve">- </w:t>
            </w:r>
            <w:r>
              <w:rPr>
                <w:sz w:val="28"/>
                <w:sz w:val="28"/>
                <w:szCs w:val="36"/>
              </w:rPr>
              <w:t>สำหรับคดีปกครองนั้น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ไม่ได้ยึดโยงกับความเป็นนิติบุคคลของส่วนราชการ</w:t>
            </w:r>
            <w:r>
              <w:rPr>
                <w:rFonts w:cs="Times New Roman"/>
                <w:sz w:val="28"/>
                <w:sz w:val="28"/>
                <w:szCs w:val="36"/>
              </w:rPr>
              <w:t xml:space="preserve"> </w:t>
            </w:r>
            <w:r>
              <w:rPr>
                <w:sz w:val="28"/>
                <w:sz w:val="28"/>
                <w:szCs w:val="36"/>
              </w:rPr>
              <w:t>การดำเนินการฟ้องร้องคดีปกครองจึงย่อมเป็นไปตามหลักเกณฑ์ที่กำหนดไว้เดิมได้</w:t>
            </w:r>
          </w:p>
        </w:tc>
      </w:tr>
    </w:tbl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  <w:r>
        <w:br w:type="page"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</w:rPr>
        <w:t>บทสรุป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นิติบุคคลในทางกฎหมายเอกชนและนิติบุคคลในทางกฎหมายมหาชนในต่างประเทศได้พัฒนาคู่กันมาโดยตลอ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วความคิดของนิติบุคคลในกฎหมายมหาชนในประเทศไทยได้พัฒนาขึ้นเมื่อไม่นานมา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เดิมมาที่มองว่ากรมเป็น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นิติบุคคล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เกิดผลข้างเคียงตามม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ำให้องคาพยพของรัฐขาดความสัมพันธ์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ป็นอุปสรรคแก่การบริหารและการขับเคลื่อนนโยบา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การสลายสภาพความเป็นนิติบุคคลของส่วนราชการระดับกรมไม่ได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ำให้กรมหายไปจากระบบ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าชการระดับกรมยังคงมี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อยู่ในลักษณะอ่อนตัวที่จะสร้างความสัมพันธ์ระหว่างกันมาก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ทำงานร่วมกันมาก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ระบบบริหารสั่งการหรือการสื่อสารภายในระหว่างกันนั้นยังคงเหมือนเดิ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การบริหารงานบุคคลบุคลากรภาครัฐก็จะยังคงได้รับหลักประกันตามกฎหมายอยู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ียงแต่มีความสัมพันธ์กับรัฐมากกว่าการเป็นบุคลากรของกรมที่ตนสังก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ในที่สุดแล้วการที่ส่วนราชการระดับกรม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ม้จะมีความเปลี่ยนแปลงในทางกฎหมายเกิดขึ้นก็ตา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็จะทำให้ระบบราชการมีความสัมพันธ์กันมาก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ยังจะทำให้การบริหารราชการของส่วนราชการ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ำเนินการไปในทิศทาง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อันเป็นการก้าวจากการบริหารงานในรูปแบบเดิมที่เน้นการควบคุมอย่างเคร่งครัดและขาดความยืดหยุ่นมามุ่งเน้นในเรื่องของกระบวนการปรับตั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มีเป้าหมายที่จะปฏิบัติภารกิจให้สำเร็จร่วมกัน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ภาคผนวก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๑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โครงสร้างของกฎหมาย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 w:val="28"/>
          <w:szCs w:val="36"/>
        </w:rPr>
        <w:t>ตามร่างพระราชบัญญัติระเบียบบริหารราชการแผ่นดิน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พ</w:t>
      </w:r>
      <w:r>
        <w:rPr>
          <w:bCs/>
          <w:sz w:val="28"/>
          <w:szCs w:val="36"/>
        </w:rPr>
        <w:t>.</w:t>
      </w:r>
      <w:r>
        <w:rPr>
          <w:bCs/>
          <w:sz w:val="28"/>
          <w:sz w:val="28"/>
          <w:szCs w:val="36"/>
        </w:rPr>
        <w:t>ศ</w:t>
      </w:r>
      <w:r>
        <w:rPr>
          <w:bCs/>
          <w:sz w:val="28"/>
          <w:szCs w:val="36"/>
        </w:rPr>
        <w:t>. ....</w:t>
      </w:r>
    </w:p>
    <w:p>
      <w:pPr>
        <w:pStyle w:val="Normal"/>
        <w:ind w:firstLine="1440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ก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คณะรัฐมนตรีและ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ใช้อำนาจของคณะ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รัฐมนตรีมีหน้าที่บริหารราชการแผ่นดินให้เป็นไปตามกฎหมายแนวนโยบายพื้นฐานแห่งรั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ามนโยบายที่แถลงไว้ต่อรัฐ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นการใช้อำนาจเพื่อปฏิบัติตามหน้าที่ดังกล่า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ณะรัฐมนตรีอาจดำเนินการได้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ำหนดเป็นระเบียบปฏิบัติ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ab/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มีมติในเรื่องใดเกี่ยวกับการบริหาร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ประชุมของคณะรัฐมนตรีให้เป็นไปตามที่พระราชกฤษฎีกากำหน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pacing w:val="-6"/>
          <w:sz w:val="28"/>
          <w:sz w:val="28"/>
          <w:szCs w:val="36"/>
        </w:rPr>
        <w:t>การมอบอำนาจของคณะรัฐมนตรีให้นายกรัฐมนตรีหรือรอง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ใช้อำนาจของคณะรัฐมนตรีในการแก้ไขปัญหาวิกฤติเร่งด่ว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อำนาจของนายกรัฐมนตรีในฐานะหัวหน้ารัฐบาล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ข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ารจัดระเบียบบริหารราชการส่วนกลา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) </w:t>
      </w:r>
      <w:r>
        <w:rPr>
          <w:bCs/>
          <w:spacing w:val="-8"/>
          <w:sz w:val="28"/>
          <w:sz w:val="28"/>
          <w:szCs w:val="36"/>
        </w:rPr>
        <w:t>การกำหนดให้สำนักนายกรัฐมนตรีและกระทรวงเป็นนิติบุคคล</w:t>
      </w:r>
      <w:r>
        <w:rPr>
          <w:rFonts w:cs="Times New Roman"/>
          <w:spacing w:val="-8"/>
          <w:sz w:val="28"/>
          <w:sz w:val="28"/>
          <w:szCs w:val="36"/>
        </w:rPr>
        <w:t xml:space="preserve"> </w:t>
      </w:r>
      <w:r>
        <w:rPr>
          <w:spacing w:val="-8"/>
          <w:sz w:val="28"/>
          <w:sz w:val="28"/>
          <w:szCs w:val="36"/>
        </w:rPr>
        <w:t>โดยกรม</w:t>
      </w:r>
      <w:r>
        <w:rPr>
          <w:sz w:val="28"/>
          <w:sz w:val="28"/>
          <w:szCs w:val="36"/>
        </w:rPr>
        <w:t>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กำหนดในลักษณะนี้ทำให้เกิดผ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ะทรวงสามารถกำหนดยุทธศาสตร์ของกระทรวงให้สอดคล้องกับนโยบายของรัฐและมอบหมายภารกิจให้ส่วนราชการใดในกระทรวงเป็นผู้รับผิดชอบไปปฏิบัติ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มีข้อจำกัดเกี่ยวกับอำนาจหน้าที่ของแต่ละส่วน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ในกรณีมีภารกิจใหม่สามารถจัดส่วนราชการเพื่อรองรับภารกิจนั้นได้ทันท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ามารถกำหนดให้หลายส่วนราชการร่วมทำงานในภารกิจเดียวกั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จะทำให้เกิดระบบการบริหารแบบบูรณา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ใช้ทรัพยากรและงบประมาณสามารถโอนย้ายเพื่อนำไปใช้ร่วมกั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ทำให้เกิดประสิทธิภาพและการประหย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มอบอำนาจเพื่อกระจายความรับผิดชอบ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ลดขั้นตอนการปฏิบัติราชการสามารถกระทำได้กว้างขวางยิ่ง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ไม่ต้องจำกัดเฉพาะการมอบอำนาจให้แก่หัวหน้าส่วนราชการ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จัดระเบียบบริหารราชการส่วนกลางมีได้หลายรูปแบบ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การจัดระเบียบบริหารราชการส่วนกลางไม่ควรจำกัดเฉพาะ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น่าจะจัดในรูปแบบที่แตกต่างกั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กำหนดหน่วยงานของราชการส่วนกลางจึงอาจประกอบด้วยหน่วยงาน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่วนราชการที่มีกฎหมายจัดตั้งขึ้นโดยเฉพาะ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หน่วยงานอื่นที่มิใช่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อยู่ในบังคับบัญชาหรือกำกับของฝ่ายบริห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๓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นอกจาก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การกำหนดส่วนราชการภายในของหน่วยงานที่มีฐานะเป็นส่วนราชการดังกล่าวข้างต้นอาจจะมีได้หลายรูปแบบเช่นเดียวกั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่วนราชการอื่นที่มิใช่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ช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ลุ่มงา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pacing w:val="-4"/>
          <w:sz w:val="28"/>
          <w:sz w:val="28"/>
          <w:szCs w:val="36"/>
        </w:rPr>
        <w:t>๓</w:t>
      </w:r>
      <w:r>
        <w:rPr>
          <w:spacing w:val="-4"/>
          <w:sz w:val="28"/>
          <w:szCs w:val="36"/>
        </w:rPr>
        <w:t xml:space="preserve">. </w:t>
      </w:r>
      <w:r>
        <w:rPr>
          <w:spacing w:val="-4"/>
          <w:sz w:val="28"/>
          <w:sz w:val="28"/>
          <w:szCs w:val="36"/>
        </w:rPr>
        <w:t>หน่วยบริการรูปแบบพิเศษ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Cs w:val="36"/>
        </w:rPr>
        <w:t>(</w:t>
      </w:r>
      <w:r>
        <w:rPr>
          <w:spacing w:val="-4"/>
          <w:sz w:val="28"/>
          <w:sz w:val="28"/>
          <w:szCs w:val="36"/>
        </w:rPr>
        <w:t>ร่าง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๒๗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ร่างมาตรา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๓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๘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๓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จัดระเบียบราชการในสำนักนายกรัฐมนตรี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โครงสร้า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sz w:val="28"/>
          <w:sz w:val="28"/>
          <w:szCs w:val="36"/>
        </w:rPr>
        <w:t>สำนักนายกรัฐมนตรีมี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เลขาธิการ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เลขาธิการคณะ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ศูนย์ประสานการบริหารราชการแผ่นดิ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่วนราชการอื่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pacing w:val="-6"/>
          <w:sz w:val="28"/>
          <w:sz w:val="28"/>
          <w:szCs w:val="36"/>
        </w:rPr>
        <w:t>ส่วนราชการข้างต้นมีฐานะเป็นกรม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๑๙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br/>
      </w:r>
      <w:r>
        <w:rPr>
          <w:spacing w:val="-6"/>
          <w:sz w:val="28"/>
          <w:sz w:val="28"/>
          <w:szCs w:val="36"/>
        </w:rPr>
        <w:t>วรรคสอง</w:t>
      </w:r>
      <w:r>
        <w:rPr>
          <w:spacing w:val="-6"/>
          <w:sz w:val="28"/>
          <w:szCs w:val="36"/>
        </w:rPr>
        <w:t xml:space="preserve">) </w:t>
      </w:r>
      <w:r>
        <w:rPr>
          <w:spacing w:val="-6"/>
          <w:sz w:val="28"/>
          <w:sz w:val="28"/>
          <w:szCs w:val="36"/>
        </w:rPr>
        <w:t>แต่ไม่เป็น</w:t>
      </w:r>
      <w:r>
        <w:rPr>
          <w:sz w:val="28"/>
          <w:sz w:val="28"/>
          <w:szCs w:val="36"/>
        </w:rPr>
        <w:t>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ผลของ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๓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ส่วนราชการภายในสำนักนายกรัฐมนตรีจะมีส่วนราชการใดบ้า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เป็นไปตามที่กำหนดในกฎหมายว่าด้วยการ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แบ่งส่วน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ส่วนราชการภายในสำนักนายกรัฐมนตรีมีอำนาจหน้าที่ตามที่กำหนดในกฎ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๑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pacing w:val="-4"/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ารแบ่งส่วนราชการภายในระดับ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หัวหน้าส่วนราชการนั้นเป็นผู้กำหนดให้เป็นไปตามความเหมาะสมกับภารกิจของแต่ละ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ระกาศในราชกิจจานุเบ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ระบุหน้าที่ไว้ด้วย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แบ่งส่วนราชการ</w:t>
      </w:r>
      <w:r>
        <w:rPr>
          <w:spacing w:val="-8"/>
          <w:sz w:val="28"/>
          <w:sz w:val="28"/>
          <w:szCs w:val="36"/>
        </w:rPr>
        <w:t>ภายในดังกล่าวนี้จะต้องเป็นไปตามหลักเกณฑ์ที่คณะรัฐมนตรีกำหนดด้วย</w:t>
      </w:r>
      <w:r>
        <w:rPr>
          <w:rFonts w:cs="Times New Roman"/>
          <w:spacing w:val="-8"/>
          <w:sz w:val="28"/>
          <w:sz w:val="28"/>
          <w:szCs w:val="36"/>
        </w:rPr>
        <w:t xml:space="preserve"> </w:t>
      </w:r>
      <w:r>
        <w:rPr>
          <w:spacing w:val="-8"/>
          <w:sz w:val="28"/>
          <w:szCs w:val="36"/>
        </w:rPr>
        <w:t>(</w:t>
      </w:r>
      <w:r>
        <w:rPr>
          <w:spacing w:val="-8"/>
          <w:sz w:val="28"/>
          <w:sz w:val="28"/>
          <w:szCs w:val="36"/>
        </w:rPr>
        <w:t>ร่างมาตรา</w:t>
      </w:r>
      <w:r>
        <w:rPr>
          <w:rFonts w:cs="Times New Roman"/>
          <w:spacing w:val="-8"/>
          <w:sz w:val="28"/>
          <w:sz w:val="28"/>
          <w:szCs w:val="36"/>
        </w:rPr>
        <w:t xml:space="preserve"> </w:t>
      </w:r>
      <w:r>
        <w:rPr>
          <w:spacing w:val="-8"/>
          <w:sz w:val="28"/>
          <w:sz w:val="28"/>
          <w:szCs w:val="36"/>
        </w:rPr>
        <w:t>๑๙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วรรคสาม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และวรรคสี่</w:t>
      </w:r>
      <w:r>
        <w:rPr>
          <w:spacing w:val="-4"/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pacing w:val="-4"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ารจัดสรรงบประมาณรายจ่ายประจำปีสำหรับเป็นเงินเดือนและค่าจ้างให้แก่ส่วนราชการระดับกรมภายใน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ใช้หลักความเหมาะสมและจำเป็นต่อภาระหน้าที่ของแต่ละ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หลักเกณฑ์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คณะกรรมการ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</w:t>
      </w:r>
      <w:r>
        <w:rPr>
          <w:spacing w:val="-6"/>
          <w:sz w:val="28"/>
          <w:sz w:val="28"/>
          <w:szCs w:val="36"/>
        </w:rPr>
        <w:t>คณะกรรมการพัฒนาระบบราชการ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และสำนักงบประมาณ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ร่วมกันกำหนด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Cs w:val="36"/>
        </w:rPr>
        <w:t>(</w:t>
      </w:r>
      <w:r>
        <w:rPr>
          <w:spacing w:val="-6"/>
          <w:sz w:val="28"/>
          <w:sz w:val="28"/>
          <w:szCs w:val="36"/>
        </w:rPr>
        <w:t>ร่างมาตรา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pacing w:val="-6"/>
          <w:sz w:val="28"/>
          <w:sz w:val="28"/>
          <w:szCs w:val="36"/>
        </w:rPr>
        <w:t>ตำแหน่งและอัตรากำลังของบุคลากรที่จะพึงมีได้ภายในส่วนราชการ</w:t>
      </w:r>
      <w:r>
        <w:rPr>
          <w:sz w:val="28"/>
          <w:sz w:val="28"/>
          <w:szCs w:val="36"/>
        </w:rPr>
        <w:t>ระดับกรมภายในสำนักนายกรัฐมนตรีให้เป็นไปตามที่หน้าส่วนราชการกำหนดภายในวงเงินงบประมาณที่ได้รับ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แต่อย่างไรก็ตามการกำหนดคุณสมบัติเฉพาะตำแหน่งของบุคลากรต้องสอดคล้องกับมาตรฐานการกำหนดตำแหน่งที่คณะกรรมการข้าราชการพลเรือนหรือคณะกรรมการกลางการบริหารงานบุคคลสำหรับข้าราชการประเภทอื่นตามกฎหมายว่าด้วยการนั้น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๐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๓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ของสำนักเลขาธิการ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Cs w:val="36"/>
        </w:rPr>
        <w:tab/>
      </w:r>
      <w:r>
        <w:rPr>
          <w:sz w:val="28"/>
          <w:sz w:val="28"/>
          <w:szCs w:val="36"/>
        </w:rPr>
        <w:t>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หน้าที่เกี่ยวกับราชการทางการเมืองและงานด้านนโยบาย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สนับสนุนการปฏิบัติราชการประจำให้แก่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บุคลากรของสำนักเลขาธิการนายกรัฐมนตรี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อกจากจะมีข้าราชการประจำปฏิบัติหน้าที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ังอาจมีบุคลากรตามสัญญาจ้างเป็นผู้ปฏิบัติงานสนับสนุนงานด้านนโยบายและการปฏิบัติราชการข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หลักเกณฑ์การ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ะยะเวลาของสัญญาจ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บังคับบัญช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การปฏิบัติง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่าตอบ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ิทธิประโยชน์ของบุคลากรตามสัญญาจ้างให้เป็นไปตามที่กำหนดในพระราชกฤษฎีกา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๔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ของสำนักเลขาธิการคณะ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สำนักเลขาธิการ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หน้าที่เกี่ยวกับราชการของ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ประสานงานระหว่างคณะรัฐมนตรีและรัฐ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าชการแผ่นดินในพระองค์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๓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๕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ของศูนย์ประสานการบริหารราชการแผ่นดิน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ศูนย์ประสาน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หน้าที่ในการประส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รว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ะน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ระเมินผลการปฏิบัติราชการตามแผนการบริหารราชการแผ่นดินและแผนอื่นที่ว่าด้วยยุทธศาสตร์การบริหารและการพัฒนาพื้นที่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ั้งราชการส่วนกล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าชการส่วนภูมิภาคและราชการส่วนท้องถิ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เสน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บผิดชอบในราชการที่มิได้</w:t>
      </w:r>
      <w:r>
        <w:rPr>
          <w:spacing w:val="-4"/>
          <w:sz w:val="28"/>
          <w:sz w:val="28"/>
          <w:szCs w:val="36"/>
        </w:rPr>
        <w:t>กำหนดให้เป็นอำนาจหน้าที่ของกระทรวงใดกระทรวงหนึ่ง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หรือของส่วนราชการใดส่วนราชการหนึ่ง</w:t>
      </w:r>
      <w:r>
        <w:rPr>
          <w:sz w:val="28"/>
          <w:sz w:val="28"/>
          <w:szCs w:val="36"/>
        </w:rPr>
        <w:t>ในสำนักนายกรัฐมนตรีโดย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ปฏิบัติหน้าที่อื่นตามที่คณะรัฐมนตรีหรือนายกรัฐมนตร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อบ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๔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๖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บังคับบัญชา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ังคับบัญชาและรับผิดชอบในการปฏิบัติราชการของ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จะให้มีรองนายกรัฐมนตรีและรัฐมนตรีประจำสำนักนายกรัฐมนตรีเป็นผู้ช่วยสั่งและปฏิบัติราชการ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๑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ังคับบัญชาและรับผิดชอบในการปฏิบัติราชการของสำนักเลขาธิการ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ะให้มีรองเลขาธิการนายกรัฐมนตรีฝ่ายการเมื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การเมืองและรองเลขาธิการนายกรัฐมนตรีฝ่ายประจ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ซึ่งเป็นข้าราชการพลเรือนเป็นผู้ช่วยสั่งและปฏิบัติราชการตามที่ได้รับมอบหมายก็ได้</w:t>
      </w:r>
      <w:r>
        <w:rPr>
          <w:sz w:val="28"/>
          <w:szCs w:val="36"/>
        </w:rPr>
        <w:br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๒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ลขาธิการ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บังคับบัญชาข้าราชการและรับผิดชอบในผลการปฏิบัติงาน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ะให้มีรองเลขาธิการคณะ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ช่วยสั่งและปฏิบัติ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 w:val="28"/>
          <w:szCs w:val="36"/>
        </w:rPr>
        <w:t>ตามที่ได้รับมอบหมาย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๓</w:t>
      </w:r>
      <w:r>
        <w:rPr>
          <w:sz w:val="28"/>
          <w:szCs w:val="36"/>
        </w:rPr>
        <w:t xml:space="preserve">)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ปลัด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พลเรือนมีฐานะเทียบเท่าปลัดกระทรวงเป็นผู้บังคับข้าราชการในศูนย์ประสาน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บผิดชอบการปฏิบัติราชการของศูนย์ประสานการบริหารราชการแผ่นดินขึ้นตรงต่อ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จะให้มีรองปลัดบริหารราชการแผ่นดินเป็นผู้ช่วยสั่งและปฏิบัติราชการตามที่ได้รับมอบหมาย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และในศูนย์นี้จะมีผู้ตรวจ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ซึ่งเป็นข้าราชการพลเรือนจำนวน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หัวหน้าที่ประสา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รว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ะนำ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ประเมินผลการปฏิบัติ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๗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ิจการที่เกี่ยวกับบุคคลภายนอก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ab/>
      </w:r>
      <w:r>
        <w:rPr>
          <w:spacing w:val="-4"/>
          <w:sz w:val="28"/>
          <w:sz w:val="28"/>
          <w:szCs w:val="36"/>
        </w:rPr>
        <w:t>เมื่อส่วนราชการในสำนักนายกรัฐมนตรีไม่เป็นนิติบุคคล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ในกิจการ</w:t>
      </w:r>
      <w:r>
        <w:rPr>
          <w:sz w:val="28"/>
          <w:sz w:val="28"/>
          <w:szCs w:val="36"/>
        </w:rPr>
        <w:t>ที่เกี่ยวกับบุคคลภายน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การดำเนินคดีและการทำนิติกรรมใด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จึงกำหนดให้บุคคลดังต่อไปนี้กระทำในนามของ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เงื่อนไข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บัญญัติไว้ใน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๖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ต่อไป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นายกรัฐมนตรีในทุกกรณ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อง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ฐมนตรีประจำ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ภารกิจหรือกิจการที่ได้รับมอบหมายให้ปฏิบัติราชการแทนนายก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pacing w:val="-2"/>
          <w:sz w:val="28"/>
          <w:sz w:val="28"/>
          <w:szCs w:val="36"/>
        </w:rPr>
        <w:t>หัวหน้าส่วนราชการระดับกรมภายในสำนักนายกรัฐมนตรี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สำหรับกิจการ</w:t>
      </w:r>
      <w:r>
        <w:rPr>
          <w:sz w:val="28"/>
          <w:sz w:val="28"/>
          <w:szCs w:val="36"/>
        </w:rPr>
        <w:t>เฉพาะของส่วนราชการนั้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ผู้ได้รับมอบอำนาจให้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ภารกิจที่มีการ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pacing w:val="-2"/>
          <w:sz w:val="28"/>
          <w:sz w:val="28"/>
          <w:szCs w:val="36"/>
        </w:rPr>
        <w:t>ผู้ว่าราชการจังหวัด</w:t>
      </w:r>
      <w:r>
        <w:rPr>
          <w:rFonts w:cs="Times New Roman"/>
          <w:spacing w:val="-2"/>
          <w:sz w:val="28"/>
          <w:sz w:val="28"/>
          <w:szCs w:val="36"/>
        </w:rPr>
        <w:t xml:space="preserve"> </w:t>
      </w:r>
      <w:r>
        <w:rPr>
          <w:spacing w:val="-2"/>
          <w:sz w:val="28"/>
          <w:sz w:val="28"/>
          <w:szCs w:val="36"/>
        </w:rPr>
        <w:t>ในส่วนที่เกี่ยวกับภารกิจหรือกิจการเฉพาะ</w:t>
      </w:r>
      <w:r>
        <w:rPr>
          <w:sz w:val="28"/>
          <w:sz w:val="28"/>
          <w:szCs w:val="36"/>
        </w:rPr>
        <w:t>จังหวัด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ที่ได้รับมอบหมายหรือ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๔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จัดระเบียบราชการในกระทรวง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๑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โครงสร้า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ระทรวงมี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งาน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สำนักงานปลัด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ส่วนราชการที่เรียกชื่ออย่างอื่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สำนักงาน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รมหรือส่วนราช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เรียกชื่ออย่างอื่น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หนึ่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วรรคสอง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ระทรวงจะมีส่วนราชการภายในอย่างใดบ้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ไปตามกฎหมายว่าด้วยการปรับปรุ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ฎหมายอื่นที่เกี่ยวข้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ี่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๒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แบ่งส่วน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ab/>
      </w:r>
      <w:r>
        <w:rPr>
          <w:sz w:val="28"/>
          <w:sz w:val="28"/>
          <w:szCs w:val="36"/>
        </w:rPr>
        <w:t>การแบ่งส่วนราชการภายใ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หลักเกณฑ์ดั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เป็นไปตามความเหมาะสมกับภารกิจของแต่ละส่วนราชการตามที่หัวหน้าส่วนราชการนั้น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ประกาศในราชกิจจานุเบกษ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ระบุหน้าที่ไว้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ต่การแบ่งส่วนราชการภายในดังกล่าว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ต้องเป็นไปตามหลักเกณฑ์ที่คณะรัฐมนตรีกำหนด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จัดสรรงบประมาณรายจ่ายประจำปีสำหรับเงินเดือนและค่าจ้างให้แก่ส่วนราชการระดับกรมภายในกระทรวง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ะเป็นไปตามความเหมาะสมและจำเป็นต่อภาระหน้าที่ของแต่ละ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หลักเกณฑ์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กำหนดร่วมกันระหว่างกระทรวงการคลั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คณะกรรมการข้าราชการพลเรือ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ำนักงานคณะกรรมการพัฒนาระบบ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หัวหน้าส่วนราชการสามารถกำหนดตำแหน่งและอัตรากำลังของบุคลากรที่จะพึงมีในส่วนราชการของต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ภายในวงเงินงบประมาณ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ี่ได้รับ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กำหนดคุณสมบัติเฉพาะตำแหน่งของบุคลากรต้องสอดคล้องกับมาตรฐานการกำหนดตำแหน่งที่คณะกรรมการข้าราชการพลเรือนหรือคณะกรรมการกลางการบริหารงานบุคคลสำหรับข้าราชการประเภทอื่นตามกฎหมายว่าด้วยการนั้นกำหนดด้วย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๓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อำนาจหน้าที่ของสำนักงา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นักงาน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มหรือส่วนราชการที่เรียกชื่ออย่างอื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ไปตามที่กำหนดในกฎ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าม</w:t>
      </w:r>
      <w:r>
        <w:rPr>
          <w:sz w:val="28"/>
          <w:szCs w:val="36"/>
        </w:rPr>
        <w:t xml:space="preserve">)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๔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บังคับบัญชา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ระทรวงมีรัฐมนตรีว่าการกระทรวงคนหนึ่งเป็นผู้บังคับบัญชาข้า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ับผิดชอบในการกำหนด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้าหมายและผลสัมฤทธิ์ของงานในกระทรวงให้สอดคล้องกับนโยบายที่คณะรัฐมนตรีแถลงไว้ต่อรัฐสภ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ที่คณะรัฐมนตรี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จะมีรัฐมนตรีช่วยว่าการกระทรวงเป็นผู้ช่วยสั่ง</w:t>
      </w:r>
      <w:r>
        <w:rPr>
          <w:spacing w:val="-10"/>
          <w:sz w:val="28"/>
          <w:sz w:val="28"/>
          <w:szCs w:val="36"/>
        </w:rPr>
        <w:t>และปฏิบัติราชการแทนหรือปฏิบัติราชการตามที่ได้รับมอบหมายแทนก็ได้</w:t>
      </w:r>
      <w:r>
        <w:rPr>
          <w:rFonts w:cs="Times New Roman"/>
          <w:spacing w:val="-10"/>
          <w:sz w:val="28"/>
          <w:sz w:val="28"/>
          <w:szCs w:val="36"/>
        </w:rPr>
        <w:t xml:space="preserve"> </w:t>
      </w:r>
      <w:r>
        <w:rPr>
          <w:spacing w:val="-10"/>
          <w:sz w:val="28"/>
          <w:szCs w:val="36"/>
        </w:rPr>
        <w:t>(</w:t>
      </w:r>
      <w:r>
        <w:rPr>
          <w:spacing w:val="-10"/>
          <w:sz w:val="28"/>
          <w:sz w:val="28"/>
          <w:szCs w:val="36"/>
        </w:rPr>
        <w:t>ร่างมาตรา</w:t>
      </w:r>
      <w:r>
        <w:rPr>
          <w:rFonts w:cs="Times New Roman"/>
          <w:spacing w:val="-10"/>
          <w:sz w:val="28"/>
          <w:sz w:val="28"/>
          <w:szCs w:val="36"/>
        </w:rPr>
        <w:t xml:space="preserve"> </w:t>
      </w:r>
      <w:r>
        <w:rPr>
          <w:spacing w:val="-10"/>
          <w:sz w:val="28"/>
          <w:sz w:val="28"/>
          <w:szCs w:val="36"/>
        </w:rPr>
        <w:t>๒๘</w:t>
      </w:r>
      <w:r>
        <w:rPr>
          <w:spacing w:val="-10"/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๕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ของสำนักงานรัฐมนตรี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อำนาจหน้าที่ของสำนักงานรัฐมนตรีได้กำหนดไว้เป็นการเฉพาะว่าสำนักงานรัฐมนตรีมีอำนาจหน้าที่เกี่ยวกับราชการทางการเมืองของ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มีเลขานุการรัฐมนตรีซึ่งเป็นข้าราชการการเมืองเป็นผู้บังคับบัญชาข้าราชการและรับผิดชอบในการปฏิบัติราชการของสำนักงาน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ึ้นตรงต่อรัฐมนตรี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ว่าการ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อาจจะมีผู้ช่วยเลขานุการรัฐมนตรีซึ่งเป็นข้าราชการการเมือ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คนหนึ่งหรือหลายคนเป็นผู้ช่วยสั่งและปฏิบัติราชการแทนเลขานุการรัฐมนตรีก็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</w:t>
        <w:tab/>
      </w:r>
      <w:r>
        <w:rPr>
          <w:sz w:val="28"/>
          <w:sz w:val="28"/>
          <w:szCs w:val="36"/>
        </w:rPr>
        <w:t>ทางด้านบุคลาก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สำนักงานรัฐมนตรีจะจัดให้มีบุคลากรตามสัญญาจ้างด้วย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๙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๖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อำนาจหน้าที่ของสำนักงานปลัด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สำนักงานปลัดกระทรวงมีอำนาจหน้าที่เกี่ยวกับราชการประจำทั่วไป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ราชการที่มิได้กำหนดให้เป็นอำนาจหน้าที่ของส่วนราชการใดส่วนราชการหนึ่งในสังกัดกระทรวงเป็นการเฉพาะ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วางแผ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ำกับดูแ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ร่งรัดการปฏิบัติราชการของส่วนราชการ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เป็นไป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นโยบ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นวทา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ผนปฏิบัติราชการ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แผนการบริหารราชการแผ่นดิ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๐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๗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บังคับบัญชาภายในกรม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กรมหรือส่วนราชการที่เรียกชื่ออย่างอื่นที่มีฐานะเป็นกรม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ธิบดีหรือผู้ดำรงตำแหน่งที่เรียกชื่ออย่างอื่นแต่มีฐานะเป็นอธิบดีเป็นผู้บังคับบัญชาข้าราชการของส่วนราชการนั้นและรับผิดชอบในการปฏิบัติราชการตามกฎหมา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ามนโยบายและแผนการปฏิบัติราชการของกระทรวงขึ้นตรงต่อ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ปลัด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้วแต่กรณ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อาจมีรองอธิบดีหรือรองหัวหน้าส่วนราชการเป็นผู้ช่วยสั่งและปฏิบัติราชการตามที่มอบหมายก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๒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๘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ลุ่มภารกิจ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โครงสร้างภายในกระทรวงอาจจัดให้มีกลุ่มภารกิจ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ส่วนราชการภายในกระทรวงตั้งแต่สองส่วนราชการขึ้นไป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อาจรวมกันเป็นกลุ่มภารกิจอยู่ภายใต้การบังคับบัญชาของปลัดกลุ่มภารกิจเดียวกันก็ได้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๓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๙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ิจการที่เกี่ยวกับบุคคลภายนอก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เมื่อส่วนราชการในกระทรวงไม่เป็นนิติบุคคล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br/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pacing w:val="-6"/>
          <w:sz w:val="28"/>
          <w:sz w:val="28"/>
          <w:szCs w:val="36"/>
        </w:rPr>
        <w:t xml:space="preserve"> </w:t>
      </w:r>
      <w:r>
        <w:rPr>
          <w:spacing w:val="-6"/>
          <w:sz w:val="28"/>
          <w:sz w:val="28"/>
          <w:szCs w:val="36"/>
        </w:rPr>
        <w:t>วรรคหนึ่ง</w:t>
      </w:r>
      <w:r>
        <w:rPr>
          <w:spacing w:val="-6"/>
          <w:sz w:val="28"/>
          <w:szCs w:val="36"/>
        </w:rPr>
        <w:t>)</w:t>
      </w:r>
      <w:r>
        <w:rPr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มีความจำเป็นต้องกำหนดบุคคลผู้มีอำนาจทำการแทนไว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ว่าในกิจการเกี่ยวกับบุคคลภายนอก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ารดำเนินคด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การทำนิติกรรมใด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ฎหมายกำหนดให้ผู้ดำรงตำแหน่งดังต่อไป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มีอำนาจกระทำการในนามกระทรวงได้ตามเงื่อนไขดังต่อไปนี้</w:t>
      </w:r>
      <w:r>
        <w:rPr>
          <w:rFonts w:cs="Times New Roman"/>
          <w:sz w:val="28"/>
          <w:sz w:val="28"/>
          <w:szCs w:val="36"/>
        </w:rPr>
        <w:t xml:space="preserve">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มนตรีว่า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ป็นผู้กระทำการแทนกระทรวงได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ทุกกรณี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ัฐมนตรีช่วยว่าการ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ภารกิจหรือกิจการที่ได้รับมอบหมายให้ไปปฏิบัติราชการแทนรัฐมนตรีว่าการกระทร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ทั้งปวงของ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ว้นแต่ที่เป็นอำนาจของปลัดกลุ่มภารกิจ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ัวหน้าส่วนราชการภายใน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ผู้ที่ได้รับมอบอำนาจให้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ส่วนที่เกี่ยวกับภารกิจหรือกิจการเฉพาะของ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pacing w:val="-4"/>
          <w:sz w:val="28"/>
          <w:sz w:val="28"/>
          <w:szCs w:val="36"/>
        </w:rPr>
        <w:t>ปลัดกลุ่มภารกิจ</w:t>
      </w:r>
      <w:r>
        <w:rPr>
          <w:rFonts w:cs="Times New Roman"/>
          <w:spacing w:val="-4"/>
          <w:sz w:val="28"/>
          <w:sz w:val="28"/>
          <w:szCs w:val="36"/>
        </w:rPr>
        <w:t xml:space="preserve"> </w:t>
      </w:r>
      <w:r>
        <w:rPr>
          <w:spacing w:val="-4"/>
          <w:sz w:val="28"/>
          <w:sz w:val="28"/>
          <w:szCs w:val="36"/>
        </w:rPr>
        <w:t>สำหรับกิจการทั้งปวงของส่วนราชการเฉพาะที่อยู่ใน</w:t>
      </w:r>
      <w:r>
        <w:rPr>
          <w:sz w:val="28"/>
          <w:sz w:val="28"/>
          <w:szCs w:val="36"/>
        </w:rPr>
        <w:t>ภารกิจตามที่ได้รับมอบหมา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หัวหน้าส่วนราชการตาม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๒๗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ทั้งปวงเฉพาะของส่วนราชการ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รรคส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๕</w:t>
      </w:r>
      <w:r>
        <w:rPr>
          <w:sz w:val="28"/>
          <w:szCs w:val="36"/>
        </w:rPr>
        <w:t>)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๖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ผู้ที่ได้รับมอบอำนาจให้ปฏิบัติราชการแท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ำหรับกิจการที่มีการ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</w:r>
      <w:r>
        <w:rPr>
          <w:sz w:val="28"/>
          <w:sz w:val="28"/>
          <w:szCs w:val="36"/>
        </w:rPr>
        <w:t>๗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นส่วนที่เกี่ยวกับภารกิจหรือกิจการเฉพาะของ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ตามที่ได้รับมอบหมายหรือได้รับมอบอำนาจ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๕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จัดระเบียบราชการใน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กำหนดไว้ในลักษณะกว้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ว่าหลักเกณฑ์การจัดตั้งและวิธีการบริหารราชการในทบวงให้เป็นไปตามพระราชกฤษฎีกา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ทั้งนี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ราะการจัดตั้งทบวง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นระยะต่อไปถ้าหากมีขึ้นก็สมควรเป็นการบริหารในรูปแบบพิเศษที่ไม่อาจใช้การบริหารแบบกระทรวง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อาจมีความแตกต่างกันในการบริหารงานของแต่ละทบวงเพื่อให้เหมาะสมกับภารกิจพิเศษที่จำเป็นต้องจัดตั้งเป็น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๕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</w:t>
      </w:r>
      <w:r>
        <w:rPr>
          <w:bCs/>
          <w:sz w:val="28"/>
          <w:szCs w:val="36"/>
        </w:rPr>
        <w:t>(</w:t>
      </w:r>
      <w:r>
        <w:rPr>
          <w:bCs/>
          <w:sz w:val="28"/>
          <w:sz w:val="28"/>
          <w:szCs w:val="36"/>
        </w:rPr>
        <w:t>๖</w:t>
      </w:r>
      <w:r>
        <w:rPr>
          <w:bCs/>
          <w:sz w:val="28"/>
          <w:szCs w:val="36"/>
        </w:rPr>
        <w:t xml:space="preserve">) </w:t>
      </w:r>
      <w:r>
        <w:rPr>
          <w:bCs/>
          <w:sz w:val="28"/>
          <w:sz w:val="28"/>
          <w:szCs w:val="36"/>
        </w:rPr>
        <w:t>การจัดระเบียบราชการในส่วนราชการที่ไม่สังกัดสำนักนายกรัฐมนตรี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กระทรวง</w:t>
      </w:r>
      <w:r>
        <w:rPr>
          <w:rFonts w:cs="Times New Roman"/>
          <w:bCs/>
          <w:sz w:val="28"/>
          <w:sz w:val="28"/>
          <w:szCs w:val="36"/>
        </w:rPr>
        <w:t xml:space="preserve"> </w:t>
      </w:r>
      <w:r>
        <w:rPr>
          <w:bCs/>
          <w:sz w:val="28"/>
          <w:sz w:val="28"/>
          <w:szCs w:val="36"/>
        </w:rPr>
        <w:t>หรือทบวง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เนื่องจากภารกิจบางประการมีลักษณะพิเศษไม่อาจจัดให้อยู่ในภารกิจของกระทรวงใด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ำเป็นต้องแยกส่วนราชการเหล่านั้นเป็นส่วนราชการต่างหากที่ไม่สังกัดสำนักนายกรัฐมนตรี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หรือทบ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มื่อไม่สังกัด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ส่วนราชการเหล่า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ต้องมีฐานะเป็นนิติบุคคลเพื่อดำเนินกิจการ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ของตนได้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๓๗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ค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ารจัดระเบียบบริหารราชการส่วนภูมิภาค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sz w:val="28"/>
          <w:szCs w:val="36"/>
        </w:rPr>
        <w:tab/>
      </w:r>
      <w:r>
        <w:rPr>
          <w:b/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โครงสร้างของการจัดระเบียบบริหารราชการส่วนภูมิภาค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การจัดระเบียบบริหารราชการส่วนภูมิภาค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จัดเป็นดังนี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อำเภ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ราชการส่วนภูมิภาครูปแบบอื่นที่มีกฎหมายกำหน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ให้มีฐานะเช่นเดียวกับ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sz w:val="28"/>
          <w:szCs w:val="36"/>
        </w:rPr>
        <w:tab/>
      </w:r>
      <w:r>
        <w:rPr>
          <w:b/>
          <w:sz w:val="28"/>
          <w:szCs w:val="36"/>
        </w:rPr>
        <w:tab/>
        <w:t xml:space="preserve">   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โครงสร้างของ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จังหวัดมีฐานะเป็นนิติบุคคล</w:t>
      </w:r>
      <w:r>
        <w:rPr>
          <w:rFonts w:cs="Times New Roman"/>
          <w:sz w:val="28"/>
          <w:sz w:val="28"/>
          <w:szCs w:val="36"/>
        </w:rPr>
        <w:t xml:space="preserve">  </w:t>
      </w:r>
      <w:r>
        <w:rPr>
          <w:sz w:val="28"/>
          <w:sz w:val="28"/>
          <w:szCs w:val="36"/>
        </w:rPr>
        <w:t>การจัดตั้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ยุบ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เปลี่ยนแปลงเขต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ให้ตราเป็นพระราชบัญญัติ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๕๘</w:t>
      </w:r>
      <w:r>
        <w:rPr>
          <w:sz w:val="28"/>
          <w:szCs w:val="36"/>
        </w:rPr>
        <w:t>)</w:t>
      </w:r>
    </w:p>
    <w:p>
      <w:pPr>
        <w:pStyle w:val="Normal"/>
        <w:jc w:val="left"/>
        <w:rPr>
          <w:sz w:val="28"/>
          <w:szCs w:val="36"/>
        </w:rPr>
      </w:pPr>
      <w:r>
        <w:rPr>
          <w:b/>
          <w:sz w:val="28"/>
          <w:szCs w:val="36"/>
        </w:rPr>
        <w:tab/>
      </w:r>
      <w:r>
        <w:rPr>
          <w:b/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บริหารราชการของ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เพื่อแก้ไขปัญหาการบริหารราชการของจังหวัดและให้เป็นไปตามหลักการบริหารราชการแบบบูรณา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กำหนดให้อำนาจหน้าที่แก่ผู้ว่าราชการจังหวัดไว้ด้วย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คือ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บริหารงานและการงบประมาณ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บริหารงานบุคลาก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๓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ใช้อำนาจตามกฎหมาย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การกำหนดอำนาจกระทำการแทนส่วน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</w:r>
      <w:r>
        <w:rPr>
          <w:sz w:val="28"/>
          <w:szCs w:val="36"/>
        </w:rPr>
        <w:tab/>
        <w:t xml:space="preserve">    (</w:t>
      </w:r>
      <w:r>
        <w:rPr>
          <w:sz w:val="28"/>
          <w:sz w:val="28"/>
          <w:szCs w:val="36"/>
        </w:rPr>
        <w:t>๔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ผู้ว่าราชการจังหวัด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</w:t>
      </w:r>
      <w:r>
        <w:rPr>
          <w:sz w:val="28"/>
          <w:sz w:val="28"/>
          <w:szCs w:val="36"/>
        </w:rPr>
        <w:t>ด้วยระบบการบริหารแบบบูรณาการและการกำหนดให้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ผู้ว่าราชการจังหวัดเป็นผู้รับผิดชอบงานแทนทุกกระทรวงที่มีการปฏิบัติราชการในพื้นที่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จำเป็นต้องได้บุคลากรในลักษณะผู้บริหารที่มีความรู้ความสามารถและประสบการณ์ในการบริหารราชการแผ่นดินในหลายด้านมาดำรงตำแหน่งผู้ว่าราชการจังหวัดและรองผู้ว่าราชการจังหวั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จะทำหน้าที่ในการกำหนดแผนยุทธศาสตร์ของจังหวัดและปฏิบัติการให้เป็นไปตามเป้าหมายที่กำหนดไว้ในแผนยุทธศาสตร์ดังกล่า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จึงควรใช้ระบบเปิดที่สามารถสรรหาบุคลากรในภาพกว้างได้เช่นเดียวกับอธิบดีหรือปลัดกระทรว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Cs w:val="36"/>
        </w:rPr>
        <w:t>(</w:t>
      </w:r>
      <w:r>
        <w:rPr>
          <w:sz w:val="28"/>
          <w:sz w:val="28"/>
          <w:szCs w:val="36"/>
        </w:rPr>
        <w:t>ร่างมาตรา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๖๑</w:t>
      </w:r>
      <w:r>
        <w:rPr>
          <w:sz w:val="28"/>
          <w:szCs w:val="36"/>
        </w:rPr>
        <w:t xml:space="preserve">) 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ง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ารจัดระเบียบราชการส่วนท้องถิ่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sz w:val="28"/>
          <w:szCs w:val="36"/>
        </w:rPr>
        <w:t xml:space="preserve">    </w:t>
      </w:r>
      <w:r>
        <w:rPr>
          <w:sz w:val="28"/>
          <w:sz w:val="28"/>
          <w:szCs w:val="36"/>
        </w:rPr>
        <w:t>การบริหารราชการส่วนท้องถิ่นให้เป็นไปตามหลักการปกครองตนเองตามเจตนารมณ์ของประชาชนในท้องถิ่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โดยมีรูปแบบการบริหารราชการตามที่บัญญัติไว้ในกฎหมายว่าด้วยการจัดตั้งองค์กรปกครองส่วนท้องถิ่นและกฎหมายอื่น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</w:r>
      <w:r>
        <w:rPr>
          <w:bCs/>
          <w:sz w:val="28"/>
          <w:szCs w:val="36"/>
        </w:rPr>
        <w:tab/>
      </w:r>
      <w:r>
        <w:rPr>
          <w:bCs/>
          <w:sz w:val="28"/>
          <w:sz w:val="28"/>
          <w:szCs w:val="36"/>
        </w:rPr>
        <w:t>จ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ารจัดระเบียบราชการในต่างประเทศ</w:t>
      </w:r>
    </w:p>
    <w:p>
      <w:pPr>
        <w:pStyle w:val="Normal"/>
        <w:jc w:val="left"/>
        <w:rPr>
          <w:sz w:val="28"/>
          <w:szCs w:val="36"/>
        </w:rPr>
      </w:pPr>
      <w:r>
        <w:rPr>
          <w:bCs/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เป็นไปตามบทบัญญัติในกฎหมายที่ใช้บังคับอยู่ในปัจจุบั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ฉ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การปฏิบัติราชการแทนและการ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๑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ปฏิบัติ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</w:t>
      </w:r>
      <w:r>
        <w:rPr>
          <w:sz w:val="28"/>
          <w:sz w:val="28"/>
          <w:szCs w:val="36"/>
        </w:rPr>
        <w:t>การปฏิบัติราชการแทนจำเป็นต้องมีการกระจายอำนาจให้ได้มากที่สุด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พื่อให้การปฏิบัติราชการเป็นไปอย่างรวดเร็ว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เกิดความรับผิดชอบของผู้ปฏิบัติงานในระดับต่างๆ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ภายใต้กฎเกณฑ์ที่กระทรวงจะกำหนดขึ้นในการกำกับการปฏิบัติราชการ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</w:r>
      <w:r>
        <w:rPr>
          <w:sz w:val="28"/>
          <w:sz w:val="28"/>
          <w:szCs w:val="36"/>
        </w:rPr>
        <w:t>การมอบอำนาจจึงสมควรให้เป็นดุลพินิจในการกระจายอำนาจของผู้มีอำนาจตามกฎหมายที่อาจมอบอำนาจให้ผู้ดำรงตำแหน่งใดในส่วนราชการเดียวกันหรือต่างส่วนราช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รวมทั้งผู้ว่าราชการจังหวัดได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(</w:t>
      </w:r>
      <w:r>
        <w:rPr>
          <w:sz w:val="28"/>
          <w:sz w:val="28"/>
          <w:szCs w:val="36"/>
        </w:rPr>
        <w:t>๒</w:t>
      </w:r>
      <w:r>
        <w:rPr>
          <w:sz w:val="28"/>
          <w:szCs w:val="36"/>
        </w:rPr>
        <w:t xml:space="preserve">) </w:t>
      </w:r>
      <w:r>
        <w:rPr>
          <w:sz w:val="28"/>
          <w:sz w:val="28"/>
          <w:szCs w:val="36"/>
        </w:rPr>
        <w:t>การรักษาราชการแทน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</w:t>
      </w:r>
      <w:r>
        <w:rPr>
          <w:spacing w:val="-6"/>
          <w:sz w:val="28"/>
          <w:sz w:val="28"/>
          <w:szCs w:val="36"/>
        </w:rPr>
        <w:t>สมควรบัญญัติไว้เฉพาะตำแหน่งหลักในกระทรวงที่จะต้องทำการ</w:t>
      </w:r>
      <w:r>
        <w:rPr>
          <w:sz w:val="28"/>
          <w:sz w:val="28"/>
          <w:szCs w:val="36"/>
        </w:rPr>
        <w:t>แทนกระทรวงเท่านั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ส่วนตำแหน่งอื่นให้เป็นไปตามที่คณะรัฐมนตรีกำหนด</w:t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ab/>
        <w:tab/>
      </w:r>
      <w:r>
        <w:rPr>
          <w:bCs/>
          <w:sz w:val="28"/>
          <w:sz w:val="28"/>
          <w:szCs w:val="36"/>
        </w:rPr>
        <w:t>ช</w:t>
      </w:r>
      <w:r>
        <w:rPr>
          <w:bCs/>
          <w:sz w:val="28"/>
          <w:szCs w:val="36"/>
        </w:rPr>
        <w:t xml:space="preserve">. </w:t>
      </w:r>
      <w:r>
        <w:rPr>
          <w:bCs/>
          <w:sz w:val="28"/>
          <w:sz w:val="28"/>
          <w:szCs w:val="36"/>
        </w:rPr>
        <w:t>คณะกรรมการพัฒนาระบบราชการ</w:t>
      </w:r>
    </w:p>
    <w:p>
      <w:pPr>
        <w:pStyle w:val="Normal"/>
        <w:jc w:val="left"/>
        <w:rPr/>
      </w:pPr>
      <w:r>
        <w:rPr>
          <w:bCs/>
          <w:sz w:val="28"/>
          <w:szCs w:val="36"/>
        </w:rPr>
        <w:tab/>
        <w:tab/>
        <w:t xml:space="preserve">    </w:t>
      </w:r>
      <w:r>
        <w:rPr>
          <w:sz w:val="28"/>
          <w:sz w:val="28"/>
          <w:szCs w:val="36"/>
        </w:rPr>
        <w:t>สมควรจะให้มีการปรับเปลี่ยนองค์ประกอบข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br/>
      </w:r>
      <w:r>
        <w:rPr>
          <w:sz w:val="28"/>
          <w:sz w:val="28"/>
          <w:szCs w:val="36"/>
        </w:rPr>
        <w:t>ให้สอดคล้องกับอำนาจหน้าที่ข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ให้มากยิ่งขึ้น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ต้องเป็นข้อพิจารณาข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ว่าจำเป็นต้องมีกรรมการผู้ทรงคุณวุฒิซึ่งทำงานเต็มเวลาจำนวนเท่าใดให้เหมาะสมกับอำนาจหน้าที่และภารกิจที่ดำเนินการ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และสมควรกำหนดอำนาจหน้าที่ของ</w:t>
      </w:r>
      <w:r>
        <w:rPr>
          <w:rFonts w:cs="Times New Roman"/>
          <w:sz w:val="28"/>
          <w:sz w:val="28"/>
          <w:szCs w:val="36"/>
        </w:rPr>
        <w:t xml:space="preserve"> </w:t>
      </w:r>
      <w:r>
        <w:rPr>
          <w:sz w:val="28"/>
          <w:sz w:val="28"/>
          <w:szCs w:val="36"/>
        </w:rPr>
        <w:t>ก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พ</w:t>
      </w:r>
      <w:r>
        <w:rPr>
          <w:sz w:val="28"/>
          <w:szCs w:val="36"/>
        </w:rPr>
        <w:t>.</w:t>
      </w:r>
      <w:r>
        <w:rPr>
          <w:sz w:val="28"/>
          <w:sz w:val="28"/>
          <w:szCs w:val="36"/>
        </w:rPr>
        <w:t>ร</w:t>
      </w:r>
      <w:r>
        <w:rPr>
          <w:sz w:val="28"/>
          <w:szCs w:val="36"/>
        </w:rPr>
        <w:t xml:space="preserve">. </w:t>
      </w:r>
      <w:r>
        <w:rPr>
          <w:sz w:val="28"/>
          <w:sz w:val="28"/>
          <w:szCs w:val="36"/>
        </w:rPr>
        <w:t>ให้มีความชัดเจนเพื่อให้การบริหารราชการแผ่นดินเป็นไปอย่างมีประสิทธิภาพ</w:t>
      </w:r>
    </w:p>
    <w:p>
      <w:pPr>
        <w:pStyle w:val="Normal"/>
        <w:jc w:val="center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54810</wp:posOffset>
                </wp:positionH>
                <wp:positionV relativeFrom="paragraph">
                  <wp:posOffset>899795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70.85pt" to="292.2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ภาคผนวก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ประกอบร่างพระราชบัญญัติระเบียบบริหารราชการแผ่นดิ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6285</wp:posOffset>
                </wp:positionH>
                <wp:positionV relativeFrom="paragraph">
                  <wp:posOffset>11239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8.85pt" to="249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ก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ปรับปรุงกฎหมายว่าด้วยระเบียบ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ปรับปรุงการจัดระเบียบบริหารราชการแผ่นดิ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สีย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ามารถจัดโครงสร้างการบริหารงานของส่วนราชการได้หลายรูปแบ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ความเหมาะสมกับภารกิจของภาครัฐที่ต้องดำเนินการให้สอดคล้องกับสภาพเศรษฐกิจและสังคมที่เปลี่ยนแปลงไปตลอดเวล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ส่วนราชการสามารถปฏิบัติงานได้โดยบรรลุเป้าหมายและเกิดผลสัมฤทธิ์ของภารกิจที่กำหนดไว้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สามารถบริหารงานได้อย่างคล่อง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ฏิบัติงานตอบสนองต่อ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ุกด้านเพื่อประโยชน์ในการพัฒนาประเทศและการให้บริการสาธารณะได้อย่า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การบูรณาการการปฏิบัติราชการและการใช้ทรัพยากรร่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ยึดถือประชาชนเป็นศูนย์กลางในการให้บริ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การกำหนดให้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กลไกหลักในการวาง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ยุทธศาสตร์การปฏิบัติราชการและ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ัดสรรบุคลากรและงบประมา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ให้กระทรวงจัดโครงสร้างภายใ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ลายลักษณะเพื่อสามารถสนับสนุนภารกิจที่กระทรวงรับผิดชอบได้อย่างครบถ้ว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ุกด้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การกระจายอำนาจให้มากขึ้นเพื่อลดขั้นตอนการ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ต่มีผู้รับผิดชอบ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ำหนดให้จังหวัดเป็นศูนย์กลางการบริหาร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องรัฐที่จะปฏิบัติราชการโดยมุ่งถึงการพัฒนาศักยภาพในพื้นที่เพื่อประโยชน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องการพัฒนาประเทศและตอบสนองต่อความต้องการของประชาชนโดยตรง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ึงจำเป็นต้องตราพระราชบัญญัติ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35810</wp:posOffset>
                </wp:positionH>
                <wp:positionV relativeFrom="paragraph">
                  <wp:posOffset>39687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31.25pt" to="250.2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  <w:b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"/>
        <w:jc w:val="center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>....................................</w:t>
      </w:r>
    </w:p>
    <w:p>
      <w:pPr>
        <w:pStyle w:val="TextBody"/>
        <w:jc w:val="center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>....................................</w:t>
      </w:r>
    </w:p>
    <w:p>
      <w:pPr>
        <w:pStyle w:val="TextBody"/>
        <w:jc w:val="center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  <w:t>....................................</w:t>
      </w:r>
    </w:p>
    <w:p>
      <w:pPr>
        <w:pStyle w:val="Normal"/>
        <w:rPr>
          <w:rFonts w:cs="EucrosiaUPC"/>
          <w:sz w:val="36"/>
          <w:szCs w:val="36"/>
        </w:rPr>
      </w:pPr>
      <w:r>
        <w:rPr>
          <w:rFonts w:cs="EucrosiaUPC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..............................................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ปรับปรุงกฎหมายว่าด้วยระเบียบ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..............................................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บัญญัติ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บัญญัตินี้ให้ใช้บังคับตั้งแต่วันถัดจากวันประกาศใ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ยกเลิ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พระราชบัญญัติ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ส่วนราชการ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รียกชื่อ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รดาที่อยู่ในบังคับบัญชาหรือในกำกับของราชการฝ่าย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่วยงานของรัฐ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อื่นใดของรัฐที่อยู่ในบังคับบัญชาหรือในกำกับของราชการฝ่ายบริหารและมิใช่เป็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รวมถึงองค์กรปกครอง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บริหารราชการส่ว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บริหารราชการส่วนภูมิภา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ะเบียบบริหารราชการ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บริหารราชการแผ่นดินต้องเป็นไปเพื่อประโยชน์สุข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วิธี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บรรลุเป้าหมาย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่อให้เกิดประโยชน์สุข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กิดผลสัมฤทธิ์ต่อภารกิจ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ประสิทธิภาพและเกิดความคุ้มค่าในเชิงภารกิจ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มีขั้นตอนการปฏิบัติงานและไม่ใช้เวลาเกิน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ชาชนได้รับการอำนวยความสะดวกและได้รับการตอบสนองความต้อ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ำนึงถึงความรับผิดชอบของผู้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จัดให้มีการติดตามตรวจสอบและประเมินผล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มีส่วนร่วมของ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สรร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รรจุแต่งตั้งบุคคลเข้าดำรงตำแหน่งหรือปฏิบัติ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คำนึงถึงหลักการตามวรรคหนึ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ประโยชน์ในการดำเนินการให้เป็นไปตามมาตร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ราพระราชกฤษฎีกากำหนดหลักเกณฑ์และวิธีการในการปฏิบัติราชการและการสั่งการให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และข้าราชการปฏิบัติ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พระราชบัญญัติ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ณะรัฐมนตรีและนายกรัฐมนตรี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5015</wp:posOffset>
                </wp:positionH>
                <wp:positionV relativeFrom="paragraph">
                  <wp:posOffset>11747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9.25pt" to="249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ณะรัฐมนตรีมีหน้าที่บริหารราชการแผ่นดินให้เป็นไปตามกฎหมายและนโยบายที่แถลงไว้ต่อรัฐสภ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สอดคล้องกับแนวนโยบายพื้นฐานแห่งรัฐตามรัฐธรรมนูญ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อำนาจวางระเบียบปฏิบัติราชการหรือมีมติ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ราชการแผ่นดินเป็นไปอย่างมีประสิทธิภาพ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กิดประโยชน์สุข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และวิธีการประชุม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กฎหมายกำหนดให้คณะรัฐมนตรีต้อง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วามเห็นชอบหรือรับทราบ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ณะรัฐมนตรีเห็นว่าเรื่องนั้นเป็นเรื่องที่มีระเบียบปฏิบัติตามปกติ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วามเห็นชอบ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ไม่เป็นภาระแก่งบประมาณเกินสมคว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ความจำเป็นเร่งด่วนอันไม่อาจหลีกเลี่ย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จะมีมติมอบให้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องนายกรัฐมนตรีเป็นผู้กำหน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วามเห็น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บทราบเรื่องนั้นไปพลางก่อนแทนคณะรัฐมนตรี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ประเภทของ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ธีการที่กำหนด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นายกรัฐมนตรีหรือรองนายก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ญาต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ความเห็นชอบหรือรับทราบเรื่องใ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สนอคณะรัฐมนตรีเพื่อทรา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เร็วที่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คณะรัฐมนตรีมีความเห็นเป็นประ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อำนาจเปลี่ยนแปล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กระทบถึงการใดที่ได้กระทำไปแล้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นายกรัฐมนตรีหรือรองนายกรัฐมนตรีซึ่งได้รับมอบอำนาจจากคณะรัฐมนตรีตาม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มอบอำนาจนั้นให้แก่ผู้ดำรงตำแหน่งอื่นต่อไปมิ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มีปัญหาสำคัญของประเทศและคณะรัฐมนตรีเห็นสมควรให้ผู้ทรงคุณวุฒิพิจารณาและให้ข้อคิดเห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โดยความเห็นชอบ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นำความกราบบังคมทูลเพื่อ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ผู้ทรงคุณวุฒิจำนวนหนึ่งเป็นคณะกรรมการระดับ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มีอำนาจหน้าที่เสนอแนะต่อรัฐบาลในการพิจารณาแก้ไขปัญหา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ิจารณากำหนดแนวทางการบริหารประเทศในเรื่องใ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ทูล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วายรายชื่อเพื่อ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คณะกรรมการระดับชาติ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กรัฐมนตรีพิจารณาจากผู้ทรงคุณวุฒิ</w:t>
      </w:r>
    </w:p>
    <w:p>
      <w:pPr>
        <w:pStyle w:val="Normal"/>
        <w:rPr>
          <w:dstrike/>
          <w:sz w:val="36"/>
          <w:szCs w:val="36"/>
        </w:rPr>
      </w:pPr>
      <w:r>
        <w:rPr>
          <w:sz w:val="36"/>
          <w:sz w:val="36"/>
          <w:szCs w:val="36"/>
        </w:rPr>
        <w:t>ที่มี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เชี่ยวชา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ประสบการณ์เป็นที่ยอมรับในระดับประเทศ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ปฏิบัติหน้าที่ของคณะกรรมการระดับชาติให้เป็นไปตามหลักเกณฑ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กรรมการระดับชาติ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วาระการดำรง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่าตอบ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่วย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จะสนับสนุนการปฏิบัติงานของคณะกรรมการระดับ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่วนราชการและหน่วยงานของรัฐมีหน้าที่ให้ความร่วมมือในการปฏิบัติหน้าที่ของคณะกรรมการระดับ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นายกรัฐมนตรีเห็นสมควรให้มีการสอบสวนข้อเท็จจริงในเรื่องใดที่มีความสำคัญและมีผลกระทบต่อ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อาจเสนอให้คณะรัฐมนตรีแต่งตั้งคณะกรรมการสอบสวนอิสร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ทำหน้าที่สอบสวนข้อเท็จจริง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ยงานให้คณะรัฐมนตรีพิจารณา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รรมการสอบสวนอิสระต้องเป็นผู้มี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เชี่ยวชาญ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ประสบการณ์ในระดับประเทศตามสาขาที่เกี่ยวข้องกับการสอบสวนข้อเท็จจริ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ต้องเป็นผู้ที่สามารถให้ความเห็นได้โดยอิสร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้ามมิให้แต่งตั้งสมาชิกสภาผู้แทนราษฎ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าชิกวุฒิสภ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าชิกสภาท้องถิ่นหรือผู้บริหาร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ซึ่งมีตำแหน่งหรือเงินเดือนประจ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ูกจ้างใน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เป็นสมาชิกพรรคการเมืองหรือดำรงตำแหน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พรรคการเมืองเป็นกรรมการสอบสวนอิสร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ในฐานะหัวหน้ารัฐบาลมีอำนาจหน้าที่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นโยบายทั่วไปซึ่ง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การนี้จะสั่งให้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ซึ่งมีหน้าที่กำกับดูแลหรือควบคุมราชการ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อื่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ชี้แจงแสดงความคิดเห็นหรือทำรายงานเกี่ยวกับ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ะยับยั้งการปฏิบัติ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ขัดต่อ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หรือมติ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สั่งสอบสวนข้อเท็จจริงเกี่ยวกับการปฏิบัติราชการของ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่วยงานของรัฐ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อบหมายให้รองนายกรัฐมนตรีกำกับดูแลนโยบายทั่วไปซึ่งการบริหารราชการแผ่นดิ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หรับส่วนราชการหรือหน่วยงานของรัฐ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 w:val="36"/>
          <w:szCs w:val="36"/>
        </w:rPr>
        <w:t>รวมตลอดทั้งการกำหนดเขตพื้นที่และภารกิจพิเศษเฉพาะเรื่องให้รัฐมนตรีกำกับดูแลการบริหารราชการแผ่นดินของ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กิจพิเศษเฉพาะเรื่องนั้น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ังคับบัญชาข้าราชการและบุคลากรของฝ่ายบริหารทุก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สังกัด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ั่งให้ข้าราชการหรือบุคลากรซึ่งสังกัดส่วนราชการหนึ่งมาปฏิบัติราชการในอีกส่วนราชการ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ให้ขาดจากอัตราเงินเดือนทางสังกัดเดิมหรือไม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ขาดจากอัตราเงินเดือนทางสังกัด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ได้รับเงินเดือนใน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ม่ในระดับและขั้นที่ไม่สูงกว่าเดิ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กำหนดในกฎ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ั่งให้ผู้ปฏิบัติงานในหน่วยงานของรัฐมาปฏิบัติหน้าที่ในส่วนราชการหรือหน่วยงานของรัฐแห่งอื่นโดยจะให้พ้นจากตำแหน่ง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ให้ได้รับเงินเดือนจากส่วนราชการหรือหน่วยงานของรัฐเดิม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กำหนดในกฎ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ข้าราชการหรือบุคลากรซึ่งสังกัดส่วนราชการหนึ่งไปดำรงตำแหน่งของอีกส่วนราชการ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ได้รับเงินเดือนจากส่วนราชการ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เช่นว่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ข้าราชการซึ่งได้รับแต่งตั้งมีฐานะเสมือนเป็นข้าราชการสังกัด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ตนมาดำรงตำแหน่งนั้นทุกประ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ถ้าเป็นการแต่งตั้งข้าราชการตั้งแต่ตำแหน่งหัวหน้าส่วนราชการหรือเทียบเท่าขึ้นไปต้องได้รับอนุมัติจาก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รณีเป็นตำแหน่งที่ต้อง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ก็ให้ดำเนินการเพื่อทร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ข้าราชการการเมืองให้ปฏิบัติราชการในสำนัก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บุคคลเป็นผู้ทรงคุณวุฒิตามบทบัญญัติของกฎหมายหรือเป็นประธานที่ปร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ปร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ที่ปรึกษา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ตำแหน่งซึ่งเรียกชื่อ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ฏิบัติ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บุคคลใดเพื่อทำหน้าที่เป็นผู้แทนนายกรัฐมนตรีหรือผู้แทน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ดำเนินการใดตามที่นายกรัฐมนตรี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วามเห็นชอบของ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อัตราค่าตอบแทนหรือเบี้ยประชุมสำหรับผู้ซึ่งได้รับแต่งตั้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ค่าตอบแทนแก่บุคคลซึ่งได้รับมอบหมายให้ปฏิบัติหน้าที่ใดเป็นครั้งคร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างระเบียบ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บริหารราชการแผ่นดินเป็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วดเร็ว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่าที่ไม่ขัดหรือแย้งกับพระราชบัญญัตินี้หรือกฎหมาย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การอื่นใดในการปฏิบัติตามนโยบ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บุคลากรผู้ใดมีสัญญาผูกพันต่อส่วนราชการให้ดำรงตำแหน่งหรือปฏิบัติหน้าที่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ต่งตั้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ิให้ถือว่าเป็นการ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ิดสัญญาอันจะเป็นเหตุให้เรียกร้องค่าเสียหายหรือค่าชดเชย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เบียบ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มื่อคณะรัฐมนตรีให้ความเห็นชอบแล้วให้ใช้บังคับ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หว่างที่คณะรัฐมนตรีต้องอยู่ในตำแหน่งเพื่อปฏิบัติหน้าที่ต่อไปจนกว่าคณะรัฐมนตรีที่ตั้งขึ้นใหม่จะเข้ารับ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นายก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าดคุณสมบัติต้องคำพิพากษาให้จำค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ภาผู้แทนราษฎรมีมติไม่ไว้วางใ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ศาลรัฐธรรมนูญวินิจฉัยว่าความเป็นรัฐมนตรีของนายกรัฐมนตรีสิ้นสุด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ุฒิสภ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มติให้ถอดถอ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ลา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อาจปฏิบัติ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ให้รองนายกรัฐมนตรีคนใดคนหนึ่งเป็นผู้ปฏิบัติหน้าที่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ผู้ดำรงตำแหน่งรองนายกรัฐมนตรีหรือมีแต่ไม่อาจปฏิบัติ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ให้รัฐมนตรีคนใดคนหนึ่งเป็นผู้ปฏิบัติหน้าที่แท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จัดระเบียบบริหารราชการส่วนกลาง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68195</wp:posOffset>
                </wp:positionH>
                <wp:positionV relativeFrom="paragraph">
                  <wp:posOffset>11303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8.9pt" to="252.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ระเบียบบริหาร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ซึ่งไม่สังก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นักนายกรัฐมนตรีและทบวงมีฐานะเช่นเดียวกับ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่วนราช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ฐานะเป็นนิติ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ิหารราชการของส่วนราชการตามวรรคหนึ่งให้เป็นไปตามบทบัญญัติแห่งพระราชบัญญัติน</w:t>
      </w:r>
      <w:r>
        <w:rPr>
          <w:rStyle w:val="PageNumber"/>
          <w:sz w:val="36"/>
          <w:sz w:val="36"/>
          <w:szCs w:val="36"/>
        </w:rPr>
        <w:t>ี</w:t>
      </w:r>
      <w:r>
        <w:rPr>
          <w:sz w:val="36"/>
          <w:sz w:val="36"/>
          <w:szCs w:val="36"/>
        </w:rPr>
        <w:t>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ว้นแต่การบริหารราชการของกระทรวงกลาโห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ศึกษาธ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อื่นที่มีกฎหมายกำหนดการบริหารราชการไว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ว่าด้วยการ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ต่ถ้ากรณีใดที่มีบัญญัติ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พระราชบัญญัตินี้และไม่มีบัญญัติไว้โดยเฉพาะในกฎหมายนั้นหรือมีบัญญัติ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ต่ไม่ครบถ้ว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บังคับตามพระราชบัญญัตินี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โอนส่วนราชการ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เป็นพระราชบัญญั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ตั้งกรมหรือส่วนราชการไม่สังก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ะบุการไม่สังกัดไว้ในพระราชบัญญัติ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รวมหรือการโอน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ะมีผลเป็นการจัดตั้งส่วนราชการขึ้นใหม่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การกำหนดตำแหน่ง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ัตราของข้าราชการหรือลูกจ้างเพิ่ม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เป็น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พระราชกฤษฎีกา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ะบุอำนาจหน้าที่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โอนอำนาจหน้าที่ตามบทบัญญัติแห่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่วนราชการหรือเจ้าพนัก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มีอยู่เด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โอนข้าราชการและลูก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บประมาณรายจ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ทรัพย์สินและหนี้สินเอาไว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ำนักงานคณะกรรมการข้าราชการพลเรือนและสำนักงบประมาณ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หน้าที่ตรวจสอบดูแลมิให้มีการกำหนดตำแหน่งหรืออัตราของข้าราชการหรือลูกจ้างของส่วนราชการที่จัดตั้งขึ้น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ี่ถูกรวมหรือโอนไป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ิ่มขึ้นจนกว่าจะครบกำหนดสามปีนับแต่วันที่พระราชกฤษฎีกาตามวรรคหนึ่งมีผลใช้บังคั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เปลี่ยนชื่อ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กฤษฎีกาและในกรณีชื่อตำแหน่งของข้าราชการในส่วนนั้นเปลี่ยนไปให้ระบุ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เปลี่ยนชื่อไว้ในพระราชกฤษฎีกาด้วย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ทบัญญัติแห่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ทบัญญัติหรือข้อบังคับท้องถิ่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ใดอ้างถึงส่วนราชการหรือตำแหน่งของข้าราชการที่ได้ถูกเปลี่ยนชื่อ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บทบัญญัติแห่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ทบัญญัติหรือข้อบัญญัติ</w:t>
      </w:r>
      <w:r>
        <w:rPr>
          <w:spacing w:val="-4"/>
          <w:sz w:val="36"/>
          <w:sz w:val="36"/>
          <w:szCs w:val="36"/>
        </w:rPr>
        <w:t>ท้องถิ่นอื่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ประกาศ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รือคำสั่งนั้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</w:p>
    <w:p>
      <w:pPr>
        <w:pStyle w:val="Normal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</w:rPr>
        <w:t>อ้างถึงส่วนราชการหรือตำแหน่งของข้าราชการที่ได้เปลี่ยนชื่อนั้น</w:t>
      </w:r>
    </w:p>
    <w:p>
      <w:pPr>
        <w:pStyle w:val="Normal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ยุบ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เป็น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พระราชกฤษฎีกายุบส่วนราชการตามวรรคหนึ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งบประมาณรายจ่ายที่เหลืออยู่ของส่วนราชการนั้นเป็นอันระงับ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ทรัพย์สินอื่นของส่วนราชการนั้นให้โอนไปให้แก่ส่วนราชการอื่นหรือหน่วยงานของรัฐตามที่รัฐมนตรีซึ่งรักษาการตาม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วรรคหนึ่ง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ความเห็นชอบ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วิธีการจัดการ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ทธ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ี้สิน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เป็นไปตามที่กำหนดใน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าราชการหรือบุคลากรซึ่งต้องพ้นจากราชการเพราะเหตุยุบ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นื่องมาจากการยุบ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เหนือจากสิทธิประโยชน์ที่พึงได้รับตามกฎหมายหรือ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บังคับอื่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ข้าราชการหรือบุคลากรนั้นได้รับเงินชดเชยตามหลักเกณฑ์และวิธีการที่กำหนดในพระราชกฤษฎีกาตามวรรคหนึ่ง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ส่วนราชการ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งค์จะรับโอน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ุคลากรตามวรรคสามก็ให้กระทำ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ิให้ถือว่าข้าราชการหรือบุคลากรผู้นั้นได้พ้นจากราชการตาม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ทั้งนี้ต้องกระทำภายในสามสิบวั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ับแต่วันที่พระราชกฤษฎีกาตามวรรคหนึ่งมีผลใช้บังคั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ม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ลเป็นการแก้ไขเพิ่มเติมหรือยกเลิกบทบัญญัติแห่งกฎหมายที่จัดตั้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ฎหมายอื่น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ธรรมนูญแห่งราชอาณาจักร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ะบุให้ชัดเ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พระราชกฤษฎีกาว่าบทบัญญัติใดถูกแก้ไขเพิ่มเติมหรือยกเลิกเป็นประการใ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ฎหมายนั้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ำนักนายกรัฐมนตรี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44700</wp:posOffset>
                </wp:positionH>
                <wp:positionV relativeFrom="paragraph">
                  <wp:posOffset>102235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8.05pt" to="250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สำนักนายกรัฐมนตรีให้มี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เลขาธิการ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ศูนย์ประสานการ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่วนราชการ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่วนราชการตามวรรคหนึ่งมีฐานะเช่นเดียวกับ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หน้าที่ตามที่กำหนดในกฎ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แบ่งส่วนงานภายใน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ความเหมาะสมกับภารกิจของแต่ละส่วนราชการตามที่หัวหน้าส่วนราชการนั้น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ประกาศในราชกิจจานุเบ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ระบุภาระหน้าที่ไว้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ดำเนินการตามวรรคสามให้เป็นไปตามหลักเกณฑ์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นักนายกรัฐมนตรีมีอำนาจหน้าที่และการจัดระเบียบราชการตามที่กำหนดไว้ใน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สรรงบประมาณรายจ่ายประจำปีสำหรับเงินเดือนและค่าจ้างให้แก่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ความเหมาะสมและจำเป็นต่อภาระหน้าที่ของแต่ละ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กระทรวง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งบประมาณร่วมกัน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ตำแหน่งและอัตรากำลังของบุคลากรที่จะพึงมีในส่วนราชการ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ละแห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หัวหน้าส่วนราชการนั้นกำหนดภายในวงเงินงบประมาณที่ได้รับตามวรรคหนึ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คุณสมบัติเฉพาะตำแหน่งของบุคลากรต้องสอดคล้องกับมาตรฐานการกำหนดตำแหน่งที่คณะกรรมการข้าราชการพลเรือนหรือคณะกรรมการกลางการบริหารงานบุคคลสำหรับข้าราชการประเภทอื่นตามกฎหมายว่าด้วยการนั้น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นายกรัฐมนตรีมีนายกรัฐมนตรีเป็นผู้บังคับบัญชาและรับผิดชอบในการปฏิบัติราชการของสำนักนายกรัฐมนตรีและหน่วยงานอื่นที่อยู่ในบังคับบัญชาหรืออยู่ในกำกับ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กำหนด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ลสัมฤทธิ์ของงานในสำนักนายกรัฐมนตรีให้สอดคล้องกับนโยบ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แถลงไว้ต่อรัฐสภาหรือที่คณะรัฐมนตรีกำหนดหรือ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ให้มีรองนายกรัฐมนตรีและรัฐมนตรีประจำสำนักนายกรัฐมนตรีเป็นผู้ช่วยสั่งและปฏิบัติราชการ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สั่งและการปฏิบัติราชการของรองนายกรัฐมนตรีและรัฐมนตรีประจำ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นายกรัฐมนตรี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นายกรัฐมนตรีเป็นผู้บังคับบัญชาหรือกำกับดูแลส่วนราชการหรือหน่วยงานของรัฐที่มิได้สังก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จะมอบหมายให้รองนายกรัฐมนตรีหรือรัฐมนตรีประจำสำนักนายกรัฐมนตรีปฏิบัติ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หน้าที่เกี่ยวกับราชการทางการเมืองและงานด้านนโยบาย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นับสนุนการปฏิบัติราชการประจำให้แก่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เลขาธิการนายกรัฐมนตรีซึ่งเป็นข้าราชการการเมืองเป็นผู้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การปฏิบัติราชการ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นักเลขาธิการนายกรัฐมนตรีขึ้นตรงต่อนายกรัฐมนตรีและจะให้มีรองเลขาธิ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ายกรัฐมนตรีฝ่ายการเมืองซึ่งเป็นข้าราชการ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องเลขาธิการนายกรัฐมนตรีฝ่ายประจ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มีข้าราชการเป็นผู้ปฏิบัติงานประจำ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มีบุคลากรตามสัญญาจ้างเป็นผู้ปฏิบัติงานสนับสนุนงานด้านนโยบายและการปฏิบัติราช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ฐมนตรีประจำสำนักนายกรัฐมนตรี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การ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ยะเวลาของ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งานค่าตอบ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ิทธิประโยชน์ของบุคลากรตามสัญญา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ที่กำหนดใน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เลขาธิการคณะรัฐมนตรีมีอำนาจหน้าที่เกี่ยวกับราชการ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ระสานงานระหว่างคณะรัฐมนตรีและรัฐสภ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ชการแผ่นดินในพระองค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เลขาธิการคณะรัฐมนตรีซึ่งเป็นข้าราชการพลเรือนเป็นผู้บังคับบัญชาข้าราชการและรับผิดชอบในผลการปฏิบัติงานขึ้นตรงต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ายกรัฐมนตรีและจะให้มีรองเลขาธิการ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ช่วยสั่งและ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ศูนย์ประสานการบริหารราชการแผ่นดินมีอำนาจ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ประส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เมินผลการปฏิบัติราชการตามแผ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อื่นที่ว่าด้วยยุทธศาสตร์การบริหารและการพัฒนาพื้น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ั้งใน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ชการ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ราชการที่มิได้กำหนดให้เป็นอำนาจหน้าที่ของกระทรวงใดกระทรวง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ของส่วนราชการใดส่วนราชการ</w:t>
      </w:r>
      <w:r>
        <w:rPr>
          <w:spacing w:val="-4"/>
          <w:sz w:val="36"/>
          <w:sz w:val="36"/>
          <w:szCs w:val="36"/>
        </w:rPr>
        <w:t>หนึ่งในสำนักนายกรัฐมนตรีโดยเฉพาะ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รือปฏิบัติหน้าที่อื่นตามที่คณะรัฐมนตรีหรือนายกรัฐมนตรี</w:t>
      </w:r>
      <w:r>
        <w:rPr>
          <w:sz w:val="36"/>
          <w:sz w:val="36"/>
          <w:szCs w:val="36"/>
        </w:rPr>
        <w:t>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ปลัดบริหารราชการแผ่นดินซึ่งเป็นข้าราชการพลเรือนมีฐานะเทียบเท่าปลัดกระทรวงเป็นผู้บังคับบัญชาข้าราชการในศูนย์ประสา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pacing w:val="-4"/>
          <w:sz w:val="36"/>
          <w:sz w:val="36"/>
          <w:szCs w:val="36"/>
        </w:rPr>
        <w:t>รับผิดชอบการปฏิบัติราชการของศูนย์ประสานการบริหารราชการแผ่นดินขึ้นตรง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ต่อนายกรัฐมนตรี</w:t>
      </w:r>
      <w:r>
        <w:rPr>
          <w:sz w:val="36"/>
          <w:sz w:val="36"/>
          <w:szCs w:val="36"/>
        </w:rPr>
        <w:t>และจะให้มีรองปลัดบริหารราชการแผ่นดิน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ศูนย์ประสา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ผู้ตรวจ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เป็นข้าราชการพลเรือนจำนว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แต่งตั้งจากข้าราชการผู้มีประสบการณ์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ความรู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ชำนา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ดำรงตำแหน่งอธิบดี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ประส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ะน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เมินผลการปฏิบัติราชการตามแผนการบริหารราชการแผ่นดินและแผ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ว่าด้วยยุทธศาสตร์การบริหารและการพัฒนาพื้นที่ทั้งในราชการส่วน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ชการส่วนท้องถิ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ปฏิบัติหน้าที่อื่นตามกฎหมาย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หรือปลัดบริหารราชการแผ่นดิน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่วนราชการอื่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มีหัว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เป็นผู้บังคับบัญชาข้า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การปฏิบัติราชการตามกฎหมายและตามแนวทางและแผนปฏิบัติราชการของ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ต้องสอดคล้องกับแผนบริหารราชการแผ่นดินและนโยบายของรัฐบาลขึ้นตรงต่อ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ให้มีรองหัวหน้าส่วนราชการ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่วนราชการในสำนักนายกรัฐมนตรีไม่เป็นนิติ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ิจการที่เกี่ยวกับบุคคล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การดำเนินคดี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ทำนิติกรรม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ดังต่อไปนี้มีอำนาจกระทำการในน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นักนายกรัฐมนตรีได้ตามเงื่อน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นายกรัฐมนตรีในทุก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องนายกรัฐมนตรีและรัฐมนตรีประจำ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ภารกิจหรือกิจการที่ได้รับมอบหมายให้ปฏิบัติราชการแทนนายกรัฐมนตรี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หัวหน้าส่วนราชการตาม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๑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สำหรับกิจการทั้งปวงเฉพาะ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ของส่วนราชการนั้น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๔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ผู้ได้รับมอบอำนาจให้ปฏิบัติราชการแทนสำหรับภารกิจที่มีการมอบอำนาจ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๕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ผู้ว่าราชการจังหวัดในส่วนที่เกี่ยวกับภารกิจหรือกิจการเฉพาะจังหวัดนั้นตามที่ได้รับมอบหมายหรือมอบอำนาจ</w:t>
      </w:r>
    </w:p>
    <w:p>
      <w:pPr>
        <w:pStyle w:val="Normal"/>
        <w:rPr>
          <w:rStyle w:val="PageNumber"/>
          <w:sz w:val="36"/>
          <w:szCs w:val="36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ระทรวง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251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ะทรวงให้มี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ลัด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มหรือส่วนราชการที่เรียกชื่ออย่าง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่วนราช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ส่วนราชการที่เรียกชื่ออย่างอื่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ฐานะเป็นก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่วนราชการตามวรรคหนึ่งให้มีอำนาจหน้าที่ตามที่กำหนดในกฎ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ระทรวงมีอำนาจหน้าที่และการจัดระเบียบราชการตามที่กำหนด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ฎหมายอื่น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ะทรวงหนึ่งให้มีรัฐมนตรีว่าการกระทรวงคนหนึ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ผู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ชา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กำหนด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ลสัมฤทธิ์ของงานในกระทรวงให้สอดคล้องกับนโยบายที่คณะรัฐมนตรีแถลงไว้ต่อรัฐสภาหรือที่คณะรัฐมนตรี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ให้มีรัฐมนตรีช่วยว่าการกระทรวงเป็นผู้ช่วยสั่งและปฏิบัติราชการแทนหรือปฏิบัติราชการ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รณีที่รัฐมนตรีว่าการกระทรวงเป็นผู้บังคับบัญชาหรือกำกับ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หรือหน่วยงานของรัฐที่มิได้อยู่ในสังก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จะมอบหมายให้รัฐมนตรีช่วยว่าการกระทรวงปฏิบัติ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รัฐมนตรีมีอำนาจหน้าที่เกี่ยวกับ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างการเมืองของ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เลขานุการรัฐมนตรีซึ่งเป็นข้าราชการการเมืองเป็นผู้บังคับบัญชา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ปฏิบัติราชการของสำนักงานรัฐมนตรีขึ้นตรงต่อ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ให้มีผู้ช่วยเลขานุการรัฐมนตรีซึ่งเป็นข้าราชการการเมืองคนหนึ่งหรือหลายคนเป็นผู้ช่วยสั่งและปฏิบัติราชการแทนเลขานุการรัฐมนตรี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สำนักงานรัฐมนตรีจะจัดให้มีบุคลากรตามสัญญาจ้างด้ว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ปลัดกระทรวงมีอำนาจหน้าที่เกี่ยวกับราชการประจำทั่วไปของกระทรวงและราชการที่มิได้กำหนดให้เป็นอำนาจหน้าที่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ใดส่วนราชการหนึ่งในสังกัดกระทรวงเป็นการเฉพาะ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วางแผ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ร่งรัดการปฏิบัติราชการของส่วนราชการในกระทรวงให้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ผน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ะทรวงให้มีปลัดกระทรวงคนหนึ่ง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บผิดชอบควบคุมราชการประจำใ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ปลงนโยบ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แนวทางและแผน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กับดูแลการทำงานของส่วนราชการในกระทรวงให้เกิดผลสัมฤทธิ์และประสานการปฏิบัติงานของส่วนราชการในกระทรวงให้มีเอกภาพ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อดคล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ร่งร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เมินผลการปฏิบัติราชการ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ใน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ผู้บังคับบัญชาข้าราชการของส่วนราชการใน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องจา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ส่วนราชการที่ขึ้นตรงต่อ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ผู้บังคับบัญชาข้าราชการในสำนักงานปลัดกระทรวงและรับผิดชอบในการปฏิบัติราชการของสำนักงานปลัด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ในการปฏิบัติราชการของปลัดกระทรวงตามวรรคหนึ่ง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จะให้มี</w:t>
      </w:r>
      <w:r>
        <w:rPr>
          <w:spacing w:val="-6"/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รองปลัดกระทรวง</w:t>
      </w:r>
      <w:r>
        <w:rPr>
          <w:sz w:val="36"/>
          <w:sz w:val="36"/>
          <w:szCs w:val="36"/>
        </w:rPr>
        <w:t>คนหนึ่งเป็นผู้ช่วยสั่งและปฏิบัติราชการตามที่ปลัดกระทรวงมอบหมาย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ะทรวงใดมิได้จัดกลุ่มภารกิจและมีปริมาณงา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ะให้มีรองปลัดกระทรวงเป็นผู้ช่วยสั่งและปฏิบัติราชการเพิ่มขึ้นเป็นสองค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ความจำเป็นเพื่อประโยชน์ในการปฏิบัติภารกิจ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ร่วมกันเสนอให้คณะรัฐมนตรีกำหนดให้มีรองปลัดกระทรวงเพิ่มขึ้นจากจำนวนตามที่กำหนดในวรรคสองเป็นกรณีพิเศษเฉพาะตัว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มหรือส่วนราชการที่เรียกชื่ออย่างอื่นที่มีฐานะเป็น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อธิบดีหรือผู้ดำรงตำแหน่งที่เรียกชื่ออย่างอื่นแต่มีฐานะเป็นอธิบดีเป็นผู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ชาข้าราชการที่ปฏิบัติราชการในส่วนราช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ในการปฏิบัติราช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ามนโยบายและแผนการปฏิบัติราช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ึ้นตรงต่อ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ให้ม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องอธิบดีหรือรองหัวหน้าส่วนราชการ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ประสาน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หยัด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ประสิทธิภาพจะกำหนดให้ส่วนราชการ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ั้งแต่สอง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ึ้นไปเป็นกลุ่มภารกิจอยู่ภายใต้การบังคับบัญชาของปลัดกลุ่มภารกิจเดียวกั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ตั้งกลุ่มภารกิจให้ทำเป็นกฎ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ปลัดกลุ่มภารกิจเป็นผู้รับผิดชอบการปฏิบัติราชการและบังคับบัญชาข้าราชการของส่วนราชการในกลุ่มภารกิจนั้น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ปลัดกลุ่มภารกิจเป็นผู้กำหนดนโยบายการปฏิบัติราชการและบริห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งบประมาณของกระทรวงในส่วนที่เกี่ยวกับภารกิจของส่วนราชการในสังกัดกลุ่ม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บริหารราชการในกระทรวงที่มี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ลัดกลุ่มภารกิจการปฏิบัติราชการระหว่างปลัดกลุ่มภารกิจและ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การมอบหมายให้ปลัดกลุ่มภารกิจปฏิบัติราชการเช่นเดียวกับ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เป็นไปตามที่กำหนดในกฎ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ปลัดกลุ่มภารกิจได้รับมอบหมายให้ปฏิบัติราชการเช่นเดียว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ลัดกระทรวงในการดำเนินการใ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บรรด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ที่กล่าวถึงปลัดกระทรวงในการดำเนินการ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ลุ่ม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่วนราชการในกระทรวงไม่เป็นนิติบุคค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ิจการที่เกี่ยวกับบุคคลภายน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การดำเนินคดี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ทำนิติกรรม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ดังต่อไปนี้มีอำนาจกระทำการในนามกระทรวงได้ตามเงื่อนไข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ว่าการกระทรวงในทุก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ช่วย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ภารกิจหรือกิจการที่ได้รับมอบหมายให้ปฏิบัติราชการแทนรัฐมนตรีว่าการกระทร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กิจการทั้งปวง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ที่เป็นอำนาจของบุคคลอื่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ห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ปลัดกลุ่มภารกิ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สำหรับกิจการทั้งปวงของส่วนราชการเฉพาะที่อยู่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ในภารกิจ</w:t>
      </w:r>
      <w:r>
        <w:rPr>
          <w:sz w:val="36"/>
          <w:sz w:val="36"/>
          <w:szCs w:val="36"/>
        </w:rPr>
        <w:t>ตามที่ได้รับมอบหมาย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หัวหน้าส่วนราชการตาม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๒๗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สำหรับกิจการทั้งปวงเฉพาะ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ของส่วนราชการนั้น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๖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ผู้ได้รับมอบอำนาจให้ปฏิบัติราชการแทนสำหรับภารกิจที่มีการมอบอำนาจ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Cs w:val="36"/>
        </w:rPr>
        <w:tab/>
        <w:tab/>
        <w:t>(</w:t>
      </w:r>
      <w:r>
        <w:rPr>
          <w:rStyle w:val="PageNumber"/>
          <w:sz w:val="36"/>
          <w:sz w:val="36"/>
          <w:szCs w:val="36"/>
        </w:rPr>
        <w:t>๗</w:t>
      </w:r>
      <w:r>
        <w:rPr>
          <w:rStyle w:val="PageNumber"/>
          <w:sz w:val="36"/>
          <w:szCs w:val="36"/>
        </w:rPr>
        <w:t xml:space="preserve">) </w:t>
      </w:r>
      <w:r>
        <w:rPr>
          <w:rStyle w:val="PageNumber"/>
          <w:sz w:val="36"/>
          <w:sz w:val="36"/>
          <w:szCs w:val="36"/>
        </w:rPr>
        <w:t>ผู้ว่าราชการจังหวัดในส่วนที่เกี่ยวกับภารกิจหรือกิจการเฉพาะ</w:t>
      </w:r>
    </w:p>
    <w:p>
      <w:pPr>
        <w:pStyle w:val="Normal"/>
        <w:rPr>
          <w:rStyle w:val="PageNumber"/>
          <w:sz w:val="36"/>
          <w:szCs w:val="36"/>
        </w:rPr>
      </w:pPr>
      <w:r>
        <w:rPr>
          <w:rStyle w:val="PageNumber"/>
          <w:sz w:val="36"/>
          <w:sz w:val="36"/>
          <w:szCs w:val="36"/>
        </w:rPr>
        <w:t>ของจังหว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ตามที่ได้รับมอบหมายหรือมอบอำนาจ</w:t>
      </w:r>
    </w:p>
    <w:p>
      <w:pPr>
        <w:pStyle w:val="Normal"/>
        <w:rPr>
          <w:rStyle w:val="PageNumber"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ทบวง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98675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10.05pt" to="246.2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ภารกิจใดสมควรจัดรูปแบบการบริหารราชการที่แตกต่างจาก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ป็นส่วนราชการที่มีลักษณะเฉพาะสำหรับรับผิดชอบภารกิจนั้นให้มีความคล่องตัว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ตั้งเป็น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ทบวงให้มี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ำนักงานปลัด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่วนราช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ฐานะเช่นเดียวกับ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ทบวงมีอำนาจหน้าที่และการจัดระเบียบราชการตามที่กำหนด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ฎหมายอื่น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เป็นไปตามที่กำหนดในพระราชกฤษฎีก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พระราชกฤษฎีกา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าจกำหนดให้การบริหารงานของทบวงมีคณะกรรมการเป็นผู้ทำหน้าที่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นโยบายการบริหารราชการและการกำหนดภารกิจของทบวง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ปฏิบัติงานตามภารกิจของทบวงอาจจัดให้มีการดำเนิน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รูปแบบของหน่วยงาน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ในกำกับหรือหน่วยงานรูปแบบอื่นใดเพื่อให้ดำเนินงานบรรลุวัตถุประสงค์ตามภารกิจ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บวงหนึ่งให้มีรัฐมนตรีว่าการทบวงคนหนึ่งเป็นผู้บังคับบัญชาข้าราชการและรับผิดชอบการปฏิบัติราชการของ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ณะรัฐมนตรีอาจมอบหมายให้รองนายกรัฐมนตรีหรือรัฐมนตรีคนหนึ่งปฏิบัติหน้าที่เป็นรัฐมนตรีว่าการทบวงอีกตำแหน่งหนึ่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ทบวงให้มีปลัดทบวงคนหนึ่งมีฐานะเช่นเดียวกับปลัดกระทรวง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บังคับบัญชาข้าราชการและรับผิดชอบการปฏิบัติราชการของทบวงรองจา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ทบวงอาจจัดให้มีข้าราชการและบุคลากรตามสัญญาจ้างเป็นผู้ปฏิบัติงานตามความเหมาะสมของ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กำหนดในพระราชกฤษฎีกา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ที่ไม่สังก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44700</wp:posOffset>
                </wp:positionH>
                <wp:positionV relativeFrom="paragraph">
                  <wp:posOffset>13144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0.35pt" to="25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ส่วนราชการที่ไม่สังก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หรือทบวงเป็นนิติบุคคลมีฐานะเช่นเดียวกับ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ำนาจหน้าที่และอำนาจการบังคับบัญชา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เป็นไปตามที่กำหนดใน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กฎหมายอื่น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ำหนดให้นายกรัฐมนตรีเป็นผู้ใช้อำนาจบังคับบัญชาส่วนราชการ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อาจมอบหมายให้รัฐมนตรีเป็นผู้ปฏิบัติหน้าที่แท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น่วยงานรูปแบบพิเศษ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68195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9.65pt" to="252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dstrike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ใดมีภารกิ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รื่องใดที่มีลักษณะ</w:t>
      </w:r>
      <w:r>
        <w:rPr>
          <w:spacing w:val="-4"/>
          <w:sz w:val="36"/>
          <w:sz w:val="36"/>
          <w:szCs w:val="36"/>
        </w:rPr>
        <w:t>เป็นภารกิจเฉพาะซึ่งจำเป็นต้องปฏิบัติงานในลักษณะเป็น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กลุ่มบุคคลที่มีความชำนาญเฉพาะด้า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ป็นภารกิจ</w:t>
      </w:r>
      <w:r>
        <w:rPr>
          <w:sz w:val="36"/>
          <w:sz w:val="36"/>
          <w:szCs w:val="36"/>
        </w:rPr>
        <w:t>ในลักษณะที่ต้องปฏิบัติงานตามเป้าหมายและระยะเวลาที่กำหนดหรือต้องเกี่ยวข้องสัมพันธ์กับการปฏิบัติงาน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ลายส่วนราชการหรือหลาย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็นภารกิจในลักษณะต้องดำเนินการวางแผนและกำกับการปฏิบัติงานที่เกี่ยวกับสินค้าหรือบริการเรื่อง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รื่องหนึ่งให้ครบถ้วนทุกด้า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ปฏิบัติภารกิจนั้นจำเป็นต้องมีวิธีปฏิบัติราชการ</w:t>
      </w:r>
      <w:r>
        <w:rPr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ที่แตกต่างจากวิธีปฏิบัติราชการรูปแบบปกติเพื่อประโยชน์ในการบริหารการเปลี่ยนแปลง</w:t>
      </w:r>
      <w:r>
        <w:rPr>
          <w:sz w:val="36"/>
          <w:sz w:val="36"/>
          <w:szCs w:val="36"/>
        </w:rPr>
        <w:t>ให้เหมาะสมกับภารกิจของรั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าจจัดส่วนราชการภายในเป็นสำนักงานชำนัญพิเศษสำหรับภารกิจนั้นเป็นการเฉพา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ลักเกณฑ์และวิธีการในการปฏิบัติงานของสำนักงานชำนัญพิเศษ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สำนักงานชำนัญพิเศษให้มีหัวหน้าส่วนราชการเป็นผู้บังคับบัญชาข้าราชการและรับผิดชอบการปฏิบัติราชการของสำนักงานชำนัญ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ที่สำนักงานชำนัญพิเศษนั้นรับผิดชอ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นโยบายและแผนของ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ขึ้นตรงต่อ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ผู้ปฏิบัติงานในสำนักงานชำนัญพิเศษอาจเป็นข้าราชการหรือบุคลากรตามสัญญาจ้างตามความเหมาะสมของภารกิจ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ในระเบีย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ปฏิบัติหน้าที่ของสำนักงานชำนัญ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มีภารกิจใดที่เกี่ยวข้องกับการปฏิบัติงานของส่วนราชการ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สำนักงานชำนัญ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าจร้องขอให้ส่วนราชการหรือหน่วยงานของรัฐนั้นเป็นผู้ปฏิบัติงานให้ตามขอบเขต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สำนักงานชำนัญพิเศษกำหนด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โอนงบประมาณรายจ่ายในส่วนของภารกิจนั้นไปให้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ป็นค่าใช้จ่ายในการปฏิบัติงา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ดยหากหน่วยงานที่เป็นผู้ปฏิบัติงานเป็นส่วนราชการให้ส่วนราชการนำงบประมาณรายจ่ายไปใช้เพื่อปฏิบัติงานตามภารกิจที่ได้รับการร้องขอ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ต้องนำส่งคลั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กฎหมายว่าด้วยวิธีการงบประมาณและกฎหมายว่าด้วยเงินคงคลั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ปฏิบัติราชการของส่วนราชการภายใน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ารปฏิบัติราชการใดของส่วนราชการนั้นมีลักษณะเป็นงานการให้บริการ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การให้บริการเกี่ยวเนื่องอยู่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ากแยกการบริหารออกเป็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บรรลุเป้าหมาย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ดังกล่าวโดยความเห็นชอบของคณะรัฐมนตรีจะแยกการปฏิบัติราชการในเรื่องนั้นไปจัดตั้งเป็น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มิใช่เป็นส่วนราชการหรือ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อยู่ในกำกับของส่วนราชการดังกล่าว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ะเบียบตามวรรคหนึ่งอย่างน้อยให้กำหนดรายละเอียด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ด้าน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ิทธิประโยชน์ของบุคลากรและการยุบเลิกไว้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น่วยบริการพิเศษมีหน้าที่ปฏิบัติงานให้กับส่วนราชการตาม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จัดตั้งหน่วยบริการพิเศษ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นับสนุนภารกิจอื่นของส่วนราชการดังกล่าวตามที่ได้รับ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าจให้บริการแก่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องรัฐและเอกช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ต่ต้องไม่กระทบกระเทือนต่อภารกิจอันเป็นวัตถุประสงค์แห่งการจัดตั้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หน่วยบริการพิเศษที่จัดตั้งขึ้นได้รับเงินอุดหนุนทั่วไปจากส่วนราชการที่จัดตั้งและอาจจัดหารายได้เพื่อใช้ในการบริหารและพัฒนางานตามภารกิ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ม่ต้องนำรายได้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ราชการแทนและการรักษาราชการแทน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80260</wp:posOffset>
                </wp:positionH>
                <wp:positionV relativeFrom="paragraph">
                  <wp:posOffset>139065</wp:posOffset>
                </wp:positionV>
                <wp:extent cx="1143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95pt" to="253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ราชการแทน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6605</wp:posOffset>
                </wp:positionH>
                <wp:positionV relativeFrom="paragraph">
                  <wp:posOffset>13779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0.85pt" to="251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ำนาจในการ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หรือการดำเนินการอื่นที่ผู้ดำรงตำแหน่งใด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ในเรื่องนั้นมิได้ห้าม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นั้นอาจมอบอำนาจให้ข้าราชการผู้ดำรงตำแหน่ง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ส่วนราชการเดียวกันหรือ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ว่าราชการจังหวัดเป็นผู้ปฏิบัติราชการแท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การ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มีหน้าที่ต้องรับมอบอำนา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้าผู้มอบอำนาจมิได้กำหนดข้อจำกัดการมอบอำนาจไว้เป็น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รับมอบอำนาจอาจมอบอำนาจให้ผู้ดำรงตำแหน่งอื่นปฏิบัติราชการแทนต่อ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รณีการมอบอำนาจให้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ต้องมอบอำนาจต่อไปให้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ที่เกี่ยวข้อง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มอบอำนาจให้ทำเป็นหนังส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โดยวิธีอื่น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ณะรัฐมนตรีอาจกำหนดให้มีการมอบอำนาจในเรื่องใดเรื่องหนึ่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การมอบอำนาจให้แก่ผู้ดำรงตำแหน่งอื่นในระดับสูงขึ้นหรือรองลงม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ตลอด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มอบอำนาจให้ทำนิติกรรมสัญ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ฟ้องคดีและดำเนิน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ำหนด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งื่อนไขในการมอบอำนาจหรือผู้รับมอบอำนาจต้องปฏิบัติก็ได้</w:t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ให้นำความในมาตรานี้มาใช้บังคับกับการมอบอำนาจสำหรับผู้ปฏิบัติงา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สังกัดทบวงหรือในหน่วยงานรูปแบบพิเศษ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คณะรัฐมนตรีมีมติให้จัดตั้งศูนย์บริการร่ว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ศูนย์ที่เรียกชื่ออย่างอื่นเพื่อปฏิบัติราชการร่วมกันในการให้บริการและอำนว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สะดวกแก่ผู้ใช้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ีอำนาจใน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อก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ดำเนินการ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ำสั่ง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มอบอำนาจในส่วนที่เกี่ยวข้องให้แก่ผู้มีหน้าที่ปฏิบัติงานในศูนย์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ามหลักเกณฑ์และระยะเวลา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ฟ้องคดีในนามส่วนราชการโดยบุคคล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๖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ที่ได้รับมอบอำนาจ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ุคคลใดฟ้องบุคคลดังกล่าวในฐานะ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ม้จะม</w:t>
      </w:r>
      <w:r>
        <w:rPr>
          <w:rStyle w:val="PageNumber"/>
          <w:sz w:val="36"/>
          <w:sz w:val="36"/>
          <w:szCs w:val="36"/>
        </w:rPr>
        <w:t>ิ</w:t>
      </w:r>
      <w:r>
        <w:rPr>
          <w:rStyle w:val="PageNumber"/>
          <w:sz w:val="36"/>
          <w:sz w:val="36"/>
          <w:szCs w:val="36"/>
        </w:rPr>
        <w:t>ได้เป็นไปตามเงื่อนไขของการใช้อำนาจแทนส่วน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ตามที่บัญญัติในพระราชบัญญัตินี้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rStyle w:val="PageNumber"/>
          <w:sz w:val="36"/>
          <w:sz w:val="36"/>
          <w:szCs w:val="36"/>
        </w:rPr>
        <w:t>แต่ถ้ามี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ความมุ่งหมายถึงการฟ้องหรือถูกฟ้องของส่วนราชก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็ไม่ทำให้การฟ้องหรือถูกฟ้องคดีนั้นต้องเสียไป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ต่บุคคลซึ่งมีอำนาจทำการแทนส่วนราชการโดยตร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าจร้องข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ต่อศาลที่เกี่ยวข้องเพื่อเปลี่ยนตัวผู้ฟ้องหรือผู้ถูกฟ้อง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ตามกฎหมายว่าด้วย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วิธีพิจารณาความที่ใช้กับคดี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มอบอำนาจพิจารณาถึง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รวดเร็ว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ระจ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วามรับผิดชอบตามสภาพของตำแหน่ง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รับ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้องปฏิบัติหน้าที่ที่ได้รับมอบอำนาจตามวัตถุประสงค์ของการมอบอำนาจดัง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ได้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อบอำนาจมีหน้าที่กำกับดูแลและติดตามผลการปฏิบัติราชการ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อำนาจแนะนำหรือแก้ไขการปฏิบัติราชการของผู้รับมอบอำนาจได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รักษาราชการแทน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6819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8.3pt" to="252.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นายกรัฐมนตรี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มีรองนายกรัฐมนตรีหลาย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ให้รองนายกรัฐมนตรีคนใดคนหนึ่ง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ผู้ดำรงตำแหน่ง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ให้รัฐมนตรีคนใดคนหนึ่ง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ไม่มีผู้ดำรงตำแหน่งรัฐมนตรี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ช่วยว่าการกระทรวง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มีรัฐมนตรีช่วยว่าการกระทรวงหลาย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ให้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่วยว่าการกระทรวงคนใดคนหนึ่ง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รัฐมนตรีช่วยว่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มอบหมาย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รัฐมนตรีคนใด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ไม่มีผู้ดำรงตำแหน่งเลขาธิการนายกรัฐมนตรีหรือเลขานุการ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เลขาธิการนายกรัฐมนตรีหรือผู้ช่วยเลขานุการรัฐมนตรี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มีรองเลขาธิการนายกรัฐมนตรีหรือผู้ช่วยเลขานุการรัฐมนตรีหลาย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นายกรัฐมนตรีสำหรับสำนักนายกรัฐมนตรีหรือรัฐมนตรีว่าการกระทรวงมอบหมายให้รองเลขาธิการนายกรัฐมนตรีหรือผู้ช่วยเลขานุการ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ใดคนหนึ่ง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ถ้าไม่มีรองเลขาธิการนายกรัฐมนตรีหรือผู้ช่วยเลขานุการ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ให้นายกรัฐมนตรีหรือรัฐมนตรีว่าการกระทรวงแต่งตั้งข้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ระทรวงคนหนึ่ง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ไม่มีผู้ดำรงตำแหน่งปลัดกระทรว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ปลัดกระทรวง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ถ้ามีรองปลัดกระทรวงหลาย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ว่าการกระทรวงแต่งตั้งรองปลัดกระทรวงคนใดคน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ผู้ดำรงตำแหน่งรอง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ัฐมนตรีว่าการกระทรวงแต่งตั้งข้า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ดำรงตำแหน่งไม่ต่ำกว่ารองปลัดกระทรวงหรือเทียบเท่า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ถ้ารัฐมนตรีว่าการกระทรวงเห็นสมควรเพื่อความเหมาะสมแก่การรับผิดชอ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กระทรว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ว่าการกระทรวงจะแต่งตั้งข้าราชการคน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นหนึ่งซึ่งดำรงตำแหน่งไม่ต่ำกว่าปลัดกระทรวงหรือเทียบเ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รักษา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วรรคหนึ่งมาใช้บังคับกับการรักษาราชการแทนในตำแหน่ง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ธิบดีหรือผู้ดำรงตำแหน่งเทียบเท่า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ไม่มีผู้ดำรงตำแหน่งปลัดกลุ่มภารกิจ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ธิบดีของส่วนราชการที่อยู่ในกลุ่มภา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อาวุโสสูงสุดในขณะนั้นตามหลักเกณฑ์ที่คณะกรรมการข้าราชการพลเรือนกำหนด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รักษาราชการแทนสำหรับผู้ดำรงตำแหน่งอื่นให้เป็นไปตามระเบียบที่คณะรัฐมนตรีกำหนดโดยประกาศในราชกิจจานุเบกษ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เบียบของคณะรัฐมนตรี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กำหนดให้ผู้ดำรง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ดับสูงมารักษาราชการแทนในตำแหน่งที่ต่ำ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ระดับเดียวกัน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ผู้ดำรงตำแหน่งรองลงมารักษาการแทนใน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สูงกว่า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ไม่มีผู้ดำรงตำแหน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อาจปฏิบัติหน้าที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กรณีที่ไม่อยู่ในบังคับ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ึ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ผู้บังคับบัญชาเหนือผู้ดำรงตำแหน่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ให้ผู้ดำรงตำแหน่งอื่น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ักษาราชการแทนผู้ดำรงตำแหน่งดังกล่าวนั้น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ผู้รักษาราชการแทนมีอำนาจหน้าที่เช่นเดี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ซึ่งตน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รณีที่มี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งตั้งให้ผู้ดำรงตำแหน่งใดเป็นกรรมการหรือให้มีอำนาจหน้าที่อย่างใดโด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รักษาราชการแทนมีอำนาจหน้าที่เป็นกรรมการหรือมีอำนาจหน้าที่เช่นเดียว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ดำรงตำแหน่ง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บริหารราชการในต่างประเทศ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96135</wp:posOffset>
                </wp:positionH>
                <wp:positionV relativeFrom="paragraph">
                  <wp:posOffset>13652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0.75pt" to="2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หมวด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คณะผู้แทน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รดาข้าราชการพลเรือนหรือข้าราชการ</w:t>
      </w:r>
      <w:r>
        <w:rPr>
          <w:spacing w:val="-4"/>
          <w:sz w:val="36"/>
          <w:sz w:val="36"/>
          <w:szCs w:val="36"/>
        </w:rPr>
        <w:t>ทหาร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ซึ่ง</w:t>
      </w:r>
      <w:r>
        <w:rPr>
          <w:spacing w:val="-4"/>
          <w:sz w:val="36"/>
          <w:sz w:val="36"/>
          <w:szCs w:val="36"/>
        </w:rPr>
        <w:t>ประจำการในต่างประเทศ</w:t>
      </w:r>
      <w:r>
        <w:rPr>
          <w:spacing w:val="-4"/>
          <w:sz w:val="36"/>
          <w:sz w:val="36"/>
          <w:szCs w:val="36"/>
        </w:rPr>
        <w:t>และ</w:t>
      </w:r>
      <w:r>
        <w:rPr>
          <w:spacing w:val="-4"/>
          <w:sz w:val="36"/>
          <w:sz w:val="36"/>
          <w:szCs w:val="36"/>
        </w:rPr>
        <w:t>ได้รับแต่งตั้งให้ดำรงตำแหน่งในสถานเอกอัครราชทู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นกงสุล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นกงสุ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ถานรองกงสุ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องกระทรวงการต่างประเทศ</w:t>
      </w:r>
      <w:r>
        <w:rPr>
          <w:sz w:val="36"/>
          <w:sz w:val="36"/>
          <w:szCs w:val="36"/>
        </w:rPr>
        <w:t>ที่</w:t>
      </w:r>
      <w:r>
        <w:rPr>
          <w:sz w:val="36"/>
          <w:sz w:val="36"/>
          <w:szCs w:val="36"/>
        </w:rPr>
        <w:t>เรียกชื่อเป็นอย่างอื่นและปฏิบัติหน้าที่เช่นเดียวกับสถานเอกอัครราชทูตหรือสถานกงสุลใหญ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ถึง</w:t>
      </w:r>
      <w:r>
        <w:rPr>
          <w:sz w:val="36"/>
          <w:sz w:val="36"/>
          <w:szCs w:val="36"/>
        </w:rPr>
        <w:t>คณะผู้แทนถาวรไทยประจ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งค์การระหว่า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pacing w:val="-4"/>
          <w:sz w:val="36"/>
          <w:szCs w:val="36"/>
        </w:rPr>
        <w:t>“</w:t>
      </w:r>
      <w:r>
        <w:rPr>
          <w:spacing w:val="-4"/>
          <w:sz w:val="36"/>
          <w:sz w:val="36"/>
          <w:szCs w:val="36"/>
        </w:rPr>
        <w:t>หัวหน้าคณะผู้แทน</w:t>
      </w:r>
      <w:r>
        <w:rPr>
          <w:spacing w:val="-4"/>
          <w:sz w:val="36"/>
          <w:sz w:val="36"/>
          <w:szCs w:val="36"/>
        </w:rPr>
        <w:t>”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มายความว่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ข้าราชการสังกัดกระทรวง</w:t>
      </w:r>
      <w:r>
        <w:rPr>
          <w:spacing w:val="-4"/>
          <w:sz w:val="36"/>
          <w:szCs w:val="36"/>
        </w:rPr>
        <w:br/>
      </w:r>
      <w:r>
        <w:rPr>
          <w:spacing w:val="-4"/>
          <w:sz w:val="36"/>
          <w:sz w:val="36"/>
          <w:szCs w:val="36"/>
        </w:rPr>
        <w:t>การ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รับแต่งตั้งให้ดำรงตำแหน่งหัวหน้าคณะผู้แทนตามระเบีย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ิธีการทูตหรือระเบียบพิธีการกงสุ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ของคณะผู้แทนถาวรไทยประจำองค์การระหว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ซึ่งได้รับแต่งตั้งให้ดำรงตำแหน่งหัว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คณะผู้แทนถาวรไทยประจำองค์การระหว่า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รองหัวหน้าคณะผู้แทน</w:t>
      </w:r>
      <w:r>
        <w:rPr>
          <w:sz w:val="36"/>
          <w:sz w:val="36"/>
          <w:szCs w:val="36"/>
        </w:rPr>
        <w:t>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สังกัด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</w:t>
      </w:r>
      <w:r>
        <w:rPr>
          <w:sz w:val="36"/>
          <w:sz w:val="36"/>
          <w:szCs w:val="36"/>
        </w:rPr>
        <w:t>ต่</w:t>
      </w:r>
      <w:r>
        <w:rPr>
          <w:sz w:val="36"/>
          <w:sz w:val="36"/>
          <w:szCs w:val="36"/>
        </w:rPr>
        <w:t>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รับแต่งตั้งให้ดำรงตำแหน่งเป็นผู้ช่วยสั่งและปฏิบัติราชการแทนหัวหน้า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ของคณะผู้แทนถาวรไทยประจำองค์การระหว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หมายความ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ซึ่งได้รับแต่งตั้งให้ดำรงตำแหน่งในลักษณะเดียว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มาตร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๕๒</w:t>
      </w:r>
      <w:r>
        <w:rPr>
          <w:rFonts w:cs="Times New Roman"/>
          <w:spacing w:val="-4"/>
          <w:sz w:val="36"/>
          <w:sz w:val="36"/>
          <w:szCs w:val="36"/>
        </w:rPr>
        <w:t xml:space="preserve">  </w:t>
      </w:r>
      <w:r>
        <w:rPr>
          <w:spacing w:val="-4"/>
          <w:sz w:val="36"/>
          <w:sz w:val="36"/>
          <w:szCs w:val="36"/>
        </w:rPr>
        <w:t>ให้หัวหน้าคณะผู้แทน</w:t>
      </w:r>
      <w:r>
        <w:rPr>
          <w:spacing w:val="-4"/>
          <w:sz w:val="36"/>
          <w:sz w:val="36"/>
          <w:szCs w:val="36"/>
        </w:rPr>
        <w:t>เป็นผู้แทนรัฐบาลในการรับ</w:t>
      </w:r>
      <w:r>
        <w:rPr>
          <w:spacing w:val="-4"/>
          <w:sz w:val="36"/>
          <w:sz w:val="36"/>
          <w:szCs w:val="36"/>
        </w:rPr>
        <w:t>นโยบายและคำสั่งจา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ปฏิบัติให้เหมาะสมกับการปฏิบัติราชการใน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หัวหน้าบังคับบัญชาบุคคลใน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ให้มีรองหัวหน้าคณะผู้แท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ผู้ช่วยสั่งและปฏิบัติราชการแทนหัวหน้าคณะผู้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สั่งการ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่อบุคคลใน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ำนาจในการ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หรือการดำเนินการอื่นที่ส่วนราชการหรือผู้ดำรงตำแหน่งใด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หรือคำสั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รื่องใดใน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วนราชการหรือผู้ดำรงตำแหน่งนั้นมอบอำนาจให้หัวหน้า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หน้าที่แทนในประเทศที่หัวหน้าคณะผู้แทนนั้นมีเขตอำนาจ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อำนาจที่หัวหน้าคณะผู้แทนได้รับมอบ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เป็นอำนาจเกี่ยวกับราชการ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นั้นมีข้าราชการของส่วนราชการนั้นประจำอยู่ใน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คณะผู้แทนมอบอำนาจนั้นต่อให้แก่ข้าราชการของส่วนราชการนั้นตามที่ส่วนราชการนั้น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กับการมอบอำนาจต่อไป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กรณีตาม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คณะผู้แทนอาจมอบอำนาจ</w:t>
      </w:r>
      <w:r>
        <w:rPr>
          <w:sz w:val="36"/>
          <w:sz w:val="36"/>
          <w:szCs w:val="36"/>
        </w:rPr>
        <w:t>ของตนหรืออำนาจที่ได้รับมอบมา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รองหัวหน้าคณะผู้แทนหรือ</w:t>
      </w:r>
      <w:r>
        <w:rPr>
          <w:sz w:val="36"/>
          <w:sz w:val="36"/>
          <w:szCs w:val="36"/>
        </w:rPr>
        <w:t>บุคคลในคณะผู้แทนปฏิบัติ</w:t>
      </w:r>
      <w:r>
        <w:rPr>
          <w:sz w:val="36"/>
          <w:sz w:val="36"/>
          <w:szCs w:val="36"/>
        </w:rPr>
        <w:t>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มื่อได้มีการ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ัวหน้าคณะผู้แทนมีหน้าที่กำกับ</w:t>
      </w:r>
      <w:r>
        <w:rPr>
          <w:sz w:val="36"/>
          <w:sz w:val="36"/>
          <w:szCs w:val="36"/>
        </w:rPr>
        <w:t>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ิดตามผลการปฏิบัติราชการ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อำนาจแนะนำและแก้ไข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ราชการของผู้รับมอบอำนาจ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การสั่ง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ส่วนราชการมีไ</w:t>
      </w:r>
      <w:r>
        <w:rPr>
          <w:sz w:val="36"/>
          <w:sz w:val="36"/>
          <w:szCs w:val="36"/>
        </w:rPr>
        <w:t>ปยังหัวหน้า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ดำเนินการ</w:t>
      </w:r>
      <w:r>
        <w:rPr>
          <w:sz w:val="36"/>
          <w:sz w:val="36"/>
          <w:szCs w:val="36"/>
        </w:rPr>
        <w:t>ผ่านกระทรวงการต่างประเท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ที่ไม่มีผู้ดำรงตำแหน่งหัวหน้า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หัวหน้าคณะผู้แทน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รักษาราชการแทนในกรณีไม่มีรองหัวหน้า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นกรณี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หัวหน้าคณะผู้แทนมีอำนาจและหน้าที่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ที่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ามที่นายกรัฐมนตรีสั่ง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ูแลรักษาประโยชน์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ประชาชนชาวไทยที่อยู่ในประเทศที่ตนมีเขต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อำนวยความสะดวกและเอื้อเฟื้อแก่ประชาชนชาวไทยที่มาติดต่อหรือติดต่อม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ังคับบัญชาบุคคลในคณะผู้แทนและข้าราชการฝ่ายพลเรือน</w:t>
      </w:r>
      <w:r>
        <w:rPr>
          <w:sz w:val="36"/>
          <w:sz w:val="36"/>
          <w:szCs w:val="36"/>
        </w:rPr>
        <w:t>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ประจำอยู่ในประเทศที่ตนมี</w:t>
      </w:r>
      <w:r>
        <w:rPr>
          <w:sz w:val="36"/>
          <w:sz w:val="36"/>
          <w:szCs w:val="36"/>
        </w:rPr>
        <w:t>เขต</w:t>
      </w:r>
      <w:r>
        <w:rPr>
          <w:sz w:val="36"/>
          <w:sz w:val="36"/>
          <w:szCs w:val="36"/>
        </w:rPr>
        <w:t>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การปฏิบัติราชการ</w:t>
      </w:r>
      <w:r>
        <w:rPr>
          <w:sz w:val="36"/>
          <w:sz w:val="36"/>
          <w:szCs w:val="36"/>
        </w:rPr>
        <w:t>เกิดผลสัมฤทธิ์</w:t>
      </w:r>
    </w:p>
    <w:p>
      <w:pPr>
        <w:pStyle w:val="Normal"/>
        <w:rPr/>
      </w:pPr>
      <w:r>
        <w:rPr>
          <w:sz w:val="36"/>
          <w:sz w:val="36"/>
          <w:szCs w:val="36"/>
        </w:rPr>
        <w:t>ในการรักษาประโยชน์ของประเทศชาติและประชาชนชาว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 w:val="36"/>
          <w:szCs w:val="36"/>
        </w:rPr>
        <w:t>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</w:t>
      </w:r>
      <w:r>
        <w:rPr>
          <w:sz w:val="36"/>
          <w:sz w:val="36"/>
          <w:szCs w:val="36"/>
        </w:rPr>
        <w:t>ก</w:t>
      </w:r>
      <w:r>
        <w:rPr>
          <w:sz w:val="36"/>
          <w:sz w:val="36"/>
          <w:szCs w:val="36"/>
        </w:rPr>
        <w:t>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สั่ง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ข้อเท็จจริงและความเห็นเกี่ยวกับผลการ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องบุคคล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ประกอบการพิจารณาของผู้บังคับบัญชาของ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้นสังกัดเกี่ยวกับการ</w:t>
      </w:r>
      <w:r>
        <w:rPr>
          <w:sz w:val="36"/>
          <w:sz w:val="36"/>
          <w:szCs w:val="36"/>
        </w:rPr>
        <w:t>แ</w:t>
      </w:r>
      <w:r>
        <w:rPr>
          <w:sz w:val="36"/>
          <w:sz w:val="36"/>
          <w:szCs w:val="36"/>
        </w:rPr>
        <w:t>ต่งตั้ง</w:t>
      </w:r>
      <w:r>
        <w:rPr>
          <w:sz w:val="36"/>
          <w:sz w:val="36"/>
          <w:szCs w:val="36"/>
        </w:rPr>
        <w:t>แ</w:t>
      </w:r>
      <w:r>
        <w:rPr>
          <w:sz w:val="36"/>
          <w:sz w:val="36"/>
          <w:szCs w:val="36"/>
        </w:rPr>
        <w:t>ละการเลื่อนขั้นเงินเดื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การบังคับบัญชาบุคคลในคณะผู้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าราชการพลเรือนอื่นซึ่งประจำอยู่ในต่างประเทศด้วย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จัดระเบียบบริหารราชการส่วนภูมิภาค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68195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1.9pt" to="252.8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ระเบียบบริหาร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</w:t>
      </w:r>
      <w:r>
        <w:rPr>
          <w:sz w:val="36"/>
          <w:sz w:val="36"/>
          <w:szCs w:val="36"/>
        </w:rPr>
        <w:t>ต่อไป</w:t>
      </w:r>
      <w:r>
        <w:rPr>
          <w:sz w:val="36"/>
          <w:sz w:val="36"/>
          <w:szCs w:val="36"/>
        </w:rPr>
        <w:t>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ชการส่วนภูมิภาครูปแบบอื่นที่มีกฎหมาย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าชการส่วนภูมิภาครูปแบบอื่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มีฐานะเช่นเดียวกับ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จังหวัด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46605</wp:posOffset>
                </wp:positionH>
                <wp:positionV relativeFrom="paragraph">
                  <wp:posOffset>10033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7.9pt" to="251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งหวัด</w:t>
      </w:r>
      <w:r>
        <w:rPr>
          <w:sz w:val="36"/>
          <w:sz w:val="36"/>
          <w:szCs w:val="36"/>
        </w:rPr>
        <w:t>มีฐานะเป็นนิติบุคคล</w:t>
      </w:r>
    </w:p>
    <w:p>
      <w:pPr>
        <w:pStyle w:val="Normal"/>
        <w:rPr>
          <w:dstrike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ลี่ยนแปลงเขต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เป็นพระราชบัญญัติ</w:t>
      </w:r>
    </w:p>
    <w:p>
      <w:pPr>
        <w:pStyle w:val="Normal"/>
        <w:rPr>
          <w:dstrike/>
          <w:sz w:val="36"/>
          <w:szCs w:val="36"/>
        </w:rPr>
      </w:pPr>
      <w:r>
        <w:rPr>
          <w:dstrike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ังหวัดที่จัดตั้งขึ้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เขตพื้นที่สำหรับการปฏิบัติหน้าที่ของส่วนราชการและหน่วยงานของรัฐที่ประจำอยู่ในพื้นที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ภารกิจของรัฐและนโยบายของรัฐบาลไปปฏิบัติให้เกิดผลสัมฤทธิ์ร่วม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บริการแก่ประชาชนอย่างใกล้ชิด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นับสนุนกิจการขององค์กรปกครอง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ประโยชน์สุขแก่ประชาชนในเขตพื้นที่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พื่อประโยชน์ในการปฏิบัติราชการตามพระราชบัญญัตินี้หรือกฎหมายอื่น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จังหวัดเป็นส่วนราชการด้ว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่วนราชการที่จัดต</w:t>
      </w:r>
      <w:r>
        <w:rPr>
          <w:rStyle w:val="PageNumber"/>
          <w:sz w:val="36"/>
          <w:sz w:val="36"/>
          <w:szCs w:val="36"/>
        </w:rPr>
        <w:t>ั</w:t>
      </w:r>
      <w:r>
        <w:rPr>
          <w:sz w:val="36"/>
          <w:sz w:val="36"/>
          <w:szCs w:val="36"/>
        </w:rPr>
        <w:t>้งขึ้นเพื่อปฏิบัติงานในจังหวัดเป็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จะมีกฎหมายกำหนดเป็นอย่าง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ลักษณะการปฏิบัติงานเป็นการเฉพาะซึ่งไม่อาจเป็นราชก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ด้รับอนุมัติจาก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ประสานการพัฒ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ทรัพย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บูรณาการในการบริหารให้เกิดผลสัมฤทธิ์ในภารกิจของรัฐและนโยบาย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จะจัดให้จังหวัดห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มีการกำหนดนโยบายร่วมกั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อบหมายให้รองนายกรัฐมนตรีหรือรัฐมนตรีกำกับดูแล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ลุ่มจังหวัดแต่ละกลุ่ม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การกำกับดูแล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คณะรัฐมนตรีกำหนดกลุ่มจังหวัดตามวรรคหนึ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จัดทำแผนปฏิบัติราชการของกลุ่มจังหวัดขึ้นเพื่อเป็นแนวทางและกรอบการพัฒนาพื้น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ลุ่มจังหวัดและการจัดตั้งงบประมาณของทุกส่วนราชการ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แผนปฏิบัติราชการตาม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สอดคล้องกับแผนการ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เขตจังหวัด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ผู้ว่าราชการจังหวัดคนหนึ่งซึ่งเป็น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หน้าที่ปฏิบัติราชการในฐานะเป็นผู้ได้รับมอบหมายจากคณะรัฐมนตรีให้กำกับดูแลการปฏิบัติภารกิจของรัฐในเขต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ผู้รับผิดชอบในผลสัมฤทธิ์ของภารกิจทั้งปวงที่ดำเนินการอยู่ในเขตจังหวัดและกำกับดูแลการปฏิบัติงานของส่วนราชการและหน่วยงานของรัฐที่มีที่ทำการหรือการปฏิบัติงานอยู่ในเขตจังหวัดนั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นี้ให้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ให้มีแผนปฏิบัติราชการของจังหวัดซึ่งต้องสอดคล้องกับแผนปฏิบัติราชการของกลุ่ม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ประสานและร่วมมือกับองค์ก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ท้องถิ่นในพื้นที่ในการจัดทำแผนพัฒนาที่สอดคล้อ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กิ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พัฒนาในพื้นที่และประโยชน์สุข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ปฏิบัติงานของส่วนราชการและหน่วยงานของรัฐ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จังหวัดให้ปฏิบัติหน้าที่ให้สอดคล้องและมุ่งผลสัมฤทธิ์ตามแผน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ที่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มอบหมาย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คำแนะนำและคำชี้แจงของผู้ตรวจราชการแผ่นดินในเมื่อไม่ขัดต่อ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ั่ง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ป็นผู้บังคับบัญชาบรรดาข้าราชการของราชการส่วนภูมิภาคที่อยู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พื้นที่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ปฏิบัติราชการอันมิใช่ราชการส่วนภูมิภาคของข้าราชการฝ่ายบริหารที่ประจำอยู่ในจังหวัด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ฏิบัติราชการ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ั่ง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คำสั่งของกระทรวงหรือทบวงหรือยับยั้งการกระทำ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ข้าราชการใน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ขัดต่อ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ั่ง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กระทรวงหรือทบวงไว้ชั่วคร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รายงานกระทรวง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ผู้ว่าราชการจังหวัดพบว่าการปฏิบัติราชการของข้า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ได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ติคณะรัฐมนตรีการสั่งการของ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ของกระทรวง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ายงานให้หัวหน้าหน่วยงานซึ่งมีอำนาจบังคับบัญชาข้าราชการเหล่านั้นทราบเพื่อดำเนินการตามอำนาจหน้าที่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านงานและร่วมมือกับข้าราชการทห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ฝ่ายอัย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าราชการพลเรือนในมหาวิทยาล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ข้าราชการคร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ตรวจ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ในระดับเขตหรือ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พัฒนา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้องปัดภัยพิบัติสาธาร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อบถามข้อเท็จจริง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โยชน์ในการบริหาร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บริหารราชการส่วนท้องถิ่นในจังหวัด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ัดให้มีระบบสนับสนุนราชการบริหารส่วน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วามเข้มแข็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ทำหน้าที่ให้บริการพื้นฐานแก่ประชาชนและพัฒนาท้องถิ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รวมทั้งส่งเสริ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ดำเนินกิจการขององค์กรปกครองส่วนท้องถิ่นหรือรับดำเนินการในกิจการที่อยู่ในอำนาจหน้าที่ขององค์กรปกครองส่วนท้องถิ่นเพื่อให้เกิดประสิทธิภาพในการให้บริการ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ระทำกิจการตามอำนาจหน้าที่ขององค์กรปกครองส่วนท้องถิ่นในกรณีที่องค์กรปกครองส่วนท้องถิ่นมอบหมายให้จังหวัดกระทำกิจ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ประโยชน์ในการบริการประชาชนให้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ดเร็วและประหย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จังหวัดรับกระทำกิจการเช่นว่า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ปฏิบัติหน้าที่ของพนักงานใน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อำนาจทำรายงานหรือแสดงความคิดเห็นเกี่ยวกับการดำเนินงานของหน่วยงานของรัฐต่อรัฐมนตรีเจ้าสังกัดของหน่วยงานของรัฐ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แผนปฏิบัติราชการของจังหวัด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ด้รับอนุมัติจากคณะรัฐมนตรีหรือรองนายกรัฐมนตรีที่ได้รับมอบหมายจากคณะรัฐมนตรีแล้ว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จัดตั้งงบประมาณความจำเป็นในการใช้จ่ายตามแผนดังกล่าวโดยให้แยกรายการงบประมาณของแต่ละจังหวัดไว้ให้ชัดเ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ส่วนภูมิภาค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ความเหมาะสมและสอดคล้องกับ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กำหนดโดย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พระราชกฤษฎีกาตามวรรคหนึ่งจะกำหนดหลักเกณฑ์เกี่ยวกับการปฏิบัติราชการ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ประจำ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ผู้ว่าราชการจังหวัดไว้ด้ว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จำเป็นเพื่อประโยชน์ในการบริหารงานให้เกิด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ว่าราชการจังหวัดจะจัดกลุ่มภารกิจเป็นกลุ่ม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เจ้าหน้าที่ใน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ร่วมกันปฏิบัติหน้าที่ตามภารกิจ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มีหัวหน้ากลุ่มภารกิจเป็นผู้กำกับดูแลตามระเบียบที่ผู้ว่าราชการจังหวัดกำหน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ให้บริการและอำนวยความสะดวกแก่ประชาชนให้ผู้ว่าราชการจังหวัดจัดตั้ง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ทำหน้าที่ใน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ั่งการใด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ทนส่วนราชการที่เป็นราชการส่วนภูมิภาคในเขต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ให้หน่วยบริการของจังหวัดดำเนินการที่เกี่ยวกับ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ั่งการในเรื่องใดแทนส่วนราชการในเขตจังหวั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มอบอำนาจ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หรือผู้ปฏิบัติงานที่เกี่ยวข้อ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ารปฏิบัติราชการของข้าราชการในราชการส่วนภูมิภาคที่มาปฏิบัติงานในหน่วยบริ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ระเบีย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บังคับบัญชาข้าราชการใ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ภูมิภาค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ผู้ว่าราชการจังหวัดมีอำนาจ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ข้าราชการที่อยู่ในเขตจังหวัดให้ไปดำรงตำแหน่งอื่นในจังหวัดเดียวกันที่อยู่ในระดับเดียวกันและสังกัด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ิจารณาเลื่อนขั้นเงินเดือนประจำปีของข้าราชการที่ปฏิบัติหน้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ขต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และวิธีการ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พื่อประโยชน์ในการดำเนินการ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ให้คณะรัฐมนตรีกำหนดวงเงินสำหรับเลื่อนขั้นเงินเดือนประจำปีสำหรับข้าราชการที่รับราชการอยู่ในเขตจังหวัดแต่ละจังหวัดแยกต่างหากจากวงเงินสำหรับการเลื่อนขั้นเงินเดือนของส่ว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กำหนดอำนาจบังคับบัญชาของผู้ว่าราชการจังหวัดในกรณีอื่นนอกจาก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แต่งตั้งหรือย้ายข้าราชการที่ปฏิบัติหน้าที่อยู่ในเขต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บังคับบัญชาผู้มีอำนาจสั่งบรรจุและแต่งตั้งข้าราชการดังกล่าวดำเนิน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สั่งย้ายข้าราชการที่ปฏิบัติหน้าที่อยู่ในเขตจังหวัดออกจากพื้นที่ตามที่ผู้ว่าราชการจังหวัดเสนอ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 </w:t>
      </w:r>
      <w:r>
        <w:rPr>
          <w:sz w:val="36"/>
          <w:sz w:val="36"/>
          <w:szCs w:val="36"/>
        </w:rPr>
        <w:t>การแต่งตั้งข้าราชการที่ปฏิบัติหน้าที่อยู่ในเขตจังหวัดไปดำรงตำแหน่งอื่นนอกเขตจังหวัดต้องรับฟังความคิดเห็นของผู้ว่าราชการจังหวัด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กรณีจำเป็นเพื่อประโยชน์แห่งราชการ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จะขอให้รอการแต่งตั้งไว้ก่อนเป็นเวลาไม่เกินหกเดือ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หรือการดำเนินการอื่นที่ส่วนราชการหรือผู้ดำรงตำแหน่งใดจะพึงปฏิบัติหรือดำเนินการ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รื่องใดในเขตพื้นที่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่วนราชการหรือผู้ดำรงตำแหน่งนั้น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ปฏิบัติหน้าที่แทนในเขตพื้นที่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อำนาจที่ผู้ว่าราชการจังหวัดได้รับมอบ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เป็นอำนาจเกี่ยวกับราชการของส่วนราช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นั้นมีข้าราชการของส่วนราชการนั้นประจำอยู่ใน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มอบอำนาจนั้นต่อให้แก่หัวหน้าส่วนราชการประจำจังหวัด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อกจากกรณีตาม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 w:val="36"/>
          <w:szCs w:val="36"/>
        </w:rPr>
        <w:t>อาจมอบอำนาจ</w:t>
      </w:r>
      <w:r>
        <w:rPr>
          <w:sz w:val="36"/>
          <w:sz w:val="36"/>
          <w:szCs w:val="36"/>
        </w:rPr>
        <w:t>ของตนหรืออำนาจที่ได้รับมอบมา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ปฏิบัติ</w:t>
      </w:r>
      <w:r>
        <w:rPr>
          <w:sz w:val="36"/>
          <w:sz w:val="36"/>
          <w:szCs w:val="36"/>
        </w:rPr>
        <w:t>ราชการ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มื่อได้มีการมอบอำนา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sz w:val="36"/>
          <w:sz w:val="36"/>
          <w:szCs w:val="36"/>
        </w:rPr>
        <w:t>มีหน้าที่กำกับ</w:t>
      </w:r>
      <w:r>
        <w:rPr>
          <w:sz w:val="36"/>
          <w:sz w:val="36"/>
          <w:szCs w:val="36"/>
        </w:rPr>
        <w:t>ดูแล</w:t>
      </w:r>
      <w:r>
        <w:rPr>
          <w:sz w:val="36"/>
          <w:sz w:val="36"/>
          <w:szCs w:val="36"/>
        </w:rPr>
        <w:t>ติดตามผลการปฏิบัติราชการของผู้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อำนาจแนะนำ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แก้ไข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ฏิบัติราชการของผู้รับ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จังหวัดหนึ่งนอกจากผู้ว่าราชการจังหวัด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ให้ม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องผู้ว่าราชการจังหวัดเป็นผู้ช่วยสั่งและปฏิบัติราชการแทนผู้ว่าราชการจังหวัดก็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ห้มีปลัดจังหวัดก็ได้และหัวหน้าส่วนราชการประจำจังหวัดซึ่งเป็น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ช่วยเหล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อำนาจบังคับบัญชาข้าราชการฝ่ายบริหารส่วนภูมิภาคซึ่งสังกัดส่วนราชการในจังหวัดนั้นรองจาก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ปฏิบัติหน้าที่ของรองผู้ว่าราชการจังหวัดให้เป็นไปตามที่ผู้ว่าราชการจังหวัด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ไม่มีผู้ดำรงตำแหน่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องผู้ว่าราชการจังหวัดตามลำดับอาวุโสเป็นผู้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ผู้ดำรงตำแหน่งร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จังหวัด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ไม่มีทั้งผู้ดำรงตำแหน่งรองผู้ว่าราชการจังหวัดและปลัด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ัวหน้าส่วนราชการ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อาวุโสตามระเบียบแบบแผนของทางราชการ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เห็นสมควรคณะรัฐมนตรีจะกำหนดให้จังหวัดใดมีการสรรหาบุคคลเพื่อดำรงตำแหน่งผู้ว่าราชการจังหวัดและร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หลักเกณฑ์และวิธีการในการสรรหาให้คำนึงถึงหลักการบริหารกิจการบ้านเมือง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กำกับดูแลการปฏิบัติราชการของจังหวัดให้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ุจร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ประสิทธิ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วางระเบียบเพื่อกำหนดให้มีมาตรการในการตรวจสอบการปฏิบัติราชการของจังหวัดอย่า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อิสร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ส่ว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อำเภอ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46605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9.3pt" to="251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จังหวัดหนึ่งให้มีหน่วยราชการบริหารเรียกว่าอำเภ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ลี่ยนแปลงเขตอำเภอให้ตราเป็นพระราชกฤษฎีก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อำเภอ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นายอำเภอคนหนึ่งเป็นหัวหน้าบังคับบัญชาข้าราชการในอำเภอและรับผิดชอบงานบริหารราชการ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มีอำนาจหน้าที่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ปฏิบัติงานในอำเภอให้เป็นไปตามแผนปฏิบัติราชการของ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บริหารราชการตามคำแนะนำและการสั่งการของ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ดำเนินกิจการตามที่ได้รับมอบหมายจากจังหวัดหรือปฏิบัติราชการแทนจังหวัดในเขต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ระสานการปฏิบัติราชการของส่วนราชการในอำเภอเพื่อให้สอดคล้องกับการบริหารงาน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พื่อให้เกิดประโยชน์สุข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ำนวยความสะดวกแก่ประชาชนในการปฏิบัติตามกฎหมายและดูแลความสงบสุขให้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สอดส่องให้ความช่วยเหลือและแก้ไขปัญหาให้แก่ประชาช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กับดูแลการบริหารราชการส่วนท้องถิ่นในอำเภอ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งเสริมสนับสนุนการดำเนินกิจการในอำนาจหน้าที่ขององค์กรปกคร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ายอำเภอเป็นผู้ใช้อำนาจหน้าที่ของกรมการอำเภอและนายอำเภอตามกฎหมายว่าด้วยลักษณะปกครองท้อง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อำเภอให้มีคณะบุคคลทำหน้าที่ไกล่เกลี่ยข้อพิพาท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 w:val="36"/>
          <w:szCs w:val="36"/>
        </w:rPr>
        <w:t>ของประชาชน</w:t>
      </w:r>
      <w:r>
        <w:rPr>
          <w:spacing w:val="-4"/>
          <w:sz w:val="36"/>
          <w:sz w:val="36"/>
          <w:szCs w:val="36"/>
        </w:rPr>
        <w:t>ในเขตอำเภอในเรื่องที่พิพาทเกี่ยวกับที่ดิ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มรดก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และข้อพิพาทอื่นที่มี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ทุนทรัพย์ไม่เกินสองแสนบา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ายอำเภอจัดทำบัญชีรายชื่อบุคคลที่จะทำหน้าที่เป็นคณะบุคค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ทำหน้าที่</w:t>
      </w:r>
      <w:r>
        <w:rPr>
          <w:spacing w:val="-4"/>
          <w:sz w:val="36"/>
          <w:sz w:val="36"/>
          <w:szCs w:val="36"/>
        </w:rPr>
        <w:t>ไกล่เกลี่ยข้อพิพาท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โดยคัดเลือกจากบุคคลที่มีความรู้หรือมีประสบการณ์เหมาะสมกับการทำหน้าที่</w:t>
      </w:r>
      <w:r>
        <w:rPr>
          <w:sz w:val="36"/>
          <w:sz w:val="36"/>
          <w:szCs w:val="36"/>
        </w:rPr>
        <w:t>ไกล่เกลี่ยข้อพิพา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มีข้อพิพาทเกิดขึ้นและคู่พิพาทตกลงยินยอมให้ใช้วิธีการไกล่เกลี่ยข้อพิพ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ู่พิพาทเลือกบุคคลจากบัญชีรายชื่อตามวรรคสองจำนวนสอง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พนักงานอัยการประจำจังหวัดนั้นที่ได้รับมอบหมายคนหนึ่งเป็น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ทำหน้าที่เป็นคณะบุคคลผู้ทำหน้าที่ไกล่เกลี่ยข้อพิพ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คู่พิพาทไม่อาจเลือกบุคคลดังกล่าว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กลงให้นายอำเภอเป็นผู้เลือก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คณะบุคคลผู้ทำหน้าที่ไกล่เกลี่ยข้อพิพาทมีอำนาจหน้าที่รับฟั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้อพิพาทโดยตรงจากคู่พิพ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ดำเนินการไกล่เกลี่ยให้เกิดข้อตกลงยินยอ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วมกันระหว่างคู่พิพาท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คู่พิพาททั้งสองฝ่ายตกลง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บุคคล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ทำหน้าที่ไกล่เกลี่ยข้อพิพาทจัดให้มีการทำสัญญาประนีประนอมยอมความระหว่างคู่พิพา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แสดงความยินยอมให้ยุติข้อพิพาทและให้ถือเอาข้อตกลงตามสัญญ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ระนีประนอมยอมความมีผลผูกพันคู่พิพาททั้งสองฝ่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้อตกลงตามวรรคสี่ให้ถือเป็นสัญญาประนีประนอมยอมความตามประมวลกฎหมายแพ่งและพาณิชย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การดำเนินการไกล่เกลี่ยข้อพิพาทให้เป็นไปตามระเบีย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รรดาความผิดที่มีโทษทางอาญ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ความผิ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อันยอมความ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ผู้เสียหายและผู้ถูกกล่าวหายินย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แสดงความจำนง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นายอำเภอจัดให้คณะบุคคล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รรคส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ผู้ไกล่เกลี่ยตามควรแก่กรณ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เมื่อผู้เสียหายและผู้ถูกกล่าวหายินยอ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ที่คณะบุคคลดังกล่าวไกล่เกลี่ยเป็นหนังสือและปฏิบัติตามคำไกล่เกลี่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ังกล่าว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ดีอาญาเป็นอันเลิกกันตามประมวลกฎหมายวิธีพิจารณาความอาญ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หลักเกณฑ์และวิธีการในการดำเนินการตามวรรคหนึ่งให้เป็นไป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อำเภอ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จะมีนายอำเภอเป็นผู้บังค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ญชาและรับผิดชอบงานการปฏิบัติราชการข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ปลัด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ัวหน้าส่วนราชการประจำอำเภอซึ่งเป็นราชการส่วนภูมิภาคเป็นผู้ช่วยเหลือ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มีอำนาจบังคับบัญชาข้าราชการฝ่ายบริหาร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ังกัดกระทรว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ส่วนราชการในอำเภอ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การบริหารราชการ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ำเภอ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ไม่มีผู้ดำรงตำแหน่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ว่าราชการจังหวัดแต่งตั้งปลัด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อำเภอผู้มีอาวุโสตามระเบียบแบบแผนของทางราชการ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ถ้ามีผู้ดำรงตำแหน่งนาย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อาจปฏิบัติราช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นายอำเภอแต่งตั้งปลัด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ประจำอำเภอผู้มีอาวุโส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ระเบียบแบบแผนของทางราชการ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ผู้ว่าราชการจังหวัดหรือนายอำเภอมิได้แต่งตั้งผู้รักษาราชการแทนไว้ตามวรรคหนึ่งและวรรคส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ลัดอำเภอหรือหัวหน้าส่วนราชการประจำอำเภอผู้มีอาวุโสตามระเบียบแบบแผนของทางราชการเป็นผู้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ที่เป็นราชการส่วนภูมิภาคในอำเภอให้เป็นไปโดยสอดคล้องกับภารกิ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ของจังหวัดและการ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ิการประชาชนในเขตอำเภอ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ะเบียบ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เบียบตามวรรคหนึ่งจะกำหนดหลักเกณฑ์เกี่ยวกับการปฏิบ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น้าที่ของผู้แทนส่วนราชการซึ่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่วนราช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งม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ประจำใน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กำกับดูแลการปฏิบัติราชการของนายอำเภอไว้ด้ว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การบริหารงานข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ำเภอ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จัดการปกครอง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จากที่กำหนดไว้ใน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กฎหมายว่าด้วยลักษณะปกครองท้องที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ารจัดระเบียบราชการส่วนท้องถิ่น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25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บริหารราชการส่วนท้องถิ่นให้เป็นไปตามหลัก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ห่งการปกครองตนเองตามเจตนารมณ์ของประชาชนในท้องถิ่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รูปแบบการบริหาร</w:t>
      </w:r>
      <w:r>
        <w:rPr>
          <w:spacing w:val="-6"/>
          <w:sz w:val="36"/>
          <w:sz w:val="36"/>
          <w:szCs w:val="36"/>
        </w:rPr>
        <w:t>ราชการ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ตามที่บัญญัติในกฎหมายว่าด้วยการจัดตั้งองค์กรปกครองส่วนท้องถิ่น</w:t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</w:rPr>
        <w:t>และกฎหมายอื่น</w:t>
      </w:r>
    </w:p>
    <w:p>
      <w:pPr>
        <w:pStyle w:val="Normal"/>
        <w:rPr>
          <w:spacing w:val="-6"/>
          <w:sz w:val="36"/>
          <w:szCs w:val="36"/>
        </w:rPr>
      </w:pPr>
      <w:r>
        <w:rPr>
          <w:spacing w:val="-6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Cs w:val="36"/>
        </w:rPr>
        <w:tab/>
        <w:tab/>
      </w:r>
      <w:r>
        <w:rPr>
          <w:spacing w:val="-6"/>
          <w:sz w:val="36"/>
          <w:sz w:val="36"/>
          <w:szCs w:val="36"/>
        </w:rPr>
        <w:t>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๘๑</w:t>
      </w:r>
      <w:r>
        <w:rPr>
          <w:rFonts w:cs="Times New Roman"/>
          <w:spacing w:val="-6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องค์กรปกครองส่วนท้องถิ่น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ที่องค์กรปกครองส่วนท้องถิ่นมีอยู่ตามกฎหมายหากมอบหมายให้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งค์กรปกครองส่วนท้องถิ่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ทำให้จะมีประสิทธิภาพยิ่งขึ้นหรือเป็นการอำนวยความสะดวกแก่ประชาชนยิ่ง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ปกครอง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ะมอบหมายให้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งค์กรปกครองส่วนท้องถิ่นอื่นปฏิบัติภารกิจนั้นแทน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การมอบหมาย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องค์กรปกครองส่วนท้องถิ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่ายค่าใช้จ่ายให้แก่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งค์กรปกครองส่วนท้องถิ่นอื่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จะได้ตกลง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หมว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คณะกรรม</w:t>
      </w:r>
      <w:r>
        <w:rPr>
          <w:sz w:val="36"/>
          <w:sz w:val="36"/>
          <w:szCs w:val="36"/>
        </w:rPr>
        <w:t>การพัฒนาระบบราชการ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251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๘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มีคณะกรรมการพัฒนาระบบราชการคณะหนึ่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รียกโดยย่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  <w:r>
        <w:rPr>
          <w:rFonts w:eastAsia="EucrosiaUPC" w:ascii="EucrosiaUPC" w:hAnsi="EucrosiaUPC"/>
          <w:sz w:val="36"/>
          <w:szCs w:val="36"/>
        </w:rPr>
        <w:t>”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นายกรัฐมนตรีหรือรอง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ซึ่งนายกรัฐมนตรีมอบหมายเป็น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คนหนึ่งที่นายก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รอง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รรมการผู้ทรงคุณวุฒิไม่เกินสิบ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คณะรัฐมนตรีแต่งตั้ง</w:t>
      </w:r>
    </w:p>
    <w:p>
      <w:pPr>
        <w:pStyle w:val="Normal"/>
        <w:rPr>
          <w:sz w:val="36"/>
          <w:szCs w:val="36"/>
        </w:rPr>
      </w:pPr>
      <w:r>
        <w:rPr>
          <w:spacing w:val="-8"/>
          <w:sz w:val="36"/>
          <w:sz w:val="36"/>
          <w:szCs w:val="36"/>
        </w:rPr>
        <w:t>จากผู้มีความรู้ความเชี่ยวชาญทางด้านนิติศาสตร์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เศรษฐศาสตร์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รัฐศาสตร์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การบริหารรั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ธุร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ิตวิทยาองค์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ังคมว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น้อยด้านละหนึ่ง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ลขาธิการ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รรมการและเลขานุการโดย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แต่งตั้งกรรมการ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คณะรัฐมนตรีพิจารณาจากรายชื่อบุคคลที่ได้รับการเสนอชื่อโดยการสรร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และวิธีการสรรห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มีความจำเป็นเพื่อให้การปฏิบัติงานบรรลุ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รัฐมนตรีอาจกำหนดให้กรรมการผู้ทรงคุณวุฒิตามจำนวนที่กำหนดต้องทำงานเต็มเวล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มีค่าตอบแทนตามที่คณะรัฐมนตรีกำหน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 w:val="36"/>
          <w:szCs w:val="36"/>
        </w:rPr>
        <w:t>ให้ปลัดบริหารราชการแผ่นดิ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ปลัดกระทรวงมหาดไทย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ลขาธิการคณะกรรมการข้าราชการพลเรือ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พัฒนาการเศรษฐกิจและสังคม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อำนวยการสำนัก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ธิบดีกรมบัญชีกล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กรรมการที่ปรึกษา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โดยมีสิทธิเข้าร่ว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ประชุมชี้แจงและแสดงความเห็นในเรื่องที่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ได้รับเบี้ยประชุ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ฐานะเดียวกับ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ไม่นับเป็นองค์ประชุมและไม่มีสิทธิลงคะแน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รมการผู้ทรงคุณวุฒิต้องมีคุณสมบัติและไม่มีลักษณะต้องห้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สัญชาติ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บุคคลล้มละล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นไร้ความสามาร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นเสมือนไร้ความสามาร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คยได้รับโทษจำคุกโดยคำพิพากษาถึงที่สุดให้จำคุ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โท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ความผิดที่ได้กระทำโดยประมาทหรือความผิดลหุโท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ป็นผู้ดำรงตำแหน่งทาง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มาชิกสภา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ผู้บริหาร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หรือผู้ซึ่งดำรงตำแหน่งซึ่งรับผิดชอบการบริห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รรค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ปรึกษาพรรค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หน้าที่พรรคการเมื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ม่เคยถูกไล่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ดออ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ออกจาก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 w:val="36"/>
          <w:szCs w:val="36"/>
        </w:rPr>
        <w:t>หน่วยงาน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ทุจริตต่อ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ถือว่ากระทำการทุจริตและประพฤติมิชอบใ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วง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รรมการผู้ทรงคุณวุฒิมีวาระการดำรงตำแหน่งคราว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อง</w:t>
      </w:r>
      <w:r>
        <w:rPr>
          <w:sz w:val="36"/>
          <w:sz w:val="36"/>
          <w:szCs w:val="36"/>
        </w:rPr>
        <w:t>ป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ซึ่งพ้นจากตำแหน่งแล้วอาจได้รับแต่งตั้งอีกได้แต่ไม่เกินสองวาระติดต่อก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กรรมการผู้ทรงคุณวุฒิพ้นจากตำแหน่งตามวาร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ยังมิได้แต่งตั้งกรรมการผู้ทรงคุณวุฒิ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รรมการผู้ทรงคุณวุฒินั้นปฏิบัติหน้าที่ไปก่อนจนกว่าจะได้แต่งตั้งกรรมการผู้ทรงคุณวุฒิใหม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นำบทบัญญัติที่เกี่ยวกับการพ้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ต่งตั้งกรรมการผู้ทรงคุณวุฒิแทนตำแหน่งที่ว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ชุมตามกฎหมายว่าด้วยวิธีปฏิบัติราชการทางปกครอง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มีคณะอนุกรรมการพัฒนาระบบราชการด้านกฎหมายคณะหนึ่งเรียกโดยย่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อ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ฎหมาย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การ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มหาด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ยการสูงสุ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ทรงคุณวุฒิซ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ต่งตั้งจากกรรมการกฤษฎีกาจำนวนไม่เกินแปดค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อนุกรรม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ต่งตั้งผู้ทรงคุณวุฒิซึ่งเป็นกรรมการกฤษฎีกาคนหนึ่งเป็นประธ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ฎหมาย</w:t>
      </w: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ฎหมายผู้ทรงคุณวุฒ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ต่งตั้งจาก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ถ้าผู้นั้นพ้นจากตำแหน่งกรรมการกฤษฎีกาให้พ้นจาก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ฎ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ทรงคุณวุฒิ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ลักเกณฑ์ตามพระราช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ีความและวินิจฉัยปัญหาที่เกิดขึ้นจากการใช้บังคับพระราช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กำหนดแนวทางปฏิบัติในกรณีที่เป็น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แนะหรือให้ข้อคิดเห็นทางกฎหมาย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ร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ฏิบัติหน้าที่อื่นตา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พัฒนาระบบราชการและ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มีอำนาจหน้าที่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แนะและให้คำปรึกษาแก่คณะรัฐมนตรีเกี่ยวกับ</w:t>
      </w:r>
      <w:r>
        <w:rPr>
          <w:sz w:val="36"/>
          <w:sz w:val="36"/>
          <w:szCs w:val="36"/>
        </w:rPr>
        <w:t>การพัฒนา</w:t>
      </w:r>
      <w:r>
        <w:rPr>
          <w:sz w:val="36"/>
          <w:sz w:val="36"/>
          <w:szCs w:val="36"/>
        </w:rPr>
        <w:t>โครงสร้าง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บบ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ฐานทางคุณธรร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จริย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่าตอบ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เทคโนโลยี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กิจการอื่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เกี่ยวกับ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</w:t>
      </w:r>
      <w:r>
        <w:rPr>
          <w:sz w:val="36"/>
          <w:sz w:val="36"/>
          <w:szCs w:val="36"/>
        </w:rPr>
        <w:t>วิธี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เป็นไป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จะเสนอแนะให้มีการกำหนดเป้า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ุทธศาสตร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ตร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ประเมินผล</w:t>
      </w:r>
      <w:r>
        <w:rPr>
          <w:sz w:val="36"/>
          <w:sz w:val="36"/>
          <w:szCs w:val="36"/>
        </w:rPr>
        <w:t>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แนะและให้คำปรึกษาแก่หน่วยงานอื่นของรัฐที่มิได้อยู่ในกำกับของราชการฝ่ายบริหารตามที่หน่วยงานดังกล่าวร้องข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ต่อคณะรัฐมนตรีในกรณีที่มีการดำเนินการขัดหรือไม่สอดคล้องกับหลักเกณฑ์ที่กำหนด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ต่อคณะรัฐมนตรีเพื่อกำหนดหลักเกณฑ์ใน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โ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ยุบเลิ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ช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ปลี่ยนชื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แบ่งส่วนราชการภายในของส่วนราชการที่เป็น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ส่วนราชการ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สนอความเห็นต่อคณะรัฐมนตรีในการตรา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ออกตามพระราชบัญญัติ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ดำเนินการให้มีการชี้แจงทำความเข้าใจแก่ส่วนราชการและเจ้าหน้าที่ที่เกี่ยวข้องและประชาชน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การฝึกอบ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ิด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มินผ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นะนำเพื่อให้มีการปฏิบัติตาม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ายงานต่อคณะรัฐมนตรีพร้อมทั้งข้อเสนอแน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ตีความและวินิจฉัยปัญหาที่เกิดขึ้นจากการใช้บังคับพระราช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ญญัติ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ตลอดทั้งกำหนดแนวทางปฏิบัติในกรณีที่เป็น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ติ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เรื่อง</w:t>
      </w:r>
      <w:r>
        <w:rPr>
          <w:sz w:val="36"/>
          <w:sz w:val="36"/>
          <w:szCs w:val="36"/>
        </w:rPr>
        <w:t>นี้เมื่อได้รับความเห็นชอบจากคณะรัฐมนตรี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ใช้บังคับได้ตาม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รียกให้เจ้าหน้าที่หรือบุคคลอื่นใดมาชี้แจงหรือแสดงความเห็นประกอบการพิจารณ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รายงานประจำปีเกี่ยวกับการพัฒนาและจัดระบบราชการและงานของรัฐอย่างอื่นเสนอต่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</w:t>
      </w:r>
      <w:r>
        <w:rPr>
          <w:sz w:val="36"/>
          <w:sz w:val="36"/>
          <w:szCs w:val="36"/>
        </w:rPr>
        <w:t>เ</w:t>
      </w:r>
      <w:r>
        <w:rPr>
          <w:sz w:val="36"/>
          <w:sz w:val="36"/>
          <w:szCs w:val="36"/>
        </w:rPr>
        <w:t>สนอ</w:t>
      </w:r>
      <w:r>
        <w:rPr>
          <w:sz w:val="36"/>
          <w:sz w:val="36"/>
          <w:szCs w:val="36"/>
        </w:rPr>
        <w:t>ให้</w:t>
      </w:r>
      <w:r>
        <w:rPr>
          <w:sz w:val="36"/>
          <w:sz w:val="36"/>
          <w:szCs w:val="36"/>
        </w:rPr>
        <w:t>สภาผู้แทนราษฎรและวุฒิสภา</w:t>
      </w:r>
      <w:r>
        <w:rPr>
          <w:sz w:val="36"/>
          <w:sz w:val="36"/>
          <w:szCs w:val="36"/>
        </w:rPr>
        <w:t>ทรา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ต่งตั้ง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อนุ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ณะทำงา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พื่อปฏิบัต</w:t>
      </w:r>
      <w:r>
        <w:rPr>
          <w:sz w:val="36"/>
          <w:sz w:val="36"/>
          <w:szCs w:val="36"/>
        </w:rPr>
        <w:t>ิ</w:t>
      </w:r>
      <w:r>
        <w:rPr>
          <w:sz w:val="36"/>
          <w:sz w:val="36"/>
          <w:szCs w:val="36"/>
        </w:rPr>
        <w:t>หน้าที่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ที่มอบ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กำหนดอัตราเบี้ยประชุมหรือค่าตอบแทนอื่นด้วย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๑๒</w:t>
      </w:r>
      <w:r>
        <w:rPr>
          <w:spacing w:val="-4"/>
          <w:sz w:val="36"/>
          <w:szCs w:val="36"/>
        </w:rPr>
        <w:t xml:space="preserve">) </w:t>
      </w:r>
      <w:r>
        <w:rPr>
          <w:spacing w:val="-4"/>
          <w:sz w:val="36"/>
          <w:sz w:val="36"/>
          <w:szCs w:val="36"/>
        </w:rPr>
        <w:t>ปฏิบัติหน้าที่อื่นตามที่กำหนดในพระราชบัญญัติ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รือตามที่</w:t>
      </w:r>
      <w:r>
        <w:rPr>
          <w:spacing w:val="-4"/>
          <w:sz w:val="36"/>
          <w:sz w:val="36"/>
          <w:szCs w:val="36"/>
        </w:rPr>
        <w:t>ค</w:t>
      </w:r>
      <w:r>
        <w:rPr>
          <w:spacing w:val="-4"/>
          <w:sz w:val="36"/>
          <w:sz w:val="36"/>
          <w:szCs w:val="36"/>
        </w:rPr>
        <w:t>ณะรัฐมนตรี</w:t>
      </w:r>
      <w:r>
        <w:rPr>
          <w:sz w:val="36"/>
          <w:sz w:val="36"/>
          <w:szCs w:val="36"/>
        </w:rPr>
        <w:t>มอบ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มีสำนักงานคณะกรรมการพัฒนาระบบราชการเป็นส่วนราชการใน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ฐานะเป็นกรมทำหน้าที่รับผิดชอบงานที่อยู่ในอำนาจหน้าที่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และตามที่มี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เลขาธิการคณะกรรมการพัฒนา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หน้าที่บังคับบัญชาข้าราชการและลูกจ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ับผิดชอบการปฏิบัติราชการขึ้นตรงต่อนายกรัฐมนตรี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ให้นำ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โดยอนุโล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ทเฉพาะกาล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46605</wp:posOffset>
                </wp:positionH>
                <wp:positionV relativeFrom="paragraph">
                  <wp:posOffset>12192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9.6pt" to="251.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รรดาส่วนราชการตาม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ยังคงมีอำนาจปกครองดูแลและใช้ประโยชน์ในทรัพย์สินและงบประมาณที่เป็นของส่วนราชการนั้นได้ต่อ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รรดานิติก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ทธ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ภาระผูกพันทั้งปวงที่กระทำโด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ผลผูกพันต่อไปโดยถือว่าเป็นการดำเนิน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ที่ส่วนราชการนั้นสังก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ฟ้องคดีหรือการถูกฟ้องคดีของส่วนราชการ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เป็นการฟ้องคดีหรือถูกฟ้องคดีโดยสำนักนายกรัฐมนตรีหรือ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ส่วนราชการนั้นเป็นผู้กระทำการแทนสำนักนายกรัฐมนตรี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ทบว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ส่วนราชการนั้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นกว่าคดีนั้นถึงที่สุ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๙</w:t>
      </w:r>
      <w:r>
        <w:rPr>
          <w:rFonts w:cs="Times New Roman"/>
          <w:sz w:val="36"/>
          <w:sz w:val="36"/>
          <w:szCs w:val="36"/>
        </w:rPr>
        <w:t xml:space="preserve">   </w:t>
      </w:r>
      <w:r>
        <w:rPr>
          <w:sz w:val="36"/>
          <w:sz w:val="36"/>
          <w:szCs w:val="36"/>
        </w:rPr>
        <w:t>ให้โอนบรรดา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ทธ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ผูกพันทั้งป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ูกจ้างและอัตรากำลังของสำนักงานปล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่วนราชการในสังกัดสำนักงานปลัดสำนักนาย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ี่แก้ไขเพิ่มเต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เป็นของศูนย์ประสา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่วนราชการและหัวหน้าส่วนราชการในสัง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ผู้ดำรงตำแหน่งหรือผู้ซึ่งปฏิบัติหน้าที่ของศูนย์ประสานการ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รรดาบท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กล่าวถึงสำนักงานปล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หมายถึงศูนย์ประสา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ปลัด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แต่กรณ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ิให้นำ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กับส่วนราชการในสังกัดศูนย์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นกว่าจะมีการปรับปรุงกฎหมายว่าด้วยการ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pacing w:val="-6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๐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ระหว่างที่ยังมิได้ปรับปรุงกฎหมายว่าด้วยวิธีการงบประมาณ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เพื่อให้จัดตั้งงบประมาณที่จังหวัดได้โดยตรง</w:t>
      </w:r>
      <w:r>
        <w:rPr>
          <w:rFonts w:cs="Times New Roman"/>
          <w:spacing w:val="-6"/>
          <w:sz w:val="36"/>
          <w:sz w:val="36"/>
          <w:szCs w:val="36"/>
        </w:rPr>
        <w:t xml:space="preserve">  </w:t>
      </w:r>
      <w:r>
        <w:rPr>
          <w:spacing w:val="-6"/>
          <w:sz w:val="36"/>
          <w:sz w:val="36"/>
          <w:szCs w:val="36"/>
        </w:rPr>
        <w:t>เมื่อแผนปฏิบัติราชการ</w:t>
      </w:r>
    </w:p>
    <w:p>
      <w:pPr>
        <w:pStyle w:val="Normal"/>
        <w:rPr>
          <w:sz w:val="36"/>
          <w:szCs w:val="36"/>
        </w:rPr>
      </w:pPr>
      <w:r>
        <w:rPr>
          <w:spacing w:val="-6"/>
          <w:sz w:val="36"/>
          <w:sz w:val="36"/>
          <w:szCs w:val="36"/>
        </w:rPr>
        <w:t>ของจังหวัดตาม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๖๑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(</w:t>
      </w:r>
      <w:r>
        <w:rPr>
          <w:spacing w:val="-6"/>
          <w:sz w:val="36"/>
          <w:sz w:val="36"/>
          <w:szCs w:val="36"/>
        </w:rPr>
        <w:t>๑</w:t>
      </w:r>
      <w:r>
        <w:rPr>
          <w:spacing w:val="-6"/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ได้รับอนุมัติจากคณะรัฐมนตรีหรือรอง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ได้รับมอบหมายจากคณะรัฐมนตรี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น่วยงานของรัฐที่เกี่ยวข้องจัดตั้งงบประมาณรายจ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อดคล้องกับความจำเป็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ใช้จ่ายตามแผนปฏิบัติราชการของ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แยกรายการงบประมาณของแต่ละจังหวัดไว้ให้ชัดเ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มื่อ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น่วยงานของรัฐได้รับ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ัดสรรงบประมาณตามวรรคหนึ่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สำนักงบประมาณตัดโอนงบประมาณ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ังกล่าวไปตั้งจ่ายที่จังหวัดที่เกี่ยวข้องตามรายการที่แยกไว้ในการจัดตั้ง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ผู้ว่าราชการจังหวัดมีอำนาจสั่งจ่ายเงินงบประมาณนั้นเพื่อดำเนินการให้เป็นไปตามแผ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สำนักงบประมาณจัดสรรงบประมาณรายจ่ายเป็นเงินอุดหนุนทั่วไปเพื่อเป็นค่าใช้จ่ายในการบริหารงานในจังหวัดตามหลักเกณฑ์และวิธีการที่คณะรัฐมนตรีกำหน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ดำเนินการตามมาตร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ถือว่าเป็นบทบัญญัติเฉพาะที่ไม่ตกอยู่ภายใต้บังคับตามบทบัญญัติแห่งกฎหมายว่าด้วยวิธีการงบประมา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กรรมการผู้ทรงคุณวุฒิในคณะกรรมการพัฒน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ะบบ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ดำรงตำแหน่งอยู่ในวันที่พระราชบัญญัตินี้ใช้บังคับเป็นกรรม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ทรงคุณวุฒิตามพระราชบัญญัตินี้ต่อไปจนกว่าจะมีการแต่งตั้งกรรม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ทรงคุณวุฒิ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ไม่เกินหกเดือนนับแต่วันที่พระราชบัญญัตินี้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ละมิให้นับระยะเวลาการดำรงตำแหน่งของกรรมการผู้ทรงคุณวุฒิที่ได้ร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งตั้งก่อนพระราชบัญญัตินี้ใช้บังคับเป็นวาระการดำรงตำแหน่ง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๔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รรดา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ติ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ำหนดก่อนวันที่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นี้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ยังคงใช้บังคับต่อไปได้จน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จะกำหนดเป็นอย่าง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บรรดา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ที่ออก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ี่แก้ไขเพิ่มเติ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ยังคงใช้บังคับต่อไปได้จนกว่าจะมีพระราช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ะเบีย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า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ติ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ำสั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นี้ใช้บังคับ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รับสนองพระบรมราชโอ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</w:t>
      </w:r>
      <w:r>
        <w:rPr>
          <w:sz w:val="36"/>
          <w:szCs w:val="36"/>
        </w:rPr>
        <w:t>................................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2160" w:right="1440" w:gutter="0" w:header="864" w:top="1728" w:footer="576" w:bottom="1440"/>
          <w:pgNumType w:start="3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ังสื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</w:rPr>
        <w:t>ก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พ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</w:rPr>
        <w:t>สำนักงาน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การปฏิรูประบบราชการของต่างประเทศ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กรุงเทพฯ </w:t>
      </w:r>
      <w:r>
        <w:rPr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</w:rPr>
        <w:t>สำนักงาน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ab/>
        <w:tab/>
      </w:r>
      <w:r>
        <w:rPr>
          <w:rFonts w:ascii="Arial" w:hAnsi="Arial" w:cs="Arial"/>
          <w:color w:val="000000"/>
          <w:sz w:val="36"/>
          <w:sz w:val="36"/>
          <w:szCs w:val="36"/>
        </w:rPr>
        <w:t>คณะกรรมการปฏิรูประบบราชการ สำนักงาน ก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พ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cs="Arial" w:ascii="Arial" w:hAnsi="Arial"/>
          <w:color w:val="000000"/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๔๔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ายงานเกี่ยวกับการปรับปรุงระบบบุคลากรภาครัฐ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๔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ู่มือคำอธิบายและแนวทางปฏิบัติตามพระราชกฤษฎีกาว่าด้วย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หลักเกณฑ์และวิธีการบริหารกิจการบ้านเมืองที่ดี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, </w:t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ายงานเกี่ยวกับการปรับปรุงระบบบุคลากรภาครัฐ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บริหารราชการแนวใหม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บริบทและเทคนิควิธี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ธงช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งศ์ชัยสุวรรณและคณะ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โครงการพัฒนาโครงสร้างการบริหารราชการ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ส่วนภูมิภาค</w:t>
      </w:r>
      <w:r>
        <w:rPr>
          <w:b/>
          <w:bCs/>
          <w:sz w:val="36"/>
          <w:szCs w:val="36"/>
        </w:rPr>
        <w:t>.</w:t>
      </w:r>
      <w:r>
        <w:rPr>
          <w:sz w:val="36"/>
          <w:sz w:val="36"/>
          <w:szCs w:val="36"/>
        </w:rPr>
        <w:t>รายงานการวิจัยสำนักงานคณะกรรมการพัฒนาระบบ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autoSpaceDE w:val="false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ascii="Cordia New" w:hAnsi="Cordia New" w:cs="Cordia New"/>
          <w:sz w:val="36"/>
          <w:sz w:val="36"/>
          <w:szCs w:val="36"/>
        </w:rPr>
        <w:t>บุญรอด สิงห์วัฒนาสิริ</w:t>
      </w:r>
      <w:r>
        <w:rPr>
          <w:rFonts w:cs="Cordia New" w:ascii="Cordia New" w:hAnsi="Cordia New"/>
          <w:sz w:val="36"/>
          <w:szCs w:val="36"/>
        </w:rPr>
        <w:t>.</w:t>
      </w:r>
      <w:r>
        <w:rPr>
          <w:rFonts w:cs="Cordia New" w:ascii="Cordia New" w:hAnsi="Cordia New"/>
          <w:color w:val="008000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นวทางการบริหารราชการยุคใหม่ของรัฐมนตร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ปลัดกระทรว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ัวหน้ากลุ่มภารกิจและอธิบดี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,</w:t>
      </w:r>
      <w:r>
        <w:rPr>
          <w:sz w:val="36"/>
          <w:sz w:val="36"/>
          <w:szCs w:val="36"/>
        </w:rPr>
        <w:t>๒๕๔๕</w:t>
      </w:r>
      <w:r>
        <w:rPr>
          <w:rFonts w:cs="Cordia New" w:ascii="Cordia New" w:hAnsi="Cordia New"/>
          <w:color w:val="008000"/>
          <w:sz w:val="36"/>
          <w:szCs w:val="36"/>
        </w:rPr>
        <w:t>.</w:t>
      </w:r>
    </w:p>
    <w:p>
      <w:pPr>
        <w:pStyle w:val="Normal"/>
        <w:rPr>
          <w:rFonts w:ascii="Cordia New" w:hAnsi="Cordia New" w:cs="Cordia New"/>
          <w:color w:val="008000"/>
          <w:sz w:val="36"/>
          <w:szCs w:val="36"/>
        </w:rPr>
      </w:pPr>
      <w:r>
        <w:rPr>
          <w:rFonts w:cs="Cordia New" w:ascii="Cordia New" w:hAnsi="Cordia New"/>
          <w:color w:val="008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ยู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ญจนดุล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ำบรรยายกฎหมายปกครอง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พิมพ์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จุฬาลงกรณ์มหาวิทยาลัย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๕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</w:rPr>
        <w:t>ปรีดิยาธร เทวกุล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ระบบข้าราชการระดับสูงของประเทศ</w:t>
      </w:r>
      <w:r>
        <w:rPr>
          <w:rFonts w:cs="Arial" w:ascii="Arial" w:hAnsi="Arial"/>
          <w:color w:val="000000"/>
          <w:sz w:val="36"/>
          <w:szCs w:val="36"/>
        </w:rPr>
        <w:t xml:space="preserve">. 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กรุงเทพฯ </w:t>
      </w:r>
      <w:r>
        <w:rPr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บริษัท 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ab/>
        <w:tab/>
      </w:r>
      <w:r>
        <w:rPr>
          <w:rFonts w:ascii="Arial" w:hAnsi="Arial" w:cs="Arial"/>
          <w:color w:val="000000"/>
          <w:sz w:val="36"/>
          <w:sz w:val="36"/>
          <w:szCs w:val="36"/>
        </w:rPr>
        <w:t>พี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เอ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ลีฟวิ่ง จำกัด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ิทย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วรวัฒนา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ทฤษฎีองค์การสาธารณะ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รุงเทพ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ุฬาลงกรณ์มหาวิทยาลัย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ถาบันวิจัย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ูลนิธิ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าระสำคัญในการปรับปรุงกฎหมายว่าด้วยระเบียบ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บริหารราชการแผ่นดิน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งานการศึกษาโครงการปรับปรุ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ยกร่าง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ฎหมายว่าด้วยตำแหน่งนักบริหารที่มีความสำคัญเชิงยุทธศาสตร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มค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ิศไพฑูรย์และคณะ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วามเป็นไปได้ในการลดสภาพความเป็นนิติบุคคล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ของส่วนราชการ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งานการศึกษาเสนอสำนักงานคณะกรรมการ</w:t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พัฒนาระบบราชการ</w:t>
      </w:r>
      <w:r>
        <w:rPr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ารส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ชัยวัฒน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งศ์วัฒนศานต์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ิติบุคคลตามกฎหมายมหาชนของอังกฤษ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วารสาร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กฎหมาย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ล่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ตอ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sz w:val="36"/>
          <w:sz w:val="36"/>
          <w:szCs w:val="36"/>
        </w:rPr>
        <w:t>๓๑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ภค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ลกุล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ิติบุคคลตามกฎหมายมหาชนของฝรั่งเศส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วารสารกฎหมาย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เล่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ตอ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๐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๔</w:t>
      </w:r>
      <w:r>
        <w:rPr>
          <w:sz w:val="36"/>
          <w:sz w:val="36"/>
          <w:szCs w:val="36"/>
        </w:rPr>
        <w:t>–</w:t>
      </w:r>
      <w:r>
        <w:rPr>
          <w:sz w:val="36"/>
          <w:sz w:val="36"/>
          <w:szCs w:val="36"/>
        </w:rPr>
        <w:t>๒๘๖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อื่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ๆ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ฟ้องให้ข้าราชการรับผิดในทางแพ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๔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๐๐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ีความในพระราชบัญญัติ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วิทยุกระจายเสียงและวิทยุโทรทัศน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๐๑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การตรวจพิจารณาว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ัญญัติโอนที่ดินซึ่งเป็นสาธารณสมบัติของแผ่นดินในท้องที่อำเภอ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โขงเจีย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อุบลราชธานีให้แก่กรมป่าไม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 (</w:t>
      </w:r>
      <w:r>
        <w:rPr>
          <w:sz w:val="36"/>
          <w:sz w:val="36"/>
          <w:szCs w:val="36"/>
        </w:rPr>
        <w:t>การโอน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างหลวงจังหวัดหมายเล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๙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กรมป่าไม้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๓๔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๒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ในการดูแลรั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องหาน”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สกลน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๓๓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หมายให้ผู้ได้รับคำสั่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ช่วยปฏิบัติราชการต่างกรม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๓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ปฏิบัติของรองปลัดกระทรว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ผู้เป็นหัวหน้ากลุ่มภารกิจตามกฎหมายว่าด้วยระเบียบบริหารราชก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รือปัญหาข้อกฎหมายในการ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ต่งตั้งสัตวแพทย์ตามพระราชบัญญัติโรคระบาดสัตว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๑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เอกสารหลักฐานในการขอ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อนุญาตเข้าทำประโยชน์ในเขตป่าสงวนแห่งชาติขององค์การบริห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่วนตำบลหงส์เจริ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๑๙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ฐานะและการดำรงตำแหน่งขอ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ผู้ช่วย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๙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รงตำแหน่งทางการเมือ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งกรรมการและผู้บริหารรัฐวิสาห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๑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๓๕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ธันว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หารือระเบียบสำนักนายกรัฐมนตรี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กร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หารือเรื่องการมอบอำนาจข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งห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ของสำนักงานตำรวจแห่ง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ด่วน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๐๑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กร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หารือเรื่องการมอบอำนาจข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ด้านการบริหารงานบุคคลให้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๕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ษา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ปฏิบัติตามระเบียบสำนักนายกรัฐมนตรีว่าด้วยการพัสดุด้วยวิธีก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างอิเล็กทรอนิกส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ถุนา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ในการดำเนินคดี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ฎหมายที่เกี่ยวข้อ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ัฐธรรมนูญแห่งราชอาณาจักร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มวลกฎหมายวิธีพิจารณาความแพ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กาศคณะปฏิว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นยา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๑๕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ปรับปรุ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ข้าราชการการ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องค์การ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วิธีการงบ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ที่ราชพ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๑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ว่าด้วยการจัดตั้งองค์การของรัฐบา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ุทธศัก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๙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จัดตั้งศาลปกครองและวิธีพิจารณาทาง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Heading1"/>
        <w:jc w:val="left"/>
        <w:rPr>
          <w:rFonts w:ascii="Times New Roman" w:hAnsi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jc w:val="left"/>
        <w:rPr>
          <w:rFonts w:ascii="Times New Roman" w:hAnsi="Times New Roman" w:cs="BrowalliaUPC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</w:rPr>
        <w:t>พระราชกฤษฎีกา</w:t>
      </w:r>
      <w:r>
        <w:rPr>
          <w:b w:val="false"/>
          <w:b w:val="false"/>
          <w:bCs w:val="false"/>
          <w:sz w:val="36"/>
          <w:sz w:val="36"/>
          <w:szCs w:val="36"/>
        </w:rPr>
        <w:t xml:space="preserve">ว่าด้วยหลักเกณฑ์และวิธีการบริหารกิจการบ้านเมืองที่ดี 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พ</w:t>
      </w:r>
      <w:r>
        <w:rPr>
          <w:rFonts w:cs="BrowalliaUPC"/>
          <w:b w:val="false"/>
          <w:bCs w:val="false"/>
          <w:sz w:val="36"/>
          <w:szCs w:val="36"/>
        </w:rPr>
        <w:t>.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ศ</w:t>
      </w:r>
      <w:r>
        <w:rPr>
          <w:rFonts w:cs="BrowalliaUPC"/>
          <w:b w:val="false"/>
          <w:bCs w:val="false"/>
          <w:sz w:val="36"/>
          <w:szCs w:val="36"/>
        </w:rPr>
        <w:t xml:space="preserve">. 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๒๕๔๖</w:t>
      </w:r>
    </w:p>
    <w:p>
      <w:pPr>
        <w:pStyle w:val="Normal"/>
        <w:rPr>
          <w:rFonts w:ascii="Times New Roman" w:hAnsi="Times New Roman"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กฎกระทรวงแบ่งส่วนราชการ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สร้างระบบบริหารกิจการบ้านเมืองและ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ังคมที่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ว่าด้วยการลาของข้า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พัสดุ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พัสดุด้วยวิธีการทางอิเล็กทรอนิกส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บริหารงานของ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พนักงา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บริหารงบประมาณ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ระบบการบริหารงานจังหวัดแบบบูรณา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rdia New" w:hAnsi="Cordia New" w:cs="Cordia New"/>
          <w:color w:val="000000"/>
          <w:sz w:val="36"/>
          <w:szCs w:val="36"/>
        </w:rPr>
      </w:pPr>
      <w:r>
        <w:rPr>
          <w:rFonts w:ascii="Cordia New" w:hAnsi="Cordia New" w:cs="Cordia New"/>
          <w:color w:val="000000"/>
          <w:sz w:val="36"/>
          <w:sz w:val="36"/>
          <w:szCs w:val="36"/>
        </w:rPr>
        <w:t>ระเบียบสำนักนายกรัฐมนตรีว่าด้วยคณะกรรมการผู้ช่วยรัฐมนตรี พ</w:t>
      </w:r>
      <w:r>
        <w:rPr>
          <w:rFonts w:cs="Cordia New" w:ascii="Cordia New" w:hAnsi="Cordia New"/>
          <w:color w:val="000000"/>
          <w:sz w:val="36"/>
          <w:szCs w:val="36"/>
        </w:rPr>
        <w:t>.</w:t>
      </w:r>
      <w:r>
        <w:rPr>
          <w:rFonts w:ascii="Cordia New" w:hAnsi="Cordia New" w:cs="Cordia New"/>
          <w:color w:val="000000"/>
          <w:sz w:val="36"/>
          <w:sz w:val="36"/>
          <w:szCs w:val="36"/>
        </w:rPr>
        <w:t>ศ</w:t>
      </w:r>
      <w:r>
        <w:rPr>
          <w:rFonts w:cs="Cordia New" w:ascii="Cordia New" w:hAnsi="Cordia New"/>
          <w:color w:val="000000"/>
          <w:sz w:val="36"/>
          <w:szCs w:val="36"/>
        </w:rPr>
        <w:t xml:space="preserve">. </w:t>
      </w:r>
      <w:r>
        <w:rPr>
          <w:rFonts w:ascii="Cordia New" w:hAnsi="Cordia New" w:cs="Cordia New"/>
          <w:color w:val="000000"/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วปไซต์และสิ่งพิมพ์อิเล็กทรอนิกส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www.law.duke.edu/journals/lcp/articles/lcp61dspring1998p83.htm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2160" w:right="1440" w:gutter="0" w:header="864" w:top="1728" w:footer="576" w:bottom="1440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เช่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 xml:space="preserve">., </w:t>
      </w:r>
      <w:r>
        <w:rPr>
          <w:rFonts w:cs="EucrosiaUPC"/>
          <w:sz w:val="32"/>
          <w:sz w:val="32"/>
          <w:szCs w:val="32"/>
          <w:lang w:bidi="th-TH"/>
        </w:rPr>
        <w:t>การปฏิรูประบบราชการของต่างประเทศ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กันยาย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๔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,</w:t>
      </w:r>
      <w:r>
        <w:rPr>
          <w:rFonts w:cs="EucrosiaUPC"/>
          <w:spacing w:val="-4"/>
          <w:sz w:val="32"/>
          <w:szCs w:val="32"/>
          <w:lang w:bidi="th-TH"/>
        </w:rPr>
        <w:t xml:space="preserve"> </w:t>
      </w:r>
      <w:r>
        <w:rPr>
          <w:rFonts w:cs="EucrosiaUPC"/>
          <w:spacing w:val="-4"/>
          <w:sz w:val="32"/>
          <w:sz w:val="32"/>
          <w:szCs w:val="32"/>
          <w:lang w:bidi="th-TH"/>
        </w:rPr>
        <w:t>แนวทางการบริหารราชการยุคใหม่ของรัฐมนตรี</w:t>
      </w:r>
      <w:r>
        <w:rPr>
          <w:rFonts w:cs="Times New Roman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4"/>
          <w:sz w:val="32"/>
          <w:sz w:val="32"/>
          <w:szCs w:val="32"/>
          <w:lang w:bidi="th-TH"/>
        </w:rPr>
        <w:t>ปลัดกระทรวง</w:t>
      </w:r>
      <w:r>
        <w:rPr>
          <w:rFonts w:cs="Times New Roman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4"/>
          <w:sz w:val="32"/>
          <w:sz w:val="32"/>
          <w:szCs w:val="32"/>
          <w:lang w:bidi="th-TH"/>
        </w:rPr>
        <w:t>หัวหน้ากลุ่มภารกิจ</w:t>
      </w:r>
      <w:r>
        <w:rPr>
          <w:rFonts w:cs="Times New Roman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4"/>
          <w:sz w:val="32"/>
          <w:sz w:val="32"/>
          <w:szCs w:val="32"/>
          <w:lang w:bidi="th-TH"/>
        </w:rPr>
        <w:t>และอธิบดี</w:t>
      </w:r>
      <w:r>
        <w:rPr>
          <w:rFonts w:cs="EucrosiaUPC"/>
          <w:spacing w:val="-4"/>
          <w:sz w:val="32"/>
          <w:szCs w:val="32"/>
          <w:lang w:bidi="th-TH"/>
        </w:rPr>
        <w:t xml:space="preserve">, </w:t>
      </w:r>
      <w:r>
        <w:rPr>
          <w:rFonts w:cs="EucrosiaUPC"/>
          <w:spacing w:val="-4"/>
          <w:sz w:val="32"/>
          <w:sz w:val="32"/>
          <w:szCs w:val="32"/>
          <w:lang w:bidi="th-TH"/>
        </w:rPr>
        <w:t>ตุลาคม</w:t>
      </w:r>
      <w:r>
        <w:rPr>
          <w:rFonts w:cs="Times New Roman"/>
          <w:spacing w:val="-4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4"/>
          <w:sz w:val="32"/>
          <w:sz w:val="32"/>
          <w:szCs w:val="32"/>
          <w:lang w:bidi="th-TH"/>
        </w:rPr>
        <w:t>๒๕๔๕</w:t>
      </w:r>
      <w:r>
        <w:rPr>
          <w:rFonts w:cs="Times New Roman"/>
          <w:spacing w:val="-2"/>
          <w:sz w:val="32"/>
          <w:sz w:val="32"/>
          <w:szCs w:val="32"/>
          <w:lang w:bidi="th-TH"/>
        </w:rPr>
        <w:t xml:space="preserve"> 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ก</w:t>
      </w:r>
      <w:r>
        <w:rPr>
          <w:rFonts w:cs="EucrosiaUPC"/>
          <w:spacing w:val="-2"/>
          <w:sz w:val="32"/>
          <w:szCs w:val="32"/>
          <w:lang w:bidi="th-TH"/>
        </w:rPr>
        <w:t>.</w:t>
      </w:r>
      <w:r>
        <w:rPr>
          <w:rFonts w:cs="EucrosiaUPC"/>
          <w:spacing w:val="-2"/>
          <w:sz w:val="32"/>
          <w:sz w:val="32"/>
          <w:szCs w:val="32"/>
          <w:lang w:bidi="th-TH"/>
        </w:rPr>
        <w:t>พ</w:t>
      </w:r>
      <w:r>
        <w:rPr>
          <w:rFonts w:cs="EucrosiaUPC"/>
          <w:spacing w:val="-2"/>
          <w:sz w:val="32"/>
          <w:szCs w:val="32"/>
          <w:lang w:bidi="th-TH"/>
        </w:rPr>
        <w:t xml:space="preserve">.,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วิสัยทัศน์และกรอบการปฏิรูประบบราชการ</w:t>
      </w:r>
      <w:r>
        <w:rPr>
          <w:rFonts w:cs="EucrosiaUPC"/>
          <w:spacing w:val="-2"/>
          <w:sz w:val="32"/>
          <w:szCs w:val="32"/>
          <w:lang w:bidi="th-TH"/>
        </w:rPr>
        <w:t xml:space="preserve">,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สิงหาคม</w:t>
      </w:r>
      <w:r>
        <w:rPr>
          <w:rFonts w:cs="Times New Roman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2"/>
          <w:sz w:val="32"/>
          <w:sz w:val="32"/>
          <w:szCs w:val="32"/>
          <w:lang w:bidi="th-TH"/>
        </w:rPr>
        <w:t>๒๕๔๔</w:t>
      </w:r>
      <w:r>
        <w:rPr>
          <w:rFonts w:cs="EucrosiaUPC"/>
          <w:spacing w:val="-2"/>
          <w:sz w:val="32"/>
          <w:szCs w:val="32"/>
          <w:lang w:bidi="th-TH"/>
        </w:rPr>
        <w:t>.</w:t>
      </w:r>
      <w:r>
        <w:rPr>
          <w:rFonts w:cs="EucrosiaUPC"/>
          <w:spacing w:val="-2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pacing w:val="-2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ก</w:t>
      </w:r>
      <w:r>
        <w:rPr>
          <w:rFonts w:cs="EucrosiaUPC"/>
          <w:spacing w:val="-2"/>
          <w:sz w:val="32"/>
          <w:szCs w:val="32"/>
          <w:lang w:bidi="th-TH"/>
        </w:rPr>
        <w:t>.</w:t>
      </w:r>
      <w:r>
        <w:rPr>
          <w:rFonts w:cs="EucrosiaUPC"/>
          <w:spacing w:val="-2"/>
          <w:sz w:val="32"/>
          <w:sz w:val="32"/>
          <w:szCs w:val="32"/>
          <w:lang w:bidi="th-TH"/>
        </w:rPr>
        <w:t>พ</w:t>
      </w:r>
      <w:r>
        <w:rPr>
          <w:rFonts w:cs="EucrosiaUPC"/>
          <w:spacing w:val="-2"/>
          <w:sz w:val="32"/>
          <w:szCs w:val="32"/>
          <w:lang w:bidi="th-TH"/>
        </w:rPr>
        <w:t xml:space="preserve">., </w:t>
      </w:r>
      <w:r>
        <w:rPr>
          <w:rFonts w:cs="EucrosiaUPC"/>
          <w:spacing w:val="-2"/>
          <w:sz w:val="32"/>
          <w:sz w:val="32"/>
          <w:szCs w:val="32"/>
          <w:lang w:bidi="th-TH"/>
        </w:rPr>
        <w:t>ระบบข้าราชการ</w:t>
      </w:r>
      <w:r>
        <w:rPr>
          <w:rFonts w:cs="EucrosiaUPC"/>
          <w:sz w:val="32"/>
          <w:sz w:val="32"/>
          <w:szCs w:val="32"/>
          <w:lang w:bidi="th-TH"/>
        </w:rPr>
        <w:t>ระดับสูงของประเทศ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สิงหาค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๘</w:t>
      </w:r>
      <w:r>
        <w:rPr>
          <w:rFonts w:cs="EucrosiaUPC"/>
          <w:sz w:val="32"/>
          <w:szCs w:val="32"/>
          <w:lang w:bidi="th-TH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เช่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คู่มือคำอธิบายและแนวทางปฏิบัติตามพระราชกฤษฎีกาว่าด้วยหลักเกณฑ์และวิธีการบริการกิจการบ้านเมืองที่ดี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๔๖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ธันวาค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๖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ร</w:t>
      </w:r>
      <w:r>
        <w:rPr>
          <w:rFonts w:cs="EucrosiaUPC"/>
          <w:sz w:val="32"/>
          <w:szCs w:val="32"/>
          <w:lang w:bidi="th-TH"/>
        </w:rPr>
        <w:t xml:space="preserve">., </w:t>
      </w:r>
      <w:r>
        <w:rPr>
          <w:rFonts w:cs="EucrosiaUPC"/>
          <w:sz w:val="32"/>
          <w:sz w:val="32"/>
          <w:szCs w:val="32"/>
          <w:lang w:bidi="th-TH"/>
        </w:rPr>
        <w:t>รายงานเกี่ยวกับการปรับปรุงระบบบุคลากรภาครัฐ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กุมภาพันธ์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๗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ร</w:t>
      </w:r>
      <w:r>
        <w:rPr>
          <w:rFonts w:cs="EucrosiaUPC"/>
          <w:sz w:val="32"/>
          <w:szCs w:val="32"/>
          <w:lang w:bidi="th-TH"/>
        </w:rPr>
        <w:t xml:space="preserve">., </w:t>
      </w:r>
      <w:r>
        <w:rPr>
          <w:rFonts w:cs="EucrosiaUPC"/>
          <w:sz w:val="32"/>
          <w:sz w:val="32"/>
          <w:szCs w:val="32"/>
          <w:lang w:bidi="th-TH"/>
        </w:rPr>
        <w:t>การบริหารราชการแนวใหม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บริบทและเทคนิควิธี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ฤศจิกาย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๘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ร</w:t>
      </w:r>
      <w:r>
        <w:rPr>
          <w:rFonts w:cs="EucrosiaUPC"/>
          <w:sz w:val="32"/>
          <w:szCs w:val="32"/>
          <w:lang w:bidi="th-TH"/>
        </w:rPr>
        <w:t xml:space="preserve">., </w:t>
      </w:r>
      <w:r>
        <w:rPr>
          <w:rFonts w:cs="EucrosiaUPC"/>
          <w:sz w:val="32"/>
          <w:sz w:val="32"/>
          <w:szCs w:val="32"/>
          <w:lang w:bidi="th-TH"/>
        </w:rPr>
        <w:t>โครงการศึกษ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“ความเป็นไปได้ในการลดสภาพความเป็นนิติบุคคลของส่วนราชการ”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โดย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ร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ดร</w:t>
      </w:r>
      <w:r>
        <w:rPr>
          <w:rFonts w:cs="EucrosiaUPC"/>
          <w:sz w:val="32"/>
          <w:szCs w:val="32"/>
          <w:lang w:bidi="th-TH"/>
        </w:rPr>
        <w:t xml:space="preserve">.  </w:t>
      </w:r>
      <w:r>
        <w:rPr>
          <w:rFonts w:cs="EucrosiaUPC"/>
          <w:sz w:val="32"/>
          <w:sz w:val="32"/>
          <w:szCs w:val="32"/>
          <w:lang w:bidi="th-TH"/>
        </w:rPr>
        <w:t>สมคิด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 w:val="32"/>
          <w:szCs w:val="32"/>
          <w:lang w:bidi="th-TH"/>
        </w:rPr>
        <w:t>เลิศไพฑูรย์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และคณะ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สนอต่อคณะกรรมการพัฒนาระบบราชการ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ร</w:t>
      </w:r>
      <w:r>
        <w:rPr>
          <w:rFonts w:cs="EucrosiaUPC"/>
          <w:sz w:val="32"/>
          <w:szCs w:val="32"/>
          <w:lang w:bidi="th-TH"/>
        </w:rPr>
        <w:t xml:space="preserve">.) </w:t>
      </w:r>
      <w:r>
        <w:rPr>
          <w:rFonts w:cs="EucrosiaUPC"/>
          <w:sz w:val="32"/>
          <w:sz w:val="32"/>
          <w:szCs w:val="32"/>
          <w:lang w:bidi="th-TH"/>
        </w:rPr>
        <w:t>สิงหาค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๕๔๗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สำนักงา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ร</w:t>
      </w:r>
      <w:r>
        <w:rPr>
          <w:rFonts w:cs="EucrosiaUPC"/>
          <w:sz w:val="32"/>
          <w:szCs w:val="32"/>
          <w:lang w:bidi="th-TH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บทบรรณาธิการ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วารสารกฎหมายปกคร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ล่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๖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อ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๓๐</w:t>
      </w:r>
      <w:r>
        <w:rPr>
          <w:rFonts w:cs="EucrosiaUPC"/>
          <w:sz w:val="32"/>
          <w:szCs w:val="32"/>
          <w:lang w:bidi="th-TH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ชัยวัฒน์</w:t>
      </w:r>
      <w:r>
        <w:rPr>
          <w:rFonts w:cs="Times New Roman"/>
          <w:sz w:val="32"/>
          <w:sz w:val="32"/>
          <w:szCs w:val="32"/>
          <w:lang w:bidi="th-TH"/>
        </w:rPr>
        <w:t xml:space="preserve">  </w:t>
      </w:r>
      <w:r>
        <w:rPr>
          <w:rFonts w:cs="EucrosiaUPC"/>
          <w:sz w:val="32"/>
          <w:sz w:val="32"/>
          <w:szCs w:val="32"/>
          <w:lang w:bidi="th-TH"/>
        </w:rPr>
        <w:t>วงศ์วัฒนศานต์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eastAsia="EucrosiaUPC" w:cs="EucrosiaUPC" w:ascii="EucrosiaUPC" w:hAnsi="EucrosiaUPC"/>
          <w:sz w:val="32"/>
          <w:szCs w:val="32"/>
          <w:lang w:bidi="th-TH"/>
        </w:rPr>
        <w:t>“</w:t>
      </w:r>
      <w:r>
        <w:rPr>
          <w:rFonts w:cs="EucrosiaUPC"/>
          <w:sz w:val="32"/>
          <w:sz w:val="32"/>
          <w:szCs w:val="32"/>
          <w:lang w:bidi="th-TH"/>
        </w:rPr>
        <w:t>นิติบุคคลตามกฎหมายมหาชนของอังกฤษ”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วารสารกฎหมายปกคร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ล่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๖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อ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๓๐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หน้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๓๑๘</w:t>
      </w:r>
      <w:r>
        <w:rPr>
          <w:rFonts w:cs="EucrosiaUPC"/>
          <w:sz w:val="32"/>
          <w:szCs w:val="32"/>
          <w:lang w:bidi="th-TH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โภคิ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พลกุล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นิติบุคคลตามกฎหมายมหาชนของฝรั่งเศส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วารสารกฎหมายปกคร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ล่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๖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อ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๓๐</w:t>
      </w:r>
      <w:r>
        <w:rPr>
          <w:rFonts w:cs="EucrosiaUPC"/>
          <w:sz w:val="32"/>
          <w:szCs w:val="32"/>
          <w:lang w:bidi="th-TH"/>
        </w:rPr>
        <w:t>,</w:t>
      </w:r>
      <w:r>
        <w:rPr>
          <w:rFonts w:cs="EucrosiaUPC"/>
          <w:sz w:val="32"/>
          <w:sz w:val="32"/>
          <w:szCs w:val="32"/>
          <w:lang w:bidi="th-TH"/>
        </w:rPr>
        <w:t>หน้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๘๔</w:t>
      </w:r>
      <w:r>
        <w:rPr>
          <w:rFonts w:cs="EucrosiaUPC"/>
          <w:sz w:val="32"/>
          <w:szCs w:val="32"/>
          <w:lang w:bidi="th-TH"/>
        </w:rPr>
        <w:t>-</w:t>
      </w:r>
      <w:r>
        <w:rPr>
          <w:rFonts w:cs="EucrosiaUPC"/>
          <w:sz w:val="32"/>
          <w:sz w:val="32"/>
          <w:szCs w:val="32"/>
          <w:lang w:bidi="th-TH"/>
        </w:rPr>
        <w:t>๒๘๖</w:t>
      </w:r>
      <w:r>
        <w:rPr>
          <w:rFonts w:cs="EucrosiaUPC"/>
          <w:sz w:val="32"/>
          <w:szCs w:val="32"/>
          <w:lang w:bidi="th-TH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ประยูร</w:t>
      </w:r>
      <w:r>
        <w:rPr>
          <w:rFonts w:cs="Times New Roman"/>
          <w:sz w:val="32"/>
          <w:sz w:val="32"/>
          <w:szCs w:val="32"/>
          <w:lang w:bidi="th-TH"/>
        </w:rPr>
        <w:t xml:space="preserve">  </w:t>
      </w:r>
      <w:r>
        <w:rPr>
          <w:rFonts w:cs="EucrosiaUPC"/>
          <w:sz w:val="32"/>
          <w:sz w:val="32"/>
          <w:szCs w:val="32"/>
          <w:lang w:bidi="th-TH"/>
        </w:rPr>
        <w:t>กาญจนดุล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คำบรรยายกฎหมายปกครอง</w:t>
      </w:r>
      <w:r>
        <w:rPr>
          <w:rFonts w:cs="EucrosiaUPC"/>
          <w:sz w:val="32"/>
          <w:szCs w:val="32"/>
          <w:lang w:bidi="th-TH"/>
        </w:rPr>
        <w:t>, (</w:t>
      </w:r>
      <w:r>
        <w:rPr>
          <w:rFonts w:cs="EucrosiaUPC"/>
          <w:sz w:val="32"/>
          <w:sz w:val="32"/>
          <w:szCs w:val="32"/>
          <w:lang w:bidi="th-TH"/>
        </w:rPr>
        <w:t>กรุงเทพฯ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:</w:t>
      </w:r>
      <w:r>
        <w:rPr>
          <w:rFonts w:cs="EucrosiaUPC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สำนักพิมพ์จุฬาลงกรณ์มหาวิทยาลัย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๓๕</w:t>
      </w:r>
      <w:r>
        <w:rPr>
          <w:rFonts w:cs="EucrosiaUPC"/>
          <w:sz w:val="32"/>
          <w:szCs w:val="32"/>
          <w:lang w:bidi="th-TH"/>
        </w:rPr>
        <w:t xml:space="preserve">), </w:t>
      </w:r>
      <w:r>
        <w:rPr>
          <w:rFonts w:cs="EucrosiaUPC"/>
          <w:sz w:val="32"/>
          <w:sz w:val="32"/>
          <w:szCs w:val="32"/>
          <w:lang w:bidi="th-TH"/>
        </w:rPr>
        <w:t>หน้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๑๒๕</w:t>
      </w:r>
      <w:r>
        <w:rPr>
          <w:rFonts w:cs="EucrosiaUPC"/>
          <w:sz w:val="32"/>
          <w:szCs w:val="32"/>
          <w:lang w:bidi="th-TH"/>
        </w:rPr>
        <w:t>-</w:t>
      </w:r>
      <w:r>
        <w:rPr>
          <w:rFonts w:cs="EucrosiaUPC"/>
          <w:sz w:val="32"/>
          <w:sz w:val="32"/>
          <w:szCs w:val="32"/>
          <w:lang w:bidi="th-TH"/>
        </w:rPr>
        <w:t>๑๔๑</w:t>
      </w:r>
      <w:r>
        <w:rPr>
          <w:rFonts w:cs="EucrosiaUPC"/>
          <w:sz w:val="32"/>
          <w:szCs w:val="32"/>
          <w:lang w:bidi="th-TH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 w:ascii="Angsana New" w:hAnsi="Angsana New"/>
          <w:sz w:val="32"/>
          <w:szCs w:val="32"/>
          <w:lang w:bidi="th-TH"/>
        </w:rPr>
        <w:tab/>
      </w:r>
      <w:r>
        <w:rPr>
          <w:rFonts w:cs="EucrosiaUPC" w:ascii="Angsana New" w:hAnsi="Angsana New"/>
          <w:sz w:val="32"/>
          <w:szCs w:val="32"/>
          <w:lang w:bidi="th-TH"/>
        </w:rPr>
        <w:tab/>
      </w:r>
      <w:r>
        <w:rPr>
          <w:rStyle w:val="FootnoteCharacters"/>
          <w:rFonts w:cs="EucrosiaUPC" w:ascii="Angsana New" w:hAnsi="Angsana New"/>
        </w:rPr>
        <w:t>?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พิทยา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บวรวัฒนา</w:t>
      </w:r>
      <w:r>
        <w:rPr>
          <w:rFonts w:cs="EucrosiaUPC" w:ascii="Angsana New" w:hAnsi="Angsana New"/>
          <w:sz w:val="32"/>
          <w:szCs w:val="32"/>
          <w:lang w:bidi="th-TH"/>
        </w:rPr>
        <w:t xml:space="preserve">,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ทฤษฎีองค์การสาธารณะ</w:t>
      </w:r>
      <w:r>
        <w:rPr>
          <w:rFonts w:cs="EucrosiaUPC" w:ascii="Angsana New" w:hAnsi="Angsana New"/>
          <w:sz w:val="32"/>
          <w:szCs w:val="32"/>
          <w:lang w:bidi="th-TH"/>
        </w:rPr>
        <w:t>,</w:t>
      </w:r>
      <w:r>
        <w:rPr>
          <w:rFonts w:cs="EucrosiaUPC" w:ascii="Angsana New" w:hAnsi="Angsana New"/>
          <w:sz w:val="32"/>
          <w:szCs w:val="32"/>
          <w:lang w:bidi="th-TH"/>
        </w:rPr>
        <w:t xml:space="preserve"> </w:t>
      </w:r>
      <w:r>
        <w:rPr>
          <w:rFonts w:cs="EucrosiaUPC" w:ascii="Angsana New" w:hAnsi="Angsana New"/>
          <w:sz w:val="32"/>
          <w:szCs w:val="32"/>
          <w:lang w:bidi="th-TH"/>
        </w:rPr>
        <w:t>(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กรุงเทพ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cs="EucrosiaUPC" w:ascii="Angsana New" w:hAnsi="Angsana New"/>
          <w:sz w:val="32"/>
          <w:szCs w:val="32"/>
          <w:lang w:bidi="th-TH"/>
        </w:rPr>
        <w:t xml:space="preserve">: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จุฬาลงกรณ์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ม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หาวิทยาลัย</w:t>
      </w:r>
      <w:r>
        <w:rPr>
          <w:rFonts w:cs="EucrosiaUPC" w:ascii="Angsana New" w:hAnsi="Angsana New"/>
          <w:sz w:val="32"/>
          <w:szCs w:val="32"/>
          <w:lang w:bidi="th-TH"/>
        </w:rPr>
        <w:t>,</w:t>
      </w:r>
      <w:r>
        <w:rPr>
          <w:rFonts w:cs="EucrosiaUPC" w:ascii="Angsana New" w:hAnsi="Angsana New"/>
          <w:spacing w:val="-4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พิมพ์ครั้งที่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๖</w:t>
      </w:r>
      <w:r>
        <w:rPr>
          <w:rFonts w:cs="EucrosiaUPC" w:ascii="Angsana New" w:hAnsi="Angsana New"/>
          <w:sz w:val="32"/>
          <w:szCs w:val="32"/>
          <w:lang w:bidi="th-TH"/>
        </w:rPr>
        <w:t>,</w:t>
      </w:r>
      <w:r>
        <w:rPr>
          <w:rFonts w:cs="EucrosiaUPC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๒๕๔๖</w:t>
      </w:r>
      <w:r>
        <w:rPr>
          <w:rFonts w:cs="EucrosiaUPC" w:ascii="Angsana New" w:hAnsi="Angsana New"/>
          <w:sz w:val="32"/>
          <w:szCs w:val="32"/>
          <w:lang w:bidi="th-TH"/>
        </w:rPr>
        <w:t>),</w:t>
      </w:r>
      <w:r>
        <w:rPr>
          <w:rFonts w:cs="EucrosiaUPC" w:ascii="Angsana New" w:hAnsi="Angsana New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หน้า</w:t>
      </w:r>
      <w:r>
        <w:rPr>
          <w:rFonts w:ascii="Angsana New" w:hAnsi="Angsana New" w:eastAsia="Angsana New"/>
          <w:sz w:val="32"/>
          <w:sz w:val="32"/>
          <w:szCs w:val="32"/>
          <w:lang w:bidi="th-TH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๒</w:t>
      </w:r>
      <w:r>
        <w:rPr>
          <w:rFonts w:cs="EucrosiaUPC" w:ascii="Angsana New" w:hAnsi="Angsana New"/>
          <w:sz w:val="32"/>
          <w:szCs w:val="32"/>
          <w:lang w:bidi="th-TH"/>
        </w:rPr>
        <w:t>-</w:t>
      </w:r>
      <w:r>
        <w:rPr>
          <w:rFonts w:ascii="Angsana New" w:hAnsi="Angsana New" w:cs="EucrosiaUPC"/>
          <w:sz w:val="32"/>
          <w:sz w:val="32"/>
          <w:szCs w:val="32"/>
          <w:lang w:bidi="th-TH"/>
        </w:rPr>
        <w:t>๖</w:t>
      </w:r>
      <w:r>
        <w:rPr>
          <w:rFonts w:cs="EucrosiaUPC" w:ascii="Angsana New" w:hAnsi="Angsana New"/>
          <w:sz w:val="32"/>
          <w:szCs w:val="32"/>
          <w:lang w:bidi="th-TH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ช่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รมประชาสัมพันธ์เป็นนิติบุคคล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้องมีสิทธิและหน้าที่ตา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“ขอบวัตถุ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 w:val="32"/>
          <w:szCs w:val="32"/>
          <w:lang w:bidi="th-TH"/>
        </w:rPr>
        <w:t>ที่ประสงค์”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ามที่บัญญัติไว้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 xml:space="preserve">- </w:t>
      </w:r>
      <w:r>
        <w:rPr>
          <w:rFonts w:cs="EucrosiaUPC"/>
          <w:sz w:val="32"/>
          <w:sz w:val="32"/>
          <w:szCs w:val="32"/>
          <w:lang w:bidi="th-TH"/>
        </w:rPr>
        <w:t>บันทึก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รื่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ารตีความในพระราชบัญญัติวิทยุกระจายเสียงและวิทยุโทรทัศน์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๔๙๘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คณะกรรมการกฤษฎีก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กรรมการร่างกฎหมาย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อง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๓</w:t>
      </w:r>
      <w:r>
        <w:rPr>
          <w:rFonts w:cs="EucrosiaUPC"/>
          <w:sz w:val="32"/>
          <w:szCs w:val="32"/>
          <w:lang w:bidi="th-TH"/>
        </w:rPr>
        <w:t xml:space="preserve">) - </w:t>
      </w:r>
      <w:r>
        <w:rPr>
          <w:rFonts w:cs="EucrosiaUPC"/>
          <w:sz w:val="32"/>
          <w:sz w:val="32"/>
          <w:szCs w:val="32"/>
          <w:lang w:bidi="th-TH"/>
        </w:rPr>
        <w:t>เรื่องเสร็จ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</w:t>
      </w:r>
      <w:r>
        <w:rPr>
          <w:rFonts w:cs="EucrosiaUPC"/>
          <w:sz w:val="32"/>
          <w:szCs w:val="32"/>
          <w:lang w:bidi="th-TH"/>
        </w:rPr>
        <w:t>/</w:t>
      </w:r>
      <w:r>
        <w:rPr>
          <w:rFonts w:cs="EucrosiaUPC"/>
          <w:sz w:val="32"/>
          <w:sz w:val="32"/>
          <w:szCs w:val="32"/>
          <w:lang w:bidi="th-TH"/>
        </w:rPr>
        <w:t>๒๕๐๑</w:t>
      </w:r>
      <w:r>
        <w:rPr>
          <w:rFonts w:cs="EucrosiaUPC"/>
          <w:sz w:val="32"/>
          <w:szCs w:val="32"/>
          <w:lang w:bidi="th-TH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โปรดดู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วารสารกฎหมายปกคร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ล่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๖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ตอ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๒</w:t>
      </w:r>
      <w:r>
        <w:rPr>
          <w:rFonts w:cs="EucrosiaUPC"/>
          <w:sz w:val="32"/>
          <w:szCs w:val="32"/>
          <w:lang w:bidi="th-TH"/>
        </w:rPr>
        <w:t xml:space="preserve">,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๓๐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ซึ่งได้นำเสนอประเด็นทางกฎหมายเกี่ยวกับแนวความคิดความเป็นนิติบุคคลของรัฐค่อนข้างครบถ้ว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โดยมีการศึกษาเปรียบเทียบกับต่างประเทศ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ประเด็นปัญหาและอุปสรรคที่เกิดขึ้นจากการกำหนด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 w:val="32"/>
          <w:szCs w:val="32"/>
          <w:lang w:bidi="th-TH"/>
        </w:rPr>
        <w:t>ให้กระทรว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ทบว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และกรมเป็นนิติบุคคล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รวมทั้งตัวอย่างปัญหาที่เกิดขึ้นจริง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พระราชบัญญัติปรับปรุงกระทรว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ทบว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รม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พ</w:t>
      </w:r>
      <w:r>
        <w:rPr>
          <w:rFonts w:cs="EucrosiaUPC"/>
          <w:sz w:val="32"/>
          <w:szCs w:val="32"/>
          <w:lang w:bidi="th-TH"/>
        </w:rPr>
        <w:t>.</w:t>
      </w:r>
      <w:r>
        <w:rPr>
          <w:rFonts w:cs="EucrosiaUPC"/>
          <w:sz w:val="32"/>
          <w:sz w:val="32"/>
          <w:szCs w:val="32"/>
          <w:lang w:bidi="th-TH"/>
        </w:rPr>
        <w:t>ศ</w:t>
      </w:r>
      <w:r>
        <w:rPr>
          <w:rFonts w:cs="EucrosiaUPC"/>
          <w:sz w:val="32"/>
          <w:szCs w:val="32"/>
          <w:lang w:bidi="th-TH"/>
        </w:rPr>
        <w:t xml:space="preserve">. </w:t>
      </w:r>
      <w:r>
        <w:rPr>
          <w:rFonts w:cs="EucrosiaUPC"/>
          <w:sz w:val="32"/>
          <w:sz w:val="32"/>
          <w:szCs w:val="32"/>
          <w:lang w:bidi="th-TH"/>
        </w:rPr>
        <w:t>๒๕๔๕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มาตร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๕</w:t>
      </w:r>
      <w:r>
        <w:rPr>
          <w:rFonts w:cs="EucrosiaUPC"/>
          <w:sz w:val="32"/>
          <w:szCs w:val="32"/>
          <w:lang w:bidi="th-TH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บันทึกสำนักงานคณะกรรมการกฤษฎีก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รื่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แนวทางปฏิบัติของ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 w:val="32"/>
          <w:szCs w:val="32"/>
          <w:lang w:bidi="th-TH"/>
        </w:rPr>
        <w:t>รองปลัดกระทรวงผู้เป็นหัวหน้ากลุ่มภารกิจตามกฎหมายว่าด้วยระเบียบบริหารราชการแผ่นดิน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เรื่องเสร็จ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๓</w:t>
      </w:r>
      <w:r>
        <w:rPr>
          <w:rFonts w:cs="EucrosiaUPC"/>
          <w:sz w:val="32"/>
          <w:szCs w:val="32"/>
          <w:lang w:bidi="th-TH"/>
        </w:rPr>
        <w:t>/</w:t>
      </w:r>
      <w:r>
        <w:rPr>
          <w:rFonts w:cs="EucrosiaUPC"/>
          <w:sz w:val="32"/>
          <w:sz w:val="32"/>
          <w:szCs w:val="32"/>
          <w:lang w:bidi="th-TH"/>
        </w:rPr>
        <w:t>๒๕๔๖</w:t>
      </w:r>
      <w:r>
        <w:rPr>
          <w:rFonts w:cs="EucrosiaUPC"/>
          <w:sz w:val="32"/>
          <w:szCs w:val="32"/>
          <w:lang w:bidi="th-TH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</w:r>
      <w:r>
        <w:rPr>
          <w:rFonts w:cs="EucrosiaUPC"/>
          <w:sz w:val="32"/>
          <w:szCs w:val="32"/>
          <w:lang w:bidi="th-TH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ความเข้าใจผิดเกี่ยวกับอำนาจหน้าที่ของเจ้าหน้าที่ของรัฐเนื่องจากกรมเป็น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 w:val="32"/>
          <w:szCs w:val="32"/>
          <w:lang w:bidi="th-TH"/>
        </w:rPr>
        <w:t>นิติบุคคลนี้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ยังมีตัวอย่างปรากฏจากข้อหารือเรื่องอื่นอีก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ช่น</w:t>
      </w:r>
      <w:r>
        <w:rPr>
          <w:rFonts w:cs="Times New Roman"/>
          <w:sz w:val="32"/>
          <w:sz w:val="32"/>
          <w:szCs w:val="32"/>
          <w:lang w:bidi="th-TH"/>
        </w:rPr>
        <w:t xml:space="preserve">  </w:t>
      </w:r>
      <w:r>
        <w:rPr>
          <w:rFonts w:cs="EucrosiaUPC"/>
          <w:sz w:val="32"/>
          <w:sz w:val="32"/>
          <w:szCs w:val="32"/>
          <w:lang w:bidi="th-TH"/>
        </w:rPr>
        <w:t>บันทึกสำนักงานคณะกรรมการกฤษฎีก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รื่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ารส่งเอกสารหลักฐานในการขออนุญาตเข้าทำประโยชน์ในเขตป่าสงวนแห่งชาติขององค์การบริหารส่วนตำบลหงษ์เจริญ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คณะกรรมการกฤษฎีกา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คณะ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๑</w:t>
      </w:r>
      <w:r>
        <w:rPr>
          <w:rFonts w:cs="EucrosiaUPC"/>
          <w:sz w:val="32"/>
          <w:szCs w:val="32"/>
          <w:lang w:bidi="th-TH"/>
        </w:rPr>
        <w:t>)</w:t>
      </w:r>
      <w:r>
        <w:rPr>
          <w:rFonts w:cs="EucrosiaUPC"/>
          <w:sz w:val="32"/>
          <w:szCs w:val="32"/>
          <w:lang w:bidi="th-TH"/>
        </w:rPr>
        <w:t xml:space="preserve"> - </w:t>
      </w:r>
      <w:r>
        <w:rPr>
          <w:rFonts w:cs="EucrosiaUPC"/>
          <w:sz w:val="32"/>
          <w:sz w:val="32"/>
          <w:szCs w:val="32"/>
          <w:lang w:bidi="th-TH"/>
        </w:rPr>
        <w:t>เรื่องเสร็จที่๕๑๙</w:t>
      </w:r>
      <w:r>
        <w:rPr>
          <w:rFonts w:cs="EucrosiaUPC"/>
          <w:sz w:val="32"/>
          <w:szCs w:val="32"/>
          <w:lang w:bidi="th-TH"/>
        </w:rPr>
        <w:t>/</w:t>
      </w:r>
      <w:r>
        <w:rPr>
          <w:rFonts w:cs="EucrosiaUPC"/>
          <w:sz w:val="32"/>
          <w:sz w:val="32"/>
          <w:szCs w:val="32"/>
          <w:lang w:bidi="th-TH"/>
        </w:rPr>
        <w:t>๒๕๔๘</w:t>
      </w:r>
      <w:r>
        <w:rPr>
          <w:rFonts w:cs="EucrosiaUPC"/>
          <w:sz w:val="32"/>
          <w:szCs w:val="32"/>
          <w:lang w:bidi="th-TH"/>
        </w:rPr>
        <w:t>)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/>
        <w:tab/>
        <w:tab/>
      </w:r>
      <w:r>
        <w:rPr>
          <w:rStyle w:val="FootnoteCharacters"/>
        </w:rPr>
        <w:t>?</w:t>
      </w:r>
      <w:r>
        <w:rPr/>
        <w:t>บันทึ</w:t>
      </w:r>
      <w:r>
        <w:rPr/>
        <w:t>ก</w:t>
      </w:r>
      <w:r>
        <w:rPr>
          <w:rFonts w:cs="Times New Roman"/>
        </w:rPr>
        <w:t xml:space="preserve"> </w:t>
      </w:r>
      <w:r>
        <w:rPr/>
        <w:t>เรื่อง</w:t>
      </w:r>
      <w:r>
        <w:rPr>
          <w:rFonts w:cs="Times New Roman"/>
        </w:rPr>
        <w:t xml:space="preserve">  </w:t>
      </w:r>
      <w:r>
        <w:rPr/>
        <w:t>การมอบหมายให้ผู้ได้รับคำสั่งช่วยปฏิบัติราชการต่างกรมปฏิบัติราชการแทน</w:t>
      </w:r>
      <w:r>
        <w:rPr>
          <w:rFonts w:cs="Times New Roman"/>
        </w:rPr>
        <w:t xml:space="preserve"> </w:t>
      </w:r>
      <w:r>
        <w:rPr/>
        <w:t>(</w:t>
      </w:r>
      <w:r>
        <w:rPr/>
        <w:t>คณะกรรมการกฤษฎีกา</w:t>
      </w:r>
      <w:r>
        <w:rPr>
          <w:rFonts w:cs="Times New Roman"/>
        </w:rPr>
        <w:t xml:space="preserve"> </w:t>
      </w:r>
      <w:r>
        <w:rPr/>
        <w:t>(</w:t>
      </w:r>
      <w:r>
        <w:rPr/>
        <w:t>กรรมการกฤษฎีกา</w:t>
      </w:r>
      <w:r>
        <w:rPr>
          <w:rFonts w:cs="Times New Roman"/>
        </w:rPr>
        <w:t xml:space="preserve"> </w:t>
      </w:r>
      <w:r>
        <w:rPr/>
        <w:t>คณะที่</w:t>
      </w:r>
      <w:r>
        <w:rPr>
          <w:rFonts w:cs="Times New Roman"/>
        </w:rPr>
        <w:t xml:space="preserve"> </w:t>
      </w:r>
      <w:r>
        <w:rPr/>
        <w:t>๕</w:t>
      </w:r>
      <w:r>
        <w:rPr/>
        <w:t xml:space="preserve">) - </w:t>
      </w:r>
      <w:r>
        <w:rPr/>
        <w:t>เรื่องเสร็จที่</w:t>
      </w:r>
      <w:r>
        <w:rPr>
          <w:rFonts w:cs="Times New Roman"/>
        </w:rPr>
        <w:t xml:space="preserve"> </w:t>
      </w:r>
      <w:r>
        <w:rPr/>
        <w:t>๑๒</w:t>
      </w:r>
      <w:r>
        <w:rPr/>
        <w:t>/</w:t>
      </w:r>
      <w:r>
        <w:rPr/>
        <w:t>๒๕๔๓</w:t>
      </w:r>
      <w:r>
        <w:rPr/>
        <w:t>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  <w:lang w:bidi="th-TH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  <w:lang w:bidi="th-TH"/>
        </w:rPr>
        <w:t>บันทึก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เรื่อ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การฟ้องให้ข้าราชการรับผิดในทางแพ่ง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กรรมการร่างกฎหมาย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Cs w:val="32"/>
          <w:lang w:bidi="th-TH"/>
        </w:rPr>
        <w:br/>
      </w:r>
      <w:r>
        <w:rPr>
          <w:rFonts w:cs="EucrosiaUPC"/>
          <w:sz w:val="32"/>
          <w:szCs w:val="32"/>
          <w:lang w:bidi="th-TH"/>
        </w:rPr>
        <w:t>(</w:t>
      </w:r>
      <w:r>
        <w:rPr>
          <w:rFonts w:cs="EucrosiaUPC"/>
          <w:sz w:val="32"/>
          <w:sz w:val="32"/>
          <w:szCs w:val="32"/>
          <w:lang w:bidi="th-TH"/>
        </w:rPr>
        <w:t>กอง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๕</w:t>
      </w:r>
      <w:r>
        <w:rPr>
          <w:rFonts w:cs="EucrosiaUPC"/>
          <w:sz w:val="32"/>
          <w:szCs w:val="32"/>
          <w:lang w:bidi="th-TH"/>
        </w:rPr>
        <w:t xml:space="preserve">) </w:t>
      </w:r>
      <w:r>
        <w:rPr>
          <w:rFonts w:cs="EucrosiaUPC"/>
          <w:sz w:val="32"/>
          <w:sz w:val="32"/>
          <w:szCs w:val="32"/>
          <w:lang w:bidi="th-TH"/>
        </w:rPr>
        <w:t>เรื่องเสร็จที่</w:t>
      </w:r>
      <w:r>
        <w:rPr>
          <w:rFonts w:cs="Times New Roman"/>
          <w:sz w:val="32"/>
          <w:sz w:val="32"/>
          <w:szCs w:val="32"/>
          <w:lang w:bidi="th-TH"/>
        </w:rPr>
        <w:t xml:space="preserve"> </w:t>
      </w:r>
      <w:r>
        <w:rPr>
          <w:rFonts w:cs="EucrosiaUPC"/>
          <w:sz w:val="32"/>
          <w:sz w:val="32"/>
          <w:szCs w:val="32"/>
          <w:lang w:bidi="th-TH"/>
        </w:rPr>
        <w:t>๕๔</w:t>
      </w:r>
      <w:r>
        <w:rPr>
          <w:rFonts w:cs="EucrosiaUPC"/>
          <w:sz w:val="32"/>
          <w:szCs w:val="32"/>
          <w:lang w:bidi="th-TH"/>
        </w:rPr>
        <w:t>/</w:t>
      </w:r>
      <w:r>
        <w:rPr>
          <w:rFonts w:cs="EucrosiaUPC"/>
          <w:sz w:val="32"/>
          <w:sz w:val="32"/>
          <w:szCs w:val="32"/>
          <w:lang w:bidi="th-TH"/>
        </w:rPr>
        <w:t>๒๕๐๐</w:t>
      </w:r>
      <w:r>
        <w:rPr>
          <w:rFonts w:cs="EucrosiaUPC"/>
          <w:sz w:val="32"/>
          <w:szCs w:val="32"/>
          <w:lang w:bidi="th-TH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5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06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8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38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44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eastAsia="Cordia New" w:cs="EucrosiaUPC"/>
      <w:b/>
      <w:bCs/>
      <w:sz w:val="32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EucrosiaUPC"/>
    </w:rPr>
  </w:style>
  <w:style w:type="character" w:styleId="WW8Num2z0">
    <w:name w:val="WW8Num2z0"/>
    <w:qFormat/>
    <w:rPr>
      <w:rFonts w:ascii="Times New Roman" w:hAnsi="Times New Roman" w:eastAsia="Times New Roman" w:cs="EucrosiaUPC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sz w:val="32"/>
      <w:szCs w:val="32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Cs w:val="28"/>
      <w:lang w:eastAsia="zh-CN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Style15">
    <w:name w:val="ข้อความล้วน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yperlink" Target="http://www.law.duke.edu/journals/lcp/articles/lcp61dspring1998p83.htm" TargetMode="Externa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23:00Z</dcterms:created>
  <dc:creator>aoa</dc:creator>
  <dc:description/>
  <dc:language>en-US</dc:language>
  <cp:lastModifiedBy>aoa</cp:lastModifiedBy>
  <cp:lastPrinted>2006-10-27T20:21:00Z</cp:lastPrinted>
  <dcterms:modified xsi:type="dcterms:W3CDTF">2006-10-27T13:23:00Z</dcterms:modified>
  <cp:revision>2</cp:revision>
  <dc:subject/>
  <dc:title>สารบัญ</dc:title>
</cp:coreProperties>
</file>