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๑๐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หลักเกณฑ์การสรรหากรรมการผู้ทรงคุณวุฒิขอ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ก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ร</w:t>
      </w:r>
      <w:r>
        <w:rPr>
          <w:b/>
          <w:bCs/>
          <w:sz w:val="40"/>
          <w:szCs w:val="40"/>
        </w:rPr>
        <w:t>.</w:t>
      </w:r>
    </w:p>
    <w:p>
      <w:pPr>
        <w:pStyle w:val="Normal"/>
        <w:jc w:val="center"/>
        <w:rPr>
          <w:sz w:val="36"/>
          <w:szCs w:val="3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8180</wp:posOffset>
                </wp:positionH>
                <wp:positionV relativeFrom="paragraph">
                  <wp:posOffset>156845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12.35pt" to="255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36"/>
          <w:u w:val="thick"/>
        </w:rPr>
        <w:t xml:space="preserve"> </w:t>
      </w:r>
    </w:p>
    <w:p>
      <w:pPr>
        <w:pStyle w:val="Normal"/>
        <w:rPr>
          <w:sz w:val="36"/>
          <w:szCs w:val="36"/>
          <w:u w:val="thick"/>
        </w:rPr>
      </w:pPr>
      <w:r>
        <w:rPr>
          <w:sz w:val="36"/>
          <w:szCs w:val="36"/>
          <w:u w:val="thick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ของกฎหมายปัจจุบัน</w:t>
      </w:r>
    </w:p>
    <w:p>
      <w:pPr>
        <w:pStyle w:val="Normal"/>
        <w:ind w:firstLine="1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รียกโดยย่อ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rFonts w:eastAsia="EucrosiaUPC" w:ascii="EucrosiaUPC" w:hAnsi="EucrosiaUPC"/>
          <w:sz w:val="36"/>
          <w:szCs w:val="36"/>
        </w:rPr>
        <w:t>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บว่าเป็นองค์กรที่มีความสำคัญอย่างยิ่งต่อระบบการบริหารงานภาค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อำนาจหน้าที่ติด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วจส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พิจารณาปรับปรุงโครงสร้าง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บุคลากรของทาง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หารราชการแผ่นดินเป็นไปอย่าง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อบสนองความต้องการ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โครงสร้างและองค์ประก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การกำหนดอำนาจหน้าที่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ให้มีรูปแบบที่เหมาะสมเพื่อบรรลุเป้าหมายตามเจตนารมณ์ขอ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คำนึงถึงกระบวนการได้มาซึ่งผู้ดำรงตำแหน่ง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หากปราศจากกระบวนการที่ถูกต้องและชอบธรรม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ได้มาซึ่งบุคคลที่มีประสิทธิภาพและสามารถปฏิบัติหน้าที่ได้อย่างมีประสิทธิผลย่อมไม่อาจเกิดขึ้น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rFonts w:eastAsia="Cordia New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งค์ประกอบ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ตามกฎหมาย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ป็นไป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๑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๑</w:t>
      </w:r>
      <w:r>
        <w:rPr>
          <w:rStyle w:val="FootnoteCharacters"/>
          <w:rStyle w:val="FootnoteAnchor"/>
          <w:rFonts w:eastAsia="Cordia New"/>
          <w:sz w:val="36"/>
          <w:sz w:val="36"/>
          <w:szCs w:val="36"/>
          <w:lang w:eastAsia="zh-CN"/>
        </w:rPr>
        <w:footnoteReference w:id="2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ประกอบไปด้วยกรรมการโดยตำแหน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ต้องมีกรรมการผู้ทรงคุณวุฒิ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ไม่เกินสิบค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ซึ่งคณะรัฐมนตรีแต่งตั้งจากผู้มีความรู้ความเชี่ยวชาญทางด้านนิติศาสตร์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เศรษฐศาสตร์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รัฐศาสตร์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ารบริหารรัฐกิจ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ารบริหารธุรกิจ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ารเงินการคลั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จิตวิทยาองค์การ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ละสังคมวิทยา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อย่างน้อยด้านละหนึ่งค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โดยที่กรรมการผู้ทรงคุณวุฒิดังกล่าวต้องมาจากกระบวนการสรรหาตามหลักเกณฑ์และวิธีการที่คณะรัฐมนตรีกำหนด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หรับหลักเกณฑ์และวิธีการสรรหากรรมการผู้ทรงคุณวุฒิในคณะกรรมการพัฒนาระบบราชการตามกฎหมาย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ไปตาม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หลักเกณฑ์และวิธีการสรรหา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ซึ่งต่อไปนี้จะ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สำนักนายกรัฐมนตรีฯ</w:t>
      </w:r>
      <w:r>
        <w:rPr>
          <w:sz w:val="36"/>
          <w:szCs w:val="36"/>
        </w:rPr>
        <w:t xml:space="preserve">) </w:t>
      </w:r>
      <w:r>
        <w:rPr>
          <w:rFonts w:eastAsia="Cordia New"/>
          <w:sz w:val="36"/>
          <w:sz w:val="36"/>
          <w:szCs w:val="36"/>
          <w:lang w:eastAsia="zh-CN"/>
        </w:rPr>
        <w:t>โดยรูปแบบของกระบวนการสรรหากรรมการผู้ทรงคุณวุฒิตามแนวทางปัจจุบันจะมีลักษณะเป็นการสรรหาโดย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“คณะกรรมการสรรหา”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ซึ่งเป็นการตั้งองค์กรกลุ่มขึ้นมาองค์กรหนึ่งที่มาจากบุคคลในสาขาที่หลากหลายในฐานะที่เป็นองค์กรกลางเพื่อดำเนินการให้ได้มาซึ่งบุคคลผู้มีคุณสมบัติเหมาะสมและมีความรู้ความเชี่ยวชาญหรือมีผลงานเป็นที่ยอมรับ</w:t>
      </w:r>
      <w:r>
        <w:rPr>
          <w:rStyle w:val="FootnoteCharacters"/>
          <w:rStyle w:val="FootnoteAnchor"/>
          <w:rFonts w:eastAsia="Cordia New"/>
          <w:lang w:eastAsia="zh-CN"/>
        </w:rPr>
        <w:footnoteReference w:id="3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โดยที่องค์ประกอบของคณะกรรมการสรรหา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จะประกอบไปด้วยกรรมการโดยตำแหน่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ละกรรมการที่ได้รับการแต่งตั้งจาก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ส่วนราชการที่เกี่ยวข้อ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4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 </w:t>
      </w:r>
      <w:r>
        <w:rPr>
          <w:rFonts w:eastAsia="Cordia New"/>
          <w:sz w:val="36"/>
          <w:sz w:val="36"/>
          <w:szCs w:val="36"/>
          <w:lang w:eastAsia="zh-CN"/>
        </w:rPr>
        <w:t>เมื่อคณะกรรมการสรรหาได้ทำการสรรหาจนได้รายชื่อของ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ผู้ที่เหมาะสมตามจำนวนที่กฎหมายกำหนดแล้วก็จะเสนอต่อคณะรัฐมนตรี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เพื่อพิจารณาเห็นชอบและแต่งตั้งบุคคลที่ผ่านการสรรหาให้ดำรงตำแหน่งกรรมการผู้ทรงคุณวุฒิในคณะกรรมการตามกฎหมายดังกล่าว</w:t>
      </w:r>
    </w:p>
    <w:p>
      <w:pPr>
        <w:pStyle w:val="Normal"/>
        <w:jc w:val="left"/>
        <w:rPr>
          <w:rFonts w:eastAsia="Cordia New"/>
          <w:sz w:val="36"/>
          <w:szCs w:val="36"/>
          <w:lang w:eastAsia="zh-CN"/>
        </w:rPr>
      </w:pPr>
      <w:r>
        <w:rPr>
          <w:rFonts w:eastAsia="Cordia New"/>
          <w:sz w:val="36"/>
          <w:szCs w:val="36"/>
          <w:lang w:eastAsia="zh-CN"/>
        </w:rPr>
        <w:tab/>
        <w:tab/>
      </w:r>
      <w:r>
        <w:rPr>
          <w:rFonts w:eastAsia="Cordia New"/>
          <w:sz w:val="36"/>
          <w:sz w:val="36"/>
          <w:szCs w:val="36"/>
          <w:lang w:eastAsia="zh-CN"/>
        </w:rPr>
        <w:t>รูปแบบการสรรหาตามกฎหมายปัจจุบั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ม้ว่าข้อ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๕</w:t>
      </w:r>
      <w:r>
        <w:rPr>
          <w:rStyle w:val="FootnoteCharacters"/>
          <w:rStyle w:val="FootnoteAnchor"/>
          <w:rFonts w:eastAsia="Cordia New"/>
          <w:sz w:val="36"/>
          <w:sz w:val="36"/>
          <w:szCs w:val="36"/>
          <w:lang w:eastAsia="zh-CN"/>
        </w:rPr>
        <w:footnoteReference w:id="5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ของระเบียบสำนักนายกรัฐมนตรีฯ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จะกำหนดให้มีคณะกรรมการสรรหาเป็นผู้ดำเนินการสรรหาก็ตาม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แต่ก็มิได้กำหนดหลักเกณฑ์หรือวิธีการให้ได้มาซึ่งรายชื่อของบุคคลที่มีคุณสมบัติเหมาะสมและเป็นผู้มีความรู้ความเชี่ยวชาญในด้านต่า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ๆ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ตามที่กฎหมายกำหนดไว้อย่างชัดเจ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จะกำหนดแต่เพียงว่า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ให้คณะกรรมการพิจารณาเสนอรายชื่อผู้เชี่ยวชาญในด้านต่า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ๆ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โดยการลงคะแนนลับ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ด้านละสองค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ละให้คณะรัฐมนตรีพิจารณาคัดเลือกเหลือเพียงด้านละหนึ่งค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ต่รวมกันไม่เกินสิบค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ละการดำเนินการที่มีลักษณะไม่เป็นที่เปิดเผยเช่นนี้ทำให้ไม่อาจทราบถึงที่มาและกระบวนการพิจารณากลั่นกรองเพื่อให้ได้มาซึ่งรายชื่อของผู้มีคุณสมบัติเหมาะสมที่จะได้รับการแต่งตั้งเป็นกรรมการผู้ทรงคุณวุฒิ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ซึ่งอาจก่อให้เกิดปัญหาความไม่โปร่งใสในการดำเนินการสรรหา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 </w:t>
      </w:r>
      <w:r>
        <w:rPr>
          <w:rFonts w:eastAsia="Cordia New"/>
          <w:sz w:val="36"/>
          <w:sz w:val="36"/>
          <w:szCs w:val="36"/>
          <w:lang w:eastAsia="zh-CN"/>
        </w:rPr>
        <w:t>เนื่องจากไม่มีแนวทางที่ชัดเจนว่ารายชื่อบุคคลที่ได้รับการเสนอชื่อนั้นมีที่มาอย่างไร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ละเป็นไปได้ที่มาจากความรู้จักคุ้นเคยส่วนตัวของกรรมการสรรหาที่มีสิทธิเสนอชื่อและเลือกรายชื่อด้วยตนเอง</w:t>
      </w:r>
    </w:p>
    <w:p>
      <w:pPr>
        <w:pStyle w:val="Normal"/>
        <w:jc w:val="left"/>
        <w:rPr>
          <w:rFonts w:eastAsia="Cordia New"/>
          <w:sz w:val="36"/>
          <w:szCs w:val="36"/>
          <w:lang w:eastAsia="zh-CN"/>
        </w:rPr>
      </w:pPr>
      <w:r>
        <w:rPr>
          <w:rFonts w:eastAsia="Cordia New"/>
          <w:sz w:val="36"/>
          <w:szCs w:val="36"/>
          <w:lang w:eastAsia="zh-CN"/>
        </w:rPr>
        <w:tab/>
        <w:tab/>
      </w:r>
      <w:r>
        <w:rPr>
          <w:rFonts w:eastAsia="Cordia New"/>
          <w:sz w:val="36"/>
          <w:sz w:val="36"/>
          <w:szCs w:val="36"/>
          <w:lang w:eastAsia="zh-CN"/>
        </w:rPr>
        <w:t>จากการตรวจสอบหลักเกณฑ์และวิธีการสรรหาตามที่ปรากฏ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อยู่ในกฎหมายอื่น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ๆ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ไม่ว่าจะเป็นการสรรหากรรมการผู้ทรงคุณวุฒิในคณะกรรมการต่าง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ๆ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ล้วนแล้วแต่กำหนดหลักเกณฑ์และรูปแบบค่อนข้างคล้ายคลึงกัน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เช่น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การสรรหา</w:t>
      </w:r>
      <w:r>
        <w:rPr>
          <w:rFonts w:eastAsia="Cordia New"/>
          <w:sz w:val="36"/>
          <w:sz w:val="36"/>
          <w:szCs w:val="36"/>
          <w:lang w:eastAsia="zh-CN"/>
        </w:rPr>
        <w:t>กรรมการผู้ทรงคุณวุฒิในคณะกรรมการการกระจายอำนาจให้แก่องค์กรปกครอง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ส่วนท้องถิ่น</w:t>
      </w:r>
      <w:r>
        <w:rPr>
          <w:rStyle w:val="FootnoteCharacters"/>
          <w:rStyle w:val="FootnoteAnchor"/>
          <w:rFonts w:eastAsia="Cordia New"/>
          <w:sz w:val="36"/>
          <w:sz w:val="36"/>
          <w:szCs w:val="36"/>
          <w:lang w:eastAsia="zh-CN"/>
        </w:rPr>
        <w:footnoteReference w:id="6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ารสรรหาผู้ทรงคุณวุฒิเพื่อแต่งตั้งเป็นกรรมการข้าราชการองค์การ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บริหารส่วนจังหวัด</w:t>
      </w:r>
      <w:r>
        <w:rPr>
          <w:rStyle w:val="FootnoteCharacters"/>
          <w:rStyle w:val="FootnoteAnchor"/>
          <w:rFonts w:eastAsia="Cordia New"/>
          <w:sz w:val="36"/>
          <w:sz w:val="36"/>
          <w:szCs w:val="36"/>
          <w:lang w:eastAsia="zh-CN"/>
        </w:rPr>
        <w:footnoteReference w:id="7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ารสรรหาผู้ทรงคุณวุฒิเพื่อเป็นกรรมการข้าราชการพลเรือน</w:t>
      </w:r>
      <w:r>
        <w:rPr>
          <w:rStyle w:val="FootnoteCharacters"/>
          <w:rStyle w:val="FootnoteAnchor"/>
          <w:rFonts w:eastAsia="Cordia New"/>
          <w:sz w:val="36"/>
          <w:sz w:val="36"/>
          <w:szCs w:val="36"/>
          <w:lang w:eastAsia="zh-CN"/>
        </w:rPr>
        <w:footnoteReference w:id="8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หรือการสรรหากรรมการผู้ทรงคุณวุฒิในคณะกรรมการบริหารสถาบันวิจัยและพัฒนา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อัญมณีและเครื่องประดับแห่งชาติ</w:t>
      </w:r>
      <w:r>
        <w:rPr>
          <w:rStyle w:val="FootnoteCharacters"/>
          <w:rStyle w:val="FootnoteAnchor"/>
          <w:rFonts w:eastAsia="Cordia New"/>
          <w:sz w:val="36"/>
          <w:sz w:val="36"/>
          <w:szCs w:val="36"/>
          <w:lang w:eastAsia="zh-CN"/>
        </w:rPr>
        <w:footnoteReference w:id="9"/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เป็นต้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ซึ่งกรณีเหล่านี้ล้วนแล้วแต่กำหนดให้มี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คณะกรรมการสรรหาทั้งสิ้น</w:t>
      </w:r>
      <w:r>
        <w:rPr>
          <w:rFonts w:eastAsia="Times New Roman" w:cs="Times New Roman"/>
          <w:spacing w:val="-4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pacing w:val="-4"/>
          <w:sz w:val="36"/>
          <w:sz w:val="36"/>
          <w:szCs w:val="36"/>
          <w:lang w:eastAsia="zh-CN"/>
        </w:rPr>
        <w:t>โดยผู้เป็นคณะกรรมการสรรหาตามที่ปรากฏอยู่ในกฎหมาย</w:t>
      </w:r>
      <w:r>
        <w:rPr>
          <w:rFonts w:eastAsia="Cordia New"/>
          <w:sz w:val="36"/>
          <w:sz w:val="36"/>
          <w:szCs w:val="36"/>
          <w:lang w:eastAsia="zh-CN"/>
        </w:rPr>
        <w:t>ต่า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ๆ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ส่วนใหญ่แล้วจะมาจากหน่วยงานที่มีภารกิจเกี่ยวข้องโดยตร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ซึ่งต้องอาศัยความรู้ความชำนาญเพื่อทำหน้าที่ในการกลั่นกรองและตรวจสอบบุคคลที่จะเข้ามาเป็นกรรมการผู้ทรงคุณวุฒิ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 </w:t>
      </w:r>
      <w:r>
        <w:rPr>
          <w:rFonts w:eastAsia="Cordia New"/>
          <w:sz w:val="36"/>
          <w:sz w:val="36"/>
          <w:szCs w:val="36"/>
          <w:lang w:eastAsia="zh-CN"/>
        </w:rPr>
        <w:t>นอกจากนี้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ารให้ได้มาซึ่งรายชื่อของผู้ที่เหมาะสมกับการเป็นกรรมการผู้ทรงคุณวุฒิ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ตามแนวทางในปัจจุบันจะมีได้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๒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วิธี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คือ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Cs w:val="36"/>
          <w:lang w:eastAsia="zh-CN"/>
        </w:rPr>
        <w:t>(</w:t>
      </w:r>
      <w:r>
        <w:rPr>
          <w:rFonts w:eastAsia="Cordia New"/>
          <w:sz w:val="36"/>
          <w:sz w:val="36"/>
          <w:szCs w:val="36"/>
          <w:lang w:eastAsia="zh-CN"/>
        </w:rPr>
        <w:t>๑</w:t>
      </w:r>
      <w:r>
        <w:rPr>
          <w:rFonts w:eastAsia="Cordia New"/>
          <w:sz w:val="36"/>
          <w:szCs w:val="36"/>
          <w:lang w:eastAsia="zh-CN"/>
        </w:rPr>
        <w:t xml:space="preserve">) </w:t>
      </w:r>
      <w:r>
        <w:rPr>
          <w:rFonts w:eastAsia="Cordia New"/>
          <w:sz w:val="36"/>
          <w:sz w:val="36"/>
          <w:szCs w:val="36"/>
          <w:lang w:eastAsia="zh-CN"/>
        </w:rPr>
        <w:t>การประกาศ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ให้บุคคลมาสมัครด้วยตนเอ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ละ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Cs w:val="36"/>
          <w:lang w:eastAsia="zh-CN"/>
        </w:rPr>
        <w:t>(</w:t>
      </w:r>
      <w:r>
        <w:rPr>
          <w:rFonts w:eastAsia="Cordia New"/>
          <w:sz w:val="36"/>
          <w:sz w:val="36"/>
          <w:szCs w:val="36"/>
          <w:lang w:eastAsia="zh-CN"/>
        </w:rPr>
        <w:t>๒</w:t>
      </w:r>
      <w:r>
        <w:rPr>
          <w:rFonts w:eastAsia="Cordia New"/>
          <w:sz w:val="36"/>
          <w:szCs w:val="36"/>
          <w:lang w:eastAsia="zh-CN"/>
        </w:rPr>
        <w:t xml:space="preserve">) </w:t>
      </w:r>
      <w:r>
        <w:rPr>
          <w:rFonts w:eastAsia="Cordia New"/>
          <w:sz w:val="36"/>
          <w:sz w:val="36"/>
          <w:szCs w:val="36"/>
          <w:lang w:eastAsia="zh-CN"/>
        </w:rPr>
        <w:t>การเสนอชื่อโดยบุคคลอื่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โดยที่ในบางกรณี</w:t>
      </w:r>
      <w:r>
        <w:rPr>
          <w:rFonts w:eastAsia="Cordia New"/>
          <w:sz w:val="36"/>
          <w:szCs w:val="36"/>
          <w:lang w:eastAsia="zh-CN"/>
        </w:rPr>
        <w:br/>
      </w:r>
      <w:r>
        <w:rPr>
          <w:rFonts w:eastAsia="Cordia New"/>
          <w:sz w:val="36"/>
          <w:sz w:val="36"/>
          <w:szCs w:val="36"/>
          <w:lang w:eastAsia="zh-CN"/>
        </w:rPr>
        <w:t>ก็จะเปิดกว้างให้สามารถทำได้ทั้งสองกรณี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กล่าวคือ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ทั้งการสมัครและการเสนอชื่อขึ้นมา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แต่สำหรับกรรมการผู้ทรงคุณวุฒิในคณะกรรมการพัฒนาระบบราชการ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เนื่องจากต้องการผู้ที่มีคุณสมบัติในระดับสูงและต้องมีความรู้ความเชี่ยวชาญในด้านต่า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ๆ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จนเป็นที่ยอมรับ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จึงได้กำหนดให้ใช้วิธีการเสนอชื่อขึ้นมาเท่านั้น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ซึ่งน่าจะเหมาะสมกับลักษณะของการสรรหาผู้ที่มีคุณวุฒิที่เหมาะสมแล้ว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  <w:r>
        <w:rPr>
          <w:rFonts w:eastAsia="Cordia New"/>
          <w:sz w:val="36"/>
          <w:sz w:val="36"/>
          <w:szCs w:val="36"/>
          <w:lang w:eastAsia="zh-CN"/>
        </w:rPr>
        <w:t>คงมีปัญหาแต่เพียงการได้รับชื่อผู้ที่สมควรเป็นกรรมการเท่านั้นว่าควรใช้วิธีการอย่างใดที่จะสามารถกลั่นกรองผู้ที่เหมาะสมอย่างแท้จริง</w:t>
      </w:r>
      <w:r>
        <w:rPr>
          <w:rFonts w:eastAsia="Times New Roman" w:cs="Times New Roman"/>
          <w:sz w:val="36"/>
          <w:sz w:val="36"/>
          <w:szCs w:val="36"/>
          <w:lang w:eastAsia="zh-CN"/>
        </w:rPr>
        <w:t xml:space="preserve"> </w:t>
      </w:r>
    </w:p>
    <w:p>
      <w:pPr>
        <w:pStyle w:val="Normal"/>
        <w:rPr>
          <w:rFonts w:eastAsia="Cordia New"/>
          <w:sz w:val="36"/>
          <w:szCs w:val="36"/>
          <w:lang w:eastAsia="zh-CN"/>
        </w:rPr>
      </w:pPr>
      <w:r>
        <w:rPr>
          <w:rFonts w:eastAsia="Cordia New"/>
          <w:sz w:val="36"/>
          <w:szCs w:val="36"/>
          <w:lang w:eastAsia="zh-CN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แนวทางตามร่างพระราชบัญญัติระเบียบบริหารราชการแผ่น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จาก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กำหนดให้มี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งค์ประกอบ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่วนหนึ่งจะมาจากกรรมการผู้ทรงคุณวุฒิซึ่งคณะรัฐมนตรีแต่งตั้งจากบุคค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ีความรู้ความเชี่ยวชาญ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เกินสิบ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ให้ได้มาซึ่งรายชื่อบุคคลที่จะได้รับแต่งตั้งเป็นกรรมการผู้ทรงคุณวุฒินั้นจะต้องมาจากกระบวนการสรรหา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10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โดยที่ผู้เป็นกรรมการผู้ทรงคุณวุฒินอกจากจะต้องมีคุณสมบัติและไม่มี</w:t>
      </w:r>
      <w:r>
        <w:rPr>
          <w:sz w:val="36"/>
          <w:szCs w:val="36"/>
        </w:rPr>
        <w:br/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ลักษณะต้องห้าม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๓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11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ผ่านการตรวจสอบประวัติด้วยวิธีการและ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สรรหาให้ได้มาซึ่งรายชื่อของบุคคลที่จะเสนอต่อคณะรัฐมนตรีเพื่อ</w:t>
      </w:r>
      <w:r>
        <w:rPr>
          <w:spacing w:val="-4"/>
          <w:sz w:val="36"/>
          <w:sz w:val="36"/>
          <w:szCs w:val="36"/>
        </w:rPr>
        <w:t>พิจารณาเห็นชอบจะต้องดำเนินการอย่างเป็นระบบและรอบคอบ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โดยต้องเป็นการสรรหา</w:t>
      </w:r>
      <w:r>
        <w:rPr>
          <w:sz w:val="36"/>
          <w:sz w:val="36"/>
          <w:szCs w:val="36"/>
        </w:rPr>
        <w:t>ที่ชอบไม่ว่าจะเป็นความชอบธรรมในองค์ประกอบของผู้ทำหน้าที่สรรหาหรือความชอบธรรมในกระบวนการและขั้นตอนการสรรหา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การขอ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ะมีลักษณะทำนองเดียวกับหลักการ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หลักเกณฑ์และวิธีการสรรหา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มีหลักเกณฑ์และวิธีการเพื่อให้ได้มาซึ่งรายชื่อบุคคลเพื่อเสนอต่อคณะรัฐมนตรีเพื่อพิจารณาแต่งตั้งเป็น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ส่วนที่แตกต่างกันคือการแต่งตั้ง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ผู้ทรงคุณวุฒิตามกฎหมายปัจจุบันมีบทบังคับด้วย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แต่งตั้ง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จำเต็มเวลาจำนวนหนึ่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มิได้มีบทบังคับเช่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เป็นทางเลือกว่าจะมี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ประจำเต็มเวลาหรือไม่ก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ข้อแตกต่างนี้ทำให้อาจต้องปรับเปลี่ยน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สรรหาใหม่ให้สอดคล้องกันด้ว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บทวิเคราะห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ระเบียบสำนักนายกรัฐมนตรี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กำหนดกระบวนการสรรห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ใช้รูปแบ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คณะกรรมการสรรหา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้ามาทำหน้าที่ในการคัดเลือกบุคคลซึ่งมีคุณสมบัติ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รู้ความเชี่ยวชาญ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ยังมีความเหมาะสมอยู่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ทำให้มีองค์กรที่ทำหน้าที่คัดเลือกบุคคลอย่างเป็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ผู้เกี่ยวข้องที่จะช่วยเสนอแนะความเห็นในการคัดเลือกบุคคลได้อย่างหลากหลายสาข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จัดทำระเบียบการสรรหา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สามารถนำหลักการเดียวกันในการให้มีคณะกรรมการสรรหาเป็นผู้ดำเนินการคัดเลือกบุคคลที่เหมาะสมจะได้รับการแต่งตั้งเป็น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ั้งกรณีกรรมการปกติและกรรมการประจำเต็มเวล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เสนอคณะรัฐมนตรีพิจารณาต่อไป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ของวิธีการสรรหานั้นแม้ว่า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ะมิได้กำหนดรายละเอียดไว้ซึ่งเป็นเช่นเดียวกับ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ตา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มีข้อน่าวิเคราะห์ต่อไป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หลักเกณฑ์และวิธีการสรรหา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ความเหมาะสม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พบว่าในระเบียบดังกล่าวกำหนดให้คณะกรรมการสรรห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ทั้งผู้ที่เสนอชื่อและลงคะแนนคัดเลื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วิธีการที่ไม่เปิดกว้างในการสรรหารายชื่อจากองค์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ที่จะทำให้การสรรหาบุคคลได้กว้างขวางมาก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ควรมีผู้รับผิดชอบโดยเฉพาะที่จะไปสรรหารายชื่อบุคคลจากองค์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ได้จำนวนหนึ่งเพื่อให้คณะกรรมการสรรหาได้มีโอกาสพิจารณารายชื่อ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ใน</w:t>
      </w:r>
      <w:r>
        <w:rPr>
          <w:spacing w:val="-4"/>
          <w:sz w:val="36"/>
          <w:sz w:val="36"/>
          <w:szCs w:val="36"/>
        </w:rPr>
        <w:t>ขณะเดียวกันก็ไม่ปิดกั้นให้คณะกรรมการสรรหาไปหารายชื่อที่เห็นว่าเหมาะสมได้เองด้วย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ภาพรวมของการจัดทำระเบียบว่าด้วยหลักเกณฑ์และวิธีการสรรหา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อาจม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้อแตกต่างจากแนวทางตามระเบียบปัจจุบันในสาระสำคัญ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ร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  <w:t>(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b/>
          <w:bCs/>
          <w:i/>
          <w:iCs/>
          <w:sz w:val="34"/>
          <w:szCs w:val="34"/>
        </w:rPr>
        <w:t xml:space="preserve">) </w:t>
      </w:r>
      <w:r>
        <w:rPr>
          <w:b/>
          <w:b/>
          <w:bCs/>
          <w:i/>
          <w:i/>
          <w:iCs/>
          <w:sz w:val="34"/>
          <w:sz w:val="34"/>
          <w:szCs w:val="34"/>
        </w:rPr>
        <w:t>ข้อแตกต่างในเรื่ององค์ประกอบของคณะกรรมการสรรหา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รรมการในคณะกรรม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ใหญ่จะมาจาก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ฝ่ายบริหารที่มีภารกิจครอบคลุม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ลักษณะเป็นหน่วยงานกลางซึ่งมีอำนาจหน้าที่เกี่ยวข้องกับการบริหารงานภาค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สอดคล้องกับการปรับโครงสร้างของส่วนราชการใหม่และควรกำหนดเฉพาะส่วนราชการที่เกี่ยวข้อง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การปรับปรุงองค์ประกอบของคณะกรรม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ตัดบางตำแหน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คยร่วมเป็นกรรมการสรรหาตามระเบียบสำนักนายกรัฐมนตรีฯ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13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ผู้ทรงคุณวุฒิซึ่งมิได้เป็นข้าราชการที่มีตำแหน่งหรือเงินเดือนประจ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งช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ประธานคณะกรรมการพิจารณาเงินเดือนแห่งชาติมอบหมา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นอกจากการตัดผู้แทนจากส่วนราชการดังกล่าวข้างต้นออกแล้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ร่างระเบียบยังได้กำหนดให้มีกรรมการสรรหาโดยตำแหน่งเพิ่ม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รรมการสรรหาที่มาจากองค์กร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ธ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ภาหอการค้า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วมเป็นกรรมการ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อ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ที่ทำหน้าที่ประธานและรองประธา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่างระเบียบ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คณะกรรมการสรรหาเลือกกรรมการด้วยกันเป็นประธานและรอง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จะแตกต่างจากระเบียบสำนักนายกรัฐมนตรี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ป็นประธานกรรมการสรรหา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เลขาธิการคณะกรรมการพัฒนาระบบราชการนอกจากจะเป็นกรรมการโดยตำแหน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ต้องทำหน้าที่เป็นเลขานุการ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</w:r>
      <w:r>
        <w:rPr>
          <w:b/>
          <w:bCs/>
          <w:i/>
          <w:iCs/>
          <w:sz w:val="34"/>
          <w:szCs w:val="34"/>
        </w:rPr>
        <w:tab/>
        <w:t>(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b/>
          <w:bCs/>
          <w:i/>
          <w:iCs/>
          <w:sz w:val="34"/>
          <w:szCs w:val="34"/>
        </w:rPr>
        <w:t xml:space="preserve">) </w:t>
      </w:r>
      <w:r>
        <w:rPr>
          <w:b/>
          <w:b/>
          <w:bCs/>
          <w:i/>
          <w:i/>
          <w:iCs/>
          <w:sz w:val="34"/>
          <w:sz w:val="34"/>
          <w:szCs w:val="34"/>
        </w:rPr>
        <w:t>ข้อแตกต่างในการกำหนดหลักเกณฑ์และวิธีการสรรห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เนื่องจากระเบียบสำนักนายกรัฐมนตรี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ได้กำหนดหลักเกณฑ์และวิธีการสรรหาไว้อย่างชัดเจนและครอบคลุ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ิได้กำหนดถึงเงื่อน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ละเอียด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ธีการให้ได้มาหรือที่มาของรายชื่อผู้ทรงคุณวุฒิที่จะเสนอต่อคณะกรรมการสรรหาอย่าง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ทำให้เกิดปัญหาข้อขัดข้องในทางปฏิบ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กิดข้อสงสัยในเรื่องการดำเนินการที่ไม่โปร่งใสและไม่เป็นที่เปิดเผยเนื่องจากเป็นการดำเนินการภายในวงแคบ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่างระเบียบที่กำหนด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ปรับปรุงในส่วนของกระบวนการสรรหาให้เปิดกว้างมาก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ว่าจะยังคงหลักการเดิมตามระเบียบสำนักนายกรัฐมนตรี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็มีการกำหนดรายละเอียดเพิ่มเต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วิธีการเสนอชื่อผู้ทรงคุณวุฒิโดยใช้วิธีสอบถามไปยังองค์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ใช้วิธีนี้จะเป็นการเปิดกว้างให้องค์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้ามามีส่วนร่วมและร่วมรับรู้ถึงกระบวนการเพื่อให้ได้มาซึ่ง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นี้ยังได้กำหนดกรอบอำนาจหน้าที่ของหน่วยงานที่เกี่ยวข้องซึ่งในที่นี้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ะอำนาจของคณะกรรมการสรรหาให้ชัดเจนและครอบคลุม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ในขณะเดียวกันก็มีความยืดหยุ่นในการ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อำนาจคณะกรรมการสรรหาสามารถกำหนดขั้นตอนและวิธีการสรรหากรรมการผู้ทรงคุณวุฒิได้เองตามความเหมาะสม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าระสำคัญของร่างระเบียบสำนักนายกรัฐมนตรีว่าด้วยหลักเกณฑ์และวิธีการ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สรรหากรรมการผู้ทรงคุณวุฒิในคณะกรรมการพัฒนาระบบราชก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 xml:space="preserve">. ...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องค์ประกอบของคณะกรรมการสรรหา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Cs/>
          <w:i/>
          <w:iCs/>
          <w:sz w:val="34"/>
          <w:szCs w:val="34"/>
        </w:rPr>
        <w:t>(</w:t>
      </w:r>
      <w:r>
        <w:rPr>
          <w:b/>
          <w:b/>
          <w:bCs/>
          <w:i/>
          <w:i/>
          <w:iCs/>
          <w:sz w:val="34"/>
          <w:sz w:val="34"/>
          <w:szCs w:val="34"/>
        </w:rPr>
        <w:t>ร่างข้อ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องค์ประกอบของคณะกรรมการสรรหามีทั้งหม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รมการโดย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พัฒนาการเศรษฐกิจและสังคมแห่ง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ผู้อำนวยการสำนัก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ลขาธิการ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       </w:t>
      </w:r>
      <w:r>
        <w:rPr>
          <w:sz w:val="36"/>
          <w:sz w:val="36"/>
          <w:szCs w:val="36"/>
        </w:rPr>
        <w:t>เนื่องจากกรรมการโดยตำแหน่งดังกล่าวเป็นหัวหน้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ที่มีภารกิจเกี่ยวข้องโดยตรงกับการปรับปรุงราชการส่วนกลางและ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อำนาจหน้าที่หลักเกี่ยวข้อง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จะเป็นทางด้านรั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ิติ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บริหารงาน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ความจำเป็นอย่างยิ่งที่จะต้องกำหนดให้มีส่วนราชการดังกล่าวเข้าร่วมเป็นคณะกรรมการสรรห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รมการซึ่งมาจากผู้แทนส่วนราช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พลเรือนผู้ดำรงตำแหน่งปลัดกระทรวงหรือเทียบเท่าซึ่งมีอาวุโสสูงสุดในการดำรงตำแหน่งและมิได้เป็นกรรมการโดยตำแหน่งซึ่ง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ต่ง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       </w:t>
      </w:r>
      <w:r>
        <w:rPr>
          <w:sz w:val="36"/>
          <w:sz w:val="36"/>
          <w:szCs w:val="36"/>
        </w:rPr>
        <w:t>เพื่อให้การพิจารณาสรรหากรรมการผ</w:t>
      </w:r>
      <w:r>
        <w:rPr>
          <w:rStyle w:val="PageNumber"/>
          <w:sz w:val="36"/>
          <w:sz w:val="36"/>
          <w:szCs w:val="36"/>
        </w:rPr>
        <w:t>ู</w:t>
      </w:r>
      <w:r>
        <w:rPr>
          <w:sz w:val="36"/>
          <w:sz w:val="36"/>
          <w:szCs w:val="36"/>
        </w:rPr>
        <w:t>้ทรงคุณวุฒิเป็นไปอย่างรอบคอบและพิจารณาครอบคลุมในทุ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ส่วนราชการอื่นได้ม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่วมในการดำเนินการของคณะกรรม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ให้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ต่งตั้ง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ที่เป็นข้าราชการพลเรือนผู้ดำรงตำแหน่งปลัดกระทรวงหรือเทียบเท่าซึ่งมีอาวุโสสูงสุดในการดำรงตำแหน่งและมิได้เป็นกรรมการโดย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พลเรือนที่มาจากส่วนราชการอื่นดังกล่าวจะต้องเป็นส่วนราชการที่มีภารกิจหรืออำนาจหน้าที่เกี่ยวข้องในด้านหนึ่งด้านใดซึ่งจะเป็นประโยชน์ต่อการพิจารณ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รรหา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รมการซึ่งมาจากองค์กร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ธานสภาหอการค้า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ำน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      </w:t>
      </w:r>
      <w:r>
        <w:rPr>
          <w:sz w:val="36"/>
          <w:sz w:val="36"/>
          <w:szCs w:val="36"/>
        </w:rPr>
        <w:t>การกำหนดให้มีกรรมการซึ่งมาจากผู้แทนภาคเอกช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เพื่อให้ภาคเอกชนได้มีส่วนร่วมรับรู้และเป็นส่วนหนึ่งในการพิจารณาสรรหา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เป็นประโยชน์ต่อการประสานงานระหว่างภาครัฐและภาค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สามารถเข้าถึงประชาชนได้มาก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ีกทั้งบุคคลดังกล่าวจะมีทัศนคติและประสบการณ์การทำงานที่แตกต่างไปจากผู้รั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อาจเสนอแนะตลอดจนมีข้อคิดเห็นในประเด็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แง่มุ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หลากหลายแตกต่างออกไปได้อย่างกว้างขว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เป็นประโยชน์ต่อการพิจารณาสรรหาของคณะกรรมการที่จะต้องพิจารณาให้ครอบคลุมในทุ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า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sz w:val="36"/>
          <w:szCs w:val="36"/>
        </w:rPr>
        <w:tab/>
        <w:t xml:space="preserve">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อำนาจหน้าที่และบทบาทของสำนักงาน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ก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พ</w:t>
      </w:r>
      <w:r>
        <w:rPr>
          <w:b/>
          <w:bCs/>
          <w:i/>
          <w:iCs/>
          <w:sz w:val="34"/>
          <w:szCs w:val="34"/>
        </w:rPr>
        <w:t>.</w:t>
      </w:r>
      <w:r>
        <w:rPr>
          <w:b/>
          <w:b/>
          <w:bCs/>
          <w:i/>
          <w:i/>
          <w:iCs/>
          <w:sz w:val="34"/>
          <w:sz w:val="34"/>
          <w:szCs w:val="34"/>
        </w:rPr>
        <w:t>ร</w:t>
      </w:r>
      <w:r>
        <w:rPr>
          <w:b/>
          <w:bCs/>
          <w:i/>
          <w:iCs/>
          <w:sz w:val="34"/>
          <w:szCs w:val="34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เพื่อให้การสรรหากรรมการผู้ทรงคุณวุฒิของคณะกรรมการสรรหาเป็นไปอย่างราบร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กำหนดหลักเกณฑ์เพิ่มเติมในส่วนของบทบาท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ต้องทำหน้าที่ในฐานะเป็นหน่วยงานธุรการรองรับการดำเนินการของคณะกรรมการสรรหาให้ชัดเจน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อบถามจากองค์ก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ทั้งภาครัฐและเอกชนเพื่อให้ได้มาซึ่งรายชื่อผู้ทรงคุณวุฒิที่มีความรู้ความเชี่ยวชาญทางด้านนิติ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ศรษ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ั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ธุ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ิตวิทยาองค์การและสังคมวิ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ทั้งทำการตรวจสอบประวัติและผลงานที่สมควรได้รับการคัดเลือกเป็น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ต่อคณะกรรมการสรรหา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 xml:space="preserve">      </w:t>
      </w:r>
      <w:r>
        <w:rPr>
          <w:sz w:val="36"/>
          <w:sz w:val="36"/>
          <w:szCs w:val="36"/>
        </w:rPr>
        <w:t>เมื่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ด้รายชื่อผู้ทรงคุณวุฒิและผ่านการคัดกรองตรวจสอบคุณสมบัติในเบื้องต้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จะต้องจัดทำเป็นบัญชีรายชื่อผู้ทรงคุณวุฒิให้ได้จำนวนสามเท่าของจำนวนกรรมการผู้ทรงคุณวุฒิที่พึงมี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ยกเป็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ว้ให้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ทรงคุณวุฒิคนใดมีความรู้ความชำนาญในหลายด้านก็ให้ระบุชื่อผู้นั้นไว้ทุก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ทั้งระบุประวัติส่วน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ลงานหรือประสบการณ์การทำงานโดยย่อของผู้ได้รับการเสนอชื่อแต่ละคนไว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ำมาประกอบการพิจารณาของคณะกรรม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i/>
          <w:i/>
          <w:iCs/>
          <w:spacing w:val="4"/>
          <w:sz w:val="34"/>
          <w:szCs w:val="34"/>
        </w:rPr>
      </w:pPr>
      <w:r>
        <w:rPr>
          <w:b/>
          <w:bCs/>
          <w:i/>
          <w:iCs/>
          <w:spacing w:val="4"/>
          <w:sz w:val="34"/>
          <w:szCs w:val="34"/>
        </w:rPr>
        <w:tab/>
      </w:r>
      <w:r>
        <w:rPr>
          <w:b/>
          <w:bCs/>
          <w:i/>
          <w:iCs/>
          <w:spacing w:val="4"/>
          <w:sz w:val="34"/>
          <w:szCs w:val="34"/>
        </w:rPr>
        <w:tab/>
      </w:r>
      <w:r>
        <w:rPr>
          <w:b/>
          <w:b/>
          <w:bCs/>
          <w:i/>
          <w:i/>
          <w:iCs/>
          <w:spacing w:val="4"/>
          <w:sz w:val="34"/>
          <w:sz w:val="34"/>
          <w:szCs w:val="34"/>
        </w:rPr>
        <w:t>๔</w:t>
      </w:r>
      <w:r>
        <w:rPr>
          <w:b/>
          <w:bCs/>
          <w:i/>
          <w:iCs/>
          <w:spacing w:val="4"/>
          <w:sz w:val="34"/>
          <w:szCs w:val="34"/>
        </w:rPr>
        <w:t>.</w:t>
      </w:r>
      <w:r>
        <w:rPr>
          <w:b/>
          <w:b/>
          <w:bCs/>
          <w:i/>
          <w:i/>
          <w:iCs/>
          <w:spacing w:val="4"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i/>
          <w:i/>
          <w:iCs/>
          <w:spacing w:val="4"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pacing w:val="4"/>
          <w:sz w:val="34"/>
          <w:sz w:val="34"/>
          <w:szCs w:val="34"/>
        </w:rPr>
        <w:t>อำนาจหน้าที่ของคณะกรรมการสรรห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ำหนดเกี่ยวกับอำนาจหน้าที่ของคณะกรรมการสรรหาไว้ดังนี้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คณะกรรมการสรรหามีอำนาจในการกำหนดขั้นตอนและวิธีการสรรหากรรมการผู้ทรงคุณวุฒิเพื่อให้การสรรหาเป็นไปโดยเปิดเผยและโปร่งใ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ขณะเดียวกันก็เกิดผลดีตรงที่มีความยืดหยุ่นในการ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นื่องจากคณะกรรมการสรรหาสามารถพิจารณากำหนดขั้นตอนและวิธีการสรรหาได้เองตามความเหมาะสมแก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ขั้นตอนการคัดเลือกผู้ที่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ลงม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ารกำหนดระยะเวลาใน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ิจารณาสรรหาบุคคลผู้มีความเชี่ยวชาญทาง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ิติ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ศรษ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ั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ธุ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ิตวิทยาองค์การและสังคมวิ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บัญชีรายชื่อที่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ได้ผู้ทรงคุณวุฒิที่มีคุณสมบัติเหมาะสมกับการเป็น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านละหนึ่ง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กันไม่เกินสิบ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ต่อคณะรัฐมนตรีพิจารณาเห็นชอบ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ี่คณะกรรมการสรรหาจะต้องพิจารณาถึงคุณสมบัติและการไม่มีลักษณะต้องห้ามตามที่กฎหมาย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จัดทำสรุปผลการสรรหาและรายชื่อผู้ที่ได้รับ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ประวัติและผลงานเสนอต่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 xml:space="preserve">)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ในกรณีที่เป็นการ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สรรหาอาจพิจารณาเสนอให้ผู้ได้รับการเสนอชื่อเป็นกรรมการผู้ทรงคุณวุฒิคนใดดำรงตำแหน่งในลักษณะประจำซึ่งต้องทำงานเต็มเวลาก็ได้ตามข้อเสนอขอ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 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ณะกรรมการสรรหามีอำนาจโต้แย้งในกรณีที่ไม่เห็นชอบกับรายชื่อผู้ทรงคุณวุฒิที่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ทั้งหมดหรือบาง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ให้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รายชื่อผู้ทรงคุณวุฒิค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ารนี้คณะกรรมการสรรหาอาจแนะนำชื่อบุคคลอื่นที่มีคุณสมบัติครบถ้วนได้เพื่อแก้ปัญหาที่เกิดขึ้นในทางปฏิบัติและเป็นการลดขั้นตอนทำให้การพิจารณาสรรหาผู้ทรงคุณวุฒิคนใหม่เป็นไปอย่างรวดเร็ว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ากเป็นกรณีที่ตำแหน่งกรรมการผู้ทรงคุณวุฒิในด้าน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่างลงเพราะเหตุอื่นอันมิใช่การพ้นจากตำแหน่งตามว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มื่อ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ห็นสมควรให้มีการแต่งตั้งกรรมการผู้ทรงคุณวุฒิเพิ่มเต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ในกรณีที่มีกรรมการผู้ทรงคุณวุฒิไม่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ตั้งแต่แร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็ให้คณะกรรมการสรรหาทำการสรรหาผู้ทรงคุณวุฒิในด้านเดียวกันแทนตำแหน่งที่ว่างหรือด้านที่จะแต่งตั้งเพิ่มเพื่อเสนอให้คณะรัฐมนตรีพิจารณาเห็นชอบ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sz w:val="36"/>
          <w:szCs w:val="36"/>
        </w:rPr>
        <w:t xml:space="preserve">)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คณะกรรมการสรรหามีอำนาจในการวินิจฉัยชี้ขาดปัญหาที่เกิดขึ้นเกี่ยวกับ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ดำเนินการของคณะกรรมการสรรหาเป็นไปด้วยความรวดเร็วและบรรลุ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คำวินิจฉัยนั้นเป็นที่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ขั้นตอนการสรรห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ระบวนการสรรหากรรมการผู้ทรงคุณวุฒิในคณะกรรมการพัฒนาระบบราชการแยก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บวนการด้วย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ะบวนการสรรห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ขั้นตอนการสรรหาและการคัดเลือกบุคคลเพื่อเสนอชื่อต่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ะบวนการคัดเลือกและเห็นชอบโดย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ส่วนของกระบวนการสรรหา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รุปลำดับขั้นตอนได้เป็น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b/>
          <w:b/>
          <w:bCs/>
          <w:i/>
          <w:i/>
          <w:iCs/>
          <w:sz w:val="34"/>
          <w:sz w:val="34"/>
          <w:szCs w:val="34"/>
        </w:rPr>
        <w:t>ขั้นตอนที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๑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จัดทำบัญชีรายชื่อผู้ทรงคุณวุฒ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ีความเชี่ยวชาญทางด้านนิติ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ศรษ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ั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ธุ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ิตวิทยาองค์การและสังคมวิ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สนอต่อคณะกรรมการสรรหาเพ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สอบถามจากองค์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ั้งภาครัฐและ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Cs/>
          <w:sz w:val="36"/>
          <w:szCs w:val="36"/>
        </w:rPr>
        <w:t xml:space="preserve">      </w:t>
      </w:r>
      <w:r>
        <w:rPr>
          <w:b/>
          <w:b/>
          <w:bCs/>
          <w:i/>
          <w:i/>
          <w:iCs/>
          <w:sz w:val="34"/>
          <w:sz w:val="34"/>
          <w:szCs w:val="34"/>
        </w:rPr>
        <w:t>ขั้นตอนที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สนอบัญชีรายชื่อผู้ทรงคุณวุฒ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่อคณะกรรมการสรรหาเพื่อพิจารณาลงมติคัดเลื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การพิจารณาของคณะกรรมการสรรหาเป็นไปอย่างคล่องตัวและมีความยืดหยุ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กำหนดให้คณะกรรมการสรรหาสามารถกำหนดขั้นตอนและวิธีการสรรหาได้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จะต้องเป็นไปอย่างเปิดเผยและโปร่งใส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>)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สรรหาจะต้องพิจารณากลั่นกรองถึงคุณสมบัติและความเหมาะสมของบุคคลที่ได้รับการเสนอชื่อ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ต้องมีคุณสมบัติและไม่มีลักษณะต้องห้าม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๓</w:t>
      </w:r>
      <w:r>
        <w:rPr>
          <w:rStyle w:val="FootnoteCharacters"/>
          <w:rStyle w:val="FootnoteAnchor"/>
        </w:rPr>
        <w:footnoteReference w:id="14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 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b/>
          <w:b/>
          <w:bCs/>
          <w:i/>
          <w:i/>
          <w:iCs/>
          <w:sz w:val="34"/>
          <w:sz w:val="34"/>
          <w:szCs w:val="34"/>
        </w:rPr>
        <w:t>ขั้นตอนที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๓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คณะกรรมการสรรหาทำการสรรหาจนได้บุคค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สมควรเป็นกรรมการผู้ทรงคุณวุฒิครบจำนว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ผู้ที่ได้รับการเสนอชื่อจะต้องให้ความยินยอมที่จะเป็นกรรมการผู้ทรงคุณวุฒิหรือกรรมการผู้ทรงคุณวุฒิ</w:t>
      </w:r>
      <w:r>
        <w:rPr>
          <w:sz w:val="36"/>
          <w:szCs w:val="36"/>
        </w:rPr>
        <w:br/>
        <w:br/>
        <w:br/>
        <w:br/>
        <w:br/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ต้องทำงานเต็มเวล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่อคณะกรรมการสรรหาไว้เป็นการล่วงหน้าด้วย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15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ถ้าผู้ทรงคุณวุฒิดังกล่าวไม่ให้ความยินย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สรรหาก็จะต้องทำการสรรหา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นั้นจึงจัดทำเป็นรายงานเสนอชื่อต่อคณะรัฐมนตรี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  <w:t xml:space="preserve">     </w:t>
      </w:r>
      <w:r>
        <w:rPr>
          <w:b/>
          <w:b/>
          <w:bCs/>
          <w:i/>
          <w:i/>
          <w:iCs/>
          <w:sz w:val="34"/>
          <w:sz w:val="34"/>
          <w:szCs w:val="34"/>
        </w:rPr>
        <w:t>ขั้นตอนที่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4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4"/>
        </w:rPr>
        <w:t>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ระบวนการคัดเลือกและให้ความเห็น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คณะรัฐมนตรีจะพิจารณาแต่งตั้งผู้ที่ได้รับการสรรหาเป็นกรรมการผู้ทรงคุณวุฒิใ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ด้านละหนึ่ง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รวมกันไม่เกินสิบ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ถ้าคณะรัฐมนตรีไม่เห็นชอบกับรายชื่อผู้ที่ได้รับการสรรหาตามที่คณะกรรมการสรรหาเสนอมาทั้งหมดหรือบาง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ให้คณะกรรมการสรรห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การสรรหาผู้ทรงคุณวุฒิในด้านเดียวกันและเสนอรายชื่อขึ้นมาใหม่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่าง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เมื่อคณะรัฐมนตรีเห็นชอบกับรายชื่อผู้ที่สมควรได้รับการแต่งตั้งเป็นกรรมการผู้ทรงคุณวุฒิในคณะกรรมการพัฒนาระบบราชการครบตามจำนว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ประกาศรายชื่อผู้ได้รับการแต่งตั้งเป็นกรรมการ</w:t>
      </w:r>
      <w:r>
        <w:rPr>
          <w:spacing w:val="-4"/>
          <w:sz w:val="36"/>
          <w:sz w:val="36"/>
          <w:szCs w:val="36"/>
        </w:rPr>
        <w:t>ผู้ทรงคุณวุฒิในราชกิจจานุเบกษาเพื่อเผยแพร่ให้ประชาชนได้ทราบต่อไป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ร่างข้อ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๑๓</w:t>
      </w:r>
      <w:r>
        <w:rPr>
          <w:spacing w:val="-4"/>
          <w:sz w:val="36"/>
          <w:szCs w:val="36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หลักเกณฑ์และวิธีการสรรหากรรมการผู้ทรงคุณวุฒ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ในคณะกรรมการพัฒนาระบบราชการ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1515</wp:posOffset>
                </wp:positionH>
                <wp:positionV relativeFrom="paragraph">
                  <wp:posOffset>165100</wp:posOffset>
                </wp:positionV>
                <wp:extent cx="14236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3pt" to="266.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11"/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สมควรกำหนดหลักเกณฑ์และวิธีการสรรหากรรมการผู้ทรงคุณวุฒ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คณะกรรมการพัฒนาระบบ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๘๒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วรรคสาม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ห่งพระราชบัญญัติ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ระเบียบบริหาร</w:t>
      </w:r>
      <w:r>
        <w:rPr>
          <w:sz w:val="36"/>
          <w:sz w:val="36"/>
          <w:szCs w:val="36"/>
        </w:rPr>
        <w:t>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คณะรัฐมนตรีจึงมีมติให้วางระเบียบ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2"/>
          <w:sz w:val="36"/>
          <w:szCs w:val="36"/>
        </w:rPr>
        <w:tab/>
        <w:tab/>
      </w:r>
      <w:r>
        <w:rPr>
          <w:spacing w:val="-2"/>
          <w:sz w:val="36"/>
          <w:sz w:val="36"/>
          <w:szCs w:val="36"/>
        </w:rPr>
        <w:t>ข้อ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๑</w:t>
      </w:r>
      <w:r>
        <w:rPr>
          <w:rFonts w:cs="Times New Roman"/>
          <w:spacing w:val="-2"/>
          <w:sz w:val="36"/>
          <w:sz w:val="36"/>
          <w:szCs w:val="36"/>
        </w:rPr>
        <w:t xml:space="preserve">  </w:t>
      </w:r>
      <w:r>
        <w:rPr>
          <w:spacing w:val="-2"/>
          <w:sz w:val="36"/>
          <w:sz w:val="36"/>
          <w:szCs w:val="36"/>
        </w:rPr>
        <w:t>ระเบียบนี้เรียกว่า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“ระเบียบสำนักนายกรัฐมนตรีว่าด้วยหลักเกณฑ์</w:t>
      </w:r>
      <w:r>
        <w:rPr>
          <w:spacing w:val="-4"/>
          <w:sz w:val="36"/>
          <w:sz w:val="36"/>
          <w:szCs w:val="36"/>
        </w:rPr>
        <w:t>และวิธีการสรรหากรรมการผู้ทรงคุณวุฒิในคณะกรรมการพัฒนาระบบ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ราชการ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พ</w:t>
      </w:r>
      <w:r>
        <w:rPr>
          <w:spacing w:val="-4"/>
          <w:sz w:val="36"/>
          <w:szCs w:val="36"/>
        </w:rPr>
        <w:t>.</w:t>
      </w:r>
      <w:r>
        <w:rPr>
          <w:spacing w:val="-4"/>
          <w:sz w:val="36"/>
          <w:sz w:val="36"/>
          <w:szCs w:val="36"/>
        </w:rPr>
        <w:t>ศ</w:t>
      </w:r>
      <w:r>
        <w:rPr>
          <w:spacing w:val="-4"/>
          <w:sz w:val="36"/>
          <w:szCs w:val="36"/>
        </w:rPr>
        <w:t>. ....</w:t>
      </w:r>
      <w:r>
        <w:rPr>
          <w:rFonts w:eastAsia="EucrosiaUPC" w:ascii="EucrosiaUPC" w:hAnsi="EucrosiaUPC"/>
          <w:spacing w:val="-4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ะเบียบนี้ให้ใช้บังคับตั้งแต่วันถัดจากวันประกาศใน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คณะกรรมการสรรหา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สรรหากรรมการผู้ทรงคุณวุฒิในคณะกรรมการพัฒนาระบบ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กรรมการผู้ทรงคุณวุฒิ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ผู้ทรงคุณวุฒิในคณะกรรมการพัฒนาระบบ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2"/>
          <w:sz w:val="36"/>
          <w:szCs w:val="36"/>
        </w:rPr>
        <w:tab/>
        <w:tab/>
      </w:r>
      <w:r>
        <w:rPr>
          <w:spacing w:val="-2"/>
          <w:sz w:val="36"/>
          <w:sz w:val="36"/>
          <w:szCs w:val="36"/>
        </w:rPr>
        <w:t>ข้อ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๔</w:t>
      </w:r>
      <w:r>
        <w:rPr>
          <w:rFonts w:cs="Times New Roman"/>
          <w:spacing w:val="-2"/>
          <w:sz w:val="36"/>
          <w:sz w:val="36"/>
          <w:szCs w:val="36"/>
        </w:rPr>
        <w:t xml:space="preserve">  </w:t>
      </w:r>
      <w:r>
        <w:rPr>
          <w:spacing w:val="-2"/>
          <w:sz w:val="36"/>
          <w:sz w:val="36"/>
          <w:szCs w:val="36"/>
        </w:rPr>
        <w:t>ให้มีคณะกรรมการสรรหากรรมการผู้ทรงคุณวุฒิในคณะกรรมการ</w:t>
      </w:r>
      <w:r>
        <w:rPr>
          <w:spacing w:val="-6"/>
          <w:sz w:val="36"/>
          <w:sz w:val="36"/>
          <w:szCs w:val="36"/>
        </w:rPr>
        <w:t>พัฒนาระบบราชการคณะหนึ่ง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ประกอบด้วย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ประธา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ก</w:t>
      </w:r>
      <w:r>
        <w:rPr>
          <w:spacing w:val="-6"/>
          <w:sz w:val="36"/>
          <w:szCs w:val="36"/>
        </w:rPr>
        <w:t>.</w:t>
      </w:r>
      <w:r>
        <w:rPr>
          <w:spacing w:val="-6"/>
          <w:sz w:val="36"/>
          <w:sz w:val="36"/>
          <w:szCs w:val="36"/>
        </w:rPr>
        <w:t>พ</w:t>
      </w:r>
      <w:r>
        <w:rPr>
          <w:spacing w:val="-6"/>
          <w:sz w:val="36"/>
          <w:szCs w:val="36"/>
        </w:rPr>
        <w:t>.</w:t>
      </w:r>
      <w:r>
        <w:rPr>
          <w:spacing w:val="-6"/>
          <w:sz w:val="36"/>
          <w:sz w:val="36"/>
          <w:szCs w:val="36"/>
        </w:rPr>
        <w:t>ร</w:t>
      </w:r>
      <w:r>
        <w:rPr>
          <w:spacing w:val="-6"/>
          <w:sz w:val="36"/>
          <w:szCs w:val="36"/>
        </w:rPr>
        <w:t xml:space="preserve">. </w:t>
      </w:r>
      <w:r>
        <w:rPr>
          <w:spacing w:val="-6"/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</w:t>
      </w:r>
      <w:r>
        <w:rPr>
          <w:spacing w:val="-2"/>
          <w:sz w:val="36"/>
          <w:sz w:val="36"/>
          <w:szCs w:val="36"/>
        </w:rPr>
        <w:t>พัฒนาการเศรษฐกิจและสังคมแห่งชาติ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เลขาธิการ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ก</w:t>
      </w:r>
      <w:r>
        <w:rPr>
          <w:spacing w:val="-2"/>
          <w:sz w:val="36"/>
          <w:szCs w:val="36"/>
        </w:rPr>
        <w:t>.</w:t>
      </w:r>
      <w:r>
        <w:rPr>
          <w:spacing w:val="-2"/>
          <w:sz w:val="36"/>
          <w:sz w:val="36"/>
          <w:szCs w:val="36"/>
        </w:rPr>
        <w:t>พ</w:t>
      </w:r>
      <w:r>
        <w:rPr>
          <w:spacing w:val="-2"/>
          <w:sz w:val="36"/>
          <w:szCs w:val="36"/>
        </w:rPr>
        <w:t xml:space="preserve">. </w:t>
      </w:r>
      <w:r>
        <w:rPr>
          <w:spacing w:val="-2"/>
          <w:sz w:val="36"/>
          <w:sz w:val="36"/>
          <w:szCs w:val="36"/>
        </w:rPr>
        <w:t>ผู้อำนวยการสำนัก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พลเรือนผู้ดำรงตำแหน่งปลัดกระทรวงหรือเทียบเท่าซึ่งมีอาวุโสสูงสุดในการดำรงตำแหน่งและมิได้เป็นกรรมการโดยตำแหน่งตามระเบียบนี้</w:t>
      </w:r>
      <w:r>
        <w:rPr>
          <w:spacing w:val="-2"/>
          <w:sz w:val="36"/>
          <w:sz w:val="36"/>
          <w:szCs w:val="36"/>
        </w:rPr>
        <w:t>ซึ่งประธาน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ก</w:t>
      </w:r>
      <w:r>
        <w:rPr>
          <w:spacing w:val="-2"/>
          <w:sz w:val="36"/>
          <w:szCs w:val="36"/>
        </w:rPr>
        <w:t>.</w:t>
      </w:r>
      <w:r>
        <w:rPr>
          <w:spacing w:val="-2"/>
          <w:sz w:val="36"/>
          <w:sz w:val="36"/>
          <w:szCs w:val="36"/>
        </w:rPr>
        <w:t>พ</w:t>
      </w:r>
      <w:r>
        <w:rPr>
          <w:spacing w:val="-2"/>
          <w:sz w:val="36"/>
          <w:szCs w:val="36"/>
        </w:rPr>
        <w:t>.</w:t>
      </w:r>
      <w:r>
        <w:rPr>
          <w:spacing w:val="-2"/>
          <w:sz w:val="36"/>
          <w:sz w:val="36"/>
          <w:szCs w:val="36"/>
        </w:rPr>
        <w:t>ร</w:t>
      </w:r>
      <w:r>
        <w:rPr>
          <w:spacing w:val="-2"/>
          <w:sz w:val="36"/>
          <w:szCs w:val="36"/>
        </w:rPr>
        <w:t xml:space="preserve">. </w:t>
      </w:r>
      <w:r>
        <w:rPr>
          <w:spacing w:val="-2"/>
          <w:sz w:val="36"/>
          <w:sz w:val="36"/>
          <w:szCs w:val="36"/>
        </w:rPr>
        <w:t>แต่งตั้งจำนวนหนึ่งคน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และประธานสภาหอการค้าไทย</w:t>
      </w:r>
      <w:r>
        <w:rPr>
          <w:rFonts w:cs="Times New Roman"/>
          <w:spacing w:val="-2"/>
          <w:sz w:val="36"/>
          <w:sz w:val="36"/>
          <w:szCs w:val="36"/>
        </w:rPr>
        <w:t xml:space="preserve"> </w:t>
      </w:r>
      <w:r>
        <w:rPr>
          <w:spacing w:val="-2"/>
          <w:sz w:val="36"/>
          <w:sz w:val="36"/>
          <w:szCs w:val="36"/>
        </w:rPr>
        <w:t>เป็น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ห้เลขาธิการคณะกรรมการพัฒนาระบบราชการเป็นกรรมการและเลขานุ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คณะกรรมการเลือกกรรมการด้วยกันเป็นประธานกรรมการ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องประธาน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คณะกรรมการสรรหากำหนดขั้นตอนและวิธีการสรรหา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สรรหาเป็นไปโดยเปิดเผยและโปร่งใส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จัดทำบัญชีรายชื่อบุคคลซึ่งสมควรเป็น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ำนักงานคณะกรรมการพัฒนาระบบราชการดำเนินการโดยสอบถามจากองค์กร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ทั้งภาครัฐและภาคเอกชนเพื่อให้ได้มาซึ่งรายชื่อผู้ทรงคุณวุฒิที่มีความรู้ความเชี่ยวชาญทางด้านนิติ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ศรษ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ั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ธุ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จิตวิทยาองค์การ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ละสังคมวิทย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พร้อมทั้งทำการตรวจสอบประวัติและผลงาน</w:t>
      </w:r>
      <w:r>
        <w:rPr>
          <w:sz w:val="36"/>
          <w:sz w:val="36"/>
          <w:szCs w:val="36"/>
        </w:rPr>
        <w:t>ที่สมควรได้รับการคัดเลื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ต่อคณะกรรมการสรรห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ำนักงานคณะกรรมการพัฒนาระบบราชการจัดทำบัญชีรายชื่อบุคคลซึ่งสมควรเป็นกรรมการผู้ทรงคุณวุฒิจำนวนสามเท่าของจำนวนที่พึงม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ยกเป็นด้านต่าง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ทั้งระบุประวัติและผลงานโดยย่อของผู้ที่ได้รับการเสนอชื่อแต่ละคนไว้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ผู้ได้รับการเสนอชื่อเป็นผู้ทรงคุณวุฒิในหลายด้านก็ให้ระบุชื่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นั้นไว้ทุกด้านเสนอต่อคณะกรรมการสรรหาเพื่อทำการคัดเลือ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สรรหาบุคคลเพื่อแต่งตั้งเป็น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สรรหาต้องพิจารณาตามคุณสมบัติและการไม่มีลักษณะต้องห้ามตามที่</w:t>
      </w:r>
      <w:r>
        <w:rPr>
          <w:spacing w:val="-6"/>
          <w:sz w:val="36"/>
          <w:sz w:val="36"/>
          <w:szCs w:val="36"/>
        </w:rPr>
        <w:t>กฎหมายกำหนด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และต้องเป็นผู้มีความรู้ความเชี่ยวชาญทางด้านนิติศาสตร์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เศรษ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ั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ธุ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ิตวิทยาองค์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ังคมวิ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ำการคัดเลือกผู้ทรงคุณวุฒิจากบัญชีรายชื่ออย่างน้อยด้านละหนึ่ง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รวมกันไม่เกินสิบคน</w:t>
      </w:r>
    </w:p>
    <w:p>
      <w:pPr>
        <w:pStyle w:val="Normal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2"/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ถ้าคณะกรรมการสรรหาไม่เห็นชอบกับรายชื่อที่สำนักงาน</w:t>
      </w:r>
      <w:r>
        <w:rPr>
          <w:spacing w:val="-4"/>
          <w:sz w:val="36"/>
          <w:sz w:val="36"/>
          <w:szCs w:val="36"/>
        </w:rPr>
        <w:t>คณะกรรมการพัฒนาระบบราชการเสนอทั้งหมดหรือบางส่ว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ให้สำนักงานคณะกรรมการ</w:t>
      </w:r>
      <w:r>
        <w:rPr>
          <w:sz w:val="36"/>
          <w:sz w:val="36"/>
          <w:szCs w:val="36"/>
        </w:rPr>
        <w:t>พัฒนาระบบราชการเสนอรายชื่อผู้ทรงคุณวุฒิค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คณะกรรมการสรรหาอาจแนะนำชื่อบุคคลอื่นที่มีคุณสมบัติครบถ้ว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สำนักงานคณะกรรมการพัฒนาระบบราชการตรวจสอบประวัติและผล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ต่อคณะกรรมการสรรห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การคัดเลือก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เป็นการ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สรรหาอาจพิจารณาเสนอให้ผู้ได้รับการเสนอชื่อเป็นกรรมการผู้ทรงคุณวุฒิคนใดดำรงตำแหน่งในลักษณะประจำซึ่งต้องทำงานเต็มเวลาก็ได้ตามข้อเสนอของสำนักงานคณะกรรมการพัฒนาระบบ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สรรหาบุคคลซึ่งสมควรเป็นกรรมการผู้ทรงคุณวุฒิได้ครบจำนว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กรรมการสรรหาสรุปผลการสรรหาและรายชื่อผู้ที่ได้รับ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้อมประวัติและผล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แต่งตั้งเป็นกรรมการผู้ทรงคุณวุฒิต่อคณะรัฐมนตรีพิจารณาเห็นชอบต่อ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ผู้ที่ได้รับการสรรหาจะต้องให้ความยินยอมที่จะเป็นกรรมการผู้ทรงคุณวุฒิหรือกรรมการผู้ทรงคุณวุฒิซึ่งต้องทำงานเต็มเวล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ต่อคณะกรรมการสรรหาไว้เป็นการล่วงหน้า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บุคคลตามวรรคหนึ่งไม่ให้ความยินย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กรรม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รรหาทำการสรรหาใหม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คณะรัฐมนตรีพิจารณาแต่งตั้งผู้ที่ได้รับการสรรหาเป็นกรรมการผู้ทรงคุณวุฒิในคณะกรรมการพัฒนาระบบราชการอย่างน้อยด้านละหนึ่ง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รวมกันไม่เกินสิบค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คณะรัฐมนตรีไม่เห็นชอบด้วยกับรายชื่อบุคคลซึ่งสมคว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กรรมการผู้ทรงคุณวุฒิที่คณะกรรมการสรรหาเสนอทั้งหมดหรือบาง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คณะกรรมการสรรหาทำการสรรหาผู้ทรงคุณวุฒิในด้านเดียวกันและเสนอรายชื่อผู้ทรงคุณวุฒิค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คณะรัฐมนตรีพิจารณาให้ความเห็นชอบและแต่งต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ครบจำนวนโดยเร็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ประกาศรายชื่อผู้ได้รับการแต่งตั้งเป็นกรรมการผู้ทรงคุณวุฒิในราชกิจจานุเบกษ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ตำแหน่งกรรมการผู้ทรงคุณวุฒิในด้านใดว่างลงเพราะเหตุอื่นอันมิใช่การพ้นจากตำแหน่งตามว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มื่อ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ห็นสมควรให้มีการแต่งตั้งกรรมการผู้ทรงคุณวุฒิเพิ่มเต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กรรมการสรรหาดำเนินการสรรหาผู้ทรงคุณวุฒิในด้านเดียวกันแทนตำแหน่งที่ว่างหรือด้านที่จะแต่งตั้งเพิ่มเพื่อเสนอให้คณะรัฐมนตรีพิจารณาเห็นชอ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มีปัญหาเกี่ยวกับการสรรหาตามระเบียบ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สรรหาเป็นผู้วินิจฉ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คำวินิจฉัยนั้นเป็นที่สุ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ระเบียบ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นที่</w:t>
      </w: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864" w:top="1728" w:footer="0" w:bottom="1440"/>
      <w:pgNumType w:start="18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eastAsia="Cordia New"/>
          <w:sz w:val="32"/>
          <w:lang w:eastAsia="zh-CN"/>
        </w:rPr>
      </w:pPr>
      <w:r>
        <w:rPr>
          <w:rStyle w:val="FootnoteCharacters"/>
        </w:rPr>
        <w:footnoteRef/>
      </w:r>
      <w:r>
        <w:rPr>
          <w:sz w:val="32"/>
        </w:rPr>
        <w:tab/>
      </w:r>
      <w:r>
        <w:rPr>
          <w:sz w:val="32"/>
        </w:rPr>
        <w:tab/>
      </w:r>
      <w:r>
        <w:rPr>
          <w:rStyle w:val="FootnoteCharacters"/>
        </w:rPr>
        <w:t>?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๑</w:t>
      </w:r>
      <w:r>
        <w:rPr>
          <w:sz w:val="32"/>
        </w:rPr>
        <w:t>/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  <w:r>
        <w:rPr>
          <w:rFonts w:eastAsia="Cordia New"/>
          <w:sz w:val="32"/>
          <w:sz w:val="32"/>
          <w:lang w:eastAsia="zh-CN"/>
        </w:rPr>
        <w:t>ให้มีคณะกรรมการพัฒนาระบบราชการคณะหนึ่ง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เรียกโดยย่อว่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“</w:t>
      </w:r>
      <w:r>
        <w:rPr>
          <w:rFonts w:eastAsia="Cordia New"/>
          <w:sz w:val="32"/>
          <w:sz w:val="32"/>
          <w:lang w:eastAsia="zh-CN"/>
        </w:rPr>
        <w:t>ก</w:t>
      </w:r>
      <w:r>
        <w:rPr>
          <w:rFonts w:eastAsia="Cordia New"/>
          <w:sz w:val="32"/>
          <w:lang w:eastAsia="zh-CN"/>
        </w:rPr>
        <w:t>.</w:t>
      </w:r>
      <w:r>
        <w:rPr>
          <w:rFonts w:eastAsia="Cordia New"/>
          <w:sz w:val="32"/>
          <w:sz w:val="32"/>
          <w:lang w:eastAsia="zh-CN"/>
        </w:rPr>
        <w:t>พ</w:t>
      </w:r>
      <w:r>
        <w:rPr>
          <w:rFonts w:eastAsia="Cordia New"/>
          <w:sz w:val="32"/>
          <w:lang w:eastAsia="zh-CN"/>
        </w:rPr>
        <w:t>.</w:t>
      </w:r>
      <w:r>
        <w:rPr>
          <w:rFonts w:eastAsia="Cordia New"/>
          <w:sz w:val="32"/>
          <w:sz w:val="32"/>
          <w:lang w:eastAsia="zh-CN"/>
        </w:rPr>
        <w:t>ร</w:t>
      </w:r>
      <w:r>
        <w:rPr>
          <w:rFonts w:eastAsia="Cordia New"/>
          <w:sz w:val="32"/>
          <w:lang w:eastAsia="zh-CN"/>
        </w:rPr>
        <w:t>.</w:t>
      </w:r>
      <w:r>
        <w:rPr>
          <w:rFonts w:eastAsia="Cordia New"/>
          <w:sz w:val="32"/>
          <w:lang w:eastAsia="zh-CN"/>
        </w:rPr>
        <w:t>”</w:t>
      </w:r>
      <w:r>
        <w:rPr>
          <w:rFonts w:eastAsia="Cordia New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ประกอบด้วยนายกรัฐมนตรีหรือรองนายกรัฐมนตรีที่นายกรัฐมนตรีมอบหมายเป็นประธาน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รัฐมนตรีหนึ่งคนที่นายกรัฐมนตรีกำหนดเป็นรองประธาน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ผู้ซึ่งคณะกรรมการการกระจายอำนาจให้แก่องค์กรปกครองส่วนท้องถิ่นมอบหมายหนึ่งคน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และกรรมการผู้ทรงคุณวุฒิไม่เกิน</w:t>
      </w:r>
      <w:r>
        <w:rPr>
          <w:rFonts w:eastAsia="Cordia New"/>
          <w:sz w:val="32"/>
          <w:lang w:eastAsia="zh-CN"/>
        </w:rPr>
        <w:br/>
      </w:r>
      <w:r>
        <w:rPr>
          <w:rFonts w:eastAsia="Cordia New"/>
          <w:sz w:val="32"/>
          <w:sz w:val="32"/>
          <w:lang w:eastAsia="zh-CN"/>
        </w:rPr>
        <w:t>สิบคน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ซึ่งคณะรัฐมนตรีแต่งตั้งจากผู้มีความรู้ความเชี่ยวชาญในทางด้านนิติศาสตร์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เศรษฐศาสตร์รัฐศาสตร์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การบริหารรัฐกิจ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การบริหารธุรกิจ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การเงินการคลัง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จิตวิทยาองค์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และสังคมวิทยาอย่างน้อยด้านละหนึ่งคน</w:t>
      </w:r>
    </w:p>
    <w:p>
      <w:pPr>
        <w:pStyle w:val="Normal"/>
        <w:jc w:val="left"/>
        <w:rPr>
          <w:rFonts w:eastAsia="Cordia New"/>
          <w:sz w:val="32"/>
          <w:lang w:eastAsia="zh-CN"/>
        </w:rPr>
      </w:pPr>
      <w:r>
        <w:rPr>
          <w:rFonts w:eastAsia="Cordia New"/>
          <w:sz w:val="32"/>
          <w:lang w:eastAsia="zh-CN"/>
        </w:rPr>
        <w:tab/>
      </w:r>
      <w:r>
        <w:rPr>
          <w:rFonts w:eastAsia="Cordia New"/>
          <w:sz w:val="32"/>
          <w:lang w:eastAsia="zh-CN"/>
        </w:rPr>
        <w:tab/>
      </w:r>
      <w:r>
        <w:rPr>
          <w:rFonts w:eastAsia="Cordia New"/>
          <w:sz w:val="32"/>
          <w:sz w:val="32"/>
          <w:lang w:eastAsia="zh-CN"/>
        </w:rPr>
        <w:t>กรรมการผู้ทรงคุณวุฒิอย่างน้อยสามคนต้องทำงานเต็มเวลา</w:t>
      </w:r>
    </w:p>
    <w:p>
      <w:pPr>
        <w:pStyle w:val="Normal"/>
        <w:jc w:val="left"/>
        <w:rPr>
          <w:rFonts w:eastAsia="Cordia New"/>
          <w:sz w:val="32"/>
          <w:lang w:eastAsia="zh-CN"/>
        </w:rPr>
      </w:pPr>
      <w:r>
        <w:rPr>
          <w:rFonts w:eastAsia="Cordia New"/>
          <w:sz w:val="32"/>
          <w:lang w:eastAsia="zh-CN"/>
        </w:rPr>
        <w:tab/>
        <w:tab/>
      </w:r>
      <w:r>
        <w:rPr>
          <w:rFonts w:eastAsia="Cordia New"/>
          <w:sz w:val="32"/>
          <w:sz w:val="32"/>
          <w:lang w:eastAsia="zh-CN"/>
        </w:rPr>
        <w:t>เลขาธิ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Cordia New"/>
          <w:sz w:val="32"/>
          <w:sz w:val="32"/>
          <w:lang w:eastAsia="zh-CN"/>
        </w:rPr>
        <w:t>ก</w:t>
      </w:r>
      <w:r>
        <w:rPr>
          <w:rFonts w:eastAsia="Cordia New"/>
          <w:sz w:val="32"/>
          <w:lang w:eastAsia="zh-CN"/>
        </w:rPr>
        <w:t>.</w:t>
      </w:r>
      <w:r>
        <w:rPr>
          <w:rFonts w:eastAsia="Cordia New"/>
          <w:sz w:val="32"/>
          <w:sz w:val="32"/>
          <w:lang w:eastAsia="zh-CN"/>
        </w:rPr>
        <w:t>พ</w:t>
      </w:r>
      <w:r>
        <w:rPr>
          <w:rFonts w:eastAsia="Cordia New"/>
          <w:sz w:val="32"/>
          <w:lang w:eastAsia="zh-CN"/>
        </w:rPr>
        <w:t>.</w:t>
      </w:r>
      <w:r>
        <w:rPr>
          <w:rFonts w:eastAsia="Cordia New"/>
          <w:sz w:val="32"/>
          <w:sz w:val="32"/>
          <w:lang w:eastAsia="zh-CN"/>
        </w:rPr>
        <w:t>ร</w:t>
      </w:r>
      <w:r>
        <w:rPr>
          <w:rFonts w:eastAsia="Cordia New"/>
          <w:sz w:val="32"/>
          <w:lang w:eastAsia="zh-CN"/>
        </w:rPr>
        <w:t xml:space="preserve">. </w:t>
      </w:r>
      <w:r>
        <w:rPr>
          <w:rFonts w:eastAsia="Cordia New"/>
          <w:sz w:val="32"/>
          <w:sz w:val="32"/>
          <w:lang w:eastAsia="zh-CN"/>
        </w:rPr>
        <w:t>เป็นกรรมการและเลขานุการโดยตำแหน่ง</w:t>
      </w:r>
    </w:p>
    <w:p>
      <w:pPr>
        <w:pStyle w:val="Normal"/>
        <w:jc w:val="left"/>
        <w:rPr/>
      </w:pPr>
      <w:r>
        <w:rPr>
          <w:rFonts w:eastAsia="Cordia New"/>
          <w:lang w:eastAsia="zh-CN"/>
        </w:rPr>
        <w:tab/>
        <w:tab/>
      </w:r>
      <w:r>
        <w:rPr>
          <w:rFonts w:eastAsia="Cordia New"/>
          <w:lang w:eastAsia="zh-CN"/>
        </w:rPr>
        <w:t>การแต่งตั้งกรรมการผู้ทรงคุณวุฒิ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eastAsia="Cordia New"/>
          <w:lang w:eastAsia="zh-CN"/>
        </w:rPr>
        <w:t>ให้คณะรัฐมนตรีพิจารณาจากรายชื่อบุคคล</w:t>
      </w:r>
      <w:r>
        <w:rPr>
          <w:rFonts w:eastAsia="Cordia New"/>
          <w:lang w:eastAsia="zh-CN"/>
        </w:rPr>
        <w:br/>
      </w:r>
      <w:r>
        <w:rPr>
          <w:rFonts w:eastAsia="Cordia New"/>
          <w:lang w:eastAsia="zh-CN"/>
        </w:rPr>
        <w:t>ที่ได้รับการเสนอโดยวิธีการสรรหา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eastAsia="Cordia New"/>
          <w:lang w:eastAsia="zh-CN"/>
        </w:rPr>
        <w:t>ทั้งนี้</w:t>
      </w:r>
      <w:r>
        <w:rPr>
          <w:rFonts w:eastAsia="Times New Roman" w:cs="Times New Roman"/>
          <w:lang w:eastAsia="zh-CN"/>
        </w:rPr>
        <w:t xml:space="preserve"> </w:t>
      </w:r>
      <w:r>
        <w:rPr>
          <w:rFonts w:eastAsia="Cordia New"/>
          <w:lang w:eastAsia="zh-CN"/>
        </w:rPr>
        <w:t>ตามหลักเกณฑ์และวิธีการสรรหาที่คณะรัฐมนตรีกำหนด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ฐิติพ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ศรีมังคละ</w:t>
      </w:r>
      <w:r>
        <w:rPr>
          <w:rFonts w:cs="EucrosiaUPC"/>
          <w:sz w:val="32"/>
          <w:szCs w:val="32"/>
        </w:rPr>
        <w:t xml:space="preserve">, </w:t>
      </w:r>
      <w:r>
        <w:rPr>
          <w:rFonts w:eastAsia="EucrosiaUPC" w:cs="EucrosiaUPC" w:ascii="EucrosiaUPC" w:hAnsi="EucrosiaUPC"/>
          <w:sz w:val="32"/>
          <w:szCs w:val="32"/>
        </w:rPr>
        <w:t>“</w:t>
      </w:r>
      <w:r>
        <w:rPr>
          <w:rFonts w:cs="EucrosiaUPC"/>
          <w:sz w:val="32"/>
          <w:sz w:val="32"/>
          <w:szCs w:val="32"/>
        </w:rPr>
        <w:t>การควบคุมความชอบด้วยกฎหมายของกระบวนการสรรหา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ผู้ดำรงตำแหน่งในองค์กรตามรัฐธรรมนูญ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ิทยานิพนธ์นิติศาสตรมหาบัณฑ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หาวิทยาลัย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ธรรมศาสตร์</w:t>
      </w:r>
      <w:r>
        <w:rPr>
          <w:rFonts w:cs="EucrosiaUPC"/>
          <w:sz w:val="32"/>
          <w:szCs w:val="32"/>
        </w:rPr>
        <w:t xml:space="preserve">, </w:t>
      </w:r>
      <w:r>
        <w:rPr>
          <w:rFonts w:cs="EucrosiaUPC"/>
          <w:sz w:val="32"/>
          <w:sz w:val="32"/>
          <w:szCs w:val="32"/>
        </w:rPr>
        <w:t>๒๕๔๙</w:t>
      </w:r>
      <w:r>
        <w:rPr>
          <w:rFonts w:cs="EucrosiaUPC"/>
          <w:sz w:val="32"/>
          <w:szCs w:val="32"/>
        </w:rPr>
        <w:t xml:space="preserve">, </w:t>
      </w:r>
      <w:r>
        <w:rPr>
          <w:rFonts w:cs="EucrosiaUPC"/>
          <w:sz w:val="32"/>
          <w:sz w:val="32"/>
          <w:szCs w:val="32"/>
        </w:rPr>
        <w:t>น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๑๓</w:t>
      </w:r>
      <w:r>
        <w:rPr>
          <w:rFonts w:cs="EucrosiaUPC"/>
          <w:sz w:val="32"/>
          <w:szCs w:val="32"/>
        </w:rPr>
        <w:t>.</w:t>
      </w:r>
    </w:p>
  </w:footnote>
  <w:footnote w:id="4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มีคณะกรรมการสรรหากรรมการผู้ทรงคุณวุฒิในคณะกรรมการพัฒนาระบบราชการคณะ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กอบด้วย</w:t>
      </w:r>
    </w:p>
    <w:p>
      <w:pPr>
        <w:pStyle w:val="Footnote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  <w:t>(</w:t>
      </w:r>
      <w:r>
        <w:rPr>
          <w:rFonts w:cs="EucrosiaUPC"/>
          <w:spacing w:val="-4"/>
          <w:sz w:val="32"/>
          <w:sz w:val="32"/>
          <w:szCs w:val="32"/>
        </w:rPr>
        <w:t>๑</w:t>
      </w:r>
      <w:r>
        <w:rPr>
          <w:rFonts w:cs="EucrosiaUPC"/>
          <w:spacing w:val="-4"/>
          <w:sz w:val="32"/>
          <w:szCs w:val="32"/>
        </w:rPr>
        <w:t xml:space="preserve">) </w:t>
      </w:r>
      <w:r>
        <w:rPr>
          <w:rFonts w:cs="EucrosiaUPC"/>
          <w:spacing w:val="-4"/>
          <w:sz w:val="32"/>
          <w:sz w:val="32"/>
          <w:szCs w:val="32"/>
        </w:rPr>
        <w:t>ประธาน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 w:val="32"/>
          <w:szCs w:val="32"/>
        </w:rPr>
        <w:t>ก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พ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ร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  <w:t xml:space="preserve">          </w:t>
      </w:r>
      <w:r>
        <w:rPr>
          <w:rFonts w:cs="EucrosiaUPC"/>
          <w:spacing w:val="-4"/>
          <w:sz w:val="32"/>
          <w:sz w:val="32"/>
          <w:szCs w:val="32"/>
        </w:rPr>
        <w:t>เป็นประธา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ผู้ทรงคุณวุฒิซึ่งมิได้เป็น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ข้าราชการที่มีตำแหน่งหรือเงินเดือนประจ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ตามที่ประธ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มอบหมาย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ข้าราชการพลเรือนผู้ดำรงตำแหน่งปลัดกระทรวง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หรือเทียบเท่าผู้มีอาวุโสสูงสุดในการดำรงตำแหน่ง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และมิได้เป็นกรรมการโดยตำแหน่งตามระเบียบนี้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งช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ที่ประธานคณะ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พิจารณาเงินเดือนแห่งชาติมอบหมาย</w:t>
      </w: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cs="EucrosiaUPC"/>
          <w:sz w:val="32"/>
          <w:sz w:val="32"/>
          <w:szCs w:val="32"/>
        </w:rPr>
        <w:t>มีต่อหน้าถัดไป</w:t>
      </w:r>
      <w:r>
        <w:rPr>
          <w:rFonts w:cs="EucrosiaUPC"/>
          <w:sz w:val="32"/>
          <w:szCs w:val="32"/>
        </w:rPr>
        <w:t>)</w:t>
      </w:r>
    </w:p>
  </w:footnote>
  <w:footnote w:id="5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ต่อจากเชิงอรรถข้างต้น</w:t>
      </w:r>
      <w:r>
        <w:rPr>
          <w:rFonts w:cs="EucrosiaUPC"/>
          <w:sz w:val="32"/>
          <w:szCs w:val="32"/>
        </w:rPr>
        <w:t>)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รัฐมนตรี</w:t>
      </w:r>
      <w:r>
        <w:rPr>
          <w:rFonts w:cs="EucrosiaUPC"/>
          <w:sz w:val="32"/>
          <w:szCs w:val="32"/>
        </w:rPr>
        <w:tab/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กรรมการกฤษฎีกา</w:t>
      </w:r>
      <w:r>
        <w:rPr>
          <w:rFonts w:cs="EucrosiaUPC"/>
          <w:sz w:val="32"/>
          <w:szCs w:val="32"/>
        </w:rPr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๗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  <w:tab/>
        <w:tab/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๘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กรรมการพัฒนาการเศรษฐกิจ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 xml:space="preserve">      </w:t>
      </w:r>
      <w:r>
        <w:rPr>
          <w:rFonts w:cs="EucrosiaUPC"/>
          <w:sz w:val="32"/>
          <w:sz w:val="32"/>
          <w:szCs w:val="32"/>
        </w:rPr>
        <w:t>และสังคมแห่งชาติ</w:t>
      </w:r>
      <w:r>
        <w:rPr>
          <w:rFonts w:cs="EucrosiaUPC"/>
          <w:sz w:val="32"/>
          <w:szCs w:val="32"/>
        </w:rPr>
        <w:tab/>
        <w:tab/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๙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ผู้อำนวยการสำนักงบประมาณ</w:t>
      </w:r>
      <w:r>
        <w:rPr>
          <w:rFonts w:cs="EucrosiaUPC"/>
          <w:sz w:val="32"/>
          <w:szCs w:val="32"/>
        </w:rPr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๐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กรรมการพัฒนาระบบราชการ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ป็นกรรมการและ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ลขานุการ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pacing w:val="-4"/>
          <w:sz w:val="32"/>
          <w:sz w:val="32"/>
          <w:szCs w:val="32"/>
        </w:rPr>
        <w:t>ในการพิจารณาสรรหาในครั้งแรกตามระเบียบนี้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 w:val="32"/>
          <w:szCs w:val="32"/>
        </w:rPr>
        <w:t>ให้เลขาธิการ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 w:val="32"/>
          <w:szCs w:val="32"/>
        </w:rPr>
        <w:t>ก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พ</w:t>
      </w:r>
      <w:r>
        <w:rPr>
          <w:rFonts w:cs="EucrosiaUPC"/>
          <w:spacing w:val="-4"/>
          <w:sz w:val="32"/>
          <w:szCs w:val="32"/>
        </w:rPr>
        <w:t xml:space="preserve">. </w:t>
      </w:r>
      <w:r>
        <w:rPr>
          <w:rFonts w:cs="EucrosiaUPC"/>
          <w:spacing w:val="-4"/>
          <w:sz w:val="32"/>
          <w:sz w:val="32"/>
          <w:szCs w:val="32"/>
        </w:rPr>
        <w:t>เป็นกรรมการ</w:t>
      </w:r>
      <w:r>
        <w:rPr>
          <w:rFonts w:cs="EucrosiaUPC"/>
          <w:sz w:val="32"/>
          <w:sz w:val="32"/>
          <w:szCs w:val="32"/>
        </w:rPr>
        <w:t>และเลขานุการ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คณะกรรมการพิจารณาเสนอรายชื่อบุคคลผู้มีความเชี่ยวชาญทางนิต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ั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บริหารรัฐ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บริหารธุร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เงินการคล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ิตวิทยาองค์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สังคมวิทย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ผู้ได้คะแนนสูงสุดจากการลงคะแนนล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้านละสอง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ให้คณะรัฐมนตรีพิจารณาแต่งตั้งเป็นกรรมการผู้ทรงคุณวุฒิในคณะกรรมการพัฒนาระบบราชการอย่างน้อยด้านละหนึ่ง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ต่รวมกันไม่เกินสิบ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คณะกรรมการระบุด้วยว่าเสนอให้บุคคลใดในรายชื่อดังกล่าวอย่างน้อยหกคนเป็นกรรมการผู้ทรงคุณวุฒิที่ต้องทำงานเต็มเวลาได้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ในการดำเนินการตามวรรค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ผู้ที่ถูกเสนอชื่อเพื่อแต่งตั้งให้เป็นกรรมการผู้ทรงคุณวุฒิที่ต้องทำงานเต็ม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ต้องมีจำนวนอย่างน้อยสาม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ะต้องให้ความยินยอมต่อคณะ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คณะกรรมการต้องระบุไว้ในรายงานเสนอชื่อที่เสนอต่อคณะรัฐมนตรีด้วย</w:t>
      </w:r>
    </w:p>
    <w:p>
      <w:pPr>
        <w:pStyle w:val="Footnote"/>
        <w:rPr/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pacing w:val="-4"/>
          <w:sz w:val="32"/>
          <w:sz w:val="32"/>
          <w:szCs w:val="32"/>
        </w:rPr>
        <w:t>การดำเนินการตามวรรคหนึ่งของคณะกรรมการ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 w:val="32"/>
          <w:szCs w:val="32"/>
        </w:rPr>
        <w:t>ต้องให้แล้วเสร็จภายในสามสิบวัน</w:t>
      </w:r>
      <w:r>
        <w:rPr>
          <w:rFonts w:cs="EucrosiaUPC"/>
          <w:sz w:val="32"/>
          <w:sz w:val="32"/>
          <w:szCs w:val="32"/>
        </w:rPr>
        <w:t>นับแต่วันที่มีเหตุให้ต้องดำเนินการสรรหาตามกฎหมาย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ประกาศกำหนดหลักเกณฑ์และวิธีการเลือกกรรมการผู้แทนองค์กรปกครอง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ารสรรหากรรมการผู้ทรงคุณวุฒิในคณะกรรมการการกระจายอำนาจให้แก่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๒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ระเบียบกระทรวงมหาดไท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่าด้วยการกำหนดการสรรหาผู้ทรงคุณวุฒ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การเลือกผู้แทนนายกองค์การบริหารส่วน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ผู้แทนปลัดองค์การบริหารส่วนจังหว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๑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กฎ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ออกตามความในพระราชบัญญัติระเบียบข้าราชการพลเรื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๓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่าด้วยการสรรหาผู้ทรงคุณวุฒิและการเลือกข้าราชการพลเรือนเพื่อเป็นกรรมการข้าราชการพลเรือน</w:t>
      </w:r>
      <w:r>
        <w:rPr>
          <w:rFonts w:cs="Times New Roman"/>
          <w:sz w:val="32"/>
          <w:sz w:val="32"/>
          <w:szCs w:val="32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ระเบียบกระทรวงพาณิช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่าด้วยหลักเกณฑ์และวิธีการสรรหาประธานกรรมการและกรรมการผู้ทรงคุณวุฒิในคณะกรรมการบริหารสถาบันวิจัยและพัฒนาอัญมณีและเครื่องประดับแห่ง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๔๘</w:t>
      </w:r>
    </w:p>
  </w:footnote>
  <w:footnote w:id="10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๘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มีคณะกรรมการพัฒนาระบบราชการคณะ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รียกโดยย่อ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“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ร</w:t>
      </w:r>
      <w:r>
        <w:rPr>
          <w:rFonts w:cs="EucrosiaUPC"/>
          <w:sz w:val="32"/>
          <w:szCs w:val="32"/>
        </w:rPr>
        <w:t>.</w:t>
      </w:r>
      <w:r>
        <w:rPr>
          <w:rFonts w:eastAsia="EucrosiaUPC" w:cs="EucrosiaUPC" w:ascii="EucrosiaUPC" w:hAnsi="EucrosiaUPC"/>
          <w:sz w:val="32"/>
          <w:szCs w:val="32"/>
        </w:rPr>
        <w:t>”</w:t>
      </w:r>
      <w:r>
        <w:rPr>
          <w:rFonts w:cs="EucrosiaUPC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กอบด้วยนายกรัฐมนตรีหรือรองนายกรัฐมนตรีซึ่งนายกรัฐมนตรีมอบหมายเป็นประธ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ัฐมนตรีคนหนึ่งที่นายกรัฐมนตรีกำหนดเป็นรองประธ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รรมการผู้ทรงคุณวุฒิ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ไม่เกินสิบ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คณะรัฐมนตรีแต่งตั้งจากผู้มีความรู้ความเชี่ยวชาญทางด้านนิติ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ศรษ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ัฐ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บริหารรัฐ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บริหารธุร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เงินการคล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ิตวิทยาองค์การและสังคมวิทย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ย่างน้อยด้านละหนึ่งคน</w:t>
      </w:r>
    </w:p>
    <w:p>
      <w:pPr>
        <w:pStyle w:val="Footnote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ฯลฯ</w:t>
      </w:r>
      <w:r>
        <w:rPr>
          <w:rFonts w:cs="EucrosiaUPC"/>
          <w:sz w:val="32"/>
          <w:szCs w:val="32"/>
        </w:rPr>
        <w:tab/>
        <w:tab/>
        <w:tab/>
      </w:r>
      <w:r>
        <w:rPr>
          <w:rFonts w:cs="EucrosiaUPC"/>
          <w:sz w:val="32"/>
          <w:sz w:val="32"/>
          <w:szCs w:val="32"/>
        </w:rPr>
        <w:t>ฯลฯ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การแต่งตั้งกรรมการผู้ทรงคุณวุฒ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คณะรัฐมนตรีพิจารณาจากรายชื่อบุคคล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ที่ได้รับการเสนอชื่อโดยการสรรห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ั้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หลักเกณฑ์และวิธีการสรรหาที่คณะรัฐมนตรีกำหนด</w:t>
      </w:r>
    </w:p>
    <w:p>
      <w:pPr>
        <w:pStyle w:val="Footnote"/>
        <w:jc w:val="center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ฯลฯ</w:t>
      </w:r>
      <w:r>
        <w:rPr>
          <w:rFonts w:cs="EucrosiaUPC"/>
          <w:sz w:val="32"/>
          <w:szCs w:val="32"/>
        </w:rPr>
        <w:tab/>
        <w:tab/>
        <w:tab/>
      </w:r>
      <w:r>
        <w:rPr>
          <w:rFonts w:cs="EucrosiaUPC"/>
          <w:sz w:val="32"/>
          <w:sz w:val="32"/>
          <w:szCs w:val="32"/>
        </w:rPr>
        <w:t>ฯลฯ</w:t>
      </w:r>
    </w:p>
  </w:footnote>
  <w:footnote w:id="11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๘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กรรมการผู้ทรงคุณวุฒิต้องมีคุณสมบัติและไม่มีลักษณะต้องห้ามดังต่อไปนี้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มีสัญชาติไทย</w:t>
      </w:r>
    </w:p>
    <w:p>
      <w:pPr>
        <w:pStyle w:val="Footnote"/>
        <w:rPr>
          <w:rFonts w:cs="EucrosiaUPC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ไม่เป็นบุคคลล้มละล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ไร้ความสามาร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คนเสมือนไร้ความสมารถ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ไม่เคยได้รับโทษจำคุกโดยคำพิพากษาถึงที่สุดให้จำคุ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ว้นแต่เป็นโทษสำหรับความผิดที่ได้กระทำโดยประมาทหรือความผิดลหุโทษ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ไม่เป็นผู้ดำรงตำแหน่งทางการเมื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สมาชิกสภา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ผู้บริหาร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รรมการหรือผู้ซึ่งดำรงตำแหน่งซึ่งรับผิดชอบการบริหารพรรคการเมื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ี่ปรึกษาพรรคการเมื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เจ้าหน้าที่พรรคการเมือง</w:t>
      </w:r>
    </w:p>
    <w:p>
      <w:pPr>
        <w:pStyle w:val="Footnote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ไม่เคยถูกไล่อ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ลดอ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ให้ออกจาก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หน่วยงาน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ราะทุจริตต่อหน้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ถือว่ากระทำการทุจริตและประพฤติมิชอบในวงราชการ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โปรดดูเชิงอรรถ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EucrosiaUPC"/>
          <w:sz w:val="32"/>
          <w:szCs w:val="32"/>
        </w:rPr>
        <w:t>,</w:t>
      </w:r>
      <w:r>
        <w:rPr>
          <w:rFonts w:cs="EucrosiaUPC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น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๖๑</w:t>
      </w:r>
      <w:r>
        <w:rPr>
          <w:rFonts w:cs="EucrosiaUPC"/>
          <w:sz w:val="32"/>
          <w:szCs w:val="32"/>
        </w:rPr>
        <w:t>.</w:t>
      </w:r>
    </w:p>
  </w:footnote>
  <w:footnote w:id="13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ห้มีคณะกรรมการสรรหากรรมการผู้ทรงคุณวุฒิในคณะกรรมการพัฒนาระบบราชการคณะหนึ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กอบด้วย</w:t>
      </w:r>
    </w:p>
    <w:p>
      <w:pPr>
        <w:pStyle w:val="Footnote"/>
        <w:rPr>
          <w:rFonts w:cs="EucrosiaUPC"/>
          <w:spacing w:val="-4"/>
          <w:sz w:val="32"/>
          <w:szCs w:val="32"/>
        </w:rPr>
      </w:pP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  <w:t>(</w:t>
      </w:r>
      <w:r>
        <w:rPr>
          <w:rFonts w:cs="EucrosiaUPC"/>
          <w:spacing w:val="-4"/>
          <w:sz w:val="32"/>
          <w:sz w:val="32"/>
          <w:szCs w:val="32"/>
        </w:rPr>
        <w:t>๑</w:t>
      </w:r>
      <w:r>
        <w:rPr>
          <w:rFonts w:cs="EucrosiaUPC"/>
          <w:spacing w:val="-4"/>
          <w:sz w:val="32"/>
          <w:szCs w:val="32"/>
        </w:rPr>
        <w:t xml:space="preserve">) </w:t>
      </w:r>
      <w:r>
        <w:rPr>
          <w:rFonts w:cs="EucrosiaUPC"/>
          <w:spacing w:val="-4"/>
          <w:sz w:val="32"/>
          <w:sz w:val="32"/>
          <w:szCs w:val="32"/>
        </w:rPr>
        <w:t>ประธาน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rFonts w:cs="EucrosiaUPC"/>
          <w:spacing w:val="-4"/>
          <w:sz w:val="32"/>
          <w:sz w:val="32"/>
          <w:szCs w:val="32"/>
        </w:rPr>
        <w:t>ก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พ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 w:val="32"/>
          <w:szCs w:val="32"/>
        </w:rPr>
        <w:t>ร</w:t>
      </w:r>
      <w:r>
        <w:rPr>
          <w:rFonts w:cs="EucrosiaUPC"/>
          <w:spacing w:val="-4"/>
          <w:sz w:val="32"/>
          <w:szCs w:val="32"/>
        </w:rPr>
        <w:t>.</w:t>
      </w: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</w:r>
      <w:r>
        <w:rPr>
          <w:rFonts w:cs="EucrosiaUPC"/>
          <w:spacing w:val="-4"/>
          <w:sz w:val="32"/>
          <w:szCs w:val="32"/>
        </w:rPr>
        <w:tab/>
        <w:t xml:space="preserve">          </w:t>
      </w:r>
      <w:r>
        <w:rPr>
          <w:rFonts w:cs="EucrosiaUPC"/>
          <w:spacing w:val="-4"/>
          <w:sz w:val="32"/>
          <w:sz w:val="32"/>
          <w:szCs w:val="32"/>
        </w:rPr>
        <w:t>เป็นประธา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ผู้ทรงคุณวุฒิซึ่งมิได้เป็น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ข้าราชการที่มี่ตำแหน่งหรือเงินเดือนประจ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ตามที่ประธ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มอบหมาย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๓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ข้าราชการพลเรือนผู้ดำรงตำแหน่งปลัดกระทรวง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หรือเทียบเท่าผู้มีอาวุโสสูงสุดในการดำรงตำแหน่ง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และมิได้เป็นกรรมการโดยตำแหน่งตามระเบียบนี้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๔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งช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ามที่ประธานคณะ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    </w:t>
      </w:r>
      <w:r>
        <w:rPr>
          <w:rFonts w:cs="EucrosiaUPC"/>
          <w:sz w:val="32"/>
          <w:sz w:val="32"/>
          <w:szCs w:val="32"/>
        </w:rPr>
        <w:t>พิจารณาเงินเดือนแห่งชาติมอบหมาย</w:t>
      </w: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รัฐมนตรี</w:t>
      </w:r>
      <w:r>
        <w:rPr>
          <w:rFonts w:cs="EucrosiaUPC"/>
          <w:sz w:val="32"/>
          <w:szCs w:val="32"/>
        </w:rPr>
        <w:tab/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๖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กรรมการกฤษฎีกา</w:t>
      </w:r>
      <w:r>
        <w:rPr>
          <w:rFonts w:cs="EucrosiaUPC"/>
          <w:sz w:val="32"/>
          <w:szCs w:val="32"/>
        </w:rPr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>(</w:t>
      </w:r>
      <w:r>
        <w:rPr>
          <w:rFonts w:cs="EucrosiaUPC"/>
          <w:sz w:val="32"/>
          <w:sz w:val="32"/>
          <w:szCs w:val="32"/>
        </w:rPr>
        <w:t>๗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  <w:tab/>
        <w:tab/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๘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กรรมการพัฒนาการเศรษฐกิจ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 xml:space="preserve">      </w:t>
      </w:r>
      <w:r>
        <w:rPr>
          <w:rFonts w:cs="EucrosiaUPC"/>
          <w:sz w:val="32"/>
          <w:sz w:val="32"/>
          <w:szCs w:val="32"/>
        </w:rPr>
        <w:t>และสังคมแห่งชาติ</w:t>
      </w:r>
      <w:r>
        <w:rPr>
          <w:rFonts w:cs="EucrosiaUPC"/>
          <w:sz w:val="32"/>
          <w:szCs w:val="32"/>
        </w:rPr>
        <w:tab/>
        <w:tab/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๙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ผู้อำนวยการสำนักงบประมาณ</w:t>
      </w:r>
      <w:r>
        <w:rPr>
          <w:rFonts w:cs="EucrosiaUPC"/>
          <w:sz w:val="32"/>
          <w:szCs w:val="32"/>
        </w:rPr>
        <w:tab/>
        <w:tab/>
        <w:tab/>
      </w:r>
      <w:r>
        <w:rPr>
          <w:rFonts w:cs="EucrosiaUPC"/>
          <w:sz w:val="32"/>
          <w:sz w:val="32"/>
          <w:szCs w:val="32"/>
        </w:rPr>
        <w:t>เป็นกรรมการ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>(</w:t>
      </w:r>
      <w:r>
        <w:rPr>
          <w:rFonts w:cs="EucrosiaUPC"/>
          <w:sz w:val="32"/>
          <w:sz w:val="32"/>
          <w:szCs w:val="32"/>
        </w:rPr>
        <w:t>๑๐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เลขาธิการคณะกรรมการพัฒนาระบบราชการ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ป็นกรรมการและ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เลขานุการ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ในการพิจารณาสรรหาในครั้งแรกตามระเบียบนี้</w:t>
      </w:r>
      <w:r>
        <w:rPr>
          <w:rFonts w:cs="Times New Roman"/>
        </w:rPr>
        <w:t xml:space="preserve"> </w:t>
      </w:r>
      <w:r>
        <w:rPr/>
        <w:t>ให้เลขาธิการ</w:t>
      </w:r>
      <w:r>
        <w:rPr>
          <w:rFonts w:cs="Times New Roman"/>
        </w:rPr>
        <w:t xml:space="preserve"> </w:t>
      </w:r>
      <w:r>
        <w:rPr/>
        <w:t>ก</w:t>
      </w:r>
      <w:r>
        <w:rPr/>
        <w:t>.</w:t>
      </w:r>
      <w:r>
        <w:rPr/>
        <w:t>พ</w:t>
      </w:r>
      <w:r>
        <w:rPr/>
        <w:t xml:space="preserve">. </w:t>
      </w:r>
      <w:r>
        <w:rPr/>
        <w:t>เป็นกรรมการและเลขานุการ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โปรดดูเชิงอรรถ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๙</w:t>
      </w:r>
    </w:p>
  </w:footnote>
  <w:footnote w:id="15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เหตุผลที่จะต้องให้ผู้ที่ได้รับการเสนอชื่อจะต้องให้ความยินยอมในกรณีที่จะเป็นกรรมการผู้ทรงคุณวุฒิซึ่งต้องทำงานเต็มเวลาได้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็เพื่อให้สอดคล้องกับ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๘๒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รรคส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ห่งร่างพระราชบัญญัติระเบียบบริหารราชการแผ่นด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....  </w:t>
      </w:r>
      <w:r>
        <w:rPr>
          <w:rFonts w:cs="EucrosiaUPC"/>
          <w:sz w:val="32"/>
          <w:sz w:val="32"/>
          <w:szCs w:val="32"/>
        </w:rPr>
        <w:t>ซึ่งบัญญัติว่า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Footnote"/>
        <w:jc w:val="left"/>
        <w:rPr/>
      </w:pPr>
      <w:r>
        <w:rPr>
          <w:rFonts w:cs="EucrosiaUPC"/>
          <w:sz w:val="32"/>
          <w:szCs w:val="32"/>
        </w:rPr>
        <w:tab/>
        <w:tab/>
      </w:r>
      <w:r>
        <w:rPr>
          <w:rFonts w:eastAsia="EucrosiaUPC" w:cs="EucrosiaUPC" w:ascii="EucrosiaUPC" w:hAnsi="EucrosiaUPC"/>
          <w:sz w:val="32"/>
          <w:szCs w:val="32"/>
        </w:rPr>
        <w:t>“</w:t>
      </w:r>
      <w:r>
        <w:rPr>
          <w:rFonts w:cs="EucrosiaUPC"/>
          <w:sz w:val="32"/>
          <w:sz w:val="32"/>
          <w:szCs w:val="32"/>
        </w:rPr>
        <w:t>ในกรณีที่มีความจำเป็นเพื่อให้การปฏิบัติงานบรรลุ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ณะรัฐมนตรีอาจกำหนดให้กรรมการผู้ทรงคุณวุฒิตามจำนวนที่กำหนดต้องทำงานเต็มเวลาโดยมีค่าตอบแทนตามที่คณะรัฐมนตรีกำหนดก็ได้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213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19:00Z</dcterms:created>
  <dc:creator>aoa</dc:creator>
  <dc:description/>
  <dc:language>en-US</dc:language>
  <cp:lastModifiedBy>aoa</cp:lastModifiedBy>
  <cp:lastPrinted>2006-10-08T19:20:00Z</cp:lastPrinted>
  <dcterms:modified xsi:type="dcterms:W3CDTF">2006-10-27T12:19:00Z</dcterms:modified>
  <cp:revision>2</cp:revision>
  <dc:subject/>
  <dc:title>บทที่ ๙</dc:title>
</cp:coreProperties>
</file>