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๔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สาระสำคัญของร่างพระราชกฤษฎีกาว่าด้วยการมอบอำนาจการอนุญาต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พ</w:t>
      </w:r>
      <w:r>
        <w:rPr>
          <w:b/>
          <w:bCs/>
          <w:sz w:val="40"/>
          <w:szCs w:val="40"/>
        </w:rPr>
        <w:t>.</w:t>
      </w:r>
      <w:r>
        <w:rPr>
          <w:b/>
          <w:b/>
          <w:bCs/>
          <w:sz w:val="40"/>
          <w:sz w:val="40"/>
          <w:szCs w:val="40"/>
        </w:rPr>
        <w:t>ศ</w:t>
      </w:r>
      <w:r>
        <w:rPr>
          <w:b/>
          <w:bCs/>
          <w:sz w:val="40"/>
          <w:szCs w:val="40"/>
        </w:rPr>
        <w:t>. 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หลักการและเหตุผลของร่างพระราชกฤษฎีกา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ร่างพระราชกฤษฎีกานี้มิใช่หลักเกณฑ์ทั่วไปเกี่ยวกับการมอบอำนา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ต่เป็นการกำหนดรายละเอียดว่าการอนุญาตตามกฎหมายใดจะสามารถมอบอำนาจ</w:t>
      </w:r>
      <w:r>
        <w:rPr>
          <w:spacing w:val="-6"/>
          <w:sz w:val="36"/>
          <w:szCs w:val="36"/>
        </w:rPr>
        <w:br/>
      </w:r>
      <w:r>
        <w:rPr>
          <w:spacing w:val="-6"/>
          <w:sz w:val="36"/>
          <w:sz w:val="36"/>
          <w:szCs w:val="36"/>
        </w:rPr>
        <w:t>ให้ส่วนราชการอื่นเป็นผู้ปฏิบัติราชการแทนได้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ตามมาตรา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๓๘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(</w:t>
      </w:r>
      <w:r>
        <w:rPr>
          <w:spacing w:val="-4"/>
          <w:sz w:val="36"/>
          <w:sz w:val="36"/>
          <w:szCs w:val="36"/>
        </w:rPr>
        <w:t>ฉบับที่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..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การจัดทำร่างพระราชกฤษฎีกาตามโครงการศึกษาวิจัยเป็นการยกตัวอย่าง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ฉบ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อาจมอบอำนาจให้ส่วนราชการอื่นเป็นผู้ปฏิบัติราชการแท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ในการพิจารณารายละเอีย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การมอบอำนาจจะต้องมีการหารือระหว่างส่วนราชการเจ้าของอำนาจว่าจะมอบอำนาจให้ในขอบเขตเพีย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ในร่างพระราชกฤษฎีกาจะเป็นการระบุรายชื่อของ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ดำรงตำแหน่งที่มีอำนาจอนุญาต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าตราของกฎหม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สามารถมอบอำนา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ความชัดเจนต่อเจ้าของอำนาจตามกฎหม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จะดำเนินการมอบอำนาจให้หน่วยงานอื่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ได้จัดทำเป็นพระราชกฤษฎีกาว่าด้วย</w:t>
      </w:r>
      <w:r>
        <w:rPr>
          <w:spacing w:val="-10"/>
          <w:sz w:val="36"/>
          <w:sz w:val="36"/>
          <w:szCs w:val="36"/>
        </w:rPr>
        <w:t>การมอบอำนาจการอนุญาตเพียงฉบับเดียวและกำหนดรายชื่อของกฎหมายจำนวน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 w:val="36"/>
          <w:szCs w:val="36"/>
        </w:rPr>
        <w:t>๓๐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 w:val="36"/>
          <w:szCs w:val="36"/>
        </w:rPr>
        <w:t>ฉบ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ว้ในบัญชีท้ายพระราช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รียงลำดับกฎหมายตามปีที่ออก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ากต่อไปหน่วยงานเจ้าของอำนาจประสงค์จะให้มีการกำหนดรายชื่อกฎหมายเพิ่มเติมก็สามารถทำได้โด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หรือหน่วยงานเจ้าของกฎหมายสามารถเสน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ตราพระราชกฤษฎีกาแก้ไขเพิ่มเติมบัญชีรายชื่อของพระราชกฤษฎีกาฉบับ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หลักเกณฑ์ที่ควรพิจารณาในการกำหนดกฎหมายใดไว้ในร่างพระราชกฤษฎีกา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นกรณีที่กฎหมายบัญญัติให้การอนุญาตเป็นอำนาจของหัวหน้า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ถือเป็นอำนาจปกติในการปฏิบัติราชการในฐานะผู้แทน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ตามพระราชบัญญัติระเบียบบริห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บัญญัติให้มอบอำนาจได้อยู่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ามารถกำหนดให้เป็นกฎหมายที่อาจมอบอำนาจได้ทั้งสิ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ว้นแต่ในบางเรื่องที่ชัดเจนว่ากฎหมายประสงค์ให้ผู้ดำรงตำแหน่งนั้นเป็นผู้ใช้อำนาจโดยตร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ลักษณะของเรื่องไม่คว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พิจารณาอุทธรณ์การออกคำสั่งอนุญาตของรัฐมนตรี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นการกำหนดการมอบอำนาจของ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รพิจารณารายละเอียดลักษณะของเรื่องว่าเรื่องใดเป็นเรื่องนโยบายหรือเรื่องใดเป็นเรื่อง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นการมอบอำนาจซึ่งเป็นเรื่องในทางนโยบายสามารถจำกัดตัวบุคคลผู้ดำรงตำแหน่งที่จะรับมอบอำนาจตามความเหมาะสม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ของ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จกำหนดให้มอบอำนาจได้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อำนาจของปลัดกระทรวงอาจกำหนดให้มอบอำนาจได้ตั้งแต่รอง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ผู้อำนวยการก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ำนาจของอธิบดีอาจกำหนดให้มอบอำนาจโดยไม่จำกัด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งอาจกำหนดให้เป็นการมอบอำนาจทั่ว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ป็นการมอบอำนาจโดยเฉพาะเจาะจงให้กับบางส่วนราชการก็ได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นการมอบอำนาจอนุญาต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รพิจารณาการดำเนินการให้ครอบคลุมถึงกิจการที่เกี่ยวเน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สามารถอำนวยความสะดวกในคราว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ในการออกใบ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ควรที่จะมอบอำนาจในการกำหนดเงื่อนไขในใบ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การรับแจ้งรายงานการดำเนินการตามใบ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ในการอนุญาตให้โอนใบ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มอบอำนาจในการเพิกถอนใบอนุญาต</w:t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นการมอบอำนาจอนุญาตบางเรื่องอาจกำหนดขอบเขตหรือเงื่อนไขในการมอบอำนาจด้วย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ีข้อจำกัดเกี่ยวกับวงเงินลงทุนที่จะ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จำกัดเกี่ยวกับพื้นที่ดำเนิน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้อจำกัดเกี่ยวกับขอบเขตของกิจ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กำหนดเงื่อนไขที่ผู้รับมอบอำนาจจะต้องปฏิบัติด้วยก็ได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่างพระราชกฤษฎีกานี้เป็นการกำหนดเรื่องการอนุญาตที่อาจมอบอำนาจต่อไป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การมอบอำนาจให้กับผู้ใดนั้นจะต้องดำเนินการตามร่างพระราช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(</w:t>
      </w:r>
      <w:r>
        <w:rPr>
          <w:spacing w:val="-4"/>
          <w:sz w:val="36"/>
          <w:sz w:val="36"/>
          <w:szCs w:val="36"/>
        </w:rPr>
        <w:t>ฉบับที่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..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และพระราชกฤษฎีก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ว่าด้วย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ต่อ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่าว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ทำเป็นหนังสือมอบอำนาจเป็น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ป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โดยเหตุที่ร่า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(</w:t>
      </w:r>
      <w:r>
        <w:rPr>
          <w:spacing w:val="-4"/>
          <w:sz w:val="36"/>
          <w:sz w:val="36"/>
          <w:szCs w:val="36"/>
        </w:rPr>
        <w:t>ฉบับที่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..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ได้บัญญัติให้การมอบอำนาจในเรื่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อนุญาตให้ผู้ดำรงตำแหน่งซึ่งมีอำนาจอนุญาตสามารถมอบอำนาจให้กับข้าราชการซึ่งเป็นผู้ใต้บังคับบัญชาและ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ตามที่คณะรัฐมนตรีกำหนดได้อยู่</w:t>
      </w:r>
      <w:r>
        <w:rPr>
          <w:spacing w:val="-6"/>
          <w:sz w:val="36"/>
          <w:sz w:val="36"/>
          <w:szCs w:val="36"/>
        </w:rPr>
        <w:t>แล้ว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หากประสงค์เพียงให้มีการมอบอำนาจจำกัดเฉพาะบุคคลที่ร่างมาตรา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๓๘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ไม่จำเป็นต้องตราเป็นพระราชกฤษฎีกาอี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หนดเรื่องการอนุญาตตามร่างพระราชกฤษฎีกา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มีความมุ่งประสงค์ที่จะให้มีการมอบอำนาจ</w:t>
      </w:r>
      <w:r>
        <w:rPr>
          <w:spacing w:val="-6"/>
          <w:sz w:val="36"/>
          <w:sz w:val="36"/>
          <w:szCs w:val="36"/>
        </w:rPr>
        <w:t>นอกเหนือจากที่บัญญัติไว้ในร่างมาตรา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๓๘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วรรคสาม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เพื่อให้มีการมอบอำนาจตามร่างมาตรา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หนึ่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ได้แก่การมอบอำนาจให้แก่ผู้ดำรงตำแหน่งในส่วนราชการ</w:t>
      </w:r>
      <w:r>
        <w:rPr>
          <w:spacing w:val="-6"/>
          <w:sz w:val="36"/>
          <w:sz w:val="36"/>
          <w:szCs w:val="36"/>
        </w:rPr>
        <w:t>อื่นได้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ไม่ว่าจะดำเนินการในลักษณะศูนย์บริการร่วม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หรือมอบอำนาจในเรื่องใกล้เคียงกัน</w:t>
      </w:r>
      <w:r>
        <w:rPr>
          <w:sz w:val="36"/>
          <w:sz w:val="36"/>
          <w:szCs w:val="36"/>
        </w:rPr>
        <w:t>ให้กับส่วนราชการอื่นได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นกรณีที่กฎหมายใดได้กำหนดเรื่องการมอบอำนาจไว้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่าว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ให้รัฐมนตรีหรือผู้ซึ่งรัฐมนตรีมอบ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ธิบดี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ซึ่งอธิบดีมอบหมายเป็นผู้มีอำนาจ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อนุญาตก็สามารถดำเนินการตามกฎหมายเฉพาะนั้นได้อยู่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จำเป็นต้องกำหนดให้สามารถมอบอำนาจตามพระราชกฤษฎีกานี้อีก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ายชื่อของกฎหมายที่มีการกำหนดในบัญชีรายชื่อของร่างพระราชกฤษฎีกาฉบับ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กฎหมายที่มีการกำหนดให้หัวหน้าส่วนราชการเป็นผู้มีอำนาจ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ฎหมายดังกล่าวไม่ได้บัญญัติเรื่องการมอบอำนาจไว้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จากการตรวจสอบกฎหมายที่ใช้บังคับอยู่ในปัจจุบ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ากฏว่ามีอยู่จำนวนประ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ฉบ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ผู้วิจัยได้เลือกมาเพีย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ฉบับ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สำหรับกฎหมายจำนว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ฉบับ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การอนุญาตตามกฎหมายส่วนใหญ่มีลักษณะ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การจัดตั้งหน่วยงานขึ้นมาเพื่อใช้อำนาจดังกล่าวโดย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ิจัยจึงไม่ได้นำมากำหนดไว้ในบัญชีรายชื่อของร่างพระราชกฤษฎีกาฉบับ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๙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มอบอำนาจตามกฎหมายที่กำหนดไว้ในบัญชีรายชื่อพระราชกฤษฎีกา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การกำหนดกฎหมายที่อาจมอบอำนา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การมอบอำนาจให้แก่ส่วนราชการอื่นเป็นดุลพินิจของส่วนราชการเจ้าของอำนาจว่าจะมอบอำนาจให้แก่หน่วยงานอื่นหรือไ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ีย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สามารถนำไปใช้ในการจัดตั้งศูนย์บริการร่วม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ต่ละ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นแต่ละกระทรวงสามารถมอบอำนาจอนุญาตตามกฎหม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กระทรวงของตนให้หน่วยงานใดหน่วยงานหนึ่งในกระทรวงเป็นผู้มีอำนาจอนุญาตได้ทั้งหม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สามารถใช้กับการตั้งศูนย์บริการร่วมสำหรับกิจการใดกิจการ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เกี่ยวข้องกับกฎหมายในหลาย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หน่วยงานเจ้าของอำนาจสามารถมอบอำนาจในการอนุญาตตามกฎหมายที่กำหนดไว้ในพระราชกฤษฎีกานี้ไปให้กระทรว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ดำเนินการจัดตั้งศูนย์บริการร่วมสำหรับกิจ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ใช้อำนาจแทนได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สรุปสาระสำคัญของร่างพระราชกฤษฎีกาว่าด้วยการมอบอำนาจอนุญาต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br/>
      </w:r>
      <w:r>
        <w:rPr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 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ข้อพิจารณาในการกำหนดกฎหมายใดไว้ในพระราชกฤษฎีกา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ณะผู้วิจัยจึงเห็น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ร่างพระราชกฤษฎีกาไม่ควรจะกำหนดแต่เฉพาะชื่อกฎหม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ดำรงตำแหน่งตามกฎหมายและเรื่องที่จะมอบอำนาจได้ไว้เท่านั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ต่ควรรวบรวมข้อพิจารณาทั้งหมดที่จำเป็นต้องดำเนินการในการมอบอำนาจมากำหนดไว้เป็น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งื่อนไขในร่างพระราชกฤษฎีกานี้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มอบอำนา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การออกใบอนุญาตและการอนุญาตมีมาตรฐาน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พื่อให้ผู้มอบอำนาจและผู้รับมอบอำนาจได้เข้าใจในแนวทางปฏิบัติอย่างถูกต้องชัดเ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จะเป็นประโยชน์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ในการควบคุมดูแลและติดตามการมอบอำนาจในเรื่องนี้ได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pacing w:val="-4"/>
          <w:sz w:val="36"/>
          <w:sz w:val="36"/>
          <w:szCs w:val="36"/>
        </w:rPr>
        <w:t>ด้วยเหตุนี้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สาระสำคัญของร่างพระราชกฤษฎีกาที่ผู้วิจัยได้จัดทำ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ึงมีดังต่อไป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ให้ผู้ดำรงตำแหน่งตามกฎหมายที่กำหนดไว้ในบัญชีท้ายพระราช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จมอบอำนาจในการออกใบอนุญาตหรือการอนุญาตตามกฎม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กำหนดไว้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กำหนดมาตรานี้มีผลทำให้การดำเนินการเกี่ยวก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อนุญาตตามกฎหมายที่กำหนดไว้ในบัญชีท้ายพระราชกฤษฎีกาที่สามารถมอบอำนาจตามเงื่อนไขขอ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ที่บัญญัติให้มอบอำนาจให้เฉพาะแก่ผู้ดำรงตำแหน่งในส่วนราชการ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ว่ากรณีการมอบอำนาจในส่วนราชการเดียวกัน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ว่าราชการ</w:t>
      </w:r>
      <w:r>
        <w:rPr>
          <w:spacing w:val="-4"/>
          <w:sz w:val="36"/>
          <w:sz w:val="36"/>
          <w:szCs w:val="36"/>
        </w:rPr>
        <w:t>จังหวัดสามารถกระทำได้อยู่แล้วตามมาตรา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๓๘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วรรคสาม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แห่งพระราช</w:t>
      </w:r>
      <w:r>
        <w:rPr>
          <w:spacing w:val="-4"/>
          <w:sz w:val="36"/>
          <w:szCs w:val="36"/>
        </w:rPr>
        <w:br/>
      </w:r>
      <w:r>
        <w:rPr>
          <w:spacing w:val="-4"/>
          <w:sz w:val="36"/>
          <w:sz w:val="36"/>
          <w:szCs w:val="36"/>
        </w:rPr>
        <w:t>บัญญัติดังกล่า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บทบัญญัติขยายคว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ข้าใจชัดเจนขึ้นว่าการมอบอำนาจตามบทบัญญัติของกฎหมายตามที่กำหนดในบัญชีท้ายพระราชกฤษฎีกา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รวมถึงการดำเนินการอื่นทุกประการที่เกี่ยวข้องกับการอนุญาตตามกฎหมายนั้น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พื่อให้การปฏิบัติราชการที่เกี่ยวข้องกับการอนุญาตครอบคลุมทุกเรื่องที่จะปฏิบัติราชการได้ครบถ้วนในการกำกับดูแลกิจการที่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โดยบทบัญญัตินี้จึงไม่ต้องกำหนดรายละเอียดมาตรา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ลักเกณฑ์ภายในที่เจ้าของอำนาจกำหนดไว้ในพระราชกฤษฎีกานี้อี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จะทำให้แม้ในเรื่องดังกล่าวมีการเปลี่ยนแปลงในภายหลังก็ยังอยู่ในขอบเขตเรื่องที่มอบอำนาจและสามารถปฏิบัติราชการได้ต่อเนื่องต่อไป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หลักเกณฑ์การมอบอำนาจที่จะต้องทำเป็นหนังสือ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้องปฏิบัติตามระเบียบเกี่ยวกับ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นื่องจากในบทบัญญัติ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การกำหนดเรื่องที่จะให้มีการมอบอำนาจต่อไปได้ตามเงื่อนไขขอ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(</w:t>
      </w:r>
      <w:r>
        <w:rPr>
          <w:spacing w:val="-4"/>
          <w:sz w:val="36"/>
          <w:sz w:val="36"/>
          <w:szCs w:val="36"/>
        </w:rPr>
        <w:t>ฉบับที่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แต่บทบัญญัติท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ตรายังไม่มีผลให้เกิดการมอบอำนาจให้แก่ผู้ใด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ทบัญญัติ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ี้จึงเป็นการบัญญัติไว้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มีความประสงค์จะมอบอำนาจในเรื่องการอนุญาตที่กำหนดไว้นั้นให้แก่ผู้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ของอำนาจจะต้องมอบอำนาจโดยเฉพาะเจาะจงด้วยว่าจะมอบอำนาจนั้นให้แก่ผู้ใดเป็นผู้ปฏิบัติ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ในการมอบอำนาจนั้นมีพระราชกฤษฎีกา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(</w:t>
      </w:r>
      <w:r>
        <w:rPr>
          <w:spacing w:val="-4"/>
          <w:sz w:val="36"/>
          <w:sz w:val="36"/>
          <w:szCs w:val="36"/>
        </w:rPr>
        <w:t>ฉบับที่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..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กำหนด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ยละเอีย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วิธีการดำเนินการในเรื่องมอบอำนาจไว้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้องทำ</w:t>
      </w:r>
      <w:r>
        <w:rPr>
          <w:spacing w:val="-4"/>
          <w:sz w:val="36"/>
          <w:sz w:val="36"/>
          <w:szCs w:val="36"/>
        </w:rPr>
        <w:t>เป็นหนังสือ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หลักเกณฑ์และข้อควรคำนึงในการปฏิบัติเกี่ยวกับการมอบอำนาจ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ด้วยเหตุ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จะมีการมอบอำนาจเกิดขึ้นจริงย่อมต้องอยู่ภายใต้พระราชกฤษฎีกาในเรื่องนั้น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พื่อความชัดเจนในการปฏิบัติของส่วนราช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นำหลักเกณฑ์นี้มาบัญญัติยืนยันเป็นหลักเกณฑ์การปฏิบัติไว้ในร่างพระราชกฤษฎีกานี้ด้ว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งได้บัญญัติรองรับกรณีที่คณะรัฐมนตรีกำหนดเป็นกรณีเฉพาะว่าเรื่องใ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้องมอบอำนาจก็ให้เจ้าของอำนาจต้องปฏิบัติเช่นนั้นด้วย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เงื่อนไขการมอบอำนาจโดยกำหนดตำแหน่งที่จะรับมอบอำนาจได้ไว้โดย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ได้กำหนดให้สามารถพิจารณาเป็นรายเรื่องในการมอบอำนาจนั้นได้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เรื่องใดเป็นเรื่องที่ไม่ยุ่งยากซับซ้อนหรือเป็นเรื่องที่ต้องปฏิบัติในปริมาณงานจำนวนม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ของอำนาจก็อาจกำหนดให้ผู้รับมอบอำนาจสามารถมอบอำนาจต่อไป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ป็นการอำนวยความสะดวกแก่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โดยที่การมอบอำนาจเกี่ยวกับการออกใบอนุญาตและการอนุญาต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(</w:t>
      </w:r>
      <w:r>
        <w:rPr>
          <w:spacing w:val="-4"/>
          <w:sz w:val="36"/>
          <w:sz w:val="36"/>
          <w:szCs w:val="36"/>
        </w:rPr>
        <w:t>ฉบับที่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ได้แยกบัญญัติออกมาต่างหากจากการมอบอำนาจการปฏิบัติราชการทั่วไป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หนึ่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นื่องจากเห็นว่าอำนาจการออกใบอนุญาตและการอนุญาตเป็นเรื่องที่กฎหมาย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ไว้โดยเฉพาะว่าประสงค์จะให้บุคคลในระดับใดเป็นผู้ใช้อำนา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ม้ว่า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(</w:t>
      </w:r>
      <w:r>
        <w:rPr>
          <w:spacing w:val="-4"/>
          <w:sz w:val="36"/>
          <w:sz w:val="36"/>
          <w:szCs w:val="36"/>
        </w:rPr>
        <w:t>ฉบับที่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..)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จะบัญญัติให้มอบอำนาจได้เพื่อแก้ไขข้อขัดข้องในการปฏิบัติราชการ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ก็บัญญัติวิธีการมอบ</w:t>
      </w:r>
      <w:r>
        <w:rPr>
          <w:spacing w:val="-4"/>
          <w:sz w:val="36"/>
          <w:sz w:val="36"/>
          <w:szCs w:val="36"/>
        </w:rPr>
        <w:t>อำนาจไว้เป็นกรณีพิเศษ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เพื่อให้เป็นไปตามเจตนารมณ์ดังกล่าวในร่างพระราชกฤษฎีกานี้</w:t>
      </w:r>
      <w:r>
        <w:rPr>
          <w:sz w:val="36"/>
          <w:sz w:val="36"/>
          <w:szCs w:val="36"/>
        </w:rPr>
        <w:t>จึงกำหนดเงื่อนไขการกำหนดตำแหน่งที่จะรับมอบอำนาจไว้ด้วยตามความรับผิดชอบที่ใกล้เคียง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ทียบเคียงกับการกำหนดตำแหน่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จะมอบอำนาจตามหลักการเดิมขอ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เพื่อมิให้เกิดข้อเคร่งครัดจนไม่อาจปฏิบัติราชการได้ในบาง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นำ</w:t>
      </w:r>
      <w:r>
        <w:rPr>
          <w:spacing w:val="-8"/>
          <w:sz w:val="36"/>
          <w:sz w:val="36"/>
          <w:szCs w:val="36"/>
        </w:rPr>
        <w:t>หลักการของมาตรา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spacing w:val="-8"/>
          <w:sz w:val="36"/>
          <w:sz w:val="36"/>
          <w:szCs w:val="36"/>
        </w:rPr>
        <w:t>๓๙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spacing w:val="-8"/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spacing w:val="-8"/>
          <w:sz w:val="36"/>
          <w:szCs w:val="36"/>
        </w:rPr>
        <w:t>(</w:t>
      </w:r>
      <w:r>
        <w:rPr>
          <w:spacing w:val="-8"/>
          <w:sz w:val="36"/>
          <w:sz w:val="36"/>
          <w:szCs w:val="36"/>
        </w:rPr>
        <w:t>ฉบับที่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spacing w:val="-8"/>
          <w:sz w:val="36"/>
          <w:szCs w:val="36"/>
        </w:rPr>
        <w:t>..)</w:t>
      </w:r>
      <w:r>
        <w:rPr>
          <w:spacing w:val="-4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พ</w:t>
      </w:r>
      <w:r>
        <w:rPr>
          <w:spacing w:val="-6"/>
          <w:sz w:val="36"/>
          <w:szCs w:val="36"/>
        </w:rPr>
        <w:t>.</w:t>
      </w:r>
      <w:r>
        <w:rPr>
          <w:spacing w:val="-6"/>
          <w:sz w:val="36"/>
          <w:sz w:val="36"/>
          <w:szCs w:val="36"/>
        </w:rPr>
        <w:t>ศ</w:t>
      </w:r>
      <w:r>
        <w:rPr>
          <w:spacing w:val="-6"/>
          <w:sz w:val="36"/>
          <w:szCs w:val="36"/>
        </w:rPr>
        <w:t xml:space="preserve">. .... </w:t>
      </w:r>
      <w:r>
        <w:rPr>
          <w:spacing w:val="-6"/>
          <w:sz w:val="36"/>
          <w:sz w:val="36"/>
          <w:szCs w:val="36"/>
        </w:rPr>
        <w:t>มาบัญญัติยืนยันไว้ในร่างพระราชกฤษฎีกานี้ว่า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หากเจ้าของอำนาจเห็นสมควร</w:t>
      </w:r>
      <w:r>
        <w:rPr>
          <w:sz w:val="36"/>
          <w:sz w:val="36"/>
          <w:szCs w:val="36"/>
        </w:rPr>
        <w:t>อาจกำหนดให้เรื่องใดมีการมอบอำนาจต่อไปได้ด้วย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เงื่อนไขการปฏิบัติราชการในการออกใบอนุญาต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อนุญาตตามที่ได้รับอนุญาต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มอบอำนาจจะต้องปฏิบัติตาม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งื่อนไขที่กำหนดไว้ตามกฎหมายที่เกี่ยวกับการออกใบอนุญาต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อนุญาตให้ถูกต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พึงปฏิบัติตามแนวทางปฏิบัติที่เกี่ยวข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จ้าของอำนาจได้กำหนดไว้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ต้องมีการรายงานผลการดำเนินงานให้ทรา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)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ปฏิบัติราชการที่เกี่ยวกับการออกใบอนุญาตและการอนุญาตเป็นไป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โดยถูกต้องและมีมาตรฐานเดียวกับที่เจ้าของอำนาจเป็นผู้ดำเนินการเอ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บัญชีกฎหมายที่ให้มีการมอบอำนาจได้โดยระบุรายชื่อ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ีอำนาจอนุญาตตามกฎหมายนั้นที่อาจมอบอำนา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บทบัญญัต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เกี่ยวกับเรื่องที่จะมอบอำนาจโดยกำหนดเฉพาะบทบัญญัติหลักที่ให้อำนาจในการออกใบอนุญาตหรือ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การดำเนินการที่เกี่ยวข้องซึ่งอาจมีอีกหลายเรื่องมิได้บัญญัติระบุเลขมาตราไว้แต่สามารถปรับใช้ได้ในการมอบอำนาจตามหลักเกณฑ์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กำหนดไว้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กล่าวข้างต้น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สำหรับรายชื่อกฎหมายที่นำมาบัญญัติไว้ในบัญชีแนบท้ายร่างพระราชกฤษฎีกานี้ได้พิจารณาจากเรื่องที่เห็น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เรื่องการออกใบอนุญาตและการอนุญาตในกิจการที่หากมีการกำหนดรายละเอียดการปฏิบัติที่ชัดเจน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เรื่องที่สามารถมอบอำนาจต่อไปให้ส่วนราชการอื่นปฏิบัติราชการแท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ได้พิจารณาตามหลักเกณฑ์เกี่ยวกับผู้ใช้อำนาจในการออกใบอนุญาตและการอนุญาตตามที่กล่าวข้าง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จะมีเฉพาะกฎหมายที่กำหนดให้ผู้ดำรงตำแหน่งในฐานะผู้แทน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ใช้อำนาจ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การออกใบอนุญาตและการอนุญาตโดยคณะบุคค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ทะเบ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พนักงานเจ้าหน้าที่ซึ่งมีกฎหมายกำหนดให้บุคคลเหล่านั้นอนุญาตเป็นจำนวนมากเป็นเรื่องที่ไม่อาจมอบอำนาจได้ตามพระราช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บัญญัติระเบียบบริหารราชการแผ่นดิน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กฎหมายในระยะหลั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ม้ว่าจะกำหนดผู้ใช้อำนาจเป็นผู้แทนส่วนราชการก็ตามแต่ได้แก้ปัญหาให้ผู้ใช้อำนาจนั้นมอบหม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ผู้อื่นใช้อำนาจแทนอยู่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ไม่ต้องกำหนดไว้ในพระราชกฤษฎีกานี้เช่นก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ึงเหลือกฎหมายที่จะต้องกำหนดในพระราชกฤษฎีกานี้เพียงจำนวนไม่มาก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160" w:right="1440" w:gutter="0" w:header="576" w:top="1728" w:footer="0" w:bottom="1440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๘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อำนาจในการสั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ารอนุญา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ารอนุมั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ารปฏิบัติราช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การดำเนินการอื่นที่ผู้ดำรงตำแหน่งใดจะพึงปฏิบัติหรือดำเนินการตามกฎ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ฎ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ระเบีย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ประกา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คำสั่ง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มติของคณะรัฐมนตรีในเรื่อง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ถ้ากฎ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ฎ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ระเบีย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ประกา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คำสั่ง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มติของคณะรัฐมนตรีในเรื่องนั้นมิได้กำหนดเรื่องการมอบอำนาจไว้เป็น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อย่าง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มิได้ห้ามเรื่องการมอบอำนาจไว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ผู้ดำรงตำแหน่งนั้นอาจมอบอำนาจให้ผู้ดำรงตำแหน่งอื่นในส่วนราชการเดียวกันหรือส่วนราชการ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ผู้ว่าราชการจังหวัดเป็นผู้ปฏิบัติราชการแทน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ทั้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ตามหลักเกณฑ์ที่คณะรัฐมนตรีกำหนด</w:t>
      </w:r>
    </w:p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</w:t>
      </w:r>
      <w:r>
        <w:rPr>
          <w:rFonts w:cs="EucrosiaUPC"/>
          <w:sz w:val="32"/>
          <w:sz w:val="32"/>
          <w:szCs w:val="32"/>
        </w:rPr>
        <w:t>คณะรัฐมนตรีอาจกำหนดให้มีการมอบอำนาจในเรื่องใดเรื่องหนึ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ตลอดจนการมอบอำนาจให้ทำนิติกรรมสัญญ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ฟ้องคดีและดำเนินค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กำหนดหลักเกณฑ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วิธี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เงื่อนไขในการมอบอำนาจหรือที่ผู้รับมอบอำนาจต้องปฏิบัติก็ได้</w:t>
      </w:r>
    </w:p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</w:t>
      </w:r>
      <w:r>
        <w:rPr>
          <w:rFonts w:cs="EucrosiaUPC"/>
          <w:sz w:val="32"/>
          <w:sz w:val="32"/>
          <w:szCs w:val="32"/>
        </w:rPr>
        <w:t>ความในวรรคหนึ่งมิให้ใช้บังคับกับอำนาจในการอนุญาตตามกฎหมาย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ที่บัญญัติให้ต้องออกใบอนุญาตหรือที่บัญญัติผู้มีอำนาจอนุญาตไว้เป็นการเฉพา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นกรณีเช่นนั้นให้ผู้ดำรงตำแหน่งซึ่งมีอำนาจตามกฎหมายดังกล่าวมีอำนาจมอบอำนาจให้ข้าราชการซึ่งเป็นผู้ใต้บังคับบัญชาและผู้ว่าราชการจังหวัดได้ตามที่เห็นสมคว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ตามที่คณะรัฐมนตรีกำหน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ในกรณีมอบอำนาจให้ผู้ว่าราชการจังหว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ผู้ว่าราชการจังหวัดมีอำนาจมอบอำนาจได้ต่อไป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ตามหลักเกณฑ์และเงื่อนไขที่ผู้มอบอำนาจกำหนด</w:t>
      </w:r>
    </w:p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</w:t>
      </w:r>
      <w:r>
        <w:rPr>
          <w:rFonts w:cs="EucrosiaUPC"/>
          <w:sz w:val="32"/>
          <w:sz w:val="32"/>
          <w:szCs w:val="32"/>
        </w:rPr>
        <w:t>ในกรณีตามวรรคส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ประโยชน์ในการอำนวยความสะดวกแก่ประชา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จะตราพระราชกฤษฎีกากำหนดรายชื่อกฎหมายที่ผู้ดำรงตำแหน่งซึ่งมีอำนาจตามกฎหมายดังกล่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อาจมอบอำนาจตามวรรคหนึ่งตามหลักเกณฑ์และเงื่อนไขที่กำหนดในพระราชกฤษฎีกาดังกล่าว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ก็ได้</w:t>
      </w:r>
    </w:p>
    <w:p>
      <w:pPr>
        <w:pStyle w:val="Footnote"/>
        <w:rPr/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</w:t>
      </w:r>
      <w:r>
        <w:rPr>
          <w:rFonts w:cs="EucrosiaUPC"/>
          <w:sz w:val="32"/>
          <w:sz w:val="32"/>
          <w:szCs w:val="32"/>
        </w:rPr>
        <w:t>การมอบอำนาจให้ทำเป็นหนังสื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273050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21.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42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9:04:00Z</dcterms:created>
  <dc:creator>lawdraft</dc:creator>
  <dc:description/>
  <dc:language>en-US</dc:language>
  <cp:lastModifiedBy>lawdraft</cp:lastModifiedBy>
  <cp:lastPrinted>2007-09-08T16:03:00Z</cp:lastPrinted>
  <dcterms:modified xsi:type="dcterms:W3CDTF">2007-09-08T09:04:00Z</dcterms:modified>
  <cp:revision>2</cp:revision>
  <dc:subject/>
  <dc:title>บทที่ ๕</dc:title>
</cp:coreProperties>
</file>