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๒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รูปแบบของศูนย์บริการร่วมในปัจจุบั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จัดตั้งศูนย์บริการร่วมเป็นการแก้ไขปัญหาการที่กฎหมายแยกอำนาจหน้าที่ของแต่ละส่วนราชการออกจาก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ประชาชนต้องติดต่อขอใบอนุญาตหรือขอรับอนุญาตจากหน่วยงานของรัฐหลายแห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การสร้างความยุ่งยากและเสียเวลาในการดำเนิน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๐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2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กำหนดให้แต่ละกระทรวงจะต้องจัดส่วนราชการภายในที่รับผิดชอบในการปฏิบัติงานกับประชาชนรวมเป็นศูนย์บริการร่วม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กิดความสะดวกและลดระยะเวลาในการมาติดต่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อนุญาตจากส่วนราช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ต้องเดินทางไปติดต่อส่วนราชการหลายแห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จัดตั้งศูนย์บริการร่วมตามแนวท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ลักษณะของการจัดหน่วยงานภายในกระทรวงเดียวกันมารวมเป็นศูนย์บริการร่วมแห่งเดีย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ประชาชนสามารถติดต่อสอบถ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ออนุญาตได้พร้อมกันทุกเรื่องที่อยู่ในความรับผิดชอบของกระทรว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ปัจจุบันมีการจัดตั้งศูนย์บริการร่วม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id="3"/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ลักษณะของการให้บริการของทั้งการอนุญาตหรือการดำเนินการที่อยู่ภายใต้กฎหมายของกระทรวงเดียวกันและต่า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่อนการพิจารณารายละเอียดของกฎหมายที่มีบทบัญญัติในเรื่องการออกใบอนุญาตหรือมีการกำหนดบุคคลซึ่งมีอำนาจในการอนุญาตไว้เป็นการเฉพาะแต่ละฉบั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รื่องใดที่สมควรกำหนดให้สามารถมอบอำนาจได้เป็นการทั่วไปไม่จำกัดเฉพาะการมอบอำนาจให้แก่ผู้ใต้บังคับบัญชาในส่วนราชการเดียวกันหรื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นำไปใช้กับการดำเนินการในศูนย์บริการร่วม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ควรตรวจสอบรูปแบบการจัดตั้งศูนย์บริการร่วมที่มีการจัดตั้งอยู่ในปัจจุบันว่ามีลักษณะอย่างไ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ซึ่งจากการตรวจสอบการจัดตั้งศูนย์บริการร่วมที่จัดตั้งขึ้นโดยอาศัยอำนาจตามความในมาตรา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๑๑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(</w:t>
      </w:r>
      <w:r>
        <w:rPr>
          <w:spacing w:val="-8"/>
          <w:sz w:val="36"/>
          <w:sz w:val="36"/>
          <w:szCs w:val="36"/>
        </w:rPr>
        <w:t>๘</w:t>
      </w:r>
      <w:r>
        <w:rPr>
          <w:spacing w:val="-8"/>
          <w:sz w:val="36"/>
          <w:szCs w:val="36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ากฏว่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ปัจจุบันมีการจัดตั้งศูนย์บริการร่วมทั้งหม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ระเบียบสำนักนายกรัฐมนตรีว่าด้วยการจัดตั้งศูนย์บริการวีซ่าและ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</w:rPr>
        <w:t>ใบอนุญาตทำง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๒๕๔๐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ศูนย์บริการวีซ่าและใบอนุญาตทำงานจัดตั้งขึ้นในสำนักงานคณะกรรมการส่งเสริมการลงทุ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วัตถุประสงค์เพื่ออำนวยความสะดวกในการขออนุญาตตามกฎหมาย</w:t>
      </w:r>
      <w:r>
        <w:rPr>
          <w:spacing w:val="-6"/>
          <w:sz w:val="36"/>
          <w:sz w:val="36"/>
          <w:szCs w:val="36"/>
        </w:rPr>
        <w:t>ว่าด้วยคนเข้าเมือง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และกฎหมายว่าด้วยการทำงานของคนต่างด้าว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ให้แก่นักลงทุนซึ่งเป็นคนต่างด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นต่างด้าวซึ่งเข้ามาปฏิบัติหน้าที่สื่อมวลช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ได้รับอนุญาตจากทาง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นต่างด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นักวิจัยและพัฒนาวิทยาศาสตร์และเทคโนโลย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นต่างด้าวซึ่งได้รับสิทธิพิเศษหรือได้รับการรับรองจากหน่วยงานที่ให้สิทธิ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ศูนย์จะรับคำขอและพิจารณาการอนุญาตตามกฎหมายทั้งสองฉบับเฉพาะใน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การขออนุญาตอยู่ต่อในราชอาณาจักรของคนต่างด้าว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การขอเปลี่ยนประเภทการตรวจลงตราหนังสือเดิน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อกสารใช้แทนหนังสือเดินทางจากประเภทนักท่องเที่ยวหรือคนย้ายราชอาณาจักรเป็นประเภทคนอยู่ชั่วคราวของคนต่างด้าว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pacing w:val="-8"/>
          <w:sz w:val="36"/>
          <w:sz w:val="36"/>
          <w:szCs w:val="36"/>
        </w:rPr>
        <w:t>การขออนุญาตเพื่อเดินทางกลับเข้ามาในราชอาณาจักรอีกของคน</w:t>
      </w:r>
      <w:r>
        <w:rPr>
          <w:spacing w:val="-8"/>
          <w:sz w:val="36"/>
          <w:szCs w:val="36"/>
        </w:rPr>
        <w:br/>
      </w:r>
      <w:r>
        <w:rPr>
          <w:spacing w:val="-8"/>
          <w:sz w:val="36"/>
          <w:sz w:val="36"/>
          <w:szCs w:val="36"/>
        </w:rPr>
        <w:t>ต่างด้าว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การขอแก้ไขตราประทับของสำนักงานตรวจคนเข้าเมือง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การขอแจ้งที่พักอาศัยของคนต่างด้าวซึ่งได้รับอนุญาตให้อยู่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าชอาณาจักรเป็นการชั่วคราวในกรณีที่อยู่ในราชอาณาจักรเกินเก้าสิบวัน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การดำเนินการเปรียบเทียบตามกฎหมายว่าด้วยคนเข้าเมือ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การขอรับใบอนุญาตทำ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ขอต่ออายุใบอนุญาตทำ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อรับใบแทนใบอนุญาตทำงานของคนต่างด้าว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</w:rPr>
        <w:t>ผู้มีอำนาจอนุญาต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ผู้มีอำนาจพิจารณาอนุญาตในศูน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ลูกจ้างในหน่วยงานของรัฐตามกฎหมายว่าด้วยคนเข้าเมืองหรือกฎหมายว่าด้วยการทำงานของคนต่างด้าวที่ไปปฏิบัติงานในศูน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จ้าหน้าที่ในสังกัดสำนักงานคณะกรรมการส่งเสริมการลงทุ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ปฏิบัติงานในศูนย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pacing w:val="-4"/>
          <w:sz w:val="36"/>
          <w:sz w:val="36"/>
          <w:szCs w:val="36"/>
        </w:rPr>
        <w:t>ระเบียบสำนักนายกรัฐมนตรีว่าด้วยการจัดตั้งศูนย์บริการส่งออกแบบเบ็ดเสร็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๒๕๔๕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ศูนย์บริการส่งออกแบบเบ็ดเสร็จจัดตั้งขึ้นในกรมส่งเสริมการส่ง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บริการแก่ผู้ส่งออกในการดำเนินการตามกฎหมายที่เกี่ยวข้องกับการส่งออกทุกกระบว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ประส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ิดตามอำนวยความสะดว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ับดำเนินการแทน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เอกชนที่เกี่ยวข้องกับการส่ง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พิจารณาคำขออนุญาต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กับการส่งออกเป็นไปอย่างรวดเร็วและ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ผู้ส่งออกสามารถยื่นคำขอ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บรับ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อให้หน่วยงานของรัฐที่เกี่ยวข้องกับการส่งออกดำเนินการอย่างหนึ่งอย่างใดตาม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กี่ยวข้องกับการส่งออกได้ที่ศูนย์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</w:rPr>
        <w:t>ผู้มีอำนาจอนุญาต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ผู้มีอำนาจพิจารณาออก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อกใบรับ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ดำเนินการอื่นใดตามกฎหมายที่เกี่ยวข้องกับการส่ง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ลูกจ้างในหน่วยงานของรัฐตามกฎหมายที่เกี่ยวข้องกับการส่งออกที่ไปปฏิบัติงานในศูนย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ระเบียบสำนักนายกรัฐมนตรีว่าด้วยการจัดตั้งศูนย์บริการการไปทำงานต่างประเทศ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๒๕๔๗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ศูนย์บริการการไปทำงานต่างประเทศจัดตั้งขึ้นในกรมการจัดหา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รับคำขอและพิจารณาอนุญาตตามกฎหมายว่าด้วยการจัดหางานและคุ้มครองคนหางาน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พิจารณาอนุมัติหนังสือเดินทางให้แก่คนหางาน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ตรวจสุขภาพของคนทำงานที่จะเดินทางไปทำงานต่างประเทศ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เตรียมความพร้อมและทดสอบฝีมือคนหางานที่จะเดินทางไปทำงานต่างประเทศ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รับลงทะเบียนคนหา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ดทำทะเบียนคนหางา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- </w:t>
      </w:r>
      <w:r>
        <w:rPr>
          <w:sz w:val="36"/>
          <w:sz w:val="36"/>
          <w:szCs w:val="36"/>
        </w:rPr>
        <w:t>ออกหนังสือรับรองความประพฤติของคนหางานที่จะเดินทางไปทำงานต่างประเท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โดยผู้ประสงค์จะขอ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บรับ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อให้หน่วยงานของรัฐที่เกี่ยวข้องกับการเดินทางไปทำงานต่างประเทศดำเนินการอย่างใดอย่างหนึ่งตามกฎหมายที่เกี่ยวข้องกับการเดินทางไปทำงานต่างประเทศสามารถยื่นคำขอได้ที่ศูนย์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</w:rPr>
        <w:t>ผู้มีอำนาจอนุญาต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ผู้มีอำนาจพิจารณาออกใบอนุญาตหรือใบรับ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ลูกจ้างของหน่วยงานของรัฐตามกฎหมายที่เกี่ยวข้องกับการเดินทางไปทำงาน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ปปฏิบัติงานในศูนย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ระเบียบสำนักนายกรัฐมนตรีว่าด้วยการจัดตั้งศูนย์บริการอนุญาตการถ่ายทำภาพยนตร์ต่างประเทศในประเทศไทยแบบเบ็ดเสร็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๒๕๕๐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ศูนย์บริการอนุญาตถ่ายทำภาพยนตร์ต่างประเทศในประเทศไทยแบบเบ็ดเสร็จจัดตั้งขึ้นในสำนักงานพัฒนาการท่องเที่ย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วัตถุประสงค์เพื่อพิจารณ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ำขออนุญาตถ่ายทำภาพยนตร์ต่างประเทศในประเทศ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งคำขออนุญาตเข้าใช้พื้นที่ในการถ่ายทำภาพยนตร์ให้แก่หน่วยงานของรัฐที่มีอำนาจตามกฎหมาย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ประสานงานกับหน่วยงานของรัฐเพื่อสนับสนุ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่งรัดการดำเนินงานและอำนวยความสะดวกในการถ่ายทำภาพยนตร์ต่างประเทศ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</w:rPr>
        <w:t>ผู้มีอำนาจอนุญาต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ผู้มีอำนาจพิจารณาอนุญาตให้ถ่ายทำภาพยนตร์ต่างประเทศในประเทศ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ในสังกัดสำนักงานพัฒนาการท่องเที่ยวที่มีอำนาจอนุญาตให้มีการถ่ายทำภาพยนตร์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จ้าหน้าที่ตามกฎหมายหรือระเบียบที่เกี่ยวข้องกับการอนุญาตให้ใช้พื้นที่ในการถ่ายทำภาพยนตร์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ศูนย์จะดำเนินการขอให้เจ้าหน้าที่ของหน่วยงานที่เกี่ยวข้องมาปฏิบัติหน้าที่ประจำในศูน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จัดส่งคำขอให้หน่วยงานที่เกี่ยวข้องพิจารณา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ศูนย์จะกำหนดระยะเวลาการพิจารณาอนุญาตให้ตามความเหมาะสม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จากการพิจารณาการจัดตั้งศูนย์บริการร่วมที่มีการจัดตั้งขึ้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ปัจจุบันสามารถสรุปหลักเกณฑ์เกี่ยวกับการออกใบอนุญาตหรือการอนุญาต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ดำเนินการภายในศูนย์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มีอำนาจอนุญาต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ภ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  <w:t xml:space="preserve"> 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pacing w:val="-8"/>
          <w:sz w:val="36"/>
          <w:sz w:val="36"/>
          <w:szCs w:val="36"/>
        </w:rPr>
        <w:t>พนักงานเจ้าหน้าที่ตามกฎหมายที่เกี่ยวข้องซึ่งเข้าไปปฏิบัติงานในศูนย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  <w:t xml:space="preserve"> 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จ้าหน้าที่ของหน่วยงานในสังกัดของศูนย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  <w:t xml:space="preserve"> (</w:t>
      </w: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นักงานเจ้าหน้าที่ตามกฎหมายที่เกี่ยวข้องซึ่งไม่ได้เข้าไปปฏิบัติงานในศูน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ศูนย์ดำเนินการส่งคำขอไปให้พิจารณาอนุญาต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ำนาจตามกฎหมายที่มีการมอบอำนาจให้ศูนย์พิจารณาอนุญาต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  <w:t xml:space="preserve"> 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อบอำนาจตามกฎหมายทั้งหมดที่เกี่ยวข้องกับการดำเนินงานของศูนย์ไปให้เจ้าหน้าที่ซึ่งปฏิบัติงานในศูนย์เป็นผู้พิจารณา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อนุญาตตามกฎหมายที่เกี่ยวข้องกับการอนุญาตให้คนเดินทางไปทำงานต่างประเทศในศูนย์บริการการไปทำงาน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ส่งออกสินค้าไปต่างประเทศในศูนย์บริการส่งออกแบบเบ็ดเสร็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ฎหมายที่มีการมอบอำนาจให้ศูนย์พิจารณาอนุญาตได้จะเป็นกฎหมายที่ไม่กระทบต่อความมั่นคง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ม่กระทบต่อความปลอดภัยในชีวิตและทรัพย์สิน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กฎหมายที่มีลักษณะของการให้บริ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  <w:t xml:space="preserve"> 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อบอำนาจตามกฎหมายให้เฉพาะบางส่วนที่เห็นว่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ม่ส่งผลกระทบต่อความมั่นคงของรัฐไปให้เจ้าหน้าที่ซึ่งปฏิบัติงานในศูนย์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พิจารณา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ณีของการมอบอำนาจการพิจารณาอนุญาตตาม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</w:t>
      </w:r>
      <w:r>
        <w:rPr>
          <w:rStyle w:val="PageNumber"/>
          <w:sz w:val="36"/>
          <w:sz w:val="36"/>
          <w:szCs w:val="36"/>
        </w:rPr>
        <w:t>่าด้วยคนเข้าเมืองและกฎหมายว่าด้วยการทำงานของคนต่างด้าว</w:t>
      </w:r>
      <w:r>
        <w:rPr>
          <w:sz w:val="36"/>
          <w:sz w:val="36"/>
          <w:szCs w:val="36"/>
        </w:rPr>
        <w:t>ในศูนย์บริการวีซ่าและใบอนุญาตทำงา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ส่วนการอนุญาตตามกฎหมายซึ่งมีผลกระทบต่อความมั่นคง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ปลอดภัยในชีวิตและทรัพย์สิน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ิ่งแวดล้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ไม่มีการมอบอำนาจให้แก่เจ้าหน้าที่ของศูน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จะใช้ลักษณะให้ศูนย์ประสานขอให้หน่วยงานของรัฐที่มีอำนาจอนุญาตส่งเจ้าหน้าที่ไปประจำในศูน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ศูนย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ะดำเนินการส่งคำขอไปให้หน่วยงานของรัฐที่มีอำนาจอนุญาตเป็นผู้พิจารณา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เข้าใช้พื้นที่เพื่อการถ่ายทำภาพยนตร์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ศูนย์บริการอนุญาตการถ่ายทำภาพยนตร์ต่างประเทศในประเทศไทยแบบเบ็ดเสร็จ</w:t>
      </w:r>
      <w:r>
        <w:rPr>
          <w:rFonts w:cs="Times New Roman"/>
          <w:sz w:val="36"/>
          <w:sz w:val="36"/>
          <w:szCs w:val="36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ระทรวง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เป็นหน้าที่ของปลัดกระทรวงที่จะต้องจัดให้ส่วนราชการภายในกระทรวงที่รับผิดชอบปฏิบัติงานเกี่ยวกับการบริการประชาชนร่วมกันจัดตั้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อำนวยความสะดวกแก่ประชาชนในการที่จะต้องปฏิบัติตามกฎหมายหรือกฎอื่นใ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ประชาชนสามารถติดต่อสอบถ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ขอทราบข้อมู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ขออนุญา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ขออนุมัติในเรื่อ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ี่เป็นอำนาจหน้าที่ของส่วนราชการในกระทรวง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ติดต่อเจ้าหน้า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ูนย์บริการร่วมเพียงแห่งเดียว</w:t>
      </w:r>
    </w:p>
  </w:footnote>
  <w:footnote w:id="3">
    <w:p>
      <w:pPr>
        <w:pStyle w:val="Footnote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นายกรัฐมนตรีในฐานะหัวหน้ารัฐบาลมีอำนาจหน้า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นี้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 xml:space="preserve">       </w:t>
      </w:r>
      <w:r>
        <w:rPr>
          <w:rFonts w:cs="EucrosiaUPC"/>
          <w:sz w:val="32"/>
          <w:sz w:val="32"/>
          <w:szCs w:val="32"/>
        </w:rPr>
        <w:t>ฯลฯ</w:t>
      </w: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ฯลฯ</w:t>
      </w:r>
    </w:p>
    <w:p>
      <w:pPr>
        <w:pStyle w:val="Normal"/>
        <w:jc w:val="left"/>
        <w:rPr>
          <w:sz w:val="32"/>
        </w:rPr>
      </w:pPr>
      <w:r>
        <w:rPr>
          <w:rFonts w:eastAsia="Cordia New"/>
          <w:sz w:val="32"/>
          <w:lang w:eastAsia="zh-CN"/>
        </w:rPr>
        <w:tab/>
        <w:tab/>
      </w:r>
      <w:r>
        <w:rPr>
          <w:rFonts w:eastAsia="Cordia New"/>
          <w:sz w:val="32"/>
          <w:lang w:eastAsia="zh-CN"/>
        </w:rPr>
        <w:t>(</w:t>
      </w:r>
      <w:r>
        <w:rPr>
          <w:rFonts w:eastAsia="Cordia New"/>
          <w:sz w:val="32"/>
          <w:sz w:val="32"/>
          <w:lang w:eastAsia="zh-CN"/>
        </w:rPr>
        <w:t>๘</w:t>
      </w:r>
      <w:r>
        <w:rPr>
          <w:rFonts w:eastAsia="Cordia New"/>
          <w:sz w:val="32"/>
          <w:lang w:eastAsia="zh-CN"/>
        </w:rPr>
        <w:t xml:space="preserve">) </w:t>
      </w:r>
      <w:r>
        <w:rPr>
          <w:rFonts w:eastAsia="Cordia New"/>
          <w:sz w:val="32"/>
          <w:sz w:val="32"/>
          <w:lang w:eastAsia="zh-CN"/>
        </w:rPr>
        <w:t>วางระเบียบปฏิบัติราช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เพื่อให้การบริหารราชการแผ่นดินเป็นไปโดยรวดเร็วและมีประสิทธิภาพ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เท่าที่ไม่ขัดหรือแย้งกับพระราชบัญญัตินี้หรือกฎหมายอื่น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 xml:space="preserve">       </w:t>
      </w:r>
      <w:r>
        <w:rPr>
          <w:rFonts w:cs="EucrosiaUPC"/>
          <w:sz w:val="32"/>
          <w:sz w:val="32"/>
          <w:szCs w:val="32"/>
        </w:rPr>
        <w:t>ฯลฯ</w:t>
      </w: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ฯลฯ</w:t>
      </w:r>
    </w:p>
    <w:p>
      <w:pPr>
        <w:pStyle w:val="Normal"/>
        <w:jc w:val="left"/>
        <w:rPr/>
      </w:pPr>
      <w:r>
        <w:rPr>
          <w:sz w:val="32"/>
        </w:rPr>
        <w:tab/>
        <w:tab/>
      </w:r>
      <w:r>
        <w:rPr>
          <w:sz w:val="32"/>
          <w:sz w:val="32"/>
        </w:rPr>
        <w:t>ระเบียบ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๘</w:t>
      </w:r>
      <w:r>
        <w:rPr>
          <w:sz w:val="32"/>
        </w:rPr>
        <w:t xml:space="preserve">) </w:t>
      </w:r>
      <w:r>
        <w:rPr>
          <w:sz w:val="32"/>
          <w:sz w:val="32"/>
        </w:rPr>
        <w:t>เมื่อคณะรัฐมนตรีให้ความเห็นชอบแล้วให้ใช้บังคับได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01135</wp:posOffset>
              </wp:positionH>
              <wp:positionV relativeFrom="paragraph">
                <wp:posOffset>273050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21.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22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2:38:00Z</dcterms:created>
  <dc:creator>lawdraft</dc:creator>
  <dc:description/>
  <dc:language>en-US</dc:language>
  <cp:lastModifiedBy>lawdraft</cp:lastModifiedBy>
  <dcterms:modified xsi:type="dcterms:W3CDTF">2007-08-25T12:38:00Z</dcterms:modified>
  <cp:revision>2</cp:revision>
  <dc:subject/>
  <dc:title>บทที่ ๓</dc:title>
</cp:coreProperties>
</file>