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ascii="Angsana New" w:hAnsi="Angsana New" w:cs="Angsana New"/>
          <w:b/>
          <w:b/>
          <w:bCs/>
          <w:color w:val="000000"/>
          <w:sz w:val="40"/>
          <w:sz w:val="40"/>
          <w:szCs w:val="40"/>
        </w:rPr>
        <w:t xml:space="preserve">บทที่ </w:t>
      </w:r>
      <w:r>
        <w:rPr>
          <w:rFonts w:cs="Angsana New" w:ascii="Angsana New" w:hAnsi="Angsana New"/>
          <w:b/>
          <w:bCs/>
          <w:color w:val="000000"/>
          <w:sz w:val="40"/>
          <w:szCs w:val="40"/>
        </w:rPr>
        <w:t>6</w:t>
      </w:r>
    </w:p>
    <w:p>
      <w:pPr>
        <w:pStyle w:val="Normal"/>
        <w:ind w:left="360" w:hanging="0"/>
        <w:jc w:val="center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ascii="Angsana New" w:hAnsi="Angsana New" w:cs="Angsana New"/>
          <w:b/>
          <w:b/>
          <w:bCs/>
          <w:color w:val="000000"/>
          <w:sz w:val="40"/>
          <w:sz w:val="40"/>
          <w:szCs w:val="40"/>
        </w:rPr>
        <w:t>องค์ประกอบของระบบบริหารจัดการทรัพยากรน้ำ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1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ทนำ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การทบทวนองค์กร ศึกษาภารกิจ การวิเคราะห์ การตอบสนอง ของภารกิจ โดยการกำหนดภารกิจต่างๆ ทำให้สามารถระบุค่าของภารกิจด้านต่างๆ ทั้งค่าน้ำหนักการตอบสนองของภารกิจและค่าอัตรากำลังที่ภารกิจต้องการ ซึ่งประมาณการจากงบประมาณรายปี ในการดำเนินการกิจกรรมในภารกิจต่างๆ โดยมีการพิจารณาระบุค่าภารกิจในกรณีฐานและกรณีดุลยภาพ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cenario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างๆ ในรูปแบบของชั้นข้อมูล บนผังเมตริกซ์ ซึ่งผู้วิจัยจะทำการวางผัง กำหนดขอบเขตองค์ประกอ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Element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หน่วยงานที่จำเป็นในระบบบริหารราชการด้านทรัพยากรน้ำ โดยพิจารณาจัดสรรและจำแนก กลุ่มภารกิจที่มีความสำคัญในระดับใกล้เคียงกัน ตามค่าน้ำหนักการตอบสนองและค่าอัตรากำลัง ที่มีค่าใกล้เคียงกันบนผังเมตริกซ์ และมีลักษณะภารกิจตามวัตถุประสงค์และกิจกรรมที่ใกล้เคียงกัน นอกจากนี้ยังได้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ิจารณาความเบ็ดเสร็จของภารกิจในการดำเนินการกิจกรรมเพื่อตอบสนองวัตถุประสงค์การใช้ทรัพยากรน้ำ ความต่อเนื่อง และความเกี่ยวข้องระหว่างหน่วยงานในการปฏิบัติภารกิจ รวมถึงการพิจารณาลักษณะของภารกิจในระบบ ที่อาจมีอิทธิพลระหว่างกัน หรือมีอิสระต่อกัน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2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นวคิดในการกำหนดองค์ประกอบ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ทดสอบและประเมินการกำหนดขอบเขตขององค์ประกอบ เป็นการกำหนดขอบเขตองค์ประกอบสำหรับโครงสร้างระบบบริหารราชการด้านทรัพยากรน้ำ โดยการทดสอบ วางผัง            ร่างขอบเขตขององค์ประกอบบนผังเมตริกซ์ โดยพิจารณาความสอดคล้องกันระหว่าง ค่าน้ำหนักการตอบสนองและค่าอัตรากำลังของภารกิจ พร้อมทั้งประชุม ร่วมปรึกษาหารือ แลกเปลี่ยนความคิด ทรรศนะและให้ความเห็น ในการประเมินความเป็นไปได้ของการดำเนินการภารกิจ เพื่อปรับองค์ประกอบไปในขณะเดียวกัน 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ปรับขอบเขตองค์ประกอบที่แน่นอน เป็นการปรับลดพื้นที่ของกลุ่มภารกิจที่มีความไม่สอดคล้องกัน และไม่สามารถจัดสรรเป็นองค์ประกอบในกลุ่มภารกิจที่แน่นอนได้บนผังเมตริกซ์ ให้หมดไป โดยการทดสอบจัดสรรกลุ่มภารกิจที่มีความไม่สอดคล้อง เข้ากับองค์ประกอบที่ได้กำหนดขอบเขตที่ชัดเจนได้แล้วในขั้นต้น ตามความเหมาะสม เพื่อปรับขอบเขตและขนาดขององค์ประกอบให้มีความแน่นอน โดยการประชุม ร่วมปรึกษาหารือ แลกเปลี่ยนความคิด ทรรศนะ และให้ความเห็น ในการประเมินความเป็นไปได้ของการดำเนินการภารกิจ และพิจารณาความเหมาะสมในด้าน ขนาดขององค์ประกอบ ความเบ็ดเสร็จของภารกิจที่จะดำเนินการโดยองค์ประกอบ การตัดช่วงภารกิจ หรือการเชื่อมโยงงานระหว่างภารกิจ เมื่อมีการส่งผ่านงานหรือถ่ายโอนต่อไปในอนาคต การกำหนดขอบเขตองค์ประกอบที่แน่นอนแล้วบนผังเมตริกซ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.2-1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  <w:drawing>
          <wp:inline distT="0" distB="0" distL="0" distR="0">
            <wp:extent cx="4507230" cy="33864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230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2-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ังเมตริกซ์แสดงการประเมินขอบเขตขององค์ประกอบและการปรับขอบเขตที่แน่นอน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วางผังขอบเขตองค์ประกอบในระบบบริหารราชการ ทั้งการทดสอบและประเมินการกำหนดของเขตขององค์ประกอบ และการปรับขอบเขตองค์ประกอบที่แน่นอน มีการดำเนินการในลักษณะเดียวกันตามที่อธิบายใน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.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.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cenario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ื่นๆ ที่พิจารณา ในบท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นั้นจึงวิเคราะห์เชิงเปรียบเทียบข้อได้เปรียบและเสียเปรียบระหว่างกรณีฐานและกรณ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cenario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างๆ โดยพิจารณาความสอดคล้องและความแตกต่างในการกำหนดขอบเขตองค์ประกอบ บน ผังเมตริกซ์ ระหว่างค่าน้ำหนักการตอบสนองและค่าอัตรากำลังของภารกิจ โดยการกำหนดขอบเขต องค์ประกอบที่มีกลุ่มภารกิจที่มีความไม่สอดคล้อง และองค์ประกอบที่แน่นอนแล้ว บน ผังเมตริกซ์ สำหรับโครงสร้างระบบบริหารราชการด้านทรัพยากรน้ำในกรณ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cenario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างๆ 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3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กำหนดองค์ประกอบ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firstLine="72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กำหนดองค์ประกอบของระบบการบริหารจัดการทรัพยากรน้ำ เพื่อกำหนดขอบเขตองค์ประกอบของหน่วยงานที่จำเป็นในการบริหารราชการด้านทรัพยากรน้ำ จะมีการการทดสอบและประเมินขอบเขตขององค์ประกอบของโครงสร้างระบบบริหารราชการให้มีความสอดคล้องกันระหว่างค่าน้ำหนักการตอบสนองและค่าอัตรากำลังของภารกิจ ในกรณีกลุ่มภารกิจที่มีความไม่สอดคล้องจะมีประเมินความเป็นไปได้ของการดำเนินภารกิจเพื่อปรับขอบเขตและขนาดองค์ประกอบให้มีความเหมาะส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กณฑ์การพิจารณาและการจำแนกองค์ประกอ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Elementing Criteria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มีขั้นตอนในการวางผังขอบเขตองค์ประกอบในระบบบริหารราชการประกอบด้วย การทดสอบและประเมินการกำหนดขอบเขตขององค์ประกอบ และการปรับขอบเขตองค์ประกอบที่แน่นอน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3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เกณฑ์การพิจารณาและการจำแนกองค์ประกอบ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(Elementing Criteria)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ณฑ์การพิจารณาจำแนกภารกิจเพื่อกำหนดเป็นองค์ประกอบ สำหรับจัดวางในโครงสร้างระบบบริหารจัดการด้านทรัพ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น้ำในรูปแบบต่างๆ พิจารณาวิเคราะห์จากหลักเกณฑ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ค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ักษณะการดำเนินการภารกิ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ตถุประสงค์ของภารกิ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ูปแบบกิจกรรมของภารกิ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ื้นที่รับผิดชอบของภารกิจ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วามสัมพันธ์ระหว่างทรัพยากรน้ำกับทรัพยากรที่เกี่ยวข้องตามภารกิจ </w:t>
      </w:r>
    </w:p>
    <w:p>
      <w:pPr>
        <w:pStyle w:val="Normal"/>
        <w:tabs>
          <w:tab w:val="clear" w:pos="720"/>
          <w:tab w:val="left" w:pos="660" w:leader="none"/>
          <w:tab w:val="left" w:pos="99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ักษณะการดำเนินการภารกิจ พิจารณาจำแนกภารกิจจาก ลักษณะการทำงานตามขั้นตอน และกระบวนการในการดำเนินการภารกิจด้านต่างๆ รวมถึงการพิจารณาความเบ็ดเสร็จของภารกิจในแต่ละขั้นตอน โดยสามารถจำแนกองค์ประกอบตามขั้นตอนการดำเนินการภารกิจทั่วไปออกเป็น การกำหนดนโยบายและแผน  การศึกษาและเตรียมการพัฒนาโครงการ การพัฒนาและก่อสร้างโครงการ การดำเนินงาน ปฎิบัติการ และบำรุงรักษา จนถึงการติดตามประเมินผลการดำเนินการตามภารกิจด้านต่างๆ</w:t>
      </w:r>
    </w:p>
    <w:p>
      <w:pPr>
        <w:pStyle w:val="Normal"/>
        <w:tabs>
          <w:tab w:val="clear" w:pos="720"/>
          <w:tab w:val="left" w:pos="660" w:leader="none"/>
          <w:tab w:val="left" w:pos="99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ตถุประสงค์ของภารกิจ การจำแนกองค์ประกอบตามวัตถุประสงค์ของการดำเนินภารกิจ ซึ่งสามารถแบ่งออกพิจารณาได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ตถุประสงค์ ดังที่กล่าวมาแล้วข้างต้น เช่น ภารกิจมีวัตถุประสงค์หลักในการใช้น้ำเป็นปัจจัยพื้นฐาน และภารกิจมีวัตถุประสงค์ในการใช้น้ำเป็นปัจจัยการผลิต เป็นต้น </w:t>
      </w:r>
    </w:p>
    <w:p>
      <w:pPr>
        <w:pStyle w:val="Normal"/>
        <w:tabs>
          <w:tab w:val="clear" w:pos="720"/>
          <w:tab w:val="left" w:pos="660" w:leader="none"/>
          <w:tab w:val="left" w:pos="99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ูปแบบกิจกรรมของภารกิจ พิจารณาจากรูปแบบของกิจกรรม การดำเนินการในภารกิจต่างๆ ซึ่งได้พิจารณาจำแนกองค์ประกอบ ให้มีการถ่วงดุลซึ่งกันและกัน ระหว่างภารกิจที่แตกต่างกัน เช่น ระหว่างภารกิจการจัดหาและการบริหารจัดการ ระหว่างการแก้ปัญหาโดยใช้โครงสร้างและการไม่ใช้โครงสร้าง แลระหว่างการพัฒนาที่มุ่งเน้นตอบสนองความต้องการของมนุษย์และการอนุรักษ์เพื่อคงสภาพธรรมชาติและความยั่งยืนให้แก่คนในรุ่นต่อๆ ไป</w:t>
      </w:r>
    </w:p>
    <w:p>
      <w:pPr>
        <w:pStyle w:val="Normal"/>
        <w:tabs>
          <w:tab w:val="clear" w:pos="720"/>
          <w:tab w:val="left" w:pos="660" w:leader="none"/>
          <w:tab w:val="left" w:pos="99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ื้นที่รับผิดชอบของภารกิจ พิจาณาจำแนกองค์ประกอบตามความเหมาะสมของภารกิจ ในการดำเนินการตามขอบเขตพื้นที่ที่แตกต่างกัน เช่น ภารกิจที่แตกต่างกันระหว่างการดำเนินการตามพื้นที่การปกครอง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ื้นที่ทางรัฐศาสตร์ ได้แก่ เขตการปกครองตำบล – ส่วนอำเภอ ฯล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พื้นที่ลุ่มน้ำ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ื้นที่ทางภูมิศาสตร์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ภารกิจมีการดำเนินการแตกต่างกันระหว่างพื้นที่ต้นน้ำ กลางน้ำ และปลายน้ำ เป็นต้น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    </w:t>
      </w:r>
    </w:p>
    <w:p>
      <w:pPr>
        <w:pStyle w:val="Normal"/>
        <w:tabs>
          <w:tab w:val="clear" w:pos="720"/>
          <w:tab w:val="left" w:pos="660" w:leader="none"/>
          <w:tab w:val="left" w:pos="99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สัมพันธ์ระหว่างทรัพยากรน้ำและทรัพยากรธรรมชาติที่เกี่ยวข้อง ได้แก่ ทรัพยากรมนุษย์ ดินและป่าไม้ โดยพิจารณาจัดองค์ประกอบให้สามารถจำแนกภารกิจด้านทรัพยากรน้ำที่ตอบสนองต่อทรัพยากรธรรมชาติอื่นๆ ที่แตกต่างกัน ได้แก่ ภารกิจที่ตอบสนองต่อทรัพยากรมนุษย์ ซึ่งมุ่งเน้นกิจกรรมที่มีผลด้านสังคม ภารกิจที่ตอบสนองต่อทรัพยากรดินแ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ใช้พื้นที่ ซึ่งมุ่งเน้นกิจกรรมการผลิตที่ใช้ทรัพยากรน้ำเป็นปัจจัยการผลิต และภารกิจที่ตอบสนองต่อทรัพยากรธรรมชาติอื่นๆ และสิ่งแวดล้อมซึ่งคำนึงถึงการคงสภาพและอนุรักษ์สภาพแวดล้อม นอกจากนื้ ยังได้พิจารณาจำแนกองค์ประกอบของภารกิจที่มีการใช้ทรัพยากรน้ำ เพื่อเป็นปัจจัยพื้นฐานและปัจจัยการผลิตด้วย 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3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ทดสอบและประเมินขอบเขตขององค์ประกอบ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มูลองค์ประกอบที่ได้จะถูกนำไปวางซ้อนบนผังเมตริกซ์ ของค่าน้ำหนักการตอบสนอง งบประมาณ และอัตรากำลัง จากนั้นพิจารณาระบุภารกิจบน ผังเมตริกซ์ ที่มีความสอดคล้องไปในทิศทางเดียวกัน กำหนดเป็นองค์ประกอบที่มีขอบเขตแน่นอน เมื่อวิเคราะห์เปรียบเทียบกับการทบทวนองค์ประกอบของโครงสร้างระบบบริหารราชการด้านทรัพยากรน้ำที่ผ่านมาทั้งในประเทศ และในต่างประเทศ ที่มีศักยภาพ ตลอดจนระบบบริหารราชการด้านสาธารณูปโภคด้านอื่นๆ ที่มีประสิทธิภาพ นำเสนอผลลัพธ์จากการวิจัยดังกล่าวต่อที่ประชุ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ู้เชี่ยวชาญ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Expert Audit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ร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ฟั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คิดเห็น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างไรก็ตามในการกำหนดขอบเขตองค์ประกอบในเบื้องต้นจะพ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ภารกิจที่มีความไม่สอดคล้องกันระหว่าง ค่าน้ำหนักการตอบสนองและค่าอัตรากำลัง ที่ไม่สามารถจัดสรรเป็นองค์ประกอบในกลุ่มภารกิจที่แน่นอนได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Inconsistent Area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จำเป็นต้องวิเคราะห์ หารือในรายละเอียด เพื่อจัดสรรเข้าในองค์ประกอบที่เหมาะสมในขั้นตอนต่อไป อย่างไรก็ตาม กลุ่มภารกิจที่มีความไม่สอดคล้องดังกล่าวสามารถพิจารณาร่วมกับ การทบทวนภารกิจที่เกิดช่องว่างหรือมีความซ้ำซ้อนตามรายละเอียดในบท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ที่ได้กล่าวมาแล้ว ในกรณีที่พบว่า ภารกิจที่มีความไม่สอดคล้องจากการทดสอบองค์ประกอบ และภารกิจที่เกิดช่องว่างหรือมีความซ้ำซ้อนจากการทบทวน มีลักษณะไปในทิศทางเดียวกัน แสดงถึงภารกิจดังกล่าวมีความจำเป็นต้องมีการแก้ไข ปรับปรุงอย่างเร่งด่วน การกำหนดขอบเขตองค์ประกอบ พร้อมทั้งกลุ่มภารกิจที่มีความไม่สอดคล้องที่ตรวจพบบน ผังเมตริกซ์  รูป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.2-1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สดงตัวอย่าง ผังเมตริกซ์ การกำหน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Elemen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การซ้อนทับระหว่าง ค่าน้ำหนักการตอบสนองและค่าอัตรากำลังของภารกิจโดยบริเวณที่สามารถกำหนดภารกิจที่แน่นอนจ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สีฟ้า ส่วนบริเวณรอบๆ ที่ยังกำหนดภารกิจได้ไม่ชัดเจนจ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สีเทา 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3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3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ปรับขอบเขตองค์ประกอบที่แน่นอ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cs="Angsana New" w:ascii="Angsana New" w:hAnsi="Angsana New"/>
          <w:color w:val="000000"/>
          <w:spacing w:val="-2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การกำหนดองค์ประกอบของโครงสร้างระบบบริหารราชการด้านทรัพยากรน้ำจากแผนผัง มีที่ม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การที่ได้แบ่งลักษณ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อก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ใหญ่ ได้แก่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00" w:leader="none"/>
        </w:tabs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พัฒนาทรัพยากรน้ำ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Water development (Structural approach)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0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หารจัด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รัพยากรน้ำ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Water management (Non-structural approach)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00" w:leader="none"/>
        </w:tabs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ับปรุงคุณภาพน้ำเพื่อสิ่งแวดล้อ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Environmental improvement for water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0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อนุรักษ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้ำเพื่อสิ่งแวดล้อ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Water conservation for environment)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0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กำหนดนโยบายและแผ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Policy and planning) </w:t>
      </w:r>
    </w:p>
    <w:p>
      <w:pPr>
        <w:pStyle w:val="Normal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มีการจัดแบ่งโครงสร้างอิงตามกลุ่มดังกล่าว  อย่างไรก็ตามเนื่อง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กลุ่ม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ับปรุงคุณภาพน้ำเพื่อสิ่งแวดล้อม และกลุ่ม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อนุรักษ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้ำเพื่อสิ่งแวดล้อม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ลักษณะเกี่ยวข้องกับด้านรักษาระบบนิเวศ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่นเดีย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นและที่มีลักษณะกิจกร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ล้ายคลึ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ึงรวมสองกลุ่มดังกล่าวเป็นกลุ่มเดียว นอกจาก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นื่องจากกลุ่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พัฒนาทรัพยากรน้ำ เป็นกลุ่มที่มีกิจกรรม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ลายกิจกรรม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ึงจัดแบ่งกลุ่มนี้ออกเป็นสองกลุ่มคือ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พัฒนาทรัพยากรน้ำเพื่อเป็นปัจจัยพื้นฐ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พัฒนาทรัพยากรน้ำเพื่อเป็นปัจจัยการผลิต  ท้ายสุดจึ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ัดแบ่งองค์ประกอบ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พัฒนาทรัพยากรน้ำเอนกประสงค์เป็นปัจจัยพื้นฐาน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พัฒนาทรัพยากรน้ำเป็นปัจจัยการผลิต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ริหารจัดการทรัพยากรน้ำ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อนุรักษ์สภาพแวดล้อม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กำหนดนโยบายและแผน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จัดภารกิจย่อยลงในแต่ละกลุ่มเริ่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ิจารณ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ูปแบ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รกิจอิงตามวัตถุประสงค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ั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ทั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ตถุประสงค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แก่ อุปโภคบริโภค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กษตรกรรม อุตสาหกรรม แหล่งอาหาร การบรรเทาอุทกภัย  การคมนาคมขนส่ง การผลิตพลังงาน การนันทนาการ และการรักษาระบบนิเวศ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อันดับแรก เม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ิจารณ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ตถุประสงค์ ภา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ีเขีย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สดงถึงกิจกรรมดังกล่าวมีความสอดคล้องกับวัตถุประสงค์มาก  ควรเป็นภารกิจหลัก  วัตถุประสงค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ภารกิจเขีย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าก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ั้งแต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รกิจขึ้นไป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หน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รกิจตามกิจกรรมเพื่อให้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ักษณ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ฉพาะเจาะจงมากขึ้น นอกจากนี้จะพิจารณ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ด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บเขตพื้นที่รับผิดช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ช่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ด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ูมิภาค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regional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หลั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วจึงพิจารณากิจกรรมในกลุ่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้องถิ่น </w:t>
      </w:r>
      <w:r>
        <w:rPr>
          <w:rFonts w:cs="Angsana New" w:ascii="Angsana New" w:hAnsi="Angsana New"/>
          <w:color w:val="000000"/>
          <w:sz w:val="32"/>
          <w:szCs w:val="32"/>
        </w:rPr>
        <w:t>(local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ิจารณาทีละกลุ่มภา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ภา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ัฒนาทรัพยากร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Water development / Structural approach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รายละเอียดดังนี้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านอุปโภคบริโภค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ิจกรรมหลั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ได้แก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ปา และ น้ำบาดาล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ด้านเกษตรกรรม 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ิจกรรมหลั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ได้แก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การพัฒนาแหล่งน้ำต้นทุนขนาดใหญ่ และการชลประทาน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ด้านการบรรเทาอุทกภัย 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ิจกร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ได้แก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้องกันน้ำท่วม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กำหน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ช้ชื่อตามวัตถุประสงค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ื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ิจกรรมการบรรเทาอุทกภัย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ด้านการคมนาคมขนส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การผลิตพลังงาน ต่างก็มีกิจกรรมเดีย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จึงกำหน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ช้ชื่อกิจกรรมตามวัตถุประสงค์</w:t>
      </w:r>
    </w:p>
    <w:p>
      <w:pPr>
        <w:pStyle w:val="Normal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ลุ่มแรกนี้ มีภารกิจการควบคุม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ได้เป็นกิจกรรมหลักภายใ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ตถุประสงค์ใดเลย ในกรณีนี้จะพิจารณ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ด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สอดคล้องระหว่างการตอบสนองกับงบประมาณ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ไม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ิจารณ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ิศทางของความสอดคล้อง พ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ว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คว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อดคล้องกับวัตถุประสงค์การใช้น้ำเพื่อการอุตสาหกรรม การบรรเทาอุทกภัย และการผลิตพลังงานในระ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กล้เคีย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ึงต้องพิจารณาผลจากตารางการตอบสนองประก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ไปอีก ซึ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บว่าระดับการตอบสน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รรเทาอุทกภัย และการผลิตพลังงานมีระดับเท่ากัน ดังน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ึ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้องใช้ข้อมูลอื่นพิจารณาประกอบ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ศึกษานี้จัดให้เป็นภารกิจประเภทการพัฒนาทรัพยากรน้ำเอนกประสงค์เป็นปัจจัยพื้นฐาน ซึ่งอยู่ในกลุ่มเดียวกันกับการบรรเทาอุทกภัย การให้ระด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สอดคล้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โครงสร้างจ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ระดับต่ำกว่า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สดงด้วยสีเขียวอ่อ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รกิจหลักอื่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ระดับความสอดคล้องสูง ซึ่งแสดงด้ว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ีเขียวในตารางความสอดคล้อง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จากนั้นจึงจัดกิจกรรมหลักต่างๆ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นี้แยก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ประเภทว่าเพื่อเป็นปัจจัยพื้นฐาน หรือ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เป็นปัจจัยการผลิต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กิจกรรมการบริหารจัดการทรัพยากรน้ำ ประกอบด้วย ภารกิจบริหารจัดการน้ำเป็นภารกิจหลัก  นอกจากนั้นยังมีภารกิจอื่นที่ไม่ได้เป็นภารกิจหลักอยู่เดิม คือการบริหารจัดการภัย และฝนหลว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โดยการบริหารจัดการภัยจะสอดคล้องกับวัตถุประสงค์ด้านการบรรเทาอุทกภัยมากที่สุด  แต่ความสอดคล้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หว่างการตอบสนองกับงบประมาณไม่ใช่อยู่ในระดับดีที่สุ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อาจจะมีค่าความสอดคล้องสู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ต่ระดับค่าการตอบสน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่อนข้างต่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แสดงด้ว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ีเหลือง จึ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หน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การบริหารจัดการภั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ภารกิจภายใต้การบริหารจัดการทรัพยากร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ต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ระดับความสอดคล้องที่ต่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งม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ระดับเดียว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รกิจการควบคุมน้ำที่ได้อธิบ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งต้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กรณีฝนหลวงนั้นจัดเป็นภารกิจ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หนึ่ง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ภายใต้การบริหารจัดการทรัพยากรน้ำเช่นกัน แต่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มีระดับ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ความสอดคล้อง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ที่ต่ำลงมาอี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ระดับการตอบสนองที่ต่ำกว่าการบริหารจัดการภัย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ับปรุงคุณภาพน้ำเพื่อสิ่งแวดล้อ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Environmental improvement for water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กลุ่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อนุรักษ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้ำเพื่อสิ่งแวดล้อม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Water conservation for environment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รวมเรียกว่า กลุ่มการอนุรักษ์สภาพแวดล้อม จะประกอบไปด้วยภารกิจหลั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อนุรักษ์ ฟื้นฟู สภาพแวดล้อม ระบบนิเวศน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ลภาวะและคุณภาพน้ำ ซึ่งรวมไปถึงการบำบัดน้ำเสีย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นันทนาการ ส่วนกิจกรรมด้านตลิ่งและขอบเขตทางน้ำนั้น ระดับความสอดคล้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ียงระดับปานกลาง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านคมนาคมขนส่ง จะไม่จัดเป็นภารกิจหลัก แต่ถือว่าเป็นกิจกรรมที่รวมอยู่กับภารกิจด้านคมนาคมขนส่ง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การกำหนดนโยบายและแผ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ิจกรรมหลักเกี่ยวกับการพัฒนาบุคลากร สร้างจิตสำนึก พัฒนาขีดความสามารถ และการถ่ายทอดเทคโนโลย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มีระดับความสอดคล้องสู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ผังโครงสร้าง ส่วนกิจกรรมด้านนโยบายและแผ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บนโยบายและแผนอุทกภั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ัดให้อยู่เป็นภารกิจเดียวกัน แต่ระด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สอดคล้องต่ำกว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พราะไม่สอดคล้องกับวัตถุประสงค์โดยตร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ต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มื่อพิจารณา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พ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ึงจัดอยู่ในภารกิจเดียวกัน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ยใต้วัตถุประสงค์ทั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ตถุประสงค์ จะมีเพียงด้านอุตสาหกรรมและแหล่งอาหาร ซึ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พบความสอดคล้องในภารกิจใดเล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สด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ึ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กิจกรรมหลักด้าน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สอดคล้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ยใต้วัตถุประสงค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ส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ิจารณ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สอดคล้องเพื่อจัดกลุ่ม โดยพิจารณ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หว่างกิจกร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้วพบว่า อุตสาหกรรมมีความสอดคล้อง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ิจกร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พัฒนาทรัพยากรน้ำ </w:t>
      </w:r>
      <w:r>
        <w:rPr>
          <w:rFonts w:cs="Angsana New" w:ascii="Angsana New" w:hAnsi="Angsana New"/>
          <w:color w:val="000000"/>
          <w:sz w:val="32"/>
          <w:szCs w:val="32"/>
        </w:rPr>
        <w:t>(Water development (Structural approach)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ว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อื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นื่อง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ดับความสอดคล้องในระด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่อนข้างสู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ภายใต้กลุ่มนี้เป็นส่วนใหญ่ จึงจัดให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รกิจด้านทรัพยากรน้ำเพ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ุตสาหกรรมอยู่ในกลุ่มการพัฒนาทรัพยากรน้ำ </w:t>
      </w:r>
      <w:r>
        <w:rPr>
          <w:rFonts w:cs="Angsana New" w:ascii="Angsana New" w:hAnsi="Angsana New"/>
          <w:color w:val="000000"/>
          <w:sz w:val="32"/>
          <w:szCs w:val="32"/>
        </w:rPr>
        <w:t>(Water development (Structural approach)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ายใต้กลุ่มปัจจัยการผลิต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มีระดับความสอดคล้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โครงสร้าง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ะดับค่อนข้างสู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รกิจสำหรับวัตถุประสงค์ในการ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หล่งอาหารจะสอดคล้องกับกิจกรรมอนุรักษ์ฟื้นฟูระบบนิเวศน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คุ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ณภาพน้ำ มากกว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ื่น ดังน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ึ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ัดรวมอยู่ในกิจกรรมหลักดังกล่าวภายใต้กลุ่มระบบนิเวศน์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4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ภารกิจขององค์ประกอบ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วิจัยกำหนดขอบเขตองค์ประกอบของหน่วยงานที่จำเป็นในระบบบริหารจัดการทรัพยากรน้ำ โดยพิจารณาจัดสรรและจำแนก กลุ่มภารกิจที่มีความสำคัญในระดับใกล้เคียงกัน ตามค่าน้ำหนักการตอบสนองและค่าอัตรากำลัง ที่มีค่าใกล้เคียงกันบนผังเมตริกซ์ พร้อมทั้งทำการทดสอบและประเมินการกำหนดขอบเขตขององค์ประกอบ และการปรับขอบเขตองค์ประกอบที่แน่นอน ทั้ง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พิจารณากำหนดภารกิจหลั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ัพยาก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้ำเพิ่มเติมขึ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ิเคราะห์ความสอดคล้องของการตอบสนอง และงบประมาณ อัตรากำลังตามแผนผั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เพิ่มการประเมินเพื่อให้เกิดการดำเนินการให้ครบวงจ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PDCA (Plan-Do-Check-Act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การประสานภาคเอกชนและต่างประเทศ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กิจกรรมเสริมให้สอดคล้อง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ะบบมาตรฐานของการบริหารราชการโดยทั่วไปของภาครัฐ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นสามารถกำหนดกลุ่มองค์ประกอบหลักได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 โดยที่ในแต่ละกลุ่มองค์ประกอบ กำหนดให้มีภารกิจสำคัญครอบคลุมด้านต่างๆ ขององค์ประกอบ ดังนี้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1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องค์ประกอบด้านการกำหนดนโยบายและแผน 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องค์ประกอบด้านการพัฒนาทรัพยากรน้ำเอนกประสงค์ 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3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องค์ประกอบด้านการจัดหาทรัพยากรน้ำเฉพาะด้าน 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4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องค์ประกอบด้านการบริหารจัดการทรัพยากรน้ำ 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5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องค์ประกอบด้านการอนุรักษ์สภาพแวดล้อม 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ละเอียดกิจกรรมตามภารกิจในกลุ่มองค์ประกอบต่างๆ สามารถอธิบายได้ดังนี้</w:t>
      </w:r>
    </w:p>
    <w:p>
      <w:pPr>
        <w:pStyle w:val="Normal"/>
        <w:tabs>
          <w:tab w:val="left" w:pos="720" w:leader="none"/>
          <w:tab w:val="left" w:pos="99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>1.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องค์ประกอบด้านการกำหนดนโยบายและแผ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ภา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รับผิดช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หนดนโยบายและแผน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ำหน้าที่กำกับดูแล ติดตามประเมินผล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ผนงานด้านบริหารจัดการทรัพยากรน้ำตลอ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ครงการ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อบคลุมทั่วทั้งประเทศ ได้แก่ การกำหน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โยบาย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วางแผน การจัด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ุทกภั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ัดทำผังและกำหนดมาตรการใช้ที่ดิน เพื่อการป้องกันและบรรเทาภัยน้ำท่วมพื้นที่เกษตรกร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พื้นที่เศรษฐกิจหลัก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ถึง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สานกับภาคเอกช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ลอดจนดำเนินการการพัฒนา ถ่ายทอดเทคโนโลยี และสร้างขีดความสามารถบุคลากร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องค์ประกอบด้านการกำหนดนโยบายและแผ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ยังมีภารกิจใน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ัฒน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กำหนดสมรรถนะ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ร้างขีดความสามารถ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ร้างจิตสำนึก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่ายทอ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งค์ความรู้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ทคโนโลย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สำหร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ุคลาก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ตลอดจนดำเนิน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ิจัยด้านการป้องกันและบรรเท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ัย ทั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ุทกภัยและภัยแล้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รวจสถานภาพแหล่ง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ุปโภคบริโภค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ณรงค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ส่งเสริม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ให้ความร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บประชาชน</w:t>
      </w:r>
    </w:p>
    <w:p>
      <w:pPr>
        <w:pStyle w:val="Normal"/>
        <w:tabs>
          <w:tab w:val="left" w:pos="720" w:leader="none"/>
          <w:tab w:val="left" w:pos="99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>2.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องค์ประกอบด้านการพัฒนาทรัพยากรน้ำเอนกประสงค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รกิจความรับผิดช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ัดห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ัฒนาแหล่งน้ำต้น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อนกประสงค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นา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ญ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พัฒนาโครงสร้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ระบ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บคุ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บ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้ำ และ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ัน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การพัฒนาโครงสร้า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บ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้องกัน ควบคุม และบรรเทาภัย</w:t>
      </w:r>
    </w:p>
    <w:p>
      <w:pPr>
        <w:pStyle w:val="Normal"/>
        <w:tabs>
          <w:tab w:val="left" w:pos="720" w:leader="none"/>
          <w:tab w:val="left" w:pos="99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ิจกรรม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องค์ประกอบด้านการพัฒนาทรัพยากรน้ำเอนกประสงค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ได้แก่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พัฒน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ัดห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หล่งน้ำต้นทุนขนาดใหญ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ช่น 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ิ่มน้ำต้นทุนก่อสร้างแหล่งน้ำและระบบส่ง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โครงการสร้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่างเก็บน้ำขนาดใหญ่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วามจุมาก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 ลบ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</w:t>
      </w:r>
      <w:r>
        <w:rPr>
          <w:rFonts w:cs="Angsana New" w:ascii="Angsana New" w:hAnsi="Angsana New"/>
          <w:color w:val="000000"/>
          <w:sz w:val="32"/>
          <w:szCs w:val="32"/>
        </w:rPr>
        <w:t>.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ึกษา สำรวจ ออกแบบและจัดหาที่ดินเพื่อการพัฒนาแหล่ง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ัฒนาปรับปรุงแหล่งน้ำ  ระบบควบคุ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ะบาย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ัน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ช่น  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่อสร้างโครงการเขื่อนทด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ัฒนาและปรับปรุงระบบระบายน้ำ ป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ะตูระบายน้ำ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ถานีสูบน้ำ คันพนั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ป็นต้น 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ระบบประปา  เช่น  การปรับปรุงคุณภาพน้ำอุปโภคบริโภค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ก่อสร้างปรับปรุงขย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บบประป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พิ่มประสิทธิภาพระบบประป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ับปรุงเส้นท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ก่อสร้างและปรับปรุงแหล่ง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การอุปโภคบริโภค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บบประปา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โครงสร้างการป้องกันน้ำท่วมพื้นที่เศรษฐกิจ ได้แก่ การศึกษาและก่อสร้างโครงการป้องกันน้ำท่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บายน้ำสำหรับพื้นที่เศรษฐ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ช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นามบินสุวรรณภูม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ุโมงค์ระบายน้ำพื้นที่กทม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ต้น และการศึกษ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อกแบบ และก่อสร้างระบบป้องกันน้ำท่วมพื้นที่ชุมช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โครง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่อสร้างระบบกระจายน้ำท้องถิ่น</w:t>
      </w:r>
    </w:p>
    <w:p>
      <w:pPr>
        <w:pStyle w:val="Normal"/>
        <w:tabs>
          <w:tab w:val="left" w:pos="720" w:leader="none"/>
          <w:tab w:val="left" w:pos="990" w:leader="none"/>
        </w:tabs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  <w:t>3.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องค์ประกอบด้านการจัดหาทรัพยากรน้ำเฉพาะด้าน มีภารกิจความรับผิดชอบในการจัดหาน้ำเพื่อการอุปโภคบริโภค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น้ำประปา การจัดหาน้ำชลประทานเพื่อการเกษตรกรรม การจัดหาน้ำเพื่อการอุตสาหกรรม การจัดหาน้ำเพื่อการผลิตพลังงาน และการจัดหาน้ำเพื่อการคมนาคมและขนส่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ิจกร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จัดหาทรัพยากรน้ำเฉพาะด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ระดับภูมิภาค ได้แก่ 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ิจกรรมด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บบชลประท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ช่น 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่อสร้างโครงการชลประทานขนาดกล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ปรับปรุงแหล่งน้ำและระบบชลประท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ิจกรมด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บบประป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ช่น 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ับปรุงคุณภาพน้ำอุปโภคบริโภค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ก่อส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้างปรับปรุ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ยายระบบประป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ิ่มประสิทธิภาพ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ถึง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่อสร้างและปรับปรุงแหล่งน้ำเพ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ช้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อุปโภคบริโภค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ิจกรรมด้านคมนาคม เช่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ศึกษา พัฒนา ท่าเรือและการคมนาคม ขนส่งทางน้ำ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ัฒนาระบบไฟฟ้าพลังน้ำ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ิจกร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จัดหาทรัพยากรน้ำเฉพาะด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ระดับท้องถิ่น ได้แก่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พัฒน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หล่งน้ำต้น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วัตถุประสงค์เฉพาะด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ช่น การก่อสร้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่างเก็บน้ำขนาดกลาง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จุระหว่า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-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 ลบ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)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่างเก็บน้ำขนาดเล็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วามจุน้อย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 ลบ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</w:t>
      </w:r>
      <w:r>
        <w:rPr>
          <w:rFonts w:cs="Angsana New" w:ascii="Angsana New" w:hAnsi="Angsana New"/>
          <w:color w:val="000000"/>
          <w:sz w:val="32"/>
          <w:szCs w:val="32"/>
        </w:rPr>
        <w:t>.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 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ิ่มความจุอ่าง ฝาย ทำนบ สระเก็บน้ำ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ัฒนาแหล่งน้ำชุมช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ก่อสร้างแหล่งน้ำในไร่น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ิจกรรมด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บ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ดาล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ปาขนาดเล็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ช่น 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รวจออกแบบ ก่อสร้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บบประป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เจาะบ่อบาดาล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ับปรุงและก่อสร้างจุดจ่ายน้ำบาด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กำหน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ุดปรับปรุงคุณภาพน้ำบาดาลเคลื่อนที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ับปรุ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่อมแซมระบบประปาหมู่บ้าน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งเสริ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บบประปาสนาม คลีนิคน้ำสะอาดเคลื่อ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่าล้างบ่อบาดาลเสริมระบบประปา </w:t>
      </w:r>
    </w:p>
    <w:p>
      <w:pPr>
        <w:pStyle w:val="Normal"/>
        <w:tabs>
          <w:tab w:val="left" w:pos="720" w:leader="none"/>
          <w:tab w:val="left" w:pos="99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>4.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องค์ประกอบด้านการบริหารจัดการทรัพยากรน้ำ มีภารกิจความรับผิดชอบด้านการบริหารจัดการน้ำ และการบริหารจัดการภัย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ารกิจในการดำเนินการฝนหลว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การจัดหาน้ำเพื่อการนันทนาการ กลุ่มองค์ประกอบด้านการบริหารจัดการทรัพยากร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กิจกรรมสำคัญในระดับภูมิภาค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านได้แก่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ครงการฝนหลวง 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ิจกรรมด้าน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หารจัดการ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ช่น การจัดตั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งค์กรบริหารจัดการภัยแล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้ำท่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หารการส่งน้ำและระบายน้ำ   การบริหารจัดการ ควบคุมอ่างเก็บ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ัฒน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ครื่องม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-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ไกเพื่อการบริหารจัด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ele-Metering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ูนย์ปฏิบัติการและข้อมูลเพื่อการบริหารจัดการ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ป็นต้น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ิจกรรมด้าน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หารจัดการภั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ช่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ริหารจัดการน้ำท่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ับปรุงรูปแบบการเกษตรและใช้พื้นที่เกษตรรับน้ำนอง  การชะลอน้ำหล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วย</w:t>
      </w:r>
      <w:r>
        <w:rPr>
          <w:color w:val="000000"/>
          <w:sz w:val="32"/>
          <w:sz w:val="32"/>
          <w:szCs w:val="32"/>
        </w:rPr>
        <w:t>แนวพระราชดำริแก้มลิ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ัฒนาระบบการปลูกข้าวในพื้นที่เสี่ยงอุทกภัย  การวางแผนจัดการและควบคุมการใช้ประโยชน์ที่ดินให้เหมาะส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พยากรณ์เตือนภัย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การร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กันความเสี่ยง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ัดทำแผนที่เสี่ยงภัยสำหรับการประกันภั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ึกษาเพื่อบริหารความเสี่ยงจากอุทกภั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งเสริมให้ประชาชนในพื้นที่เสี่ยงภัยน้ำท่วมทำประกันภัยคุ้มครองความเสียห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ป็นต้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ิจกรรม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องค์ประกอบด้านการบริหารจัดการทรัพยากร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ะดับท้องถิ่น ได้แก่ 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ิจกรรมด้าน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หารจัดการน้ำ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ช่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ำรุงรักษาระบบชลประทา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ึกษารูปแบบการพัฒนาการเกษตร  การเพิ่มประสิทธิภาพการใช้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สริมสร้างการมีส่วนร่วมขององค์กรท้องถิ่นและประชาชนในการบริหารจัดการทรัพยากรน้ำ เพื่อการบรรเทาอุทกภัยและภัยแล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หารจัดการและอนุรักษ์แหล่งน้ำบาดาล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ิจกรรมด้าน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หารจัดการภั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เช่น  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ับปรุงอาคารของเส้นทางคมนาคมที่ขวางทางไหลของน้ำ  การบริหารจัดการน้ำบาดาลเพื่อการบรรเทาอุทกภัย แก้ปัญหาน้ำท่วมบ่อบาดาล อุดกลบบ่อบาดาล ระบายน้ำลงสู่ชั้นน้ำบาดาล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ส่งเสริม สนับสนุน การท่องเที่ยวและนันทนาการในพื้นที่แหล่งน้ำ</w:t>
      </w:r>
    </w:p>
    <w:p>
      <w:pPr>
        <w:pStyle w:val="Normal"/>
        <w:tabs>
          <w:tab w:val="left" w:pos="720" w:leader="none"/>
          <w:tab w:val="left" w:pos="99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>.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องค์ประกอบด้านการอนุรักษ์สภาพแวดล้อม มีภารกิจความรับผิดชอบหลักในการอนุรักษ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ฟื้นฟู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ภาพแวดล้อมทั้งทรัพยากรน้ำและทรัพยากรที่เกี่ยวข้อง เช่น ดิน ป่าไม้ ฯลฯ ควบคู่ไปกับการบำบัดฟื้นฟู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ภาพน้ำ การบำบัดน้ำเสีย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ควบคุมคุณภาพน้ำ ทั้งในระดับภูมิภาค และระดับท้องถิ่น กิจกรรมในการอนุรักษ์สภาพแวดล้อมทั้งทรัพยากรน้ำและทรัพยากรที่เกี่ยวข้อง ในระดับภูมิภาคได้แก่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านการอนุรักษ์ ฟื้นฟู สภาพแวดล้อม ระบบนิเวศน์ ได้แก่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ำหนดโครงการอนุรักษ์ ป้องกันและฟื้นฟูสภาพพื้นที่ต้นน้ำให้คงมีระบบนิเวศสมบูรณ์ เพื่ออนุรักษ์ดินและน้ำ เช่น โครงการก่อสร้างฝายต้นน้ำเพื่อเพิ่มความชุ่มชื้นให้กับต้นน้ำ  โครงการปลูกหญ้าแฝกเพื่อการลดพังทลายของหน้าดิน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สำรวจและจัดทำแนวทางและใช้ประโยชน์พื้นที่ชุ่มน้ำอย่างยั่งยืน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สำรวจและปรับปรุงจัดทำทะเบียนพื้นที่ชุ่มน้ำ แหล่งน้ำ และทางน้ำธรรมชาติ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อนุรักษ์และฟื้นฟูทรัพยากรทางทะเล และชายฝั่งบริเวณปากแม้น้ำ รวมไปถึงการอนุรักษ์ ฟื้นฟูและปลูกป่าชายเลน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กิจกรรมในการบำบัดฟื้นฟู และควบคุมคุณภาพ ได้แก่ การดำเนินการป้องกันและลดมลภาวะทางน้ำ และเพิ่มคุณภาพน้ำ  นิ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ตรวจสอบคุณภาพน้ำซึ่งกำหนดให้เป็นกิจกรรมที่ครอบคลุมในระดับภูมิภาค และกิจกรรมสำหรับระดับท้องถิ่นอื่นๆ  ได้แก่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ขุดลอก และกำหนดเขตลำน้ำเพื่อการระบายน้ำ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สร้างเขื่อนป้องกันตลิ่ง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การก่อสร้างระบบรวบรวมและบำบัดน้ำเสีย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รวมถึงการปรับปรุงระบบรวบรวมและบำบัดน้ำเสีย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ขยายระบบท่อรวบรวมน้ำเสีย และปรับปรุงระบบบำบัดน้ำเสียรวม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แก้ไขปัญหาและการก่อสร้างและฟื้นฟูระบบบำบัดน้ำเสียรวมของชุมชน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กำหนดศูนย์การจัดการของเสียชุมชน การกำจัดของเสียและขยะ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5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วิเคราะห์ช่องว่างและความซ้ำซ้อนของระบบบริหาร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วิเคราะห์ช่องว่างและความซ้ำซ้อนของระบบบริหารจัดการน้ำในปัจจุบันได้โดยการนำกิจกรรมหลักมาใส่หน่วยงานที่ดำเนินอยู่ในปัจจุบันว่ามีหน่วยงานที่ดำเนินการอยู่กี่หน่วยงานในแต่ละกิจกรรมและมีกี่กิจกรรมหลักที่ไม่มีหน่วยงานหลักที่มีหน้าที่โดยตรงซึ่งจะแสดงให้เห็นว่ากิจกรรมนั้นยังมีช่องว่างในการดำเนินงานเนื่องจากขาดเอกภาพในการทำงาน สามารถสรุปหน่วยงานหลักและรองที่ดำเนินงานอยู่ในปัจจุบันได้ดังตารางที่ </w:t>
      </w:r>
      <w:r>
        <w:rPr>
          <w:rFonts w:cs="Angsana New" w:ascii="Angsana New" w:hAnsi="Angsana New"/>
          <w:color w:val="000000"/>
          <w:sz w:val="32"/>
          <w:szCs w:val="32"/>
        </w:rPr>
        <w:t>6.4-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ตารางพบว่า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งานด้านบริหารจัดการไม่มีหน่วยงานที่เป็นหน่วยงานหลักด้านการวางแผน ซึ่งแผนงานที่ใช้เกิดจากการรวมแผนหน่วยงานต่างๆ ซึ่งไม่ได้ทำร่วมกันจึงทำให้มีปัญหาซ้ำซ้อน ในลักษณะแย่งงานและงบประมาณกันในแต่ละปีทำให้เกิดปัญหาขัดแย้งระหว่างหน่วยงาน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งานด้านบริหารจัดการน้ำขาดหน่วยงานหลัก มีแต่หน่วยงานรองทำให้ขาดเอกภาพในการตัดสินใจและการวางแผน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งานด้านบริหารจัดการภัยขาดหน่วยงานหลัก มีแต่หน่วยงานรองทำให้ไม่สามารถวางแผนป้องกันได้อย่างมีเอกภาพ ส่วนใหญ่เป็นงานช่วยแก้ปัญหามากกว่าป้องกัน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งานระดับท้องถิ่น มีหลายหน่วยงานถ่ายโอนให้ ซึ่งบางครั้งเป็นกิจกรรมหลักเดียวกันทำให้ลักษณะงานซ้ำซ้อน หรือมีหลายรูปแบบ ทำให้การดูแลและบำรุงรักษาเป็นไปได้อย่างลำบาก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5-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สดงกลุ่มกิจกรรมกับหน่วยงานที่เกี่ยวข้องในปัจจุบั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92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84"/>
        <w:gridCol w:w="2376"/>
        <w:gridCol w:w="2750"/>
        <w:gridCol w:w="2310"/>
      </w:tblGrid>
      <w:tr>
        <w:trPr>
          <w:trHeight w:val="104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ain Activitie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Scale of Impac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Activity Group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งานหล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งานร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Water Development (Structural Approach)</w:t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Regional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พัฒนา จัดหา แหล่งน้ำต้นทุนขนาดใหญ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ultipurpose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ชลประทาน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ารไฟฟ้าฝ่ายผลิต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ะบบควบคุม ส่ง ระบาย ผันน้ำ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ชลประทา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พัฒนาแหล่งน้ำ ท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พลังงานทดแท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พพ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323" w:hRule="atLeast"/>
        </w:trPr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ะบบชลประทาน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ชลประทาน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พัฒนาที่ดิน</w:t>
            </w:r>
          </w:p>
        </w:tc>
      </w:tr>
      <w:tr>
        <w:trPr>
          <w:trHeight w:val="658" w:hRule="atLeast"/>
        </w:trPr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ะบบประป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ป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ปภ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อป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ทรัพยากรน้ำ</w:t>
            </w:r>
          </w:p>
        </w:tc>
      </w:tr>
      <w:tr>
        <w:trPr>
          <w:trHeight w:val="512" w:hRule="atLeast"/>
        </w:trPr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้ำบาดา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น้ำบาดาล อป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ไฟฟ้าพลังน้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ฟผ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พลังงานทดแท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พพ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513" w:hRule="atLeast"/>
        </w:trPr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มนาคมขนส่งทางน้ำ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ขนส่งทางน้ำและพาณิชยนาว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16" w:hRule="atLeast"/>
        </w:trPr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โครงสร้างป้องกันน้ำท่วมพื้นที่เศรษฐกิจ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รมโยธาฯ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อป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รมชลประทาน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ทรัพยากรน้ำ</w:t>
            </w:r>
          </w:p>
        </w:tc>
      </w:tr>
      <w:tr>
        <w:trPr>
          <w:trHeight w:val="667" w:hRule="atLeast"/>
        </w:trPr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Loca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แหล่งน้ำต้นทุ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single purpose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อป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ชลประทา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ทรัพยากรน้ำ</w:t>
            </w:r>
          </w:p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พัฒนาที่ดิ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ะบบกระจายน้ำ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อป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ชลประทา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ทรัพยากรน้ำ</w:t>
            </w:r>
          </w:p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พัฒนาที่ดิ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ะบบบาดาล ประปาขนาดเล็ก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อป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ทรัพยากรน้ำ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ดาล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ทรัพยากรน้ำ</w:t>
            </w:r>
          </w:p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พัฒนาที่ดิ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5-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สดงกลุ่มกิจกรรมกับหน่วยงานที่เกี่ยวข้องในปัจจุบัน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92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84"/>
        <w:gridCol w:w="2376"/>
        <w:gridCol w:w="2750"/>
        <w:gridCol w:w="2310"/>
      </w:tblGrid>
      <w:tr>
        <w:trPr>
          <w:trHeight w:val="104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ain Activitie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Scale of Impac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Activity Group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งานหล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งานร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Water Management (Non-structural Approach)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Regiona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ฝนหลวง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นักงานปฏิบัติการ ฝนหลว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หารจัดการน้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ชลประทา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ทรัพยากรน้ำ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ารไฟฟ้าฝ่ายผลิต</w:t>
            </w:r>
          </w:p>
        </w:tc>
      </w:tr>
      <w:tr>
        <w:trPr>
          <w:trHeight w:val="1145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หารจัดการภัย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ชลประทา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ทรัพยากรน้ำ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ารไฟฟ้าฝ่ายผลิต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ป้องกันและบรรเทาสาธารณภัย</w:t>
            </w:r>
          </w:p>
        </w:tc>
      </w:tr>
      <w:tr>
        <w:trPr>
          <w:trHeight w:val="1145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Loca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หารจัดการน้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อป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ชลประทา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ทรัพยากรน้ำ</w:t>
            </w:r>
          </w:p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ารไฟฟ้าฝ่ายผลิต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ันทนาการ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อป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นง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พัฒนาการท่องเที่ยว</w:t>
            </w:r>
          </w:p>
        </w:tc>
      </w:tr>
      <w:tr>
        <w:trPr>
          <w:trHeight w:val="1145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หารจัดการภัย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อป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ชลประทา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ทรัพยากรน้ำ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ารไฟฟ้าฝ่ายผลิต</w:t>
            </w:r>
          </w:p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ป้องกันและบรรเทาสาธารณภัย </w:t>
            </w:r>
          </w:p>
        </w:tc>
      </w:tr>
      <w:tr>
        <w:trPr>
          <w:trHeight w:val="1145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Environment Improvement for Water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Regiona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อนุรักษ์ ฟื้นฟู สภาพแวดล้อม ระบบนิเวศ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ป่าไม้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อุทยา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ัตว์ป่าฯ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145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Loca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อนุรักษ์ ฟื้นฟู สภาพแวดล้อม ระบบนิเวศ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อป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ป่าไม้</w:t>
            </w:r>
          </w:p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อุทยา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ัตว์ป่าฯ 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5-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สดงกลุ่มกิจกรรมกับหน่วยงานที่เกี่ยวข้องในปัจจุบั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lang w:val="en-US" w:eastAsia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4835</wp:posOffset>
                </wp:positionH>
                <wp:positionV relativeFrom="paragraph">
                  <wp:posOffset>267970</wp:posOffset>
                </wp:positionV>
                <wp:extent cx="635" cy="6756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6.05pt;margin-top:2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2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84"/>
        <w:gridCol w:w="2376"/>
        <w:gridCol w:w="2750"/>
        <w:gridCol w:w="2310"/>
      </w:tblGrid>
      <w:tr>
        <w:trPr>
          <w:trHeight w:val="104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ain Activitie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Scale of Impac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Activity Group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งานหล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งานร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Water Conservation for Environment</w:t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Regional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ลภาวะ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ุณภาพน้ำ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ควบคุมมลพิ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ลิ่งและขอบเขตทางน้ำ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ชลประท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ขนส่งทางน้ำและพาณิชยนาว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Local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ลภาวะ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ุณภาพน้ำ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อป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 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ควบคุมมลพิษ</w:t>
            </w:r>
          </w:p>
        </w:tc>
      </w:tr>
      <w:tr>
        <w:trPr>
          <w:trHeight w:val="1145" w:hRule="atLeast"/>
        </w:trPr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ลิ่งและขอบเขตทางน้ำ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อป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ชลประทาน</w:t>
            </w:r>
          </w:p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ขนส่งทางน้ำและพาณิชยนาวี </w:t>
            </w:r>
          </w:p>
        </w:tc>
      </w:tr>
      <w:tr>
        <w:trPr>
          <w:trHeight w:val="435" w:hRule="atLeast"/>
        </w:trPr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ำบัดน้ำเสีย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อป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องค์กรจัดการน้ำเสีย</w:t>
            </w:r>
          </w:p>
        </w:tc>
      </w:tr>
      <w:tr>
        <w:trPr>
          <w:trHeight w:val="1145" w:hRule="atLeast"/>
        </w:trPr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Policy and Planning</w:t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National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โยบายและแผน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ทรัพยากรน้ำ</w:t>
            </w:r>
          </w:p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รมชลประทา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ถ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นักงานนโยบายและแผนทรัพยากรธรรมชาติและสิ่งแวดล้อม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ารไฟฟ้าฝ่ายผลิต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พัฒนาที่ดิ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 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พัฒนาที่ดิ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 </w:t>
            </w:r>
          </w:p>
        </w:tc>
      </w:tr>
      <w:tr>
        <w:trPr>
          <w:trHeight w:val="1145" w:hRule="atLeast"/>
        </w:trPr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โยบาย แผน อุทกภัย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ชลประทา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รมทรัพยากรน้ำ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อป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ป้องกันและบรรเทาสาธารณภัย  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 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โยธาฯ</w:t>
            </w:r>
          </w:p>
        </w:tc>
      </w:tr>
      <w:tr>
        <w:trPr>
          <w:trHeight w:val="1505" w:hRule="atLeast"/>
        </w:trPr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พัฒนาบุคลากร สร้างขีดความสามารถ สร้างจิตสำนึก ถ่ายทอดเทคโนโลยี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ชลประทา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ทรัพยากรน้ำ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ถ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6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เปรียบเทียบองค์ประกอบของโครงสร้างในปัจจุบั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ปัจจุบันหน่วยงานต่างๆ ดำเนินภารกิจไม่สอดคล้องกับหน้าที่หลายหน่วยงาน ซึ่งเป็นการยากในการบอกได้ว่าหน่วยงานใดมีภารกิจแค่ไหน ดังนั้นในการถ่ายโอนจึงจำเป็นต้องมีการศึกษาบทบาทและภารกิจของหน่วยงานในปัจจุบันก่อน รวมถึงความคิดเห็นของบุคคลากรในหน่วยงานนั้นๆ และศักยภาพของบุคคลากรที่จะถ่ายโอนด้วย แต่ในการศึกษาครั้งนี้จะเสนอได้เพียงชื่อหน่วยงานเบื้องต้นในแต่ละองค์ประกอบ 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ครงสร้างระบบบริหารราชการด้านทรัพยากร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เสนอขึ้นมาใหม่นี้ ได้กำหนดจากข้อมูลพื้นฐานลุ่มน้ำ แนวโน้มในการพัฒนา การบริหารจัดการ และสภาพสิ่งแวดล้อมที่ต้องดำเนินการในอนาคต โดยไม่ได้คำนึงถึงหน่วยงานต่างๆ ที่มีในปัจจุบัน จึงจำเป็นต้องมีการศึกษาภารกิจต่างๆ ที่มีในองค์กรในปัจจุบันเพื่อปรับองค์กรที่มีอยู่ให้เข้าสู่โครงสร้างที่เสนอขึ้นมาใหม่ ซึ่งจะดำเนินการศึกษาในขั้นต่อไป  แต่เพื่อให้เห็นภาพเบื้องต้นของโครงสร้างที่เสนอจึงได้ทำการนำองค์กรที่มีในปัจจุบันมาเปรียบเทียบกับองค์ประกอบในโครงสร้างที่เสนอใหม่ โดยบางหน่วยงานอาจมีภารกิจตรงกันกับองค์ประกอบใหม่เพียงบางส่วน ดังแสดงในตารางที่ </w:t>
      </w:r>
      <w:r>
        <w:rPr>
          <w:rFonts w:cs="Angsana New" w:ascii="Angsana New" w:hAnsi="Angsana New"/>
          <w:color w:val="000000"/>
          <w:sz w:val="32"/>
          <w:szCs w:val="32"/>
        </w:rPr>
        <w:t>6.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-1  </w:t>
      </w:r>
      <w:r>
        <w:br w:type="page"/>
      </w:r>
    </w:p>
    <w:p>
      <w:pPr>
        <w:pStyle w:val="Normal"/>
        <w:ind w:left="142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6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–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ปรียบเทียบองค์ประกอบกับโครงสร้างในปัจจุบัน</w:t>
      </w:r>
    </w:p>
    <w:p>
      <w:pPr>
        <w:pStyle w:val="Normal"/>
        <w:ind w:left="142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92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2266"/>
        <w:gridCol w:w="6720"/>
      </w:tblGrid>
      <w:tr>
        <w:trPr>
          <w:trHeight w:val="23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องค์ประกอบ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สนอใหม่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เดิม</w:t>
            </w:r>
          </w:p>
        </w:tc>
      </w:tr>
      <w:tr>
        <w:trPr>
          <w:trHeight w:val="23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โยบายและแผน</w:t>
            </w:r>
          </w:p>
        </w:tc>
        <w:tc>
          <w:tcPr>
            <w:tcW w:w="6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โยบายและแผน</w:t>
            </w:r>
          </w:p>
        </w:tc>
        <w:tc>
          <w:tcPr>
            <w:tcW w:w="6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องแผนงาน ชป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บ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ยผ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นักนโยบายและแผนทรัพยากรน้ำ ท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2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ฝ่ายแผนงาน กปภ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ป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ศูนย์สารสนเทศ ท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ชป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2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กับดูแล</w:t>
            </w:r>
          </w:p>
        </w:tc>
        <w:tc>
          <w:tcPr>
            <w:tcW w:w="6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ฝ่ายติดตามและประเมินผล กปภ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ป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2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ะเมิน</w:t>
            </w:r>
          </w:p>
        </w:tc>
        <w:tc>
          <w:tcPr>
            <w:tcW w:w="6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ฝ่ายติดตามและประเมินผล กปภ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ป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2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ุคลากร</w:t>
            </w:r>
          </w:p>
        </w:tc>
        <w:tc>
          <w:tcPr>
            <w:tcW w:w="6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นักพัฒนาโครงสร้างและระบบบริหารงานบุคคล ชป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2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ลุ่มพัฒนาระบบ ยผ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ฝ่ายพัฒนาธุรกิจ  กปภ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ป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นักวิจัยและพัฒนา ชป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2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่างประเทศ</w:t>
            </w:r>
          </w:p>
        </w:tc>
        <w:tc>
          <w:tcPr>
            <w:tcW w:w="6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นักประสานความร่วมมือระหว่างประเทศ ท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ะสานภาคเอกชน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นักส่งเสริมและประสานมวลชน ท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253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้ำปัจจัยพื้นฐาน</w:t>
            </w:r>
          </w:p>
        </w:tc>
        <w:tc>
          <w:tcPr>
            <w:tcW w:w="6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พัฒนาน้ำเอนกประสงค์</w:t>
            </w:r>
          </w:p>
        </w:tc>
        <w:tc>
          <w:tcPr>
            <w:tcW w:w="6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นักบริหารโครงการ สำนักสำรวจ สำนักออกแบบ สำนักโครงการขนาดใหญ่ ชป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นักชลประทา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อป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2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พัฒนาควบคุมน้ำ</w:t>
            </w:r>
          </w:p>
        </w:tc>
        <w:tc>
          <w:tcPr>
            <w:tcW w:w="6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นักบริหารโครงการ สำนักสำรวจ สำนักออกแบบ สำนักโครงการขนาดใหญ่ ชป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2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สำนักชลประทาน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อป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2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พัฒนาบรรเทาภัย</w:t>
            </w:r>
          </w:p>
        </w:tc>
        <w:tc>
          <w:tcPr>
            <w:tcW w:w="6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นักบริหารโครงการ สำนักสำรวจ สำนักออกแบบ สำนักโครงการขนาดใหญ่ ชป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2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รมโยธาธิการ ในส่วนงานป้องกันน้ำท่วมชุมชนเมือง สำนักชลประทาน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อป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2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ะปาอุปโภคบริโภค</w:t>
            </w:r>
          </w:p>
        </w:tc>
        <w:tc>
          <w:tcPr>
            <w:tcW w:w="6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นักงานภาค ท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อป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้ำบาดาล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ทรัพยากรน้ำ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าดาล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อป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253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หารน้ำ</w:t>
            </w:r>
          </w:p>
        </w:tc>
        <w:tc>
          <w:tcPr>
            <w:tcW w:w="6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ัดการน้ำ</w:t>
            </w:r>
          </w:p>
        </w:tc>
        <w:tc>
          <w:tcPr>
            <w:tcW w:w="6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นักอุทกวิทยาและบริหา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้ำ ชป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โครงการส่งน้ำบำรุงรักษา</w:t>
            </w:r>
          </w:p>
        </w:tc>
      </w:tr>
      <w:tr>
        <w:trPr>
          <w:trHeight w:val="23" w:hRule="atLeast"/>
        </w:trPr>
        <w:tc>
          <w:tcPr>
            <w:tcW w:w="2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นักบริหารจัดการน้ำ ท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นักวิจัยพัฒนาและอุทกวิทยา ท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อป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2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ัดการภัย</w:t>
            </w:r>
          </w:p>
        </w:tc>
        <w:tc>
          <w:tcPr>
            <w:tcW w:w="6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ศูนย์ป้องกันวิกฤติน้ำ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อป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2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้ำเพื่อนันทนาการ</w:t>
            </w:r>
          </w:p>
        </w:tc>
        <w:tc>
          <w:tcPr>
            <w:tcW w:w="6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รมประมง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อป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ฝนหลวง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นักงานปฏิบัติการ ฝนหลวง</w:t>
            </w:r>
          </w:p>
        </w:tc>
      </w:tr>
      <w:tr>
        <w:trPr>
          <w:trHeight w:val="23" w:hRule="atLeast"/>
        </w:trPr>
        <w:tc>
          <w:tcPr>
            <w:tcW w:w="253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้ำปัจจัยการผลิต</w:t>
            </w:r>
          </w:p>
        </w:tc>
        <w:tc>
          <w:tcPr>
            <w:tcW w:w="6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้ำเกษตร</w:t>
            </w:r>
          </w:p>
        </w:tc>
        <w:tc>
          <w:tcPr>
            <w:tcW w:w="6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นักชลประทานและชลประทานจังหวัด อป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2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้ำอุตสาหกรรม</w:t>
            </w:r>
          </w:p>
        </w:tc>
        <w:tc>
          <w:tcPr>
            <w:tcW w:w="6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สำนักชลประทานและชลประทานจังหวัด </w:t>
            </w:r>
          </w:p>
        </w:tc>
      </w:tr>
      <w:tr>
        <w:trPr>
          <w:trHeight w:val="23" w:hRule="atLeast"/>
        </w:trPr>
        <w:tc>
          <w:tcPr>
            <w:tcW w:w="2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้ำผลิตพลังงาน</w:t>
            </w:r>
          </w:p>
        </w:tc>
        <w:tc>
          <w:tcPr>
            <w:tcW w:w="6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พลังงานทดแทน</w:t>
            </w:r>
          </w:p>
        </w:tc>
      </w:tr>
      <w:tr>
        <w:trPr>
          <w:trHeight w:val="23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้ำเพื่อคมนาคม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พัฒนาและบำรุงรักษาทางน้ำ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รมขนส่งทางน้ำ</w:t>
            </w:r>
          </w:p>
        </w:tc>
      </w:tr>
      <w:tr>
        <w:trPr>
          <w:trHeight w:val="23" w:hRule="atLeast"/>
        </w:trPr>
        <w:tc>
          <w:tcPr>
            <w:tcW w:w="253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้ำสภาพแวดล้อม</w:t>
            </w:r>
          </w:p>
        </w:tc>
        <w:tc>
          <w:tcPr>
            <w:tcW w:w="6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ิ่งแวดล้อม</w:t>
            </w:r>
          </w:p>
        </w:tc>
        <w:tc>
          <w:tcPr>
            <w:tcW w:w="6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นักอนุรักษ์และฟื้นฟูแหล่งน้ำ ท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อป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ุณภาพน้ำ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นักจัดการคุณภาพน้ำ คพ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อป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78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720"/>
        <w:tab w:val="center" w:pos="4800" w:leader="none"/>
        <w:tab w:val="right" w:pos="8679" w:leader="none"/>
      </w:tabs>
      <w:rPr/>
    </w:pPr>
    <w:r>
      <w:rPr>
        <w:rFonts w:ascii="Browallia New" w:hAnsi="Browallia New" w:cs="Browallia New"/>
        <w:i/>
        <w:i/>
        <w:iCs/>
        <w:szCs w:val="24"/>
      </w:rPr>
      <w:t>สำนักงาน</w:t>
    </w:r>
    <w:r>
      <w:rPr>
        <w:rFonts w:ascii="Browallia New" w:hAnsi="Browallia New" w:cs="Browallia New"/>
        <w:i/>
        <w:i/>
        <w:iCs/>
        <w:szCs w:val="24"/>
      </w:rPr>
      <w:t>คณะกรรมการพัฒนาระบบราชการ</w:t>
    </w:r>
    <w:r>
      <w:rPr>
        <w:rFonts w:cs="Browallia New" w:ascii="Browallia New" w:hAnsi="Browallia New"/>
        <w:i/>
        <w:iCs/>
        <w:szCs w:val="24"/>
      </w:rPr>
      <w:tab/>
      <w:t xml:space="preserve">6- </w:t>
    </w:r>
    <w:r>
      <w:rPr>
        <w:rStyle w:val="PageNumber"/>
        <w:rFonts w:cs="Browallia New" w:ascii="Browallia New" w:hAnsi="Browallia New"/>
        <w:i/>
        <w:iCs/>
        <w:szCs w:val="24"/>
      </w:rPr>
      <w:fldChar w:fldCharType="begin"/>
    </w:r>
    <w:r>
      <w:rPr>
        <w:rStyle w:val="PageNumber"/>
        <w:i/>
        <w:i/>
        <w:szCs w:val="24"/>
        <w:iCs/>
        <w:rFonts w:ascii="Browallia New" w:hAnsi="Browallia New" w:cs="Browallia New"/>
      </w:rPr>
      <w:instrText xml:space="preserve"> PAGE </w:instrText>
    </w:r>
    <w:r>
      <w:rPr>
        <w:rStyle w:val="PageNumber"/>
        <w:i/>
        <w:i/>
        <w:szCs w:val="24"/>
        <w:iCs/>
        <w:rFonts w:ascii="Browallia New" w:hAnsi="Browallia New" w:cs="Browallia New"/>
      </w:rPr>
      <w:fldChar w:fldCharType="separate"/>
    </w:r>
    <w:r>
      <w:rPr>
        <w:rStyle w:val="PageNumber"/>
        <w:i/>
        <w:i/>
        <w:szCs w:val="24"/>
        <w:iCs/>
        <w:rFonts w:ascii="Browallia New" w:hAnsi="Browallia New" w:cs="Browallia New"/>
      </w:rPr>
      <w:t>27</w:t>
    </w:r>
    <w:r>
      <w:rPr>
        <w:rStyle w:val="PageNumber"/>
        <w:i/>
        <w:i/>
        <w:szCs w:val="24"/>
        <w:iCs/>
        <w:rFonts w:ascii="Browallia New" w:hAnsi="Browallia New" w:cs="Browallia New"/>
      </w:rPr>
      <w:fldChar w:fldCharType="end"/>
    </w:r>
    <w:r>
      <w:rPr>
        <w:rFonts w:cs="Browallia New" w:ascii="Browallia New" w:hAnsi="Browallia New"/>
        <w:i/>
        <w:iCs/>
        <w:szCs w:val="24"/>
      </w:rPr>
      <w:t xml:space="preserve">                                            </w:t>
    </w:r>
    <w:r>
      <w:rPr>
        <w:rFonts w:eastAsia="MS Mincho;ＭＳ 明朝" w:cs="Browallia New" w:ascii="Browallia New" w:hAnsi="Browallia New"/>
        <w:i/>
        <w:iCs/>
        <w:szCs w:val="24"/>
        <w:lang w:eastAsia="ja-JP"/>
      </w:rPr>
      <w:tab/>
    </w:r>
    <w:r>
      <w:rPr>
        <w:rFonts w:ascii="Browallia New" w:hAnsi="Browallia New" w:cs="Browallia New"/>
        <w:i/>
        <w:i/>
        <w:iCs/>
        <w:szCs w:val="24"/>
      </w:rPr>
      <w:t>มหาวิทยาลัยเกษตรศาสตร์</w:t>
    </w:r>
    <w:r>
      <w:rPr>
        <w:rFonts w:ascii="Browallia New" w:hAnsi="Browallia New" w:cs="Browallia New"/>
      </w:rPr>
      <w:t xml:space="preserve">  </w:t>
    </w:r>
  </w:p>
  <w:p>
    <w:pPr>
      <w:pStyle w:val="Footer"/>
      <w:rPr>
        <w:rFonts w:ascii="Browallia New" w:hAnsi="Browallia New" w:cs="Browallia New"/>
      </w:rPr>
    </w:pPr>
    <w:r>
      <w:rPr>
        <w:rFonts w:cs="Browallia New" w:ascii="Browallia New" w:hAnsi="Browalli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right" w:pos="8700" w:leader="none"/>
      </w:tabs>
      <w:rPr>
        <w:rFonts w:ascii="Browallia New" w:hAnsi="Browallia New" w:cs="Browallia New"/>
        <w:i/>
        <w:i/>
        <w:iCs/>
        <w:szCs w:val="24"/>
      </w:rPr>
    </w:pPr>
    <w:r>
      <w:rPr>
        <w:rFonts w:ascii="Browallia New" w:hAnsi="Browallia New" w:cs="Browallia New"/>
        <w:i/>
        <w:i/>
        <w:iCs/>
        <w:szCs w:val="24"/>
      </w:rPr>
      <w:t xml:space="preserve">รายงานผลการศึกษาบทบาท ภารกิจและการจัดโครงสร้างองค์กรด้านน้ำในภาพรวมของประเทศ </w:t>
    </w:r>
    <w:r>
      <w:rPr>
        <w:rFonts w:cs="Browallia New" w:ascii="Browallia New" w:hAnsi="Browallia New"/>
        <w:i/>
        <w:iCs/>
        <w:szCs w:val="24"/>
      </w:rPr>
      <w:t xml:space="preserve">(Final Report)     </w:t>
      <w:tab/>
      <w:t xml:space="preserve"> </w:t>
    </w:r>
    <w:r>
      <w:rPr>
        <w:rFonts w:ascii="Browallia New" w:hAnsi="Browallia New" w:cs="Browallia New"/>
        <w:i/>
        <w:i/>
        <w:iCs/>
        <w:szCs w:val="24"/>
      </w:rPr>
      <w:t>บทที่</w:t>
    </w:r>
    <w:r>
      <w:rPr>
        <w:rFonts w:ascii="Browallia New" w:hAnsi="Browallia New" w:cs="Browallia New"/>
        <w:i/>
        <w:i/>
        <w:iCs/>
        <w:szCs w:val="24"/>
      </w:rPr>
      <w:t xml:space="preserve"> </w:t>
    </w:r>
    <w:r>
      <w:rPr>
        <w:rFonts w:cs="Browallia New" w:ascii="Browallia New" w:hAnsi="Browallia New"/>
        <w:i/>
        <w:iCs/>
        <w:szCs w:val="24"/>
      </w:rPr>
      <w:t xml:space="preserve">6                                                                                 </w:t>
    </w:r>
    <w:r>
      <w:rPr>
        <w:rFonts w:cs="Browallia New" w:ascii="Browallia New" w:hAnsi="Browallia New"/>
        <w:i/>
        <w:iCs/>
        <w:szCs w:val="24"/>
      </w:rPr>
      <w:t xml:space="preserve">      </w:t>
    </w:r>
  </w:p>
  <w:p>
    <w:pPr>
      <w:pStyle w:val="Header"/>
      <w:rPr>
        <w:rFonts w:ascii="Browallia New" w:hAnsi="Browallia New" w:cs="Browallia New"/>
        <w:i/>
        <w:i/>
        <w:iCs/>
        <w:szCs w:val="24"/>
      </w:rPr>
    </w:pPr>
    <w:r>
      <w:rPr>
        <w:rFonts w:cs="Browallia New" w:ascii="Browallia New" w:hAnsi="Browallia New"/>
        <w:i/>
        <w:iCs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ngsana New" w:hAnsi="Angsana New" w:cs="Angsana New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ngsana New" w:hAnsi="Angsana New" w:cs="Angsana New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Browallia New" w:hAnsi="Browallia New" w:cs="Browallia New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 New" w:hAnsi="Browallia New" w:eastAsia="Cordia New" w:cs="Browallia New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  <w:iCs w:val="false"/>
    </w:rPr>
  </w:style>
  <w:style w:type="character" w:styleId="WW8Num25z0">
    <w:name w:val="WW8Num25z0"/>
    <w:qFormat/>
    <w:rPr>
      <w:rFonts w:ascii="Symbol" w:hAnsi="Symbol" w:cs="Symbol"/>
      <w:color w:val="FFCC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ngsana New" w:hAnsi="Angsana New" w:eastAsia="MS Mincho;ＭＳ 明朝" w:cs="Angsana New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ngsana New" w:hAnsi="Angsana New" w:eastAsia="Times New Roman" w:cs="Angsan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3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30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</w:rPr>
  </w:style>
  <w:style w:type="character" w:styleId="Heading1Char">
    <w:name w:val="Heading 1 Char"/>
    <w:basedOn w:val="DefaultParagraphFont"/>
    <w:qFormat/>
    <w:rPr>
      <w:rFonts w:ascii="Browallia New" w:hAnsi="Browallia New" w:eastAsia="Times New Roman" w:cs="Browallia New"/>
      <w:b/>
      <w:bCs/>
      <w:sz w:val="30"/>
      <w:szCs w:val="30"/>
    </w:rPr>
  </w:style>
  <w:style w:type="character" w:styleId="Heading2Char">
    <w:name w:val="Heading 2 Char"/>
    <w:basedOn w:val="DefaultParagraphFont"/>
    <w:qFormat/>
    <w:rPr>
      <w:rFonts w:ascii="Browallia New" w:hAnsi="Browallia New" w:eastAsia="Cordia New" w:cs="Browallia New"/>
      <w:b/>
      <w:bCs/>
      <w:sz w:val="26"/>
      <w:szCs w:val="26"/>
    </w:rPr>
  </w:style>
  <w:style w:type="character" w:styleId="BodyTextChar">
    <w:name w:val="Body Text Char"/>
    <w:basedOn w:val="DefaultParagraphFont"/>
    <w:qFormat/>
    <w:rPr>
      <w:rFonts w:ascii="Browallia New" w:hAnsi="Browallia New" w:eastAsia="Times New Roman" w:cs="Browallia New"/>
      <w:sz w:val="30"/>
      <w:szCs w:val="3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Cs w:val="25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owallia New" w:hAnsi="Browallia New" w:cs="Browallia New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rowallia New" w:hAnsi="Browallia New" w:cs="Browallia New"/>
      <w:b/>
      <w:bCs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0"/>
    </w:rPr>
  </w:style>
  <w:style w:type="paragraph" w:styleId="Footer">
    <w:name w:val="Footer"/>
    <w:basedOn w:val="Normal"/>
    <w:pPr/>
    <w:rPr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4:34:00Z</dcterms:created>
  <dc:creator>DrKobkiatP</dc:creator>
  <dc:description/>
  <cp:keywords/>
  <dc:language>en-US</dc:language>
  <cp:lastModifiedBy>Office Of Computer Services</cp:lastModifiedBy>
  <dcterms:modified xsi:type="dcterms:W3CDTF">2009-08-14T03:40:00Z</dcterms:modified>
  <cp:revision>5</cp:revision>
  <dc:subject/>
  <dc:title>บทที่ 1</dc:title>
</cp:coreProperties>
</file>