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jpeg" ContentType="image/jpeg"/>
  <Override PartName="/word/media/image16.png" ContentType="image/png"/>
  <Override PartName="/word/media/image15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>2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>การทบทวนองค์ก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งค์กรและภารกิจการบริหารจัดการทรัพยากรน้ำของประเทศไทยในปัจจุบั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ปฏิรูปองค์กรใน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5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การปฏิรูประบบราชการเดือนตุล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ทศไทยมีองค์กรทำงานเกี่ยวข้องกับการจัดการทรัพยากรน้ำในด้านต่าง ๆ มีจำนวน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 รวมทุกกระทรวงแล้วประกอบด้วย หน่วยงานระดับกรมและรัฐวิสาหกิจเป็นจำนวนหลายสิบหน่วยงานด้วยกัน หากวิเคราะห์ในเชิงการปฏิบัติงานของแต่ละหน่วยงานที่สังกัดต่างกระทรวงกันนั้น ย่อมต่างคนต่างทำโดยไม่มีหน่วยงานใดรับผิดชอบกำหนดทิศทางการบริหารจัดการให้เป็นเอกภาพรวมได้ ตัวอย่าง เช่น การจัดหาน้ำเพื่อการอุปโภคบริโภค ด้วยระบบประปา และการขุดบ่อน้ำบาดาล มีหน่วยงานในหลายกระทรวงดำเนินการ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 แต่กลับปรากฏว่า ประชาชนตามชนบทจำนวนมากก็ยังขาดแคลนน้ำอุปโภคบริโภคในหน้าแล้งอยู่ทั่วไป ส่วนเมื่อพิจารณาถึงภารกิจในการแก้ไขปัญหาอุทกภัยน้ำท่วมรุนแรงกลับยังไม่มีหน่วยงานใดทำหน้าที่รับผิดชอบเป็นเจ้าภาพอย่างจริงจังแต่อย่างใด ดังนั้น องค์กรบริหารจัดการทรัพยากรน้ำที่มีอยู่จำนวนมากมายไม่สามารถทำหน้าที่แก้ไขปัญหาทรัพยากรน้ำที่มีให้สัมฤทธิ์ผลได้ตามที่ควร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ัจจุบันหลังจากการปฏิรูประบบราชการเดือนตุล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ค์กรทำหน้าที่เกี่ยวข้องกับการจัดการทรัพยากรน้ำในด้านต่าง ๆ ก็ได้มีการปฏิรูปเปลี่ยนแปลงไปจากเดิมทำให้ลดภารกิจที่ซ้ำซ้อนของกรมที่สังกัดกระทรวงต่างๆ โดยเฉพาะการจัดหาน้ำเพื่อการอุปโภคและบริโภค แต่ก็ยังคงมีกระทรวงหน่วยงานที่ทำงานเกี่ยวกับทรัพยากรน้ำซึ่งประกอบด้วยหน่วยงานระดับกรมและรัฐวิสาหกิจเป็นจำนวนมากกว่าสิบหน่วยงานเช่นกัน ดังแสดงใน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-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วิเคราะห์ในเชิงปฏิบัติงานแล้วคาดว่าจะยังไม่มีความสอดคล้องและประสานการบริหารจัดการอย่างมีเอกภาพเท่าที่ควร เนื่องจากอยู่ต่างกระทรวงกั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นอกจากนั้น หลังจากที่พระราชบัญญัติปรับปรุง กระทรวง ทบวง กรม พ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254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ระกาศใช้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พระราชบัญญัติกำหนดแผนและขั้นตอนการกระจายอำนาจให้แก่องค์กรปกครองส่วนท้องถิ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ส่วนราชการที่ทำงานเกี่ยวข้องกับการจัดการทรัพยากรน้ำ ต้องถ่ายโอนภารกิจในการจัดหาแหล่งน้ำและงานซ่อมแซมปรับปรุงบำรุงรักษาให้องค์กรปกครองส่วนท้องถิ่นดำเนินการ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1-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ของรัฐที่มีหน้าที่เกี่ยวข้องกับการบริหารจัดการทรัพยากรน้ำ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43"/>
        <w:gridCol w:w="5797"/>
      </w:tblGrid>
      <w:tr>
        <w:trPr>
          <w:tblHeader w:val="true"/>
          <w:trHeight w:val="611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ระทรวง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รมที่ทำงานเกี่ยวข้องกับการบริหารจัดการทรัพยากรน้ำ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นายกรัฐมนตร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งานคณะกรรมการพัฒนาเศรษฐกิจและสังคมแห่งชาติ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งบประมาณ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งานคณะกรรมการข้าราชการพลเรือน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งานปลัดกระทรวง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ฝนหลวงและการบินเกษตร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ชลประทาน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ประมง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พัฒนาที่ดิ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ส่งเสริมสหกรณ์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ส่งเสริมการเกษตร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งานปฏิรูปที่ดินเพื่อการเกษตร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คมนาค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ขนส่งทางน้ำและพาณิชยนาว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การปกครอง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ป้องกันและบรรเทาสาธารณภัย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โยธาธิการและผังเมือง</w:t>
            </w:r>
          </w:p>
        </w:tc>
      </w:tr>
      <w:tr>
        <w:trPr>
          <w:trHeight w:val="76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ind w:left="270" w:hanging="27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เทคโนโลยีสารสนเทศและการสื่อสาร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อุตุนิยมวิทยา</w:t>
            </w:r>
          </w:p>
        </w:tc>
      </w:tr>
      <w:tr>
        <w:trPr>
          <w:trHeight w:val="16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ind w:left="270" w:hanging="27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ทรัพยากรธรรมชาติและสิ่งแวดล้อ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งานนโยบายและแผนทรัพยากรธรรมชาติและสิ่งแวดล้อม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ควบคุมมลพิษ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ทรัพยากรน้ำ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ทรัพยากรน้ำบาดาล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อุทยานแห่งชาติ สัตว์ป่า และพันธุ์พืช</w:t>
            </w:r>
          </w:p>
        </w:tc>
      </w:tr>
      <w:tr>
        <w:trPr>
          <w:trHeight w:val="409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อุตสาหกรร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โรงงานอุตสาหกรรม</w:t>
            </w:r>
          </w:p>
        </w:tc>
      </w:tr>
      <w:tr>
        <w:trPr>
          <w:trHeight w:val="79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กลาโห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่วยบัญชาการทหารพัฒนา กองบัญชาการทหารสูงสุด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อ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ุ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กศาสตร์ กองทัพเรือ</w:t>
            </w:r>
          </w:p>
        </w:tc>
      </w:tr>
      <w:tr>
        <w:trPr>
          <w:trHeight w:val="451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ะทรวงพลังงาน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มพัฒนาพลังงานทดแทนและอนุรักษ์พลังงาน</w:t>
            </w:r>
          </w:p>
        </w:tc>
      </w:tr>
      <w:tr>
        <w:trPr>
          <w:trHeight w:val="42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00" w:leader="none"/>
                <w:tab w:val="left" w:pos="360" w:leader="none"/>
                <w:tab w:val="left" w:pos="72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ุงเทพมหานคร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การระบายน้ำ</w:t>
            </w:r>
          </w:p>
        </w:tc>
      </w:tr>
      <w:tr>
        <w:trPr>
          <w:trHeight w:val="389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ราชการอิสร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นักงานคณะกรรมการวิจัยแห่งชาติ</w:t>
            </w:r>
          </w:p>
        </w:tc>
      </w:tr>
      <w:tr>
        <w:trPr>
          <w:trHeight w:val="162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.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ัฐวิสาหกิ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ไฟฟ้าฝ่ายผลิตแห่งประเทศไทย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ประปานครหลวง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ประปาส่วนภูมิภาค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31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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นิคมอุตสาหกรรมแห่งประเทศไทย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Heading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>1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แบบขององค์กรที่เกี่ยวข้องกับการบริหารจัดการลุ่มน้ำ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right="-3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1"/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รูปแบบองค์กรบริหารจัดการ ประกอบด้วยหน่วยงานในระดับต่างๆ ดังแสดงในรูปที่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>2.1-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แยกเป็นองค์กรต่างๆ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right="-3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966970" cy="3366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36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Caption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000000"/>
          <w:sz w:val="32"/>
          <w:szCs w:val="32"/>
        </w:rPr>
        <w:t>2.1-2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โครงสร้างองค์กรการบริหารจัดการทรัพยากรน้ำของชาติ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right="-36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right="-36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งค์กรในรูปแบบของระบบราช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จากการประกาศการปฏิรูประบบราชการ               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มีการจัดตั้งกระทรวงใหม่ ให้มีหน้าที่บริหารจัดการทรัพยากรน้ำ และทรัพยากรธรรมชาติอื่น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กี่ยวข้องกับการบริหารจัดการทรัพยากรน้ำ ประกอบด้วยหน่วยงานระดับกรม    ใ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ระทรวง กรุงเทพมหานคร สำนักงานคณะกรรมการการวิจัยแห่งชาติ และหน่วยงานรัฐวิสาหกิจ         ดังแสดงในตารา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1-1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right="-36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องค์กรในรูปแบบของคณะกรรมการทำหน้าที่การบริหารทรัพยากรน้ำของรัฐ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นำองค์กรแบบคณะกรรมการมาใช้ในการบริหารจัดการทรัพยากรน้ำ  กล่าวได้ว่าเป็นส่วนหนึ่งของระบอบประชาธิปไตย  คณะกรรมการประกอบด้วยกลุ่มบุคคลซึ่งมีหน้าที่เกี่ยวข้องกับทรัพยากรน้ำที่กำหนดขึ้นเพื่อให้ดำเนินบริหารจัดการ  การทำงานจะเป็นการกระทำของกลุ่ม  มีการแลกเปลี่ยนความคิดระหว่างกรรมการด้วยกัน  เป็นรูปแบบที่นำมาใช้กันอย่างกว้างขวาง  เมื่อมีการตั้งคณะกรรมการแล้วควรกำหนดอำนาจหน้าที่ของคณะกรรมการให้ชัดเจน  คุณลักษณะของแต่ละบุคคลจะต้องเป็นข้อพิจารณาเบื้องต้น  ฉะนั้นเวลาเลือกกรรมการควรคำนึงถึงหน้าที่คณะกรรมการด้วย  ควรกำหนดวิธีพิจารณาเพื่อให้มีการปฏิบัติที่รวดเร็ว การเลือกหรือการแต่งตั้งประธานให้ถูกต้อง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right="-34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ทำงานภายใต้กระบวนการกลุ่ม การพิจารณาและการตัดสินของกลุ่ม  ซึ่งกลุ่มจะประกอบด้วย ประสบการณ์ของบุคลากรอย่างกว้างขวาง  มีความชำนาญ  เกิดการแลกเปลี่ยนความคิด  ซึ่งจะนำไปสู่ความเข้าใจที่กระจ่าง  กลุ่มสามารถหลีกเลี่ยงการใช้อำนาจของบุคคลคนเดียวตัดสินใจในปัญหาสำคัญ  คณะกรรมการจะประกอบด้วยตัวแทนของกลุ่มที่มีส่วนได้เสียอยู่ในการพิจารณาปัญหาต่างๆ จะทำให้เกิดการเรียนรู้ร่วมกันในกลุ่มกระตุ้นสมาชิกกลุ่มให้เกิดการมีส่วนร่วมมากขึ้น  และข้อสำคัญสามารถ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ลีกเลี่ยงการปฏิบัติการที่ไม่ต้องการได้  เนื่องจากอิทธิพลของกลุ่มก่อให้เกิดอำนาจและพลังในการดำเนิน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ากขึ้น  การดำเนินการในรูปแบบคณะกรรมการต้องใช้เวลาและค่าใช้จ่ายสูง  จึงต้องมีการพิจารณาดำเนิน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จัดเตรียมงบประมาณให้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การแต่งตั้งคณะทำงานลุ่มน้ำสาขา  คณะทำงานระดับอำเภอ และคณะทำงานระดับตำบ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จะเป็นการส่งเสริมการจัดตั้งองค์กรจากระดับล่างสุดคือระดับหมู่บ้านขึ้นมาสู่ระดับสาขา ซึ่งองค์ประกอบขององค์กรจะประกอบด้วยส่วนราชการ  ส่วนการปกครองท้องถิ่น  ส่วนประชาชน  และส่วนผู้ทรงคุณวุฒิหรือปราชญ์ท้องถิ่นหรือผู้ที่ได้รับการยอมรับจากชุมชน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งค์กรบริหารจัดการลุ่มน้ำ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ประเท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ค์กรการบริหารจัดการน้ำแบ่ง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ดับ คือ องค์กรระดับชาติ องค์กรระดับลุ่มน้ำ และองค์กรระดับพื้นที่ รวมจำนวนองค์กรในระดับลุ่มน้ำและระดับพื้นที่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ุ่มน้ำ 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1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0,2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>2.1-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งค์กรระดับชา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 คณะกรรมการทรัพยากรน้ำแห่งชาต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เป็นองค์กรระดับชาติที่จัดตั้งขึ้น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ามระเบียบสำนักนายกรัฐมนตรีว่าด้วยการบริหารทรัพยากรน้ำแห่งชาติ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.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. 253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นายกรัฐมนตรีเป็นประธานและบุคคลซึ่งนายกรัฐมนตรีแต่งตั้งเป็นกรรมการ ประกอบด้วย รองนายกรัฐมนต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 ที่นายกรัฐมนตรีมอบหมายให้เป็นประธานกรรมการ  รัฐมนตรี  ปลัดกระทรวง  อธิบดี  หั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น้าส่วนรัฐวิสาหกิจ  ผู้แทนองค์กร  ผู้ใช้น้ำภาคต่างๆ  นักวิชาการ  ผู้ทรงคุณวุฒิ  ผู้แทนองค์กรพัฒนาเอก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ฯลฯ  โดยมีอธิบดีกรมทรัพยากรน้ำเป็นกรรมการและเลขานุการ รองอธิบดีกรมทรัพยากรน้ำที่ได้รับมอบหมาย  และผู้อำนวยการสำนักนโยบายและแผนทรัพยากรน้ำเป็นผู้ช่วยเลขานุ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5485130" cy="6779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Caption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000000"/>
          <w:sz w:val="32"/>
          <w:szCs w:val="32"/>
        </w:rPr>
        <w:t>2.1-3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โครงสร้างและจำนวนองค์กรบริหารจัดการลุ่มน้ำและความเชื่อมโยง กับกลุ่มเครือข่ายต่างๆ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องค์กรระดับลุ่ม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แก่ คณะอนุกรรมการลุ่มน้ำ 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และคณะทำง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วิชาการ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ซึ่งจำแนกตามมีภารกิจที่สำคัญ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ด้าน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ือ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ด้านแผนบูรณาการลุ่มน้ำ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ด้านข้อมูล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้านประชาสัมพันธ์และการมีส่วน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2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ดังนี้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>(1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อนุกรรมการลุ่มน้ำ ประกอบด้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หลัก คือ ภาคราชการและภาคเอกชน ซึ่งมีสัดส่วนที่ใกล้เคียงกัน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แทนภาคส่วนราชการที่เกี่ยวข้องในพื้นที่ลุ่มน้ำตามความจำเป็นและเหมาะสม ได้แก่ ข้าราชการ และผู้แทนรัฐวิสาหกิจ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  <w:tab/>
        <w:tab/>
        <w:tab/>
        <w:t>-</w:t>
        <w:tab/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ผู้แทนภาคประชาชน ได้แก่ ผู้แทนผู้ใช้น้ำภาคเกษตรกรรม ผู้แทนผู้ใช้น้ำภาคอุตสาหกรรม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ธุรกิจ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การท่องเที่ยวและบริหาร ผู้แทนองค์กรปกครองส่วนท้องถิ่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อบจ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./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./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ทศบาล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ผู้แทนสถาบันการศึกษา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ผู้ทรงคุณวุฒิด้านทรัพยากรธรรมชาติและสิ่งแวดล้อม และผู้แทนองค์กรประช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องค์กรพัฒนาเอกช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NGO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ุกภาคส่วนมีตัวแทนจังหวัด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โดยมีสัดส่วนและจำนวนตามความเหมาะสม  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แต่ละพื้นที่ลุ่มน้ำ สำหรับประธานอนุกรรม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เลขานุการให้การแต่งตั้งจากคณะอนุกรรมการใน       ลุ่มน้ำนั้นๆ และให้มีผู้ช่วยเลขานุการได้ตามความจำเป็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  <w:t>(2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ณะทำงานวิชา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ามภารกิจ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ดังกล่าวข้างต้น</w:t>
      </w:r>
      <w:r>
        <w:rPr>
          <w:rFonts w:ascii="Angsana New" w:hAnsi="Angsana New" w:cs="Angsana New"/>
          <w:b/>
          <w:b/>
          <w:bCs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คือ บุคคลที่คณะอนุกรรมการลุ่มน้ำได้แต่งตั้งขึ้นมาเพื่อทำหน้าที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ฉพาะด้านอาจจะมาจากคณะอนุกรรมการลุ่มน้ำ หรือจากบุคคลอื่นที่คณะอนุกรรมการลุ่มน้ำเห็นเหมาะส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แต่จะต้องมีผู้แทนเกษตรกรระดับอำเภอเข้ามาเป็นคณะทำงานแต่ละด้าน  อำเภอ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ซึ่งคณะทำงานเฉพาะด้าน ประกอบด้วย  คณะทำงานด้านแผนบูรณาการลุ่มน้ำ  ด้านข้อมูล  และด้านประชาสัมพันธ์และการมีส่วนร่วมของประชาชน หรือด้านอื่นๆ  ตามความจำเป็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pacing w:val="-2"/>
          <w:sz w:val="32"/>
          <w:szCs w:val="32"/>
        </w:rPr>
        <w:t>3)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32"/>
          <w:sz w:val="32"/>
          <w:szCs w:val="32"/>
        </w:rPr>
        <w:t xml:space="preserve">องค์กรระดับพื้นที่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แก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คณะทำงานระดับจังหว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(10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,82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คณะทำงานระดับลุ่ม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5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ทำงานระดับอำเภ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88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,98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ณะทำงานระดับตำบ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6,9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3,63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คณะทำงานระดับจังหวัด ระดับลุ่มน้ำสาขา ระดับอำเภอ และระดั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b/>
          <w:b/>
          <w:bCs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ระกอบด้วย ผู้แทนหน่วยราชการ ผู้แทนกลุ่มผู้ใช้น้ำภาคส่วนต่างๆ ได้แก่ ภาคเกษตรกรรม อุตสาห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พานิชยกรรม การท่องเที่ยว ผู้แทนองค์ก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กครองส่วนท้องถิ่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อบจ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ทศบาล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ผู้แทนสถาบันการศึกษ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ผู้ทรงคุณวุฒิ นักวิชาการ องค์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ัฒนาเอกช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GO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รับการคัดสรรและแต่งตั้งจากคณะอนุกรรมการลุ่มน้ำในจำนวนที่เหมาะส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2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องค์กรการบริหารจัดการลุ่มน้ำ โดยภาพรวมของ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ุ่มน้ำจะมีความเชื่อมโยงกับกลุ่มเครือข่ายต่างๆ ในชุมชน เช่น กลุ่มเครือข่ายดูแลอนุรักษ์ทรัพยากรน้ำระดับหมู่บ้าน กลุ่มเครือข่ายเยาวชน นักเรียน กลุ่มเครือข่ายผู้ใช้น้ำในโครงการต่างๆ และกลุ่มเครือข่ายองค์กรภาคประชาชน ซึ่งส่วนใหญ่จะเป็นกลุ่มองค์กรผู้ใช้น้ำ โดยแบ่งออกเป็นสองประเภทคือ องค์กรผู้ใช้น้ำที่ไม่มีสภาพนิติบุคคล และองค์กรผู้ใช้น้ำที่มีสภาพนิติบุคคล กล่าวคือ</w:t>
      </w:r>
    </w:p>
    <w:p>
      <w:pPr>
        <w:pStyle w:val="Normal"/>
        <w:tabs>
          <w:tab w:val="left" w:pos="720" w:leader="none"/>
          <w:tab w:val="left" w:pos="1050" w:leader="none"/>
          <w:tab w:val="left" w:pos="1440" w:leader="none"/>
          <w:tab w:val="left" w:pos="182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ค์กรผู้ใช้น้ำที่ไม่มีสภาพนิติบุคคลนั้น ไม่สามารถดำเนินกิจกรรมต่างๆ ในนามตนเอง เว้นแต่สมาชิกขององค์กรจะดำเนินการเป็นการส่วนตัว </w:t>
      </w:r>
    </w:p>
    <w:p>
      <w:pPr>
        <w:pStyle w:val="Normal"/>
        <w:tabs>
          <w:tab w:val="left" w:pos="720" w:leader="none"/>
          <w:tab w:val="left" w:pos="1050" w:leader="none"/>
          <w:tab w:val="left" w:pos="1080" w:leader="none"/>
          <w:tab w:val="left" w:pos="1440" w:leader="none"/>
          <w:tab w:val="left" w:pos="182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ค์กรผู้ใช้น้ำที่มีสภาพนิติบุคคลนั้น ย่อมสามารถดำเนินการต่างๆ ได้ในนามตนเอง พร้อมทั้งมีสิทธิหน้าที่และความรับผิดชอบของตนเองแยกต่างหากจากสมาชิก องค์กรผู้ใช้น้ำดังกล่าวอา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ถูกตั้งขึ้นในรูปแบบต่าง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ึ้นอยู่กับผู้ใช้น้ำจะเห็นว่ารูปแบบใดเหมาะสมกับกลุ่มตนเอง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1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บาทและอำนาจหน้าที่ของคณะอนุกรรมการลุ่มน้ำ คณะทำงานระดับพื้นที่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ngsana New" w:hAnsi="Angsana New" w:cs="Angsana New"/>
          <w:b/>
          <w:b/>
          <w:bCs/>
          <w:i/>
          <w:i/>
          <w:iCs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pacing w:val="-6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ณะอนุกรรมการลุ่มน้ำ คณะทำงานระดับพื้นที่มีบทบาทอำนาจหน้าที่ตามระเบียบสำนักนายกรัฐมนต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่าด้วยการบริหารทรัพยากรน้ำ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-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ความเห็นต่อ กท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การกำหนดนโยบายแผนงาน โครงการและแนวทางแก้ไขปัญหาและอุปสรรคในการพัฒนา การใช้ การอนุรักษ์ และการดำเนินการอื่นใดอันจำเป็นเกี่ยวกับการบริหารจัดการทรัพยากรน้ำ รวมทั้งการดำเนินงานใดๆ ของหน่วยงานต่างๆ ที่เกี่ยวข้องในพื้นที่ลุ่มน้ำ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ทำแผนการบริหารจัดการทรัพยากรน้ำในพื้นที่ลุ่มน้ำ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ระสานการจัดทำแผนปฏิบัติการของส่วนราชการต่างๆ ที่เกี่ยวข้องในพื้นที่ลุ่มน้ำให้เป็น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แผนการบริหารจัดการทรัพยากรน้ำในพื้นที่ลุ่มน้ำตาม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)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ความเห็นชอบแผนงบประมาณในเชิงบูรณาการ “การบริหารจัดการทรัพยากรน้ำทั้งระบบ” พิจารณาจัดลำดับความสำคัญพร้อมกำหนดปริมาณการใช้น้ำและมาตรการเพื่อให้การจัดสรรน้ำดำเนินไปโดยความเหมาะสมเป็นธรรมและมีประสิทธิภาพ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ติดตามและประเมินผล การปฏิบัติงานของหน่วยงานที่เกี่ยวข้องกับทรัพยากรน้ำในพื้นที่ลุ่มน้ำ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เอกสารข้อมูลและข้อเท็จจริงต่างๆ เกี่ยวกับทรัพยากรน้ำเพื่อรวบรวมสถิติ ข้อมูล ความคิดเห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อเสนอแนะต่างๆ เกี่ยวกับการบริหารจัดการทรัพยากรน้ำ การพัฒนาและอนุรักษ์แหล่งน้ำ การป้องกัน แก้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การขาดแคลนน้ำ ปัญหาน้ำท่วม และการดูแลแก้ไขคุณภาพน้ำในพื้นที่ลุ่มน้ำ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นีประนอม ไกล่เกลี่ยข้อขัดแย้ง และแก้ไขปัญหาเกี่ยวกับการดำเนินการบริหารจัดการทรัพยากรน้ำที่เกิดขึ้นในพื้นที่ลุ่มน้ำ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สานการปฏิบัติงานเกี่ยวกับทรัพยากรน้ำกับคณะอนุกรรมการลุ่มน้ำอื่นที่เกี่ยวข้อง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ผยแพร่ประชาสัมพันธ์ รับฟังความคิดเห็นและทำความเข้าใจกับประชาชนให้ได้รับทราบและมีความเข้าใจในผลหรือวิธีการดำเนินการต่างๆ ของคณะกรรมการลุ่มน้ำ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งตั้งคณะทำงานเพื่อดำเนินการตามที่คณะอนุกรรมการลุ่มน้ำมอบหมาย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การอื่นใดตามที่ กทช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อบหมาย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</w:tabs>
        <w:jc w:val="center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Caption"/>
        <w:tabs>
          <w:tab w:val="clear" w:pos="720"/>
        </w:tabs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322570" cy="8291195"/>
            <wp:effectExtent l="0" t="0" r="0" b="0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-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รายละเอียดขององค์กรลุ่มน้ำทุกระดับในพื้นที่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ลุ่มน้ำหลัก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บทบาทหน้าที่ของคณะทำงานลุ่มน้ำระดับจังหวั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าขาอำเภอย่อยและตำบลนั้น มีลักษณ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้ายกันกับคณะอนุกรรมการลุ่มน้ำ แต่กำหนดขอบเขต พื้นที่ปฏิบัติการให้อยู่ภายในพื้นที่ที่กำหนด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รัฐควรดำเนินการเสริมสร้างความเข้มแข็ง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ค์กรที่เกี่ยวข้องกับทรัพยากร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ทบาท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ทรัพยากรน้ำแห่งชาติในการจัดการ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เร่ง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รูปองค์กรที่เกี่ยวข้องกับทรัพยากรน้ำให้มีบทบาทหน้าที่ชัดเจน และทำงานภายใต้กระทรวง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สนับสน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ค์กรลุ่ม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บทบาทหน้าที่การจัดการน้ำมากขึ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UPC"/>
          <w:b/>
          <w:b/>
          <w:bCs/>
          <w:color w:val="000000"/>
          <w:sz w:val="32"/>
          <w:sz w:val="32"/>
          <w:szCs w:val="32"/>
        </w:rPr>
        <w:t>ความสัมพันธ์และการบูรณาการการทำงาน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b/>
          <w:b/>
          <w:bCs/>
          <w:color w:val="000000"/>
          <w:sz w:val="32"/>
          <w:szCs w:val="32"/>
          <w:highlight w:val="yellow"/>
        </w:rPr>
      </w:pPr>
      <w:r>
        <w:rPr>
          <w:rFonts w:cs="AngsanaUPC" w:ascii="Angsana New" w:hAnsi="Angsana New"/>
          <w:b/>
          <w:bCs/>
          <w:color w:val="000000"/>
          <w:sz w:val="32"/>
          <w:szCs w:val="32"/>
          <w:highlight w:val="yellow"/>
        </w:rPr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ัจจุบันโครงสร้างการบริหารจัดการในระบบลุ่ม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ด้จัดระบบเครือข่ายการมีส่วนร่วมของประชาช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ชุมชนและท้องถิ่นในลักษณะบูรณากา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คณะอนุกรรมการบริหารจัดการลุ่มน้ำ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ละคณะทำงานในระดับต่างๆ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กอบด้วย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ทำงานระดับตำบ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ทำงานระดับอำเภ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คณะทำงา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้านการจัดทำแผนบูรณากา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้านข้อมูลสารสนเทศ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ด้านประชาสัมพันธ์และการมีส่วนร่วมของประชาชน</w:t>
      </w:r>
      <w:r>
        <w:rPr>
          <w:rFonts w:cs="AngsanaUPC" w:ascii="Angsana New" w:hAnsi="Angsana New"/>
          <w:color w:val="000000"/>
          <w:sz w:val="32"/>
          <w:szCs w:val="32"/>
        </w:rPr>
        <w:t>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ังแสดงในรูปที่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.2-1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วามสัมพันธ์และการบูรณาการการทำงานในลักษณะเครือข่ายระหว่างภาครัฐ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่วนกลา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่วนภูมิภาค</w:t>
      </w:r>
      <w:r>
        <w:rPr>
          <w:rFonts w:cs="AngsanaUPC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ภาคเอกช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ชาช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ชุมช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งค์กรปกครองส่วนท้องถิ่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มีบทบาทในการบริหารจัดการน้ำสามารถแบ่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อกได้เป็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ลุ่มเพื่อสะดวกแก่การทำความเข้าใจ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ังนี้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711" w:leader="none"/>
          <w:tab w:val="left" w:pos="110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cs="AngsanaUPC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ลุ่มนโยบายและแผ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งค์กรในกลุ่มนี้ประกอบด้วย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กรรมการทรัพยากรน้ำแห่งชาติ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อนุกรรมการลุ่ม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คณะทำงานระดับต่า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ๆ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จัดองค์กรในลุ่มน้ำนี้แสดงให้เห็นถึงความพยายามที่จะกระจายอำนาจลงสู่องค์กรส่วนท้องถิ่นและการแสวงหาการมีส่วนร่วมของประชาช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จะเห็นได้ว่าในระดับชาติมีคณะกรรมการทรัพยากรน้ำแห่งชาติทำหน้าที่กำหนดนโยบายและแผนงา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เป็นกรอบสำหรับคณะอนุกรรมการลุ่มน้ำนำไปกำหนดนโยบายและแผนงานในระดับลุ่มน้ำต่อไป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ต่คณะกรรมการทั้งสองระดับดังกล่าวหาได้ปฏิบัติงานโดยปราศจากการมีส่วนร่วมขององค์กรปกครองส่วนท้องถิ่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การมีส่วนร่วมของประชาชนไม่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ทางตรงข้ามคณะกรรมการทรัพยากรน้ำแห่งชาติ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มีกรมทรัพยากรน้ำโดยสำนักนโยบายและแผนทำหน้าที่เลขานุกา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ป็นผู้ทำการศึกษาเพื่อชี้ปัญหา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าข้อมู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แนวทางการดำเนินกา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สนองความต้องการของท้องถิ่นและประชาช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ผ่านทางสำนักงานทรัพยากรน้ำภาค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้วนำเสนอเพื่อประกอบการพิจารณาของคณะกรรมการทรัพยากรน้ำแห่งชาติ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20" w:leader="none"/>
        </w:tabs>
        <w:jc w:val="left"/>
        <w:rPr>
          <w:rFonts w:ascii="Angsana New" w:hAnsi="Angsana New" w:cs="BrowalliaUPC"/>
          <w:b/>
          <w:b/>
          <w:bCs/>
          <w:color w:val="000000"/>
          <w:sz w:val="32"/>
          <w:szCs w:val="32"/>
        </w:rPr>
      </w:pPr>
      <w:r>
        <w:rPr>
          <w:rFonts w:cs="BrowalliaUPC" w:ascii="Angsana New" w:hAnsi="Angsana New"/>
          <w:b/>
          <w:bCs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jc w:val="left"/>
        <w:rPr>
          <w:rFonts w:cs="BrowalliaUPC"/>
          <w:b/>
          <w:b/>
          <w:bCs/>
          <w:color w:val="000000"/>
          <w:sz w:val="20"/>
          <w:lang w:val="en-US" w:eastAsia="en-US"/>
        </w:rPr>
      </w:pPr>
      <w:r>
        <w:rPr>
          <w:rFonts w:cs="BrowalliaUPC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5560</wp:posOffset>
                </wp:positionH>
                <wp:positionV relativeFrom="paragraph">
                  <wp:posOffset>654050</wp:posOffset>
                </wp:positionV>
                <wp:extent cx="0" cy="64008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1.5pt" to="202.8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5560</wp:posOffset>
                </wp:positionH>
                <wp:positionV relativeFrom="paragraph">
                  <wp:posOffset>928370</wp:posOffset>
                </wp:positionV>
                <wp:extent cx="1188720" cy="0"/>
                <wp:effectExtent l="0" t="38100" r="635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3.1pt" to="296.35pt,7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8280</wp:posOffset>
                </wp:positionH>
                <wp:positionV relativeFrom="paragraph">
                  <wp:posOffset>1842770</wp:posOffset>
                </wp:positionV>
                <wp:extent cx="21031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45.1pt" to="281.95pt,14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5560</wp:posOffset>
                </wp:positionH>
                <wp:positionV relativeFrom="paragraph">
                  <wp:posOffset>2665730</wp:posOffset>
                </wp:positionV>
                <wp:extent cx="0" cy="7518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09.9pt" to="202.8pt,26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5560</wp:posOffset>
                </wp:positionH>
                <wp:positionV relativeFrom="paragraph">
                  <wp:posOffset>2848610</wp:posOffset>
                </wp:positionV>
                <wp:extent cx="1188720" cy="0"/>
                <wp:effectExtent l="0" t="38100" r="635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24.3pt" to="296.35pt,224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3671570</wp:posOffset>
                </wp:positionV>
                <wp:extent cx="2209800" cy="1554480"/>
                <wp:effectExtent l="9525" t="60325" r="6032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554480"/>
                          <a:chOff x="0" y="0"/>
                          <a:chExt cx="220968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คณะทำงาน 3 ด้านในคณะอนุกรรมการ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2096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ด้านการจัดทำแผนบูรณา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8400"/>
                            <a:ext cx="2209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ด้านข้อมูลสารสน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2209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ด้านประชาสัมพันธ์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การมีส่วนร่วมของประชา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89.1pt;width:174pt;height:122.4pt" coordorigin="-120,5782" coordsize="3480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5782;width:34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คณะทำงาน 3 ด้านในคณะอนุกรรมการ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20;top:6358;width:3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ด้านการจัดทำแผนบูรณา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6882;width:34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ด้านข้อมูลสารสน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7366;width:34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ด้านประชาสัมพันธ์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การมีส่วนร่วมของประชาช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</wp:posOffset>
                </wp:positionH>
                <wp:positionV relativeFrom="paragraph">
                  <wp:posOffset>3397250</wp:posOffset>
                </wp:positionV>
                <wp:extent cx="329184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67.5pt" to="332.35pt,26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1480</wp:posOffset>
                </wp:positionH>
                <wp:positionV relativeFrom="paragraph">
                  <wp:posOffset>3397250</wp:posOffset>
                </wp:positionV>
                <wp:extent cx="0" cy="274320"/>
                <wp:effectExtent l="5080" t="635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67.5pt" to="332.4pt,289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2920</wp:posOffset>
                </wp:positionH>
                <wp:positionV relativeFrom="paragraph">
                  <wp:posOffset>5591810</wp:posOffset>
                </wp:positionV>
                <wp:extent cx="0" cy="27432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440.3pt" to="339.6pt,46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9640</wp:posOffset>
                </wp:positionH>
                <wp:positionV relativeFrom="paragraph">
                  <wp:posOffset>3397250</wp:posOffset>
                </wp:positionV>
                <wp:extent cx="0" cy="274320"/>
                <wp:effectExtent l="5080" t="635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67.5pt" to="73.2pt,289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3835</wp:posOffset>
                </wp:positionH>
                <wp:positionV relativeFrom="paragraph">
                  <wp:posOffset>145415</wp:posOffset>
                </wp:positionV>
                <wp:extent cx="2067560" cy="513080"/>
                <wp:effectExtent l="0" t="44450" r="4445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คณะกรรมการทรัพยากรน้ำแห่ง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กทช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6.3pt;height:43.9pt;mso-wrap-distance-left:9.05pt;mso-wrap-distance-right:9.05pt;mso-wrap-distance-top:0pt;mso-wrap-distance-bottom:0pt;margin-top:7.95pt;mso-position-vertical-relative:text;margin-left:116.0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คณะกรรมการทรัพยากรน้ำแห่งชาต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กทช</w:t>
                      </w: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835</wp:posOffset>
                </wp:positionH>
                <wp:positionV relativeFrom="paragraph">
                  <wp:posOffset>1340485</wp:posOffset>
                </wp:positionV>
                <wp:extent cx="2061210" cy="1329690"/>
                <wp:effectExtent l="0" t="50800" r="5080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คณะอนุกรรมการบริหารจัดการลุ่มน้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ผู้แทนส่วน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ผู้แทนกลุ่มผู้ใช้น้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 xml:space="preserve">ผู้ทรงคุณวุฒิ หรือ 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  <w:t>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101.55pt;mso-position-vertical-relative:text;margin-left:116.0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คณะอนุกรรมการบริหารจัดการลุ่มน้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ผู้แทนส่วน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ผู้แทนกลุ่มผู้ใช้น้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 xml:space="preserve">ผู้ทรงคุณวุฒิ หรือ </w:t>
                      </w: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  <w:t>N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9835</wp:posOffset>
                </wp:positionH>
                <wp:positionV relativeFrom="paragraph">
                  <wp:posOffset>700405</wp:posOffset>
                </wp:positionV>
                <wp:extent cx="1695450" cy="506730"/>
                <wp:effectExtent l="0" t="50800" r="5080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กรม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ทรัพยากรน้ำ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7.5pt;height:43.9pt;mso-wrap-distance-left:9.05pt;mso-wrap-distance-right:9.05pt;mso-wrap-distance-top:0pt;mso-wrap-distance-bottom:0pt;margin-top:51.15pt;mso-position-vertical-relative:text;margin-left:296.0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กรม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ทรัพยากรน้ำ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9835</wp:posOffset>
                </wp:positionH>
                <wp:positionV relativeFrom="paragraph">
                  <wp:posOffset>2529205</wp:posOffset>
                </wp:positionV>
                <wp:extent cx="1695450" cy="803910"/>
                <wp:effectExtent l="0" t="50800" r="5080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สำนักงานคณะอนุกรรม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บริหารจัดการลุ่มน้ำ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เจ้าพระยา สะแกกรัง และท่าจี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7.3pt;mso-wrap-distance-left:9.05pt;mso-wrap-distance-right:9.05pt;mso-wrap-distance-top:0pt;mso-wrap-distance-bottom:0pt;margin-top:195.15pt;mso-position-vertical-relative:text;margin-left:296.0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สำนักงานคณะอนุกรรม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บริหารจัดการลุ่มน้ำ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เจ้าพระยา สะแกกรัง และท่าจี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4675</wp:posOffset>
                </wp:positionH>
                <wp:positionV relativeFrom="paragraph">
                  <wp:posOffset>3712845</wp:posOffset>
                </wp:positionV>
                <wp:extent cx="2254250" cy="334010"/>
                <wp:effectExtent l="0" t="50800" r="5080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คณะทำงานระดับลุ่มน้ำสาขา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0.3pt;mso-wrap-distance-left:9.05pt;mso-wrap-distance-right:9.05pt;mso-wrap-distance-top:0pt;mso-wrap-distance-bottom:0pt;margin-top:288.35pt;mso-position-vertical-relative:text;margin-left:245.2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คณะทำงานระดับลุ่มน้ำสาขา</w:t>
                      </w: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อำเภอ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9755</wp:posOffset>
                </wp:positionH>
                <wp:positionV relativeFrom="paragraph">
                  <wp:posOffset>4032885</wp:posOffset>
                </wp:positionV>
                <wp:extent cx="2294890" cy="156337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นายอำเภ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เกษตรอำเภ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พัฒนาการอำเภ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ผู้แทนผู้ใช้น้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ผู้แทน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ฝ่ายน้ำจังหวัด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ชลประทาน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จังหวั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ผู้แทนของ อบต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3.1pt;mso-wrap-distance-left:9.05pt;mso-wrap-distance-right:9.05pt;mso-wrap-distance-top:0pt;mso-wrap-distance-bottom:0pt;margin-top:317.5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นายอำเภอ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เกษตรอำเภอ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พัฒนาการอำเภอ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ผู้แทนผู้ใช้น้ำ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ผู้แทน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ฝ่ายน้ำจังหวัด</w:t>
                      </w: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ชลประทาน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จังหวั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ผู้แทนของ อบต</w:t>
                      </w: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4675</wp:posOffset>
                </wp:positionH>
                <wp:positionV relativeFrom="paragraph">
                  <wp:posOffset>5907405</wp:posOffset>
                </wp:positionV>
                <wp:extent cx="2254250" cy="242570"/>
                <wp:effectExtent l="0" t="50800" r="5080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คณะทำงานระดับตำบ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23.1pt;mso-wrap-distance-left:9.05pt;mso-wrap-distance-right:9.05pt;mso-wrap-distance-top:0pt;mso-wrap-distance-bottom:0pt;margin-top:461.15pt;mso-position-vertical-relative:text;margin-left:245.2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คณะทำงานระดับตำบล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9755</wp:posOffset>
                </wp:positionH>
                <wp:positionV relativeFrom="paragraph">
                  <wp:posOffset>6136005</wp:posOffset>
                </wp:positionV>
                <wp:extent cx="2294890" cy="108394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นายกองค์การบริหารส่วนตำบล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ปลัดองค์การบริหารส่วนตำบล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เกษตรตำบ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ผู้แทนเกษตรกรหมู่บ้านละ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5.35pt;mso-wrap-distance-left:9.05pt;mso-wrap-distance-right:9.05pt;mso-wrap-distance-top:0pt;mso-wrap-distance-bottom:0pt;margin-top:483.1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นายกองค์การบริหารส่วนตำบล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ปลัดองค์การบริหารส่วนตำบล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เกษตรตำบล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ผู้แทนเกษตรกรหมู่บ้านละ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cs="BrowalliaUPC"/>
          <w:b/>
          <w:b/>
          <w:bCs/>
          <w:color w:val="000000"/>
        </w:rPr>
      </w:pPr>
      <w:r>
        <w:rPr>
          <w:rFonts w:cs="BrowalliaUPC"/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cs="BrowalliaUPC"/>
          <w:b/>
          <w:b/>
          <w:bCs/>
          <w:color w:val="000000"/>
        </w:rPr>
      </w:pPr>
      <w:r>
        <w:rPr>
          <w:rFonts w:cs="BrowalliaUPC"/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cs="BrowalliaUPC"/>
          <w:b/>
          <w:b/>
          <w:bCs/>
          <w:color w:val="000000"/>
        </w:rPr>
      </w:pPr>
      <w:r>
        <w:rPr>
          <w:rFonts w:cs="BrowalliaUPC"/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2920</wp:posOffset>
                </wp:positionH>
                <wp:positionV relativeFrom="paragraph">
                  <wp:posOffset>241300</wp:posOffset>
                </wp:positionV>
                <wp:extent cx="0" cy="365760"/>
                <wp:effectExtent l="38100" t="0" r="3810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9pt" to="339.6pt,4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4675</wp:posOffset>
                </wp:positionH>
                <wp:positionV relativeFrom="paragraph">
                  <wp:posOffset>648335</wp:posOffset>
                </wp:positionV>
                <wp:extent cx="2254250" cy="334010"/>
                <wp:effectExtent l="0" t="50800" r="5080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หมู่บ้าน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กลุ่มเกษต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ร</w:t>
                            </w: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  <w:szCs w:val="28"/>
                              </w:rPr>
                              <w:t>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0.3pt;mso-wrap-distance-left:9.05pt;mso-wrap-distance-right:9.05pt;mso-wrap-distance-top:0pt;mso-wrap-distance-bottom:0pt;margin-top:47.05pt;mso-position-vertical-relative:text;margin-left:245.2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หมู่บ้าน</w:t>
                      </w: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กลุ่มเกษต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ร</w:t>
                      </w:r>
                      <w:r>
                        <w:rPr>
                          <w:rFonts w:ascii="AngsanaUPC" w:hAnsi="AngsanaUPC" w:cs="AngsanaUPC"/>
                          <w:sz w:val="28"/>
                          <w:sz w:val="28"/>
                          <w:szCs w:val="28"/>
                        </w:rPr>
                        <w:t>กร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8"/>
                          <w:szCs w:val="28"/>
                        </w:rPr>
                      </w:pPr>
                      <w:r>
                        <w:rPr>
                          <w:rFonts w:cs="AngsanaUPC" w:ascii="AngsanaUPC" w:hAnsi="AngsanaUP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/>
          <w:bCs/>
          <w:color w:val="000000"/>
          <w:sz w:val="32"/>
          <w:sz w:val="32"/>
          <w:szCs w:val="32"/>
        </w:rPr>
        <w:t>รูปที่</w:t>
      </w:r>
      <w:r>
        <w:rPr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b/>
          <w:bCs/>
          <w:color w:val="000000"/>
          <w:sz w:val="32"/>
          <w:szCs w:val="32"/>
        </w:rPr>
        <w:t>2.2-1</w:t>
      </w:r>
      <w:r>
        <w:rPr>
          <w:rFonts w:cs="AngsanaUPC"/>
          <w:b/>
          <w:bCs/>
          <w:color w:val="000000"/>
          <w:sz w:val="32"/>
          <w:szCs w:val="32"/>
        </w:rPr>
        <w:t xml:space="preserve">  </w:t>
      </w:r>
      <w:r>
        <w:rPr>
          <w:rFonts w:cs="AngsanaUPC"/>
          <w:b/>
          <w:bCs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สดงองค์กรบริหารจัดการและคณะทำงานระดับต่างๆ</w:t>
      </w:r>
    </w:p>
    <w:p>
      <w:pPr>
        <w:pStyle w:val="Normal"/>
        <w:rPr>
          <w:rFonts w:ascii="EucrosiaUPC" w:hAnsi="EucrosiaUPC" w:cs="EucrosiaUPC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EucrosiaUPC" w:ascii="EucrosiaUPC" w:hAnsi="EucrosiaUPC"/>
          <w:b/>
          <w:bCs/>
          <w:i/>
          <w:iCs/>
          <w:color w:val="000000"/>
          <w:sz w:val="30"/>
          <w:szCs w:val="30"/>
        </w:rPr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การกำหนดนโยบายและแผ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ชาชนสามารถมีส่วนร่วมได้อีกทางหนึ่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้วยการให้ข้อมูลความต้องการและชี้ปัญหาต่า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ๆ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ั้งแต่คณะทำงานระดับตำบ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ดับอำเภ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ระดับจังหวัด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ห้มีการพิจารณากลั่นกรองตามลำดับ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่อนนำเสนอคณะอนุกรรมการลุ่ม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มีสำนักงานทรัพยากรน้ำภาคโดยสำนักงานคณะอนุกรรมการลุ่มน้ำทำหน้าที่เป็นเลขานุกา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ทำหน้าที่สนับสนุนการทำงานของคณะทำงานระดับต่า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ๆ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ังได้กล่าวมาข้างต้น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TextBody"/>
        <w:tabs>
          <w:tab w:val="clear" w:pos="720"/>
          <w:tab w:val="left" w:pos="711" w:leader="none"/>
          <w:tab w:val="left" w:pos="110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cs="AngsanaUPC" w:ascii="Angsana New" w:hAnsi="Angsana New"/>
          <w:color w:val="000000"/>
          <w:sz w:val="32"/>
          <w:szCs w:val="32"/>
        </w:rPr>
        <w:t xml:space="preserve">2. </w:t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ลุ่มหน่วยราชการที่เกี่ยวข้อ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น่วยราชการที่เกี่ยวข้องในการบริหารจัดการทรัพยากรน้ำมีทั้งที่อยู่ในส่วนกลา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ในส่วนภูมิภาค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น่วยราชการที่เป็นหน่วยงานหลักคื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มทรัพยากร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มีอำนาจหน้าที่ในการจัดทำนโยบายและแผนเพื่อเสนอคณะกรรมการทรัพยากรน้ำแห่งชาติ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ฐานะที่เป็นหน่วยงานเลขานุการของคณะกรรมการทรัพยากรน้ำแห่งชาติ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คณะอนุกรรมการลุ่ม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ลอดจนการสนับสนุนการทำงานของคณะทำงานต่า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ๆ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ส่วนกลา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กรมทรัพยากรน้ำแล้ว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ยังมีกรมทรัพยากรน้ำบาดา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มควบคุมมลพิษ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มีอำนาจหน้าที่เกี่ยวกับการจัดการน้ำบาดา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การควบคุมมลพิษ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ามลำดับ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ป็นต้น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ยังจัดให้มีสำนักงานสิ่งแวดล้อมภาค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สำนักงานทรัพยากรธรรมชาติและสิ่งแวดล้อมจังหวัด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ีฝ่ายทรัพยากรน้ำจังหวัดประจำทุกจังหวัด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ทำหน้าที่เกี่ยวข้องกับการบริหารจัดการทรัพยากร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ำให้สามารถเข้าถึงและสนองตอบความต้องการของท้องถิ่นและประชาชนได้อย่างทั่วถึง</w:t>
      </w:r>
    </w:p>
    <w:p>
      <w:pPr>
        <w:pStyle w:val="TextBody"/>
        <w:tabs>
          <w:tab w:val="clear" w:pos="720"/>
          <w:tab w:val="left" w:pos="711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</w:p>
    <w:p>
      <w:pPr>
        <w:pStyle w:val="TextBody"/>
        <w:tabs>
          <w:tab w:val="clear" w:pos="720"/>
          <w:tab w:val="left" w:pos="711" w:leader="none"/>
          <w:tab w:val="left" w:pos="1100" w:leader="none"/>
          <w:tab w:val="left" w:pos="1440" w:leader="none"/>
          <w:tab w:val="left" w:pos="1800" w:leader="none"/>
          <w:tab w:val="left" w:pos="216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cs="AngsanaUPC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ลุ่มหน่วยราชการด้านปฏิบัติการ</w:t>
      </w:r>
    </w:p>
    <w:p>
      <w:pPr>
        <w:pStyle w:val="ListParagraph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น่วยราชการด้านปฏิบัติการมีอยู่เป็นจำนวนมากซึ่งต่างก็มีภารกิจในการกำหนดนโยบาย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ผนการปฏิบัติงานตามอำนาจหน้าที่ของต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ด้านการพัฒนาแหล่ง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การก่อสร้างโครงการชลประทา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ส่งน้ำและการระบายน้ำเพื่อการเกษตรกรรม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ีกรมชลประทานเป็นหน่วยงานหลัก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ระดับท้องถิ่นมีเทศบา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องค์การบริหารส่วนจังหวัด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ต่างก็มีอำนาจหน้าที่ตามที่กำหนดในกฎหมายปกครองท้องถิ่นของต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จัดหาน้ำสะอาดเพื่อการอุปโภค</w:t>
      </w:r>
      <w:r>
        <w:rPr>
          <w:rFonts w:cs="AngsanaUPC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โภค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น้ำเพื่อเกษตรกรรม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ลอดจนการระบายน้ำ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การบำบัดน้ำเสีย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ป็นต้น</w:t>
      </w:r>
    </w:p>
    <w:p>
      <w:pPr>
        <w:pStyle w:val="ListParagraph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ListParagraph"/>
        <w:numPr>
          <w:ilvl w:val="1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ศึกษาทบทวนการบริหารจัดการน้ำและโครงสร้างองค์กร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ทบทวนการบริหารจัดการน้ำและโครงสร้างองค์กร ดำเนินการโดยพิจารณาจากกิจกรรมและโครงการที่เกี่ยวข้องกับการบริหารจัดการน้ำของประเทศ เพื่อศึกษาวิเคราะห์ความสอดคล้องของกิจกรรมและโครงการกับภารกิจหลักของส่วนราชการหรือองค์กรนั้น   ตลอดจนเพื่อศึกษาวิเคราะห์ความซ้ำซ้อนของภารกิจด้านการบริหารจัดการน้ำที่เกิดขึ้น  ผลการศึกษาพบว่า ภายหลังจากการปฏิรูประบบราชการ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ายส่วนราชการมีหน้าที่ภารกิจหลักคล้ายคลึง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่าวคือ</w:t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นเชิงนโยบาย แผน และมาตรการการจัดการ หน่วยงานที่ทำงานลักษณะดังกล่าวได้แก่ สำนักงานคณะกรรมการพัฒนาการเศรษฐกิจและสังคมแห่งชาต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ภาพัฒน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งกัดสำนักนายกรัฐมนตรี สำนักงานนโยบายและแผนทรัพยากรธรรมชาติและสิ่งแวดล้อ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ม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มทรัพยากรน้ำบาดาล  สังกัดกระทรวงทรัพยากรธรรมชาติและสิ่งแวดล้อ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เหล่า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รกิจหลักและดำเนินกิจกรรมที่สำคัญ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สนอแนะนโยบาย แผนแม่บท และมาตรการบริหารจัดการ โดยสำนักงานคณะกรรม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นโยบายและ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กรมทรัพยากร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หน้า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ิศทาง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ภารกิจหลัก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กรมทรัพยากรน้ำบาดาล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ภารกิจ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น้ำบาด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งานเชิงนโยบาย แผน และมาตรการก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่วไปจะดำเนินการโดยหน่วยงานนั้นๆ ทั้งนี้หน่วยงานภายในองค์กรของส่วนราชการดังกล่าว ที่มีหน้าที่รับผิดชอบงานด้านนโยบาย แผนและมาตรการการจัดการจะมีขอบเขตความรับผิดชอบเฉพาะเพียงภารกิจที่ได้รับมอบหมายของส่วนราชการนั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หลักด้านการบริหารจัดการน้ำของส่วนราชการ หลังการปฏิรูป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5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object w:dxaOrig="15245" w:dyaOrig="22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4pt;height:612.35pt" filled="f" o:ole="">
            <v:imagedata r:id="rId6" o:title=""/>
          </v:shape>
          <o:OLEObject Type="Embed" ProgID="Excel.Sheet.12" ShapeID="ole_rId5" DrawAspect="Content" ObjectID="_1068125799" r:id="rId5"/>
        </w:objec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านด้านการพัฒนาและจัดหาแหล่ง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่วนราชการที่รับผิดชอบหลายหน่วยงานตามลักษณะประเภทของโครงการพัฒนาแหล่งน้ำ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กรมชลประทาน มีหน้า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ให้ได้มาซึ่งน้ำหรือกักเก็บรักษา ควบคุม ส่ง ระบายหรือแบ่งน้ำเพื่อเกษตรกรรม การพลังงาน การสาธารณูปโภคหรือการอุตสาหกรรม  กรมพัฒนาที่ดินมีหน้า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แหล่งน้ำขนาดเล็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การอนุรักษ์ดิน     และน้ำ  สำนักฝนหลวงและการบินเกษตร  มีหน้าที่ปฏิบัติการด้านฝนหลวง  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เป็นภารกิจประเภท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ห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ล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้ำเช่นเดียวกั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หน่วยงานราชการ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งกัดกระทรวงเกษตรและสหกรณ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ไฟฟ้าฝ่ายผลิตแห่งประเทศ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หน้าที่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างแผนและพัฒนาแหล่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ฒนาไฟฟ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ลัง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่วยบัญชาการทหารพัฒนา กองบัญชาการทหารสูงสุด สังกัดกระทรวงกลาโห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ภารกิจจัดหาแหล่งน้ำขนาดเล็ก เช่น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านขุดบ่อน้ำบาด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มทรัพยากรน้ำบาด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ภารกิจหลักในการจัดหา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รวจทรัพยากรน้ำบาดาล  ส่วนงานด้านการจัดหาน้ำเพื่อการอุปโภคบริโภค สำรวจจัดหาแหล่งน้ำดิ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่วยงา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ภารกิจหลักดังกล่าว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ประป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ครหลวงและการประปาส่วนภูมิภาค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กักเก็บรักษา ควบคุม ส่ง ระบายหรือแบ่งน้ำเพื่อเกษตรกรรม การพลังงาน การสาธารณูปโภคหรือการอุตสาหกรร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ภารกิจหลั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งหน่วยงานหลักคือ กรมชลประทาน และการไฟฟ้าฝ่ายผลิตแห่งประเทศไทย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ด้านการป้องกันความเสียหายอันเกิดจากน้ำ ระบบเตือนภัยและศูนย์เตือนภัยต่างๆ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ี่ยวข้อง เช่น กรมชลประทาน กรมป้องกันและบรรเทาสาธารณภัย กรมทรัพยากรน้ำ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มโยธาธิการและผังเมือง สำนักการระบายน้ำกรุงเทพมหานครและศูนย์เตือนภัยพิบัติแห่งชาติ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ด้านการคมนาคมขนส่งทางน้ำ ดำเนินการโดยกรมการขนส่งทางน้ำและพาณิชยนาวี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านด้านการขุดและรักษาทางน้ำ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มชลประ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ภา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ูแลการคมนาคมทางน้ำในเขตชลประทา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ูรณะแหล่งน้ำ อนุรักษ์ ฟื้นฟูทรัพยากรน้ำ หน่วยงา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ภารกิจดังกล่าว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มชลประทาน กรมทรัพยากรน้ำ กรมทรัพยากรน้ำบาดาล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้นเฉพาะน้ำบาดา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น่วยบัญชาการทหารพัฒนา  กองบัญชาการทหารสูงสุดที่ดำเนินการขุดลอกแหล่งน้ำ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การคุณภาพ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ภารกิจหลั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มควบคุมมลพิษ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่วนราชการที่มีหน้าที่ดูแลรับผิดชอบตามภารกิจเฉพาะที่เกี่ยว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มโรงงานอุตสาหกรรมดูแลจัดการคุณภาพน้ำจากโรงงานอุตสาหกรรม สำนักการระบายน้ำกรุงเทพมหานครจัดการด้านคุณภาพน้ำในเขตพื้นที่กรุงเทพมหานคร  องค์การจัดการน้ำ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พัฒนาระบบฐานข้อมูลสารสนเทศเกี่ยวกับทรัพยากร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ภารกิจ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มทรัพยากรน้ำ สถาบันสารสนเทศทรัพยากรน้ำและการเกษต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สน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รมทรัพยากรน้ำบาด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ข้อมู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บาด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การศึกษาทบทวนพบว่า นอกจากหน่วยงานราชการดังกล่าวแล้ว ยังมีส่วนราชการอื่น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ทำฐานข้อมูลสารสนเท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ื่อสนับสนุนการดำเนินงานภายในองค์ก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พบว่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บบฐานข้อมูลสารสนเทศภูมิศาสต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ำเนินการเอ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คาดเคลื่อนและหรือใช้เกณฑ์มาตรฐานความละเอียดความถูกต้องแตกต่างกั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สามารถนำมาซ้อนทับกัน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ด้านการศึกษา วิจัย พัฒนาทรัพยากรน้ำ  ประกอบด้วยหน่วยงานที่ทำหน้าที่หลักคือกรมทรัพยากรน้ำ  และกรมทรัพยากรน้ำบาดาล  อย่างไรก็ตามยังมีสำนักงานคณะกรรมการวิจัยแห่งชาติเป็นอีกหน่วยงานหนึ่งที่ทำหน้าที่สนับสนุนให้มีการศึกษาวิจัยด้านน้ำ  หากพิจารณาผังองค์กรของหน่วยงานอื่น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พบว่ามีหน่วยงานที่เกี่ยวกับการศึกษาวิจัยและพัฒนาภายในองค์กรเอง เช่น สำนักวิจัยและ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มชลประทาน เป็นต้น</w:t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ListParagraph"/>
        <w:numPr>
          <w:ilvl w:val="1"/>
          <w:numId w:val="2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ศึกษาทบทวนโครงสร้างองค์กรงานพัฒนาทรัพยากรน้ำในต่างประเทศ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ทบท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ครงสร้างองค์กรงานพัฒนาทรัพยากรน้ำในต่างประเทศ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บ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ทาง           การจัดการน้ำอยู่บนพื้นฐานของโครงสร้างองค์กรการปกครอง ซึ่งมีทั้งลักษณะแบบรวมศูนย์และแบบกระจายอำนาจ โดยการพิจารณาออกกฎหมายน้ำ การกำหนดสิทธิการใช้น้ำและจัดลำดับความสำคัญของกิจกรรมที่ต้องการใช้น้ำ การกำหนดราคาอัตราค่าใช้น้ำ การวางแผนจัดการน้ำระดับลุ่มน้ำ โครงการก่อสร้างพัฒนาแหล่งน้ำ โดยทั่วไปจะถูกกำหนดจากรัฐบาลกลางหรือรัฐบาลแห่งชาติ สำหรับงานดูแลบำรุงรักษาระบบ    ส่งน้ำและระบบกระจายน้ำ โครงการก่อสร้างพัฒนาแหล่งน้ำขนาดเล็ก การตรวจวัดปริมาณน้ำใช้และการจัดเก็บค่าน้ำ การจัดทำทะเบียนและการขออนุญาตการใช้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มีหน่วยงานที่เฉพาะที่ดูแลรับผิดชอบ  โดยในการศึกษานี้ได้ดำเนินการวิเคราะห์โครงสร้างองค์กรงานพัฒนาทรัพยากรน้ำในต่างประเทศสรุป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องค์ก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หารจัดการน้ำในประเทศสหรัฐอเมริกา</w:t>
      </w:r>
    </w:p>
    <w:p>
      <w:pPr>
        <w:pStyle w:val="Normal"/>
        <w:ind w:firstLine="993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ทศสหรัฐอเมริกามีโครงสร้างองค์กรการบริหารจัดการแผ่นดินในลักษณะที่รัฐบาลกลางจะเป็นผู้กำหนดแผนงานและแนวทางการบริหารจัดการทรัพยากรน้ำของประเทศ และรัฐบาลของแต่ละมลรัฐ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ัฐ จะเป็นผู้ดำเนินการบริหารจัดการน้ำ ซึ่งโครงสร้างองค์กรของประเทศสหรัฐอเมริกามีลักษณะการบริหารจัดการน้ำตามพื้นที่เขตปกครอง  โดยโครงสร้างของหน่วยงานในแต่ละรัฐจะรับผิดชอบการบริหารจัดการตามภารกิจที่ได้รับมอบหมาย เช่น กระทรวงเกษต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e Department of Agriculture, USDA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รกิจหน้าที่ดำเนินการพัฒนาและอนุรักษ์ทรัพยากรน้ำ เพื่อให้เกิดประโยชน์ต่อการเกษตรกรรม กระทรว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epartment of the Interio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รกิจหน้าที่การบริหารจัดการน้ำบริเวณพื้นที่ทางตะวันตกของประเทศ กระทรวงกลาโห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Department of the Arm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รกิจหน้าที่ดำเนินงานด้านโครงการพัฒนาแหล่งน้ำและการป้องกันบรรเทาภัยพิบัติเนื่องการอุทกภัย กระทรวงพลังงา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Department of Energ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ภารกิจหน้าที่การพัฒนาโครงการไฟฟ้าพลังน้ำ เป็นต้น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จะเห็นได้ว่าการบริหารจัดการทรัพยากรน้ำของประเทศสหรัฐอเมริกาไม่ได้รวมภารกิจที่เกี่ยวกับน้ำมารวมไว้ในส่วนราชการหรือองค์กรเพียงแห่งเดียว แต่ภารกิจดังกล่าวกระจายอยู่ในส่วนราชการของกระทรวงต่างๆ ภายใต้การกำหนดภารกิจที่ชัดเจนความสัมพันธ์สอดคล้องกันตามนโยบายการบริหารจัดการน้ำของรัฐบาลมลรัฐและรัฐบาลกลางตามลำดับ โดยในแต่ละรัฐจะมีสถาบันวิจัยแหล่งน้ำที่เกิดจากการรวมกลุ่มกันระหว่างรัฐบาลกลางและรัฐต่าง รวมถึงหน่วยงานเช่น มหาวิทยาลัย องค์กรภาครัฐที่เกี่ยวข้องด้านน้ำ องค์เอกชน ในทุกในแต่ละพื้นที่ เพื่อร่วมกันในการแก้ไขปัญหาที่เกิดจากการใช้น้ำทั้งด้านน้ำเพื่ออุปโภค บริโภค และด้านคุณภาพน้ำ 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องค์ก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หารจัดการน้ำในประเทศ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ิสราเอล</w:t>
      </w:r>
    </w:p>
    <w:p>
      <w:pPr>
        <w:pStyle w:val="Normal"/>
        <w:ind w:firstLine="99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าเอลเป็นประเทศที่มีการบริหารจัดการน้ำลักษณ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ไว้ที่ศูนย์กลางและบริหารจัดการน้ำบนพื้นฐานตามข้อกำหนด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้ำ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รัฐสภาเป็นผู้ให้ความเห็นชอบใ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บริหาร พัฒนา จัดการและจัดสรรน้ำ กำหนดค่าน้ำและราคาค่าปร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าธิการ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ater Commission, W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รัฐบ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าเ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โยบายแปรรูปการบริหารจัดการน้ำให้เอกชน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ขึ้น 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่วยงานที่เกี่ยวข้องด้านการจัดการน้ำ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กระทรวงโครงสร้างพื้นฐานแห่งชาต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Ministry of National Infrastructure</w:t>
      </w:r>
    </w:p>
    <w:p>
      <w:pPr>
        <w:pStyle w:val="Normal"/>
        <w:ind w:firstLine="141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โครงสร้างพื้นฐานแห่งชาติรับผิดชอบทรัพยากรหลัก คือ ด้านพลังงาน ด้านน้ำและของเสีย และด้านทรัพยากรธรรม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โครงสร้างของกระทรวงจะมีการแยกการบริหารการจัดการน้ำออกมาเป็นเอกภาพ เป็นหน่วยงาน </w:t>
      </w:r>
      <w:r>
        <w:rPr>
          <w:rFonts w:cs="Angsana New" w:ascii="Angsana New" w:hAnsi="Angsana New"/>
          <w:sz w:val="32"/>
          <w:szCs w:val="32"/>
        </w:rPr>
        <w:t xml:space="preserve">Water Authority </w:t>
      </w:r>
      <w:r>
        <w:rPr>
          <w:rFonts w:ascii="Angsana New" w:hAnsi="Angsana New" w:cs="Angsana New"/>
          <w:sz w:val="32"/>
          <w:sz w:val="32"/>
          <w:szCs w:val="32"/>
        </w:rPr>
        <w:t>ที่มีหน้าที่ดูแลการใช้น้ำในภาพรวมของทั้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ผนนโยบายของรัฐบาลกลาง โดยจะแบ่งหน้าที่รับผิดชอบไปยังแต่ละหน่วยงานที่มีความเชี่ยวชาญโดยตรงเพื่อให้การบริหารจัดการน้ำมีประสิทธิภาพมากขึ้น โดยมีการตรวจสอบการทำงานจากคณะกรรมการที่ตั้งขึ้นโดยแสดงโครงสร้างขององค์กรในรูปที่ </w:t>
      </w:r>
      <w:r>
        <w:rPr>
          <w:rFonts w:cs="Angsana New" w:ascii="Angsana New" w:hAnsi="Angsana New"/>
          <w:sz w:val="32"/>
          <w:szCs w:val="32"/>
        </w:rPr>
        <w:t>2.4-1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right="181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4789805" cy="6323330"/>
            <wp:effectExtent l="0" t="0" r="0" b="0"/>
            <wp:docPr id="2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4-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องค์กรของกระทรวงโครงสร้างพื้นฐาน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ิสราเอล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113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น้ำแห่งชาต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Mekorot National Water 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หน้าที่รับผิดชอบในการบริหารจัดการด้านน้ำในอิสราเอล โดย</w:t>
      </w:r>
      <w:r>
        <w:rPr>
          <w:rFonts w:ascii="Angsana New" w:hAnsi="Angsana New" w:cs="Angsana New"/>
          <w:sz w:val="32"/>
          <w:sz w:val="32"/>
          <w:szCs w:val="32"/>
        </w:rPr>
        <w:t>ทำหน้าที่จัดส่งน้ำจาก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างตอนเหนือไปจนถึงทางตอนใต้ของประเทศด้ว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ท่อส่งน้ำ และยังรับผิดชอบจัดหาน้ำในเขตเมือง การบำบัดน้ำเสีย และการบำบัดน้ำทะเล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แสดงโครงสร้างขององค์กรดังรูปที่ </w:t>
      </w:r>
      <w:r>
        <w:rPr>
          <w:rFonts w:cs="Angsana New" w:ascii="Angsana New" w:hAnsi="Angsana New"/>
          <w:sz w:val="32"/>
          <w:szCs w:val="32"/>
        </w:rPr>
        <w:t>2.4-2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rial" w:ascii="Arial" w:hAnsi="Arial"/>
          <w:color w:val="3E3D3D"/>
          <w:sz w:val="19"/>
          <w:szCs w:val="19"/>
          <w:lang w:val="en-US" w:eastAsia="en-US"/>
        </w:rPr>
        <w:drawing>
          <wp:inline distT="0" distB="0" distL="0" distR="0">
            <wp:extent cx="4572000" cy="1120140"/>
            <wp:effectExtent l="0" t="0" r="0" b="0"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rial" w:ascii="Arial" w:hAnsi="Arial"/>
          <w:color w:val="3E3D3D"/>
          <w:sz w:val="19"/>
          <w:szCs w:val="19"/>
          <w:lang w:val="en-US" w:eastAsia="en-US"/>
        </w:rPr>
        <w:drawing>
          <wp:inline distT="0" distB="0" distL="0" distR="0">
            <wp:extent cx="4869180" cy="6555105"/>
            <wp:effectExtent l="0" t="0" r="0" b="0"/>
            <wp:docPr id="2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866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2.4-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ขององค์การบริษัทน้ำ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ekorot)</w:t>
      </w:r>
    </w:p>
    <w:p>
      <w:pPr>
        <w:pStyle w:val="Normal"/>
        <w:numPr>
          <w:ilvl w:val="0"/>
          <w:numId w:val="4"/>
        </w:numPr>
        <w:ind w:left="-142" w:firstLine="122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ะทรวงป้องกันสิ่งแวดล้อ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Ministry Of Environmental Protection)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่วยงานที่มีหน้าที่รับผิดชอบและปกป้องสภาพแวดล้อมที่มีผลมาจากการทำกิจกรรมต่างๆ เช่น ด้านการเกษตรกรรม การอุตสาหกรรม การเลี้ยงสัตว์ เป็นต้น โดยมีหน่วยงานที่ดูแลรับผิดชอบด้านสิ่งแวดล้อมของแต่ละแม่น้ำที่ชัดเจน  โครงสร้างองค์กรของกระทรวงป้องกันสิ่งแวดล้อมแสดงไว้ ดังรูปที่ </w:t>
      </w:r>
      <w:r>
        <w:rPr>
          <w:rFonts w:cs="Angsana New" w:ascii="Angsana New" w:hAnsi="Angsana New"/>
          <w:sz w:val="32"/>
          <w:szCs w:val="32"/>
        </w:rPr>
        <w:t>2.4-3</w:t>
      </w:r>
    </w:p>
    <w:p>
      <w:pPr>
        <w:pStyle w:val="Normal"/>
        <w:ind w:left="720" w:hanging="72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5257165" cy="6501130"/>
            <wp:effectExtent l="0" t="0" r="0" b="0"/>
            <wp:docPr id="2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29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2.4-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องค์กรของกระทรวงป้องกันสิ่งแวดล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ิสราเอ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848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/>
        <w:tc>
          <w:tcPr>
            <w:tcW w:w="1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color w:val="666666"/>
                <w:sz w:val="21"/>
                <w:szCs w:val="21"/>
              </w:rPr>
            </w:pPr>
            <w:r>
              <w:rPr>
                <w:rFonts w:cs="Verdana" w:ascii="Verdana" w:hAnsi="Verdana"/>
                <w:color w:val="666666"/>
                <w:sz w:val="21"/>
                <w:szCs w:val="21"/>
              </w:rPr>
            </w:r>
          </w:p>
        </w:tc>
      </w:tr>
      <w:tr>
        <w:trPr/>
        <w:tc>
          <w:tcPr>
            <w:tcW w:w="1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color w:val="666666"/>
                <w:sz w:val="21"/>
                <w:szCs w:val="21"/>
              </w:rPr>
            </w:pPr>
            <w:r>
              <w:rPr>
                <w:rFonts w:cs="Verdana" w:ascii="Verdana" w:hAnsi="Verdana"/>
                <w:color w:val="666666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องค์ก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หารจัดการน้ำในประเทศ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คนาดา</w:t>
      </w:r>
    </w:p>
    <w:p>
      <w:pPr>
        <w:pStyle w:val="Normal"/>
        <w:ind w:firstLine="99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งค์กรบริหารจัดการด้านน้ำในประเทศแคนาดาค่อนข้างซับซ้อน มีหน่วยงานที่ทำหน้าที่บริหารจัดการด้านน้ำของแคนาดากระจายอยู่ตามกระทรวงและองค์กรต่างๆ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ดับประเทศรัฐบาลกลาง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ออก นโยบาย กฎหมาย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งค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ใช้น้ำ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ระราชบัญญัติ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Water 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ระดับจังหว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vin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ออกระเบียบข้อบังคับภายในจังหว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สอดคล้องกับแผนการดำเนินงานเพื่อใช้ในจังหวัดนั้นๆได้เอง หน่วยงานที่เกี่ยวข้องกับองค์กรด้านน้ำจะอยู่ภายใต้กระทรวงต่างๆ เช่น กระทรวงทรัพยากรธรรมชา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The Ministry of Natural Resources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ทรวงสิ่งแวดล้อ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Ministry of Environmen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ind w:left="698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งานที่เกี่ยวข้องในด้านการจัดการน้ำ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ทรวงทรัพยากรธรรม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 Ministry of Natural Resources (MN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่วยงานที่มีหน้าที่รับผิดชอบในด้านกิจกรรมการใช้น้ำต่างๆ สิ่งก่อสร้างด้านแหล่งน้ำ เขื่อน อ่างเก็บน้ำ รวมทั้งการพยากรณ์น้ำท่วม น้ำแล้ง และน้ำเสีย สนับสนุนการการใช้น้ำอย่างยั่งยืนผ่านทางกิจกรรมการใช้น้ำในด้านต่างๆ โดยทำงานร่วมกันหลายหน่วยงาน เช่น องค์กรด้านสิ่งแวดล้อม การอุตสาหกรรม นักวิจัยและตัวแทนหน่วยงานราชการอื่นๆในทุกระดับ ดังแสดงโครงสร้างของกระทรวงในรูปที่ </w:t>
      </w:r>
      <w:r>
        <w:rPr>
          <w:rFonts w:cs="Angsana New" w:ascii="Angsana New" w:hAnsi="Angsana New"/>
          <w:sz w:val="32"/>
          <w:szCs w:val="32"/>
        </w:rPr>
        <w:t>2.4-4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left"/>
        <w:rPr>
          <w:rFonts w:ascii="Verdana" w:hAnsi="Verdana" w:cs="Verdana"/>
          <w:sz w:val="32"/>
          <w:szCs w:val="32"/>
        </w:rPr>
      </w:pPr>
      <w:r>
        <w:rPr>
          <w:rFonts w:ascii="Verdana" w:hAnsi="Verdana" w:cs="Verdana"/>
          <w:b/>
          <w:b/>
          <w:bCs/>
          <w:sz w:val="32"/>
          <w:sz w:val="32"/>
          <w:szCs w:val="32"/>
        </w:rPr>
        <w:t>กระทรวงสิ่งแวดล้อม</w:t>
      </w:r>
      <w:r>
        <w:rPr>
          <w:rFonts w:ascii="Verdana" w:hAnsi="Verdana" w:cs="Verdana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Ministry of Environment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หน่วยงานที่มีหน้าที่รับผิดชอบและปกป้องสภาพแวดล้อม เช่น อากาศ ดิน น้ำ ให้ปลอดภัยต่อสุขภาพของชุมชน ระบบนิเวศน์ โดยเน้นเพื่อให้เกิดการพัฒนาที่ยั่งยืน</w:t>
      </w:r>
      <w:r>
        <w:rPr>
          <w:rFonts w:ascii="Verdana" w:hAnsi="Verdana" w:cs="Verdana"/>
          <w:sz w:val="32"/>
          <w:sz w:val="32"/>
          <w:szCs w:val="32"/>
        </w:rPr>
        <w:t xml:space="preserve"> โดยแบ่งโครงสร้างองค์กรออกเป็น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ascii="Verdana" w:hAnsi="Verdana" w:cs="Verdana"/>
          <w:sz w:val="32"/>
          <w:sz w:val="32"/>
          <w:szCs w:val="32"/>
        </w:rPr>
        <w:t xml:space="preserve">กรมหลักๆ ดังแสดงโครงสร้างขององค์กรกระทรวงสิ่งแวดล้อม ในรูปที่ </w:t>
      </w:r>
      <w:r>
        <w:rPr>
          <w:rFonts w:cs="Angsana New" w:ascii="Angsana New" w:hAnsi="Angsana New"/>
          <w:sz w:val="32"/>
          <w:szCs w:val="32"/>
        </w:rPr>
        <w:t>2.4-5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left"/>
        <w:rPr>
          <w:rFonts w:ascii="Verdana" w:hAnsi="Verdana" w:cs="Verdana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eastAsia="ja-JP"/>
        </w:rPr>
        <w:t>การบริหารจัดการกับภัยพิบัติที่เกิดจากน้ำ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eastAsia="ja-JP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ในแต่ละรัฐ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มีการจัดการภัยที่เกิดจากน้ำ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แตกต่างกัน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CA"/>
        </w:rPr>
        <w:t xml:space="preserve">เช่นในรัฐออนตาริโอ มีแผนการจัดการน้ำท่วมเพื่อลดความเสียหายโดย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ระดับขั้น</w:t>
      </w:r>
      <w:r>
        <w:rPr>
          <w:rFonts w:ascii="Angsana New" w:hAnsi="Angsana New" w:cs="Angsana New"/>
          <w:sz w:val="32"/>
          <w:sz w:val="32"/>
          <w:szCs w:val="32"/>
          <w:lang w:val="en-CA"/>
        </w:rPr>
        <w:t xml:space="preserve"> คือ</w:t>
      </w:r>
    </w:p>
    <w:p>
      <w:pPr>
        <w:pStyle w:val="Normal"/>
        <w:numPr>
          <w:ilvl w:val="0"/>
          <w:numId w:val="8"/>
        </w:numPr>
        <w:shd w:fill="FFFFFF" w:val="clear"/>
        <w:ind w:left="0" w:firstLine="993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b/>
          <w:bCs/>
          <w:sz w:val="32"/>
          <w:szCs w:val="32"/>
          <w:lang w:val="en-CA"/>
        </w:rPr>
        <w:t>Prevention</w:t>
      </w:r>
      <w:r>
        <w:rPr>
          <w:rFonts w:cs="Angsana New" w:ascii="Angsana New" w:hAnsi="Angsana New"/>
          <w:sz w:val="32"/>
          <w:szCs w:val="32"/>
          <w:lang w:val="en-CA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CA"/>
        </w:rPr>
        <w:t>การวางแผนการใช้ที่ดิน การปฏิบัติงานแบบมีการพัฒนา รวมทั้งการปลุกจิตสำนึกให้ประชาชนตระหนักถึงความเสียหายที่จะเกิดขึ้นหากไม่มีการป้องกั</w:t>
      </w:r>
      <w:r>
        <w:rPr>
          <w:rFonts w:ascii="Angsana New" w:hAnsi="Angsana New" w:cs="Angsana New"/>
          <w:sz w:val="32"/>
          <w:sz w:val="32"/>
          <w:szCs w:val="32"/>
          <w:lang w:val="en-CA"/>
        </w:rPr>
        <w:t>น</w:t>
      </w:r>
    </w:p>
    <w:p>
      <w:pPr>
        <w:pStyle w:val="Normal"/>
        <w:numPr>
          <w:ilvl w:val="0"/>
          <w:numId w:val="8"/>
        </w:numPr>
        <w:shd w:fill="FFFFFF" w:val="clear"/>
        <w:ind w:left="0" w:firstLine="993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b/>
          <w:bCs/>
          <w:sz w:val="32"/>
          <w:szCs w:val="32"/>
          <w:lang w:val="en-CA"/>
        </w:rPr>
        <w:t xml:space="preserve">Protection </w:t>
      </w:r>
      <w:r>
        <w:rPr>
          <w:rFonts w:cs="Angsana New" w:ascii="Angsana New" w:hAnsi="Angsana New"/>
          <w:sz w:val="32"/>
          <w:szCs w:val="32"/>
          <w:lang w:val="en-CA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CA"/>
        </w:rPr>
        <w:t>มีสิ่งก่อสร้างที่รองรับกับน้ำท่วม เช่น เขื่อน ฝาย คันกั้นน้ำ หรือ มีการปรับเปลี่ยนพื้นที่เพื่อให้เป็นสวนสาธารณะ</w:t>
      </w:r>
    </w:p>
    <w:p>
      <w:pPr>
        <w:pStyle w:val="Normal"/>
        <w:numPr>
          <w:ilvl w:val="0"/>
          <w:numId w:val="8"/>
        </w:numPr>
        <w:shd w:fill="FFFFFF" w:val="clear"/>
        <w:ind w:left="0" w:firstLine="993"/>
        <w:jc w:val="left"/>
        <w:rPr>
          <w:rFonts w:ascii="Angsana New" w:hAnsi="Angsana New" w:cs="Angsana New"/>
          <w:sz w:val="32"/>
          <w:szCs w:val="32"/>
          <w:lang w:val="en-CA"/>
        </w:rPr>
      </w:pPr>
      <w:r>
        <w:rPr>
          <w:rFonts w:cs="Angsana New" w:ascii="Angsana New" w:hAnsi="Angsana New"/>
          <w:b/>
          <w:bCs/>
          <w:sz w:val="32"/>
          <w:szCs w:val="32"/>
          <w:lang w:val="en-CA"/>
        </w:rPr>
        <w:t xml:space="preserve">Emergency Preparedness and </w:t>
      </w:r>
      <w:r>
        <w:rPr>
          <w:rFonts w:cs="Angsana New" w:ascii="Angsana New" w:hAnsi="Angsana New"/>
          <w:b/>
          <w:bCs/>
          <w:sz w:val="32"/>
          <w:szCs w:val="32"/>
        </w:rPr>
        <w:t>R</w:t>
      </w:r>
      <w:r>
        <w:rPr>
          <w:rFonts w:cs="Angsana New" w:ascii="Angsana New" w:hAnsi="Angsana New"/>
          <w:b/>
          <w:bCs/>
          <w:sz w:val="32"/>
          <w:szCs w:val="32"/>
          <w:lang w:val="en-CA"/>
        </w:rPr>
        <w:t>responses</w:t>
      </w:r>
      <w:r>
        <w:rPr>
          <w:rFonts w:cs="Angsana New" w:ascii="Angsana New" w:hAnsi="Angsana New"/>
          <w:sz w:val="32"/>
          <w:szCs w:val="32"/>
          <w:lang w:val="en-C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CA"/>
        </w:rPr>
        <w:t>การเตรียมความพร้อมในการรับมือกับน้ำท่วม โดยการพยากรณ์ล่วงหน้า การเตือนภัยเป็นต้น</w:t>
      </w:r>
    </w:p>
    <w:p>
      <w:pPr>
        <w:pStyle w:val="Normal"/>
        <w:ind w:left="273"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มีหลักการในการจัดการพื้นที่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แบ่งออกเป็น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โซน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ดั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แสดงในรูปที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2.4-6</w:t>
      </w:r>
    </w:p>
    <w:p>
      <w:pPr>
        <w:pStyle w:val="Normal"/>
        <w:ind w:firstLine="14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ja-JP"/>
        </w:rPr>
        <w:t xml:space="preserve">1. One-zone concept: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ภายใต้หลักการนี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หน่วยงานที่รับผิดชอบจะกำหนดขอบเขตเสี่ยงภัยน้ำท่วมและจะห้ามไม่ให้มีการพัฒนาหรือการดัดแปลงใดๆ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ภายในขอบเขตที่กำหนดนั้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วิธีการนี้เป็นวิธีที่มีประสิทธิภาพมากที่สุดในแง่ของการลดภัยคุกคามต่อสาธารณสุขหรือความปลอดภัยหรือการสูญเสียทรัพย์ส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พื้นที่ราบ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Flood plain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หรือขอบเขตเสี่ยงภัยน้ำท่วมจะกำหนดได้จากเส้นทาง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(Floodway)</w:t>
      </w:r>
    </w:p>
    <w:p>
      <w:pPr>
        <w:pStyle w:val="Normal"/>
        <w:ind w:firstLine="1440"/>
        <w:jc w:val="left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ja-JP"/>
        </w:rPr>
        <w:t xml:space="preserve">2. Two-zone concept: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หลักการนี้จะบ่งชี้เส้นทาง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Floodway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และขอบเขตน้ำท่ว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Flood fringe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โดยเส้นทางน้ำท่วมจะอ้างอิงถึงส่วนของพื้นที่ราบน้ำท่วมที่มีการพัฒนาหรือดัดแปลงพื้นที่ที่เป็นสาเหตุของภัยคุกคามต่อสาธารณสุขและความปลอดภัยและการสูญเสียทรัพย์ส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ในขณะที่ขอบเขตน้ำท่วมจะอ้างถึงพื้นที่ราบน้ำท่วมที่อาจจะมีการอนุญาตให้มีการพัฒนาเนื่องจากมาตรฐานและขบวนการที่กำหนดไว้ก่อนที่ไม่สามารถหลีกเลี่ยงได้</w:t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eastAsia="ja-JP"/>
        </w:rPr>
        <w:t>3. Special policy concept: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ในบางกรณีหรือสถานการณ์ที่ต้องยกเว้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ชุมชนอาจจะสามารถใช้พื้นที่ราบน้ำท่วมได้ถ้าพื้นที่นั้นได้ถูกกำหนดให้เป็นพื้นที่นโยบายพิเศษ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Special policy area, SPA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อย่างเป็นทาง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การใช้หลัก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SPA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จะเป็นการบังคับใช้สำหรับเฉพาะต่อพื้นที่นั้นๆ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ซึ่งมีความจำเป็นจะต้องมีการใช้พื้นที่ราบน้ำท่วม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เช่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พื้นที่โบราณสถา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หรือสิ่งก่อสร้างเก่าแก่ที่ถูกสร้างก่อนที่จะมีการบังคับใช้นโยบายพื้นที่ราบน้ำท่วม</w:t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firstLine="1418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-19685</wp:posOffset>
                </wp:positionV>
                <wp:extent cx="4928235" cy="925258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925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7"/>
                              <w:gridCol w:w="60"/>
                              <w:gridCol w:w="1352"/>
                              <w:gridCol w:w="60"/>
                              <w:gridCol w:w="1620"/>
                              <w:gridCol w:w="60"/>
                              <w:gridCol w:w="1563"/>
                              <w:gridCol w:w="60"/>
                              <w:gridCol w:w="1629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CC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7"/>
                                    </w:rPr>
                                    <w:t>Minister of Natural Resource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br/>
                                    <w:t>Donna Cansfield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CC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7"/>
                                    </w:rPr>
                                    <w:t>Parliamentary Assistant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br/>
                                    <w:t>Bill Mauro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82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7"/>
                                    </w:rPr>
                                    <w:t>Deputy Minister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br/>
                                    <w:t>David Lindsay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69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2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692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8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0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7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7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Land &amp; Resources Cluster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Legal Services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Mining &amp; Lands Commissioner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Niagara Escarpment Commiss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unications Services Bra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68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89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tbl>
                                  <w:tblPr>
                                    <w:tblW w:w="2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3"/>
                                  </w:tblGrid>
                                  <w:tr>
                                    <w:trPr>
                                      <w:trHeight w:val="111" w:hRule="atLeast"/>
                                    </w:trPr>
                                    <w:tc>
                                      <w:tcPr>
                                        <w:tcW w:w="203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9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9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95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82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tbl>
                                  <w:tblPr>
                                    <w:tblW w:w="19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99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199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69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2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692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8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0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00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7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7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Corporate Management Divis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Field Services Divis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Forests Divis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Natural Resource Management Divis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ce &amp; Information Resources Division - Land &amp; Resources Clu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7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7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Finance &amp; Business Services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Aviation &amp; Forest Fire Management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Industry Relations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Fish &amp; Wildlife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ed Research &amp; Development Bra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tbl>
                                  <w:tblPr>
                                    <w:tblW w:w="7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7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77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Human Resources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Northeast Reg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Forest Management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Land &amp; Waters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ographic Information Branch / Surveyor Gene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Policy &amp; Planning Coordination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Northwest Reg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99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Forest Sector Competitiveness Secretariat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Ontario Parks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Science &amp; Information Bra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Southern Region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Great Lakes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Enforcement Branch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tbl>
                                  <w:tblPr>
                                    <w:tblW w:w="7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"/>
                                  </w:tblGrid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75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7"/>
                                            <w:szCs w:val="17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66" w:val="clear"/>
                                  <w:tcMar>
                                    <w:top w:w="90" w:type="dxa"/>
                                    <w:left w:w="90" w:type="dxa"/>
                                    <w:bottom w:w="90" w:type="dxa"/>
                                    <w:right w:w="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Aboriginal Affairs Unit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728.55pt;mso-wrap-distance-left:0pt;mso-wrap-distance-right:9pt;mso-wrap-distance-top:0pt;mso-wrap-distance-bottom:0pt;margin-top:-1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7"/>
                        <w:gridCol w:w="60"/>
                        <w:gridCol w:w="1352"/>
                        <w:gridCol w:w="60"/>
                        <w:gridCol w:w="1620"/>
                        <w:gridCol w:w="60"/>
                        <w:gridCol w:w="1563"/>
                        <w:gridCol w:w="60"/>
                        <w:gridCol w:w="1629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CC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7"/>
                              </w:rPr>
                              <w:t>Minister of Natural Resources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br/>
                              <w:t>Donna Cansfield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CC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7"/>
                              </w:rPr>
                              <w:t>Parliamentary Assistant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br/>
                              <w:t>Bill Mauro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82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7"/>
                              </w:rPr>
                              <w:t>Deputy Minister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br/>
                              <w:t>David Lindsay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357" w:type="dxa"/>
                            <w:tcBorders/>
                            <w:vAlign w:val="bottom"/>
                          </w:tcPr>
                          <w:tbl>
                            <w:tblPr>
                              <w:tblW w:w="6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2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  <w:vAlign w:val="bottom"/>
                          </w:tcPr>
                          <w:tbl>
                            <w:tblPr>
                              <w:tblW w:w="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357" w:type="dxa"/>
                            <w:tcBorders/>
                            <w:vAlign w:val="bottom"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  <w:vAlign w:val="bottom"/>
                          </w:tcPr>
                          <w:tbl>
                            <w:tblPr>
                              <w:tblW w:w="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7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Land &amp; Resources Cluster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Legal Services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Mining &amp; Lands Commissioner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Niagara Escarpment Commiss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cations Services Branch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357" w:type="dxa"/>
                            <w:tcBorders/>
                            <w:vAlign w:val="bottom"/>
                          </w:tcPr>
                          <w:tbl>
                            <w:tblPr>
                              <w:tblW w:w="68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9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bottom w:val="single" w:sz="6" w:space="0" w:color="000000"/>
                            </w:tcBorders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6" w:space="0" w:color="000000"/>
                            </w:tcBorders>
                          </w:tcPr>
                          <w:tbl>
                            <w:tblPr>
                              <w:tblW w:w="2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3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03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bottom w:val="single" w:sz="6" w:space="0" w:color="000000"/>
                            </w:tcBorders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  <w:vAlign w:val="bottom"/>
                          </w:tcPr>
                          <w:tbl>
                            <w:tblPr>
                              <w:tblW w:w="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82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tbl>
                            <w:tblPr>
                              <w:tblW w:w="1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99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1357" w:type="dxa"/>
                            <w:tcBorders/>
                            <w:vAlign w:val="bottom"/>
                          </w:tcPr>
                          <w:tbl>
                            <w:tblPr>
                              <w:tblW w:w="6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2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  <w:vAlign w:val="bottom"/>
                          </w:tcPr>
                          <w:tbl>
                            <w:tblPr>
                              <w:tblW w:w="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357" w:type="dxa"/>
                            <w:tcBorders/>
                            <w:vAlign w:val="bottom"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  <w:vAlign w:val="bottom"/>
                          </w:tcPr>
                          <w:tbl>
                            <w:tblPr>
                              <w:tblW w:w="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7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Corporate Management Divis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Field Services Divis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Forests Divis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Natural Resource Management Divis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 &amp; Information Resources Division - Land &amp; Resources Cluster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1357" w:type="dxa"/>
                            <w:tcBorders/>
                            <w:vAlign w:val="bottom"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  <w:vAlign w:val="bottom"/>
                          </w:tcPr>
                          <w:tbl>
                            <w:tblPr>
                              <w:tblW w:w="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7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Finance &amp; Business Services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Aviation &amp; Forest Fire Management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Industry Relations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Fish &amp; Wildlife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ed Research &amp; Development Branch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tbl>
                            <w:tblPr>
                              <w:tblW w:w="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7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Human Resources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Northeast Reg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Forest Management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Land &amp; Waters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graphic Information Branch / Surveyor General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Policy &amp; Planning Coordination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Northwest Reg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99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Forest Sector Competitiveness Secretariat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Ontario Parks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Science &amp; Information Branch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Southern Region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Great Lakes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Enforcement Branch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/>
                          </w:tcPr>
                          <w:tbl>
                            <w:tblPr>
                              <w:tblW w:w="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66" w:val="clear"/>
                            <w:tcMar>
                              <w:top w:w="90" w:type="dxa"/>
                              <w:left w:w="90" w:type="dxa"/>
                              <w:bottom w:w="90" w:type="dxa"/>
                              <w:right w:w="9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Aboriginal Affairs Unit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47625" cy="14732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.75pt;height:11.6pt;mso-wrap-distance-left:9pt;mso-wrap-distance-right:9pt;mso-wrap-distance-top:0pt;mso-wrap-distance-bottom:0pt;margin-top:-8.9pt;mso-position-vertical-relative:text;margin-left:38.6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7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  <w:lang w:val="en-CA"/>
        </w:rPr>
        <w:t> </w:t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800"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440" w:hanging="0"/>
        <w:rPr>
          <w:rFonts w:ascii="Verdana" w:hAnsi="Verdana" w:cs="Verdana"/>
          <w:sz w:val="17"/>
          <w:szCs w:val="17"/>
          <w:lang w:val="en-CA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4-4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องค์กรกระทรวงทรัพยากรธรรม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คนาด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hd w:fill="FFFFFF" w:val="clear"/>
        <w:spacing w:before="280" w:after="280"/>
        <w:ind w:left="360" w:hanging="0"/>
        <w:rPr>
          <w:rFonts w:ascii="Verdana" w:hAnsi="Verdana" w:cs="Verdana"/>
          <w:sz w:val="17"/>
          <w:szCs w:val="17"/>
          <w:lang w:val="en-CA"/>
        </w:rPr>
      </w:pPr>
      <w:r>
        <w:rPr>
          <w:rFonts w:cs="Verdana" w:ascii="Verdana" w:hAnsi="Verdana"/>
          <w:sz w:val="17"/>
          <w:szCs w:val="17"/>
          <w:lang w:val="en-CA"/>
        </w:rPr>
      </w:r>
    </w:p>
    <w:p>
      <w:pPr>
        <w:pStyle w:val="Normal"/>
        <w:rPr>
          <w:rFonts w:ascii="Verdana" w:hAnsi="Verdana" w:cs="Verdana"/>
          <w:sz w:val="19"/>
          <w:szCs w:val="19"/>
          <w:lang w:val="en-CA"/>
        </w:rPr>
      </w:pPr>
      <w:r>
        <w:rPr>
          <w:rFonts w:cs="Verdana" w:ascii="Verdana" w:hAnsi="Verdana"/>
          <w:sz w:val="19"/>
          <w:szCs w:val="19"/>
          <w:lang w:val="en-CA"/>
        </w:rPr>
      </w:r>
    </w:p>
    <w:p>
      <w:pPr>
        <w:pStyle w:val="Normal"/>
        <w:spacing w:lineRule="auto" w:line="288" w:before="0" w:after="240"/>
        <w:rPr>
          <w:rFonts w:ascii="Verdana" w:hAnsi="Verdana" w:cs="Verdana"/>
          <w:color w:val="666666"/>
          <w:sz w:val="21"/>
          <w:szCs w:val="21"/>
        </w:rPr>
      </w:pPr>
      <w:r>
        <w:rPr>
          <w:rFonts w:cs="Verdana" w:ascii="Verdana" w:hAnsi="Verdana"/>
          <w:color w:val="666666"/>
          <w:sz w:val="21"/>
          <w:szCs w:val="21"/>
        </w:rPr>
        <w:drawing>
          <wp:inline distT="0" distB="0" distL="0" distR="0">
            <wp:extent cx="5381625" cy="682244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40"/>
        <w:ind w:left="720" w:firstLine="720"/>
        <w:rPr>
          <w:rFonts w:ascii="Verdana" w:hAnsi="Verdana" w:cs="Verdana"/>
          <w:color w:val="666666"/>
          <w:sz w:val="21"/>
          <w:szCs w:val="21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>2.4-5</w:t>
      </w:r>
      <w:r>
        <w:rPr>
          <w:rFonts w:cs="Verdana" w:ascii="Verdana" w:hAnsi="Verdana"/>
          <w:b/>
          <w:bCs/>
          <w:sz w:val="32"/>
          <w:szCs w:val="32"/>
        </w:rPr>
        <w:t xml:space="preserve">   </w:t>
      </w:r>
      <w:r>
        <w:rPr>
          <w:rFonts w:ascii="Verdana" w:hAnsi="Verdana" w:cs="Verdana"/>
          <w:sz w:val="32"/>
          <w:sz w:val="32"/>
          <w:szCs w:val="32"/>
        </w:rPr>
        <w:t xml:space="preserve">โครงสร้างองค์กรกระทรวงสิ่งแวดล้อม </w:t>
      </w:r>
      <w:r>
        <w:rPr>
          <w:rFonts w:cs="Verdana" w:ascii="Verdana" w:hAnsi="Verdana"/>
          <w:sz w:val="32"/>
          <w:szCs w:val="32"/>
        </w:rPr>
        <w:t>(</w:t>
      </w:r>
      <w:r>
        <w:rPr>
          <w:rFonts w:ascii="Verdana" w:hAnsi="Verdana" w:cs="Verdana"/>
          <w:sz w:val="32"/>
          <w:sz w:val="32"/>
          <w:szCs w:val="32"/>
        </w:rPr>
        <w:t>แคนาดา</w:t>
      </w:r>
      <w:r>
        <w:rPr>
          <w:rFonts w:cs="Verdana" w:ascii="Verdana" w:hAnsi="Verdana"/>
          <w:sz w:val="32"/>
          <w:szCs w:val="32"/>
        </w:rPr>
        <w:t>)</w:t>
      </w:r>
    </w:p>
    <w:p>
      <w:pPr>
        <w:pStyle w:val="Normal"/>
        <w:ind w:left="1440"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Verdana" w:ascii="Verdana" w:hAnsi="Verdana"/>
          <w:sz w:val="19"/>
          <w:szCs w:val="19"/>
          <w:lang w:val="en-US" w:eastAsia="en-US"/>
        </w:rPr>
        <w:drawing>
          <wp:inline distT="0" distB="0" distL="0" distR="0">
            <wp:extent cx="2857500" cy="184912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left="1440"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eastAsia="ja-JP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ja-JP"/>
        </w:rPr>
        <w:t>2.4-6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การแบ่งโซนการจัดการพื้นที่น้ำท่ว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องค์ก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หารจัดการน้ำในประเ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ศเกาหลีใต้</w:t>
      </w:r>
    </w:p>
    <w:p>
      <w:pPr>
        <w:pStyle w:val="Normal"/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ที่เกี่ยวข้องกับทรัพยากรน้ำจะอยู่ภาย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ายกระทรวง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สิ่งแวดล้อ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รัพยากรหลายๆ ด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บบนิเวศน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่าไม้  ด้านการจัดการทรัพยากรน้ำทั้งในเชิงคุณภาพและปริมาณ  โครงสร้างกระทรวงนี้มีคณะกรรมการที่ดูแลรับผิดชอบในด้านการแก้ปัญหาความขัดแย้งในด้านสิ่งแวดล้อมโดยเฉพ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กระทรวงเกษตร ป่าไม้และประม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Ministry of Agriculture, Forestry and Fisheries, MAFF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หน้าที่รับผิดชอบในการบริหารจัดการน้ำด้านการชลประทานและการระบายน้ำ 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>2.4-7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eastAsia="ja-JP"/>
        </w:rPr>
        <w:t xml:space="preserve">หน่วยงานที่เกี่ยวข้อง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ja-JP"/>
        </w:rPr>
        <w:t>(Institutional Environment)</w:t>
      </w:r>
    </w:p>
    <w:p>
      <w:pPr>
        <w:pStyle w:val="ListParagraph"/>
        <w:ind w:left="0" w:firstLine="108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หน่วยงานที่เกี่ยวข้องกับการชลประทานและการระบายน้ำ ได้แก่ กระทรวงเกษตร ป่าไม้และประมง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Ministry of Agriculture, Forestry and Fisheries, MAFF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องค์การพัฒนาชนบท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Rural Development Corporation, RDC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สหภาพสมาคมการปรับปรุงที่ดินเพาะปลูก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Federation of Farmland Improvement Association, FFIA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สมาคมการปรับปรุงที่ดินเพาะปลูก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(Farmland Improvement Associations, FLIAs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และกลุ่มผู้ใช้น้ำ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(Water Users Associations, WUAs)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สำนักงานการพัฒนาชนบท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(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Rural Development Bureau, RDB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ภายใต้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MAFF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มีหน้าที่กำหนดนโยบายและแผน และจัดสรรงบประมาณสำหรับการพัฒนาโครงสร้างพื้นฐานสำหรับชนบททุกโครงการ และให้คำปรึกษาแก่องค์การส่วนท้องถิ่น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RDC FLIAs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WUAs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-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RDC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เป็นองค์กรกึ่งอิสระที่รับผิดชอบเกี่ยวกับการวางแผน การศึกษา การออกแบบ ให้คำปรึกษาแก่โครงการพัฒนาโครงสร้างพื้นฐานในชนบทในประเทศและต่างประเทศ การจัดการโครงการการพัฒนาการเกษตรขนาดใหญ่ การปฏิบัติและซ่อมบำรุงที่อำนวยความสะดวกที่สำคัญของโครงการการเกษตรขนาดใหญ่ และจัดอบรมการปฏิบัติการและซ่อมบำรุงให้แก่เจ้าหน้าที่ของ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FLIAs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และจัดอบรมให้แก่เจ้าหน้าที่ในฝ่ายวิศวกรรมและบริหารในหน่วยงานของตนเอง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-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FFIA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เป็นองค์กรสาธารณะที่มีหน้าที่หลักในการวางแผน ออกแบบ และให้คำปรึกษาเกี่ยวกับโครงการการพัฒนาพื้นที่เพาะปลูก รวมทั้งแนะนำการปรับปรุงการปฏิบัติการของ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FLIAs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-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FLIAs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10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องค์กรในประเทศที่มีหน้าที่ในการปฏิบัติการและซ่อมบำรุงระบบชลประทานของรัฐบาล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-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WUAs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บริหารจัดการโดยชาวนาชาวสวนที่มีหน้าที่ในการปฏิบัติการและซ่อมบำรุงระบบชลประทานขนาดเล็กที่อยู่นอกระบบการดูแลของ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FLIA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ระบบชลประทานขนาดเล็กจะถูกก่อสร้างหรือฟื้นฟูโดยรัฐบาลผ่านทางหน่วยงานย่อยของรัฐบาลในเมืองหรือมลรัฐก่อนที่จะมีการถ่ายโอนให้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WUAs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386705" cy="3389630"/>
            <wp:effectExtent l="0" t="0" r="0" b="0"/>
            <wp:docPr id="3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18" t="10562" r="209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eastAsia="ja-JP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ja-JP"/>
        </w:rPr>
        <w:t>2.4-7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โครงสร้างองค์กรกระทรวงเกษตร ป่าไม้และประมง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เกาหลีใต้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ListParagraph"/>
        <w:numPr>
          <w:ilvl w:val="0"/>
          <w:numId w:val="5"/>
        </w:numPr>
        <w:ind w:left="0" w:firstLine="1418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ja-JP"/>
        </w:rPr>
      </w:pPr>
      <w:r>
        <w:rPr>
          <w:b/>
          <w:b/>
          <w:bCs/>
          <w:sz w:val="32"/>
          <w:sz w:val="32"/>
          <w:szCs w:val="32"/>
        </w:rPr>
        <w:t xml:space="preserve">กระทรวงสิ่งแวดล้อม </w:t>
      </w:r>
      <w:r>
        <w:rPr>
          <w:sz w:val="32"/>
          <w:sz w:val="32"/>
          <w:szCs w:val="32"/>
        </w:rPr>
        <w:t>มีหน้าที่รับผิดชอบ</w:t>
      </w:r>
      <w:r>
        <w:rPr>
          <w:sz w:val="32"/>
          <w:sz w:val="32"/>
          <w:szCs w:val="32"/>
        </w:rPr>
        <w:t>ทรัพยากรหลายๆ ด้าน มีหน่วยงานด้านการวางแผน ด้านนโยบา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 xml:space="preserve"> ด้านการอนุรักษ์ทรัพยากรธรรมชาติในระบบนิเวศน์  ดิน และป่าไม้  ด้านการจัดการคุณภาพอากาศ  ด้านการจัดการของเสีย  ด้านการจัดการทรัพยากรน้ำทั้งในเชิงคุณภาพและปริมาณ  ที่น่าสนใจคือ  โครงสร้างกระทรวงนี้มีคณะกรรมการที่ดูแลรับผิดชอบในด้านการแก้ปัญหาความขัดแย้งในด้านสิ่งแวดล้อมโดยเฉพาะ</w:t>
      </w:r>
      <w:r>
        <w:rPr>
          <w:color w:val="000000"/>
          <w:sz w:val="32"/>
          <w:sz w:val="32"/>
          <w:szCs w:val="32"/>
          <w:lang w:eastAsia="ja-JP"/>
        </w:rPr>
        <w:t xml:space="preserve"> </w:t>
      </w:r>
      <w:r>
        <w:rPr>
          <w:color w:val="000000"/>
          <w:sz w:val="32"/>
          <w:sz w:val="32"/>
          <w:szCs w:val="32"/>
          <w:lang w:eastAsia="ja-JP"/>
        </w:rPr>
        <w:t>และมีสำนักงานสิ่งแวดล้อมที่รับผิดชอบแต่ละแม่น้ำมาเป็นองค์กรสนับสนุนในการดูแลด้านสิ่งแวดล้อม ดังแสดงโครงสร้างองค์กรในรู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2.4-8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ind w:left="426" w:hanging="0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992370" cy="7372985"/>
            <wp:effectExtent l="0" t="0" r="0" b="0"/>
            <wp:docPr id="3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37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</w:p>
    <w:p>
      <w:pPr>
        <w:pStyle w:val="Normal"/>
        <w:ind w:left="1440" w:firstLine="72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 w:eastAsia="en-US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  <w:t xml:space="preserve">2.4-8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โครงสร้างองค์กรกระทรวงสิ่งแวดล้อม 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ja-JP"/>
        </w:rPr>
        <w:t>เกาหลีใต้</w:t>
      </w:r>
      <w:r>
        <w:rPr>
          <w:rFonts w:cs="Angsana New" w:ascii="Angsana New" w:hAnsi="Angsana New"/>
          <w:color w:val="000000"/>
          <w:sz w:val="32"/>
          <w:szCs w:val="32"/>
          <w:lang w:eastAsia="ja-JP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eastAsia="ja-JP"/>
        </w:rPr>
      </w:pPr>
      <w:r>
        <w:rPr>
          <w:rFonts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องค์ก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หารจัดการน้ำในประเทศ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ญี่ปุ่น</w:t>
      </w:r>
    </w:p>
    <w:p>
      <w:pPr>
        <w:pStyle w:val="Normal"/>
        <w:ind w:firstLine="100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ทศญี่ปุ่นมีหน่วยงานที่รับผิดชอบบริหารจัดการโครงสร้างองค์กรด้านน้ำหลายกระทรวง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inistry of Environ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มทรัพยากรแหล่ง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Water Resources Depart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สาธารณสุข แรงงานและสวัสดิภาพ </w:t>
      </w:r>
      <w:r>
        <w:rPr>
          <w:rFonts w:cs="Angsana New" w:ascii="Angsana New" w:hAnsi="Angsana New"/>
          <w:color w:val="000000"/>
          <w:sz w:val="32"/>
          <w:szCs w:val="32"/>
        </w:rPr>
        <w:t>(Ministry of Health, Labor and Welfare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เศรษฐกิจ การค้าและอุตสาห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inistry of Economy, Trade and Industr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 ซึ่งจะมีหน่วยงานที่เกี่ยวข้องอยู่ภายใต้กระทรวงนั้นๆ  ส่วนหน่วยงานหลักที่รับผิดชอบ 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ที่ดิน โครงสร้างพื้นฐาน การขนส่ง และท่องเที่ย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inistry of Land, Infrastructure, Transport and Tourism, MLI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-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หน้า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หน่วยงานประสานการดำเนินการทั้งหมดในภาพรวมของกระทรวง กรม และสำนักที่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ละกระทรวงจะมีกฎหมายเพื่อควบคุมและบังคับการใช้น้ำในแต่ละวัตถุประสงค์โดยตร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ังแสดงหน้าที่ของกระทรวงและองค์กรที่เกี่ยวข้องด้านน้ำ 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>2.4-9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MS PGothic" w:cs="Angsana New" w:ascii="Angsana New" w:hAnsi="Angsana New"/>
          <w:color w:val="000000"/>
          <w:lang w:val="en-US" w:eastAsia="en-US"/>
        </w:rPr>
        <w:drawing>
          <wp:inline distT="0" distB="0" distL="0" distR="0">
            <wp:extent cx="4853305" cy="420941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4-9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ที่ของกระทรวงและองค์กรที่เกี่ยวข้องด้านน้ำในประเทศญี่ปุ่น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atLeast" w:line="0" w:before="0" w:after="0"/>
        <w:ind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งานที่เกี่ยวข้องกับนโยบายทรัพยากรแหล่งน้ำ</w:t>
      </w:r>
      <w:r>
        <w:rPr>
          <w:rFonts w:ascii="Angsana New" w:hAnsi="Angsana New" w:cs="Angsana New"/>
          <w:sz w:val="32"/>
          <w:sz w:val="32"/>
          <w:szCs w:val="32"/>
        </w:rPr>
        <w:t>ในญี่ปุ่นมีมากมายอยู่</w:t>
      </w:r>
      <w:r>
        <w:rPr>
          <w:rFonts w:ascii="Angsana New" w:hAnsi="Angsana New" w:cs="Angsana New"/>
          <w:sz w:val="32"/>
          <w:sz w:val="32"/>
          <w:szCs w:val="32"/>
        </w:rPr>
        <w:t>ภายใต้กระทรวง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ทรวงสาธารณสุข แรงงานและสวัสดิภาพ </w:t>
      </w:r>
      <w:r>
        <w:rPr>
          <w:rFonts w:cs="Angsana New" w:ascii="Angsana New" w:hAnsi="Angsana New"/>
          <w:sz w:val="32"/>
          <w:szCs w:val="32"/>
        </w:rPr>
        <w:t xml:space="preserve">(Ministry of Health, Labour and Welfare)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เกี่ยวกับการจัดหาน้ำเพื่อใช้ภายในอุปโภค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โภค จะดูแลกฎหมายการจัดหาน้ำและกฎหมายเพื่อรักษาคุณภาพของแหล่งน้ำเพื่อการจัดหาน้ำสู่สาธารณะ เป็นต้น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ทรวงเกษตร ป่าไม้และประมง </w:t>
      </w:r>
      <w:r>
        <w:rPr>
          <w:rFonts w:cs="Angsana New" w:ascii="Angsana New" w:hAnsi="Angsana New"/>
          <w:sz w:val="32"/>
          <w:szCs w:val="32"/>
        </w:rPr>
        <w:t xml:space="preserve">(Ministry of Agriculture, Forestry and Fisheries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ผิดชอบเกี่ยวกับการจัดหาน้ำเพื่อใช้ในการเกษตรและการพัฒนาป่าไม้เพื่อการอนุรักษ์ต้นน้ำ จะดูแลกฎหมายการปรับปรุงที่ดินและกฎหมายป่าไม้ เป็นต้น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ทรวงเศรษฐกิจ การค้าและอุตสาหกรรม </w:t>
      </w:r>
      <w:r>
        <w:rPr>
          <w:rFonts w:cs="Angsana New" w:ascii="Angsana New" w:hAnsi="Angsana New"/>
          <w:sz w:val="32"/>
          <w:szCs w:val="32"/>
        </w:rPr>
        <w:t xml:space="preserve">(Ministry of Economy, Trade and Industry)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เกี่ยวกับการจัดน้ำเพื่อใช้ในการอุตสาหกรรมและการผลิตพลังงานไฟฟ้าด้วยน้ำ จะดูแลกฎหมายน้ำใช้ในอุตสาหกรรมและกฎหมายธุรกิจการจัดหาน้ำใช้ในอุตสาหกรรม เป็นต้น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ทรวงสิ่งแวดล้อม </w:t>
      </w:r>
      <w:r>
        <w:rPr>
          <w:rFonts w:cs="Angsana New" w:ascii="Angsana New" w:hAnsi="Angsana New"/>
          <w:sz w:val="32"/>
          <w:szCs w:val="32"/>
        </w:rPr>
        <w:t xml:space="preserve">(Ministry of Environ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ผิดชอบเกี่ยวกับคุณภาพน้ำและการป้องกันสิ่งแวดล้อม จะดูแลกฎหมายเกี่ยวกับการควบคุมมลภาวะทางน้ำและกฎหมายเพื่ออนุรักษ์คุณภาพน้ำในพื้นที่ต้นน้ำเพื่อการป้องกันปัญหาการขาดแคลนน้ำดื่ม เป็นต้น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ะทรวงที่ดิน โครงสร้างพื้นฐาน การขนส่ง และท่องเที่ยว </w:t>
      </w:r>
      <w:r>
        <w:rPr>
          <w:rFonts w:cs="Angsana New" w:ascii="Angsana New" w:hAnsi="Angsana New"/>
          <w:sz w:val="32"/>
          <w:szCs w:val="32"/>
        </w:rPr>
        <w:t xml:space="preserve">(Ministry of Land, Infrastructure, Transport and Tourism, MLIT) </w:t>
      </w:r>
      <w:r>
        <w:rPr>
          <w:rFonts w:ascii="Angsana New" w:hAnsi="Angsana New" w:cs="Angsana New"/>
          <w:sz w:val="32"/>
          <w:sz w:val="32"/>
          <w:szCs w:val="32"/>
        </w:rPr>
        <w:t>มีหน่วยงานในกำกับที่มีหน้าที่รับผิดชอบเกี่ยวกับทรัพยากรแหล่งน้ำ</w:t>
      </w:r>
      <w:r>
        <w:rPr>
          <w:rFonts w:ascii="Angsana New" w:hAnsi="Angsana New" w:cs="Angsana New"/>
          <w:sz w:val="32"/>
          <w:sz w:val="32"/>
          <w:szCs w:val="32"/>
        </w:rPr>
        <w:t>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มการจัดการน้ำเสียและสิ่งปฎิกูล </w:t>
      </w:r>
      <w:r>
        <w:rPr>
          <w:rFonts w:cs="Angsana New" w:ascii="Angsana New" w:hAnsi="Angsana New"/>
          <w:sz w:val="32"/>
          <w:szCs w:val="32"/>
        </w:rPr>
        <w:t xml:space="preserve">(Sewerage and Water Waste Management Depart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ผิดชอบเกี่ยวกับการกำจัดของเสียและดูแลเกี่ยวกับกฎหมายการกำจัดของเสีย เป็นต้น สำนักแม่น้ำ </w:t>
      </w:r>
      <w:r>
        <w:rPr>
          <w:rFonts w:cs="Angsana New" w:ascii="Angsana New" w:hAnsi="Angsana New"/>
          <w:sz w:val="32"/>
          <w:szCs w:val="32"/>
        </w:rPr>
        <w:t xml:space="preserve">(River Bureau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ผิดชอบเกี่ยวกับการควบคุมน้ำท่วม การใช้ประโยชน์น้ำในแม่น้ำ และการก่อสร้างเขื่อนเป็นต้น ดูแลกฎหมายเกี่ยวกับแม่น้ำและกฎหมายเขื่อนสำหรับหลายวัตถุประสงค์ </w:t>
      </w:r>
      <w:r>
        <w:rPr>
          <w:rFonts w:cs="Angsana New" w:ascii="Angsana New" w:hAnsi="Angsana New"/>
          <w:sz w:val="32"/>
          <w:szCs w:val="32"/>
        </w:rPr>
        <w:t xml:space="preserve">(Multipurpose Dam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มทรัพยากรแหล่งน้ำ </w:t>
      </w:r>
      <w:r>
        <w:rPr>
          <w:rFonts w:cs="Angsana New" w:ascii="Angsana New" w:hAnsi="Angsana New"/>
          <w:sz w:val="32"/>
          <w:szCs w:val="32"/>
        </w:rPr>
        <w:t xml:space="preserve">(The Water Resources Depart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หน้าที่เป็นหน่วยงานหลักที่ประสาน วางแผนและนโยบายที่เกี่ยวกับการจัดการทรัพยากรน้ำ การวางแผนการจัดหาและใช้น้ำ และการพัฒนาพื้นที่แหล่งเก็บน้ำ ดูแลกฎหมายเกี่ยวกับการส่งเสริมการพัฒนาแหล่งน้ำ กฎหมายหน่วยงานที่เกี่ยวข้องกับน้ำของประเทศ และกฎหมายเฉพาะสำหรับพื้นที่กักเก็บน้ำ เป็นต้น ซึ่งอาจดำเนินการร่วมกับองค์กรปกครองส่วนท้องถิ่นด้วย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JWA (Japan Water Agency) </w:t>
      </w:r>
      <w:r>
        <w:rPr>
          <w:rFonts w:ascii="Angsana New" w:hAnsi="Angsana New" w:cs="Angsana New"/>
          <w:sz w:val="32"/>
          <w:sz w:val="32"/>
          <w:szCs w:val="32"/>
        </w:rPr>
        <w:t>เป็นองค์กรที่ถูกตั้งขึ้นเพื่อดำเนินการตามวัตถุประสงค์และนโยบายของรัฐบาลแห่งชาติ โดยเป็นองค์กรที่อยู่ภายใต้กรมแหล่ง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วางแผนการพัฒนาขั้นพื้นฐานของแม่น้ำทั้งหมด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แห่งทั่วประเทศญี่ปุ่น เพื่อกำหนดแผนการพัฒนาด้านแหล่งน้ำของแต่ละแม่น้ำ โดยครอบคลุมทั้งในด้านการออกแบบ การก่อสร้างและรื้อถอนเขื่อน แนวเขตป้องกันชายฝั่ง  ทะเลสาบและคลองส่งน้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การจัดหาการใช้น้ำเพื่ออุปโภค การอุตสาหกรรม และเกษตรกรรมให้เพียงพอต่อความต้องการ รวมทั้งการวางแผนป้องกันน้ำท่วม การปรับปรุงและบำรุงรักษาแม่น้ำ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JW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สนับสนุนงบประมาณและคงอยู่ภายใต้การควบคุมของการกระทรว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inister of Land, Infrastructure and Transpor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ระทรวงที่เกี่ยวข้องต่างตามแต่ละภาระงานเพื่อให้การดำเนินงานเป็นไปตามวัตถุประสงค์    รูป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4-10</w:t>
      </w:r>
    </w:p>
    <w:p>
      <w:pPr>
        <w:pStyle w:val="Normal"/>
        <w:spacing w:lineRule="atLeast" w:line="0" w:before="0" w:after="0"/>
        <w:ind w:firstLine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ะเห็นว่าในแต่ละกระทรวงจะมีกฎหมายเพื่อควบคุมและบังคับการใช้น้ำในแต่ละวัตถุประสงค์โดยตรง ญี่ปุ่นจึงมีกฎหมายเกี่ยวกับทรัพยากรน้ำหลายฉบับ โดยญี่ปุ่นจะให้ความสำคัญของการจัดการน้ำควบคู่ไปกับการพัฒนาประเทศในแต่ละสาขา เช่นการใช้เทคโนโลยีใหม่ๆ มาช่วยในด้านการเกษตรกรรม ทำให้สามารถลดปริมาณและการสูญเสียจากการใช้น้ำได้ม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5171440" cy="434594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4-10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สร้างขององค์กร </w:t>
      </w:r>
      <w:r>
        <w:rPr>
          <w:rFonts w:cs="Angsana New" w:ascii="Angsana New" w:hAnsi="Angsana New"/>
          <w:sz w:val="32"/>
          <w:szCs w:val="32"/>
        </w:rPr>
        <w:t>JW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7"/>
        </w:numPr>
        <w:spacing w:lineRule="atLeast" w:line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งค์กรด้านการประปา</w:t>
      </w:r>
    </w:p>
    <w:p>
      <w:pPr>
        <w:pStyle w:val="Normal"/>
        <w:spacing w:lineRule="atLeast" w:line="0"/>
        <w:ind w:firstLine="15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กรด้านการประปาในญี่ปุ่น มีการบริหารจัดการด้านการประปากันเองในแต่ละอำเภอ โดยยังคงมีนโยบายหลักมาจากส่วนกลาง เช่น โครงสร้างขององค์กรด้านการประปาในเมืองโตเก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sz w:val="32"/>
          <w:szCs w:val="32"/>
        </w:rPr>
        <w:t>2.4-11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4961255" cy="6541135"/>
            <wp:effectExtent l="0" t="0" r="0" b="0"/>
            <wp:docPr id="3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/>
        <w:ind w:left="14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.2-11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ขององค์กรด้านการประปาในเมืองโตเกียว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สร้างองค์ก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หารจัดการน้ำในประเทศ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าธารณรัฐประชาชนจีน</w:t>
      </w:r>
    </w:p>
    <w:p>
      <w:pPr>
        <w:pStyle w:val="Normal"/>
        <w:ind w:firstLine="993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ทศจีนมีระบบการเมืองแบบรวมศูนย์ หน่วยงานด้านน้ำในประเทศจีนอยู่ในลักษณะกระทรวง  เรียกว่า กระทรวงแหล่งน้ำ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inistry of Water Resourc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4-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จะแบ่งหน้าที่ออกเป็นแต่ละกรมที่มีหน้าที่ความรับผิดชอบต่างๆ กันไป </w:t>
      </w:r>
      <w:r>
        <w:rPr>
          <w:rFonts w:ascii="Angsana New" w:hAnsi="Angsana New" w:cs="Angsana New"/>
          <w:sz w:val="32"/>
          <w:sz w:val="32"/>
          <w:szCs w:val="32"/>
        </w:rPr>
        <w:t>เช่นด้านนโยบาย ด้านการวางแผนและกฎหมาย ด้านการชลประทาน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หน่วยงานในการอำนวยการ และหน่วยงานในลักษณะกรมที่ทำหน้าที่เฉพาะด้านไม่ได้รวมกันเป็นกลุ่ม เช่น งานในด้านการวางแผนและงานวางนโยบายจะแยกหน่วยงานกันต่างหาก ตลอดจนมีหน่วยงานที่ดูแลในด้านบุคลาก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รงงาน และการให้การศึกษา ดังแสดงให้เห็นว่าประเทศจีนให้ความสำคัญในเรื่องทรัพยากรบุคคลค่อนข้างมาก นอกจากนี้การจัดโครงสร้างองค์กรโดยเน้นเห็นถึงการให้ความสำคัญด้านการอนุรักษ์อย่างเด่นชัด</w:t>
      </w:r>
      <w:bookmarkStart w:id="0" w:name="OLE_LINK2"/>
      <w:bookmarkStart w:id="1" w:name="OLE_LINK1"/>
    </w:p>
    <w:p>
      <w:pPr>
        <w:pStyle w:val="Normal"/>
        <w:ind w:firstLine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โครงสร้างองค์กรด้านน้ำจะแบ่งหน้าที่ออกเป็นแต่ละกรมที่มีหน้าที่ความรับผิดชอบต่างๆ กั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ารพิจารณากำหนด</w:t>
      </w:r>
      <w:r>
        <w:rPr>
          <w:rFonts w:ascii="Angsana New" w:hAnsi="Angsana New" w:cs="Angsana New"/>
          <w:sz w:val="32"/>
          <w:sz w:val="32"/>
          <w:szCs w:val="32"/>
        </w:rPr>
        <w:t>กฎหมาย</w:t>
      </w:r>
      <w:r>
        <w:rPr>
          <w:rFonts w:ascii="Angsana New" w:hAnsi="Angsana New" w:cs="Angsana New"/>
          <w:sz w:val="32"/>
          <w:sz w:val="32"/>
          <w:szCs w:val="32"/>
        </w:rPr>
        <w:t>น้ำ การควบคุมดูแล การวางแผนและการพัฒนาแหล่งน้ำ เป็นความรับผิดชอบของรัฐบา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ชาติ สำหรับหน้าที่ความรับผิดชอบในการบริหารจัดการและการบำรุงรักษาระบบจะเป็นความรับผิดของรัฐบาลต่างๆ ในระดับต่ำลงมาทั้งนี้ขึ้นอยู่กับขนาดและที่ตั้งของโครง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แสดงโครงสร้างองค์กรในรูปที่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1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ปัญหาและอุปสรรค ได้แก่ ขนาดพื้นที่ของประเทศที่กว้างใหญ่ และประสบปัญหาภัยพิบัติทางน้ำอย่างต่อเนื่องประจำทุกปี ทั้งปัญหาภัยแล้งและปัญหาอุทกภัย ความขัดแย้งการแบ่งปันน้ำระหว่างภูมิภาคและกลุ่มผู้ใช้น้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End w:id="0"/>
      <w:bookmarkEnd w:id="1"/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2620010" cy="4191635"/>
            <wp:effectExtent l="0" t="0" r="0" b="0"/>
            <wp:docPr id="3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855" w:hanging="0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4-1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ทรวงแหล่งน้ำ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ทศสาธารณรัฐประชาชนจี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sectPr>
      <w:headerReference w:type="default" r:id="rId19"/>
      <w:footerReference w:type="default" r:id="rId20"/>
      <w:type w:val="nextPage"/>
      <w:pgSz w:w="11906" w:h="16838"/>
      <w:pgMar w:left="178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rPr/>
    </w:pPr>
    <w:r>
      <w:rPr>
        <w:rFonts w:ascii="Browallia New" w:hAnsi="Browallia New" w:cs="Browallia New"/>
        <w:i/>
        <w:i/>
        <w:iCs/>
        <w:szCs w:val="24"/>
      </w:rPr>
      <w:t>สำนักงาน</w:t>
    </w:r>
    <w:r>
      <w:rPr>
        <w:rFonts w:ascii="Browallia New" w:hAnsi="Browallia New" w:cs="Browallia New"/>
        <w:i/>
        <w:i/>
        <w:iCs/>
        <w:szCs w:val="24"/>
      </w:rPr>
      <w:t>คณะกรรมการพัฒนาระบบราชการ</w:t>
    </w:r>
    <w:r>
      <w:rPr>
        <w:rFonts w:cs="Browallia New" w:ascii="Browallia New" w:hAnsi="Browallia New"/>
        <w:i/>
        <w:iCs/>
        <w:szCs w:val="24"/>
      </w:rPr>
      <w:tab/>
      <w:t xml:space="preserve">2- </w:t>
    </w:r>
    <w:r>
      <w:rPr>
        <w:rStyle w:val="PageNumber"/>
        <w:rFonts w:cs="Browallia New" w:ascii="Browallia New" w:hAnsi="Browallia New"/>
        <w:i/>
        <w:iCs/>
        <w:szCs w:val="24"/>
      </w:rPr>
      <w:fldChar w:fldCharType="begin"/>
    </w:r>
    <w:r>
      <w:rPr>
        <w:rStyle w:val="PageNumber"/>
        <w:i/>
        <w:i/>
        <w:szCs w:val="24"/>
        <w:iCs/>
        <w:rFonts w:ascii="Browallia New" w:hAnsi="Browallia New" w:cs="Browallia New"/>
      </w:rPr>
      <w:instrText xml:space="preserve"> PAGE </w:instrText>
    </w:r>
    <w:r>
      <w:rPr>
        <w:rStyle w:val="PageNumber"/>
        <w:i/>
        <w:i/>
        <w:szCs w:val="24"/>
        <w:iCs/>
        <w:rFonts w:ascii="Browallia New" w:hAnsi="Browallia New" w:cs="Browallia New"/>
      </w:rPr>
      <w:fldChar w:fldCharType="separate"/>
    </w:r>
    <w:r>
      <w:rPr>
        <w:rStyle w:val="PageNumber"/>
        <w:i/>
        <w:i/>
        <w:szCs w:val="24"/>
        <w:iCs/>
        <w:rFonts w:ascii="Browallia New" w:hAnsi="Browallia New" w:cs="Browallia New"/>
      </w:rPr>
      <w:t>48</w:t>
    </w:r>
    <w:r>
      <w:rPr>
        <w:rStyle w:val="PageNumber"/>
        <w:i/>
        <w:i/>
        <w:szCs w:val="24"/>
        <w:i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i/>
        <w:iCs/>
        <w:szCs w:val="24"/>
      </w:rPr>
      <w:t xml:space="preserve">                                             </w:t>
    </w:r>
    <w:r>
      <w:rPr>
        <w:rFonts w:eastAsia="MS Mincho;ＭＳ 明朝" w:cs="Browallia New" w:ascii="Browallia New" w:hAnsi="Browallia New"/>
        <w:i/>
        <w:iCs/>
        <w:szCs w:val="24"/>
        <w:lang w:eastAsia="ja-JP"/>
      </w:rPr>
      <w:tab/>
    </w:r>
    <w:r>
      <w:rPr>
        <w:rFonts w:ascii="Browallia New" w:hAnsi="Browallia New" w:cs="Browallia New"/>
        <w:i/>
        <w:i/>
        <w:iCs/>
        <w:szCs w:val="24"/>
      </w:rPr>
      <w:t>มหาวิทยาลัยเกษตรศาสตร์</w:t>
    </w:r>
    <w:r>
      <w:rPr>
        <w:rFonts w:ascii="Browallia New" w:hAnsi="Browallia New" w:cs="Browallia New"/>
      </w:rPr>
      <w:t xml:space="preserve">  </w:t>
    </w:r>
  </w:p>
  <w:p>
    <w:pPr>
      <w:pStyle w:val="Foot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>
        <w:rFonts w:ascii="Browallia New" w:hAnsi="Browallia New" w:cs="Browallia New"/>
        <w:i/>
        <w:i/>
        <w:iCs/>
        <w:szCs w:val="24"/>
      </w:rPr>
    </w:pPr>
    <w:r>
      <w:rPr>
        <w:rFonts w:ascii="Browallia New" w:hAnsi="Browallia New" w:cs="Browalli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Browallia New" w:ascii="Browallia New" w:hAnsi="Browallia New"/>
        <w:i/>
        <w:iCs/>
        <w:szCs w:val="24"/>
      </w:rPr>
      <w:t>(Final Report)</w:t>
      <w:tab/>
      <w:t xml:space="preserve"> </w:t>
    </w:r>
    <w:r>
      <w:rPr>
        <w:rFonts w:ascii="Browallia New" w:hAnsi="Browallia New" w:cs="Browallia New"/>
        <w:i/>
        <w:i/>
        <w:iCs/>
        <w:szCs w:val="24"/>
      </w:rPr>
      <w:t>บทที่</w:t>
    </w:r>
    <w:r>
      <w:rPr>
        <w:rFonts w:ascii="Browallia New" w:hAnsi="Browallia New" w:cs="Browallia New"/>
        <w:i/>
        <w:i/>
        <w:iCs/>
        <w:szCs w:val="24"/>
      </w:rPr>
      <w:t xml:space="preserve"> </w:t>
    </w:r>
    <w:r>
      <w:rPr>
        <w:rFonts w:cs="Browallia New" w:ascii="Browallia New" w:hAnsi="Browallia New"/>
        <w:i/>
        <w:iCs/>
        <w:szCs w:val="24"/>
      </w:rPr>
      <w:t xml:space="preserve">2                                                                                 </w:t>
    </w:r>
    <w:r>
      <w:rPr>
        <w:rFonts w:cs="Browallia New" w:ascii="Browallia New" w:hAnsi="Browallia New"/>
        <w:i/>
        <w:iCs/>
        <w:szCs w:val="24"/>
      </w:rPr>
      <w:t xml:space="preserve">      </w:t>
    </w:r>
  </w:p>
  <w:p>
    <w:pPr>
      <w:pStyle w:val="Header"/>
      <w:rPr>
        <w:rFonts w:ascii="Browallia New" w:hAnsi="Browallia New" w:cs="Browallia New"/>
        <w:i/>
        <w:i/>
        <w:iCs/>
        <w:szCs w:val="24"/>
      </w:rPr>
    </w:pPr>
    <w:r>
      <w:rPr>
        <w:rFonts w:cs="Browallia New" w:ascii="Browallia New" w:hAnsi="Browallia New"/>
        <w:i/>
        <w:iCs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lang w:val="en-C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260" w:hanging="54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eastAsia="Cordia New" w:cs="Browallia New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lang w:val="en-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>
      <w:rFonts w:ascii="Symbol" w:hAnsi="Symbol" w:cs="Symbol"/>
      <w:color w:val="FFCC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3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</w:rPr>
  </w:style>
  <w:style w:type="character" w:styleId="Heading1Char">
    <w:name w:val="Heading 1 Char"/>
    <w:basedOn w:val="DefaultParagraphFont"/>
    <w:qFormat/>
    <w:rPr>
      <w:rFonts w:ascii="Browallia New" w:hAnsi="Browallia New" w:eastAsia="Times New Roman" w:cs="Browallia New"/>
      <w:b/>
      <w:bCs/>
      <w:sz w:val="30"/>
      <w:szCs w:val="30"/>
    </w:rPr>
  </w:style>
  <w:style w:type="character" w:styleId="Heading2Char">
    <w:name w:val="Heading 2 Char"/>
    <w:basedOn w:val="DefaultParagraphFont"/>
    <w:qFormat/>
    <w:rPr>
      <w:rFonts w:ascii="Browallia New" w:hAnsi="Browallia New" w:eastAsia="Cordia New" w:cs="Browallia New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Browallia New" w:hAnsi="Browallia New" w:eastAsia="Times New Roman" w:cs="Browallia New"/>
      <w:sz w:val="30"/>
      <w:szCs w:val="3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MS Sans Serif" w:hAnsi="MS Sans Serif" w:cs="Tahoma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17:00Z</dcterms:created>
  <dc:creator>DrKobkiatP</dc:creator>
  <dc:description/>
  <cp:keywords/>
  <dc:language>en-US</dc:language>
  <cp:lastModifiedBy>Office Of Computer Services</cp:lastModifiedBy>
  <cp:lastPrinted>2008-06-21T19:00:00Z</cp:lastPrinted>
  <dcterms:modified xsi:type="dcterms:W3CDTF">2009-08-14T03:35:00Z</dcterms:modified>
  <cp:revision>5</cp:revision>
  <dc:subject/>
  <dc:title>บทที่ 1</dc:title>
</cp:coreProperties>
</file>