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color w:val="000000"/>
          <w:sz w:val="40"/>
          <w:szCs w:val="40"/>
        </w:rPr>
      </w:pPr>
      <w:r>
        <w:rPr>
          <w:rFonts w:ascii="Angsana New" w:hAnsi="Angsana New" w:cs="Angsana New"/>
          <w:b/>
          <w:b/>
          <w:bCs/>
          <w:color w:val="000000"/>
          <w:sz w:val="40"/>
          <w:sz w:val="40"/>
          <w:szCs w:val="40"/>
        </w:rPr>
        <w:t xml:space="preserve">บทที่ </w:t>
      </w:r>
      <w:r>
        <w:rPr>
          <w:rFonts w:cs="Angsana New" w:ascii="Angsana New" w:hAnsi="Angsana New"/>
          <w:b/>
          <w:bCs/>
          <w:color w:val="000000"/>
          <w:sz w:val="40"/>
          <w:szCs w:val="40"/>
        </w:rPr>
        <w:t>8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</w:rPr>
        <w:t>การปรับโครงสร้างระบบบริหารจัดการทรัพยากรน้ำ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000000"/>
          <w:sz w:val="36"/>
          <w:szCs w:val="36"/>
        </w:rPr>
      </w:pPr>
      <w:r>
        <w:rPr>
          <w:rFonts w:cs="Angsana New" w:ascii="Angsana New" w:hAnsi="Angsana New"/>
          <w:b/>
          <w:bCs/>
          <w:color w:val="000000"/>
          <w:sz w:val="36"/>
          <w:szCs w:val="36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8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.1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บทนำ</w:t>
      </w:r>
    </w:p>
    <w:p>
      <w:pPr>
        <w:pStyle w:val="Normal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</w:p>
    <w:p>
      <w:pPr>
        <w:pStyle w:val="Normal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ากผลการศึกษ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ครงสร้างระบบบริหารราชการด้านทรัพยากรน้ำทั้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ูปแบ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กรณีฐาน ซึ่งเป็นกรณีหลักที่พิจารณาในการศึกษา ดังที่ได้กล่าวมาแล้วในบท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้วนั้น ที่ปรึกษาได้พิจารณาคัดเลือกรูปแบบโครงสร้างเพื่อเสนอแนะในการปรับโครงสร้างต่อไป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ด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วรมีการปรับเปลี่ยนโครงสร้างแบบค่อยเป็นค่อยไปเป็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ะย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พื่อให้มีระยะเวลาในการเตรียมความพร้อมด้านต่างๆ เช่น ด้านความพร้อมของการทำงาน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ปรับแก้ในประเด็นด้านกฏหมายและองค์กร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ถ่ายโอนและจัดสรรบุคคลากร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วมทั้งเพื่อให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การเรียนรู้และประเมินผลของโครงสร้างในระยะต้น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น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รับปรุงโครงสร้างในระยะต่อไป</w:t>
      </w:r>
    </w:p>
    <w:p>
      <w:pPr>
        <w:pStyle w:val="Normal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8.2 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การปรับโครงสร้างระบบบริหารราชการด้านทรัพยากรน้ำ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ในกระบวนการปรั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ครงสร้างระบบบริหารราชการด้านทรัพยากรน้ำ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ากผลการศึกษารูปแบบโครงสร้างในกรณีฐานนั้น ที่ปรึกษาได้พิจารณาจากความเหมาะสมด้านลำดับขั้นตอนการดำเนินงาน การบังคับบัญชา การประสานงานระหว่างหน่วยงานภายในโครงสร้าง และการประสานงานกับหน่วยงานราชการด้านอื่นๆ ที่เกี่ยวข้องกับทรัพยากรน้ำ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วามมีเอกภาพในการดำเนินงานด้านทรัพยากรน้ำ องค์ประกอบเจ้าภาพสำหรับการดำเนินงานด้านต่างๆ รวมทั้งพิจารณา การแบ่งขอบเขตการดำเนินงาน การส่งมอบงาน ความเชื่อมโยงของงานในลำดับต่างๆ เพื่อให้การดำเนินงานมีความต่อเนื่องอย่างสนิท ไม่เกิดช่องว่าง หรือความซ้ำซ้อนขึ้นระหว่างงานตามภารกิจของแต่ละองค์ประกอบ ดังนั้นจึงได้เลือกโครงสร้างที่มีความเหมาะสมตามประเด็นพิจารณาดังกล่าวได้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ูปแบบคือ โครงสร้างแบบ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Extended Regulator-like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แบบ </w:t>
      </w:r>
      <w:r>
        <w:rPr>
          <w:rFonts w:cs="Angsana New" w:ascii="Angsana New" w:hAnsi="Angsana New"/>
          <w:color w:val="000000"/>
          <w:sz w:val="32"/>
          <w:szCs w:val="32"/>
        </w:rPr>
        <w:t>Ministry-like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ซึ่งในการปรับโครงสร้างอาจใช้แบบใดแบบหนึ่งหรือปรับเปลี่ยนจากรูปแบบหนึ่งไปเป็นอีกรูปแบบหนึ่งอย่างค่อยเป็นค่อยไปได้ตามความเหมาะสม</w:t>
      </w:r>
    </w:p>
    <w:p>
      <w:pPr>
        <w:pStyle w:val="Normal"/>
        <w:ind w:firstLine="720"/>
        <w:jc w:val="left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ในการปรับโครงสร้างระบบบริหารราชการด้านทรัพยากรน้ำ เป็นรูปแบบโครงสร้างที่เสนอแนะนั้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มื่อเปรียบเทียบกับองค์ประกอบในระบบบริหารราชการด้านทรัพยากรน้ำในปัจจุบันตามรูป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8.2.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ปรึกษ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ึงได้พิจารณาวิเคราะห์ความเหมาะสมในการปรับเปลี่ยนโครงสร้างการบริหาร ทั้งด้านปริมาณงาน ลักษณะงาน ขั้นตอนการดำเนินงาน การจัดสรรบุคคลากร การจัดสรรงบประมาณ กระบวนการตัดสินใจ การกำกับดูแลและความเชื่อมโยงระหว่างองค์ประกอบพบว่า ควรมีการปรับเปลี่ยนโครงสร้างแบบค่อยเป็นค่อยไปเพื่อให้มีระยะเวลาในการเตรียมความพร้อมด้านต่างๆ เช่น ด้านความพร้อมของการทำงาน การถ่ายโอนและจัดสรรบุคคลากร เป็นต้น รวมถึงสามารถมีโอกาสและขั้นตอนในการเรียนรู้และประเมินผลการบริหารจัดการของโครงสร้างในระยะต้น เพื่อปรับปรุงนำไปสู่การเปลี่ยนแปลงโครงสร้างในระยะต่อไป จากการพิจารณาดังกล่าวจึงได้กำหนดการปรับโครงสร้างระบบบริหารราชการด้านทรัพยากรน้ำออกเป็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ะยะ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drawing>
          <wp:inline distT="0" distB="0" distL="0" distR="0">
            <wp:extent cx="4420870" cy="3322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0870" cy="332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รูปที่ 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8.2.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ครงสร้างระบบบริหารราชการด้านทรัพยากรน้ำในปัจจุบัน</w:t>
      </w:r>
    </w:p>
    <w:p>
      <w:pPr>
        <w:pStyle w:val="Normal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8.3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โครงสร้างระบบบริหารราชการด้านทรัพยากรน้ำระยะที่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1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ครงสร้างระบบบริหารราชการด้านทรัพยากรน้ำระยะ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ลักษณะเป็นกระทรวง ซึ่งได้ปรับปรุงมาจากรูปแบบ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Extended Regulator-like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ล่าวคือ มีสำนักงานปลัดกระทรวง เป็นหน่วยงานประสานงานและสนับสนุน หน่วยงานภายในการทรวงอื่นๆ และยังประกอบด้วยหน่วยงานในสายบังคับบัญชา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ายงาน คือ สายงานนโยบายและแผนน้ำ สายงานโครงสร้างพื้นฐานน้ำ และสายงานบริหารน้ำ ตามรูปที่ </w:t>
      </w:r>
      <w:r>
        <w:rPr>
          <w:rFonts w:cs="Angsana New" w:ascii="Angsana New" w:hAnsi="Angsana New"/>
          <w:color w:val="000000"/>
          <w:sz w:val="32"/>
          <w:szCs w:val="32"/>
        </w:rPr>
        <w:t>8.3</w:t>
      </w:r>
    </w:p>
    <w:p>
      <w:pPr>
        <w:pStyle w:val="Normal"/>
        <w:jc w:val="center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drawing>
          <wp:inline distT="0" distB="0" distL="0" distR="0">
            <wp:extent cx="5509260" cy="3414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9260" cy="341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รูปที่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8.3-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ปรั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ครงสร้า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ะบบบริหารจัดการทรัพยากรน้ำระยะที่ </w:t>
      </w:r>
      <w:r>
        <w:rPr>
          <w:rFonts w:cs="Angsana New" w:ascii="Angsana New" w:hAnsi="Angsana New"/>
          <w:color w:val="000000"/>
          <w:sz w:val="32"/>
          <w:szCs w:val="32"/>
        </w:rPr>
        <w:t>1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ายงานนโยบายและแผนน้ำ มีลักษณะเป็นสำนักงานนโยบายและแผนน้ำ ประกอบด้วยหน่วยงานองค์ประกอบด้านนโยบายและแผน การกำกับ ดูแล และการประเมินผล การดำเนินการภารกิจที่เกี่ยวข้องกับทรัพยากรน้ำที่เป็นปัจจัยการผลิต เฉพาะด้าน ในกระทรวงต่างๆ หน่วยงานองค์ประกอบการประสานงานภาคเอกชน ซึ่งทำหน้าที่ประสานงานกับคณะกรรมการลุ่มน้ำ องค์กรอิสระ และหน่วยงานเอกชนที่เกี่ยวข้อง นอกจากนี้ยังประกอบด้วยหน่วยงานสนับสนุน ได้แก่ หน่วยงานองค์ประกอบบุคลากร และหน่วยงานองค์ประกอบประสานงานต่างประเทศ ทั้งนี้ หน่วยงานองค์ประกอบด้านนโยบายและแผน การกำกับ ดูแล และการประเมินผล ทำหน้าที่กำหนดนโยบายและแผนในภาพรวมแบบบูรณาการทั้งประเทศ กำกับ ควบคุม ดูแล และประเมินผล การดำเนินการภารกิจที่เกี่ยวข้องกับทรัพยากรน้ำที่เป็นปัจจัยการผลิต เฉพาะด้าน ของหน่วยงานในกระทรวงต่างๆ  ดังนี้ </w:t>
      </w:r>
    </w:p>
    <w:p>
      <w:pPr>
        <w:pStyle w:val="Normal"/>
        <w:ind w:left="3630" w:hanging="286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กระทรวงเกษตรและสหกรณ์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ประกอบด้วย หน่วยงานองค์ประกอบด้านการจัดการน้ำและการจัดหาน้ำเพื่อการเกษตร   </w:t>
      </w:r>
    </w:p>
    <w:p>
      <w:pPr>
        <w:pStyle w:val="Normal"/>
        <w:ind w:left="3630" w:hanging="286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กระทรวงอุตสาหกรรม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ประกอบด้วย หน่วยงานองค์ประกอบด้านการจัดหาน้ำเพื่อการอุตสาหกรรม </w:t>
      </w:r>
      <w:r>
        <w:rPr>
          <w:rFonts w:cs="Angsana New" w:ascii="Angsana New" w:hAnsi="Angsana New"/>
          <w:color w:val="000000"/>
          <w:sz w:val="32"/>
          <w:szCs w:val="32"/>
        </w:rPr>
        <w:tab/>
        <w:t xml:space="preserve">  </w:t>
      </w:r>
    </w:p>
    <w:p>
      <w:pPr>
        <w:pStyle w:val="Normal"/>
        <w:ind w:left="3630" w:hanging="286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กระทรวงพลังงาน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ระกอบด้วย หน่วยงานองค์ประกอบด้านการจัดหาน้ำเพื่อผลิตพลังงาน</w:t>
      </w:r>
    </w:p>
    <w:p>
      <w:pPr>
        <w:pStyle w:val="Normal"/>
        <w:ind w:left="3630" w:hanging="286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กระทรวงคมนาคม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ระกอบด้วย หน่วยงานองค์ประกอบด้านการจัดหาน้ำเพื่อการคมนาคม ขนส่ง</w:t>
      </w:r>
    </w:p>
    <w:p>
      <w:pPr>
        <w:pStyle w:val="Normal"/>
        <w:ind w:left="3630" w:hanging="286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กระทรวงการท่องเที่ยวและกีฬา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ระกอบด้วย หน่วยงานองค์ประกอบด้านการจัดหาน้ำเพื่อการท่องเที่ยวและนันทนาการ</w:t>
      </w:r>
    </w:p>
    <w:p>
      <w:pPr>
        <w:pStyle w:val="Normal"/>
        <w:ind w:left="3630" w:hanging="286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กระทรวงทรัพยากรธรรมชาติและสิ่งแวดล้อม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ระกอบด้ว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น่วยงานองค์ประกอบการดำเนินการด้านสิ่งแวดล้อมที่เกี่ยวข้องกับทรัพยากรน้ำ </w:t>
      </w:r>
    </w:p>
    <w:p>
      <w:pPr>
        <w:pStyle w:val="Normal"/>
        <w:ind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ายงานโครงสร้างน้ำพื้นฐานประกอบด้วย หน่วยงานองค์ประกอบ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น่วยงาน คือ หน่วยงานองค์ประกอบการพัฒนาโครงสร้างพื้นฐานด้านทรัพยากรน้ำ ซึ่งรองรับความต้องการด้านต่างๆ และหน่วยงานองค์ประกอบการพัฒนาโครงสร้างพื้นฐานในการควบคุมน้ำ ในลักษณะเอนกประสงค์หน่วยงานองค์ประกอบการพัฒนาโครงสร้างพื้นฐานเพื่อการบรรเทาภัยจากน้ำ หน่วยงานองค์ประกอบด้านระบบประปา และหน่วยงานองค์ประกอบด้านระบบน้ำบาดาล  ในการจัดหาน้ำเพื่อการอุปโภค บริโภค</w:t>
      </w:r>
    </w:p>
    <w:p>
      <w:pPr>
        <w:pStyle w:val="Normal"/>
        <w:ind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ำหรับสายงานการบริหารน้ำประกอบด้วย หน่วยงานองค์ประกอบ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น่วยงานคือ หน่วยงานองค์ประกอบการจัดการน้ำ มีหน่วยงานที่ดำเนินการจัดการน้ำระดับท้องถิ่นในสังกัด และหน่วยงานองค์ประกอบการจัดการภัย มีหน่วยงานที่ดำเนินการจัดการภัยระดับท้องถิ่นในสังกัด นอกจากนี้หน่วยงานองค์ประกอบด้านการบริหารน้ำ ยังประกอบไปด้วยหน่วยงานองค์ประกอบสนับสนุนอีก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น่วยงาน คือ หน่วยงานองค์ประกอบในการดำเนินการฝนหลวง และหน่วยงานองค์ประกอบในการควบคุมคุณภาพน้ำ</w:t>
      </w:r>
    </w:p>
    <w:p>
      <w:pPr>
        <w:pStyle w:val="Normal"/>
        <w:jc w:val="left"/>
        <w:rPr/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ครงสร้างระบบบริหารราชการด้านทรัพยากรน้ำระยะ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การปรับบทบาท รวมภารกิจด้านนโยบายและแผน และการดำเนินการด้านทรัพยากรน้ำที่มีลักษณะเป็นกลาง เป็นสาธารณะประโยชน์หรือเอนกประสงค์ที่มีผลในภาพรวม ซึ่งต้องการการบูรณาการด้านทรัพยากรน้ำอย่างเบ็ดเสร็จ ตั้งแต่การพัฒนา บริหารจัดการ จนถึงการควบคุม บรรเทาผลกระทบ มาสังกัดที่กระทรวงซึ่งเป็นระบบบริหารราชการหลักด้านทรัพยากรน้ำ ทั้งนี้ภารกิจการจัดหาน้ำเพื่อเป็นปัจจัยการผลิตเฉพาะด้านยังคงไว้ที่สังกัดเดิม โครงสร้างแบบนี้สามารถกำหนดนโยบาย กำกับดูแล และประเมินผลในการดำเนินการภารกิจที่เกี่ยวข้องต่างอย่างถูกทิศทาง และมีความเหมาะสมในภาพรวม ลดช่องว่างการดำเนินการภารกิจหลักด้านทรัพยากรน้ำ มีหน่วยงานรับผิดชอบโดยตรงที่ชัดเจน ไม่ซ้ำซ้อน และมีความเบ็ดเสร็จ เป็นเอกภาพในภารกิจที่เป็นสาธารณะประโยชน์ เอนกประสงค์ และสามารถดำเนินการปรับโครงสร้างได้อย่างสะดวกรวดเร็ว ในระดับที่มีความจำเป็นและเป็นที่ยอมรับได้ในระยะแรก อย่างไรก็ตามโครงสร้างในลักษณะนี้จำเป็นต้องมีระบบบริหารเฉพาะที่เชื่อมโยงกระทรวงฯ โครงสร้างหลักกับหน่วยงานที่ดำเนินการภารกิจการจัดหาน้ำเพื่อเป็นปัจจัยการผลิตเฉพาะด้าน ที่ยังคงสังกัดอยู่ตามกระทรวงอื่นๆที่เกี่ยวข้อง ซึ่งเป็นผู้รับผิดชอบอยู่เดิม</w:t>
      </w:r>
    </w:p>
    <w:p>
      <w:pPr>
        <w:pStyle w:val="Normal"/>
        <w:ind w:left="770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8.4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โครงสร้างระบบบริหารราชการด้านทรัพยากรน้ำระยะที่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2</w:t>
      </w:r>
    </w:p>
    <w:p>
      <w:pPr>
        <w:pStyle w:val="Normal"/>
        <w:ind w:firstLine="720"/>
        <w:jc w:val="left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ครงสร้างระบบบริหารราชการด้านทรัพยากรน้ำระยะ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ลักษณะที่ใช้หน่วยงานระดับกระทรวงเต็มรูปแบบ เป็นหน่วยงานบังคับบัญชาสูงสุด มีสำนักงานปลัดกระทรวง เป็นหน่วยงานประสานงานและสนับสนุน หน่วยงานภายในการทรวงอื่นๆ และยังประกอบด้วยสายงานหลัก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ายงาน ตามรูป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8.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มีรายละเอียด ดังนี้   </w:t>
      </w:r>
    </w:p>
    <w:p>
      <w:pPr>
        <w:pStyle w:val="Normal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drawing>
          <wp:inline distT="0" distB="0" distL="0" distR="0">
            <wp:extent cx="5516880" cy="41890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6880" cy="418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รูปที่ 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8.4-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ปรั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ครงสร้า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ะบบบริหารจัดการทรัพยากรน้ำระยะที่ </w:t>
      </w:r>
      <w:r>
        <w:rPr>
          <w:rFonts w:cs="Angsana New" w:ascii="Angsana New" w:hAnsi="Angsana New"/>
          <w:color w:val="000000"/>
          <w:sz w:val="32"/>
          <w:szCs w:val="32"/>
        </w:rPr>
        <w:t>2</w:t>
      </w:r>
    </w:p>
    <w:p>
      <w:pPr>
        <w:pStyle w:val="Normal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numPr>
          <w:ilvl w:val="0"/>
          <w:numId w:val="3"/>
        </w:numPr>
        <w:ind w:left="0" w:firstLine="706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ายงานนโยบายและแผนน้ำ มีลักษณะเดียวกับในระยะ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ป็นสำนักงานนโยบายและแผนน้ำ ประกอบด้วยหน่วยงานองค์ประกอบด้านนโยบายและแผน การกำกับ ดูแล และการประเมินผล ทำหน้าที่กำหนดนโยบายและแผน กำกับ ควบคุม ดูแล และประเมินผล ในภาพรวมแบบบูรณาการทั้งประเทศ หน่วยงานองค์ประกอบการประสานงานภาคเอกชน ซึ่งทำหน้าที่ประสานงานกับคณะกรรมการลุ่มน้ำ องค์กรอิสระ และหน่วยงานเอกชนที่เกี่ยวข้อง นอกจากนี้ยังประกอบด้วยหน่วยงานสนับสนุน ได้แก่ หน่วยงานองค์ประกอบบุคลากร และหน่วยงานองค์ประกอบประสานงานต่างประเทศ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3"/>
        </w:numPr>
        <w:ind w:left="0" w:firstLine="706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ายงานโครงสร้างน้ำพื้นฐานมีลักษณะเดียวกับในระยะ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ประกอบด้วย หน่วยงานองค์ประกอบ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น่วยงาน คือ หน่วยงานองค์ประกอบการพัฒนาโครงสร้างพื้นฐานด้านทรัพยากรน้ำ ซึ่งรองรับความต้องการด้านต่างๆ และหน่วยงานองค์ประกอบการพัฒนาโครงสร้างพื้นฐานในการควบคุมน้ำ ในลักษณะเอนกประสงค์หน่วยงานองค์ประกอบการพัฒนาโครงสร้างพื้นฐานเพื่อการบรรเทาภัยจากน้ำ หน่วยงานองค์ประกอบด้านระบบประปา และหน่วยงานองค์ประกอบด้านระบบน้ำบาดาล  ในการจัดหาน้ำเพื่อการอุปโภค บริโภค</w:t>
      </w:r>
    </w:p>
    <w:p>
      <w:pPr>
        <w:pStyle w:val="Normal"/>
        <w:numPr>
          <w:ilvl w:val="0"/>
          <w:numId w:val="3"/>
        </w:numPr>
        <w:ind w:left="0" w:firstLine="709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ายงานด้านการจัดหาน้ำเป็นปัจจัยการผลิต มีการดำเนินการภารกิจที่เกี่ยวข้องกับทรัพยากรน้ำที่เป็นปัจจัยการผลิตเฉพาะด้าน โดยมีการประสานงานเชื่อมโยงกับหน่วยงานที่เกี่ยวข้องในกระทรวงต่างๆ ได้แก่ 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</w:p>
    <w:p>
      <w:pPr>
        <w:pStyle w:val="Normal"/>
        <w:numPr>
          <w:ilvl w:val="0"/>
          <w:numId w:val="2"/>
        </w:numPr>
        <w:ind w:left="0" w:firstLine="1418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หน่วยงานองค์ประกอบด้านการจัดหาน้ำเพื่อการเกษตร ซึ่งมีภารกิจที่เกี่ยวข้องกับความต้องการใช้น้ำในภาคการเกษตรที่อยู่ในความรับผิดชอบของ กระทรวงเกษตรและสหกรณ์</w:t>
      </w:r>
    </w:p>
    <w:p>
      <w:pPr>
        <w:pStyle w:val="Normal"/>
        <w:numPr>
          <w:ilvl w:val="0"/>
          <w:numId w:val="2"/>
        </w:numPr>
        <w:ind w:left="0" w:firstLine="1418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น่วยงานองค์ประกอบด้านการจัดหาน้ำเพื่อการอุตสาหกรรม ซึ่งมีภารกิจที่เกี่ยวข้องกับความต้องการใช้น้ำในภาคอุตสาหกรรม ที่อยู่ในความรับผิดชอบของ กระทรวงอุตสาหกรรม </w:t>
      </w:r>
    </w:p>
    <w:p>
      <w:pPr>
        <w:pStyle w:val="Normal"/>
        <w:numPr>
          <w:ilvl w:val="0"/>
          <w:numId w:val="2"/>
        </w:numPr>
        <w:ind w:left="0" w:firstLine="1418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น่วยงานองค์ประกอบด้านการจัดหาน้ำเพื่อผลิตพลังงาน ซึ่งมีภารกิจที่เกี่ยวข้องกับความต้องการใช้น้ำในภาคพลังงานที่อยู่ในความรับผิดชอบของ กระทรวงพลังงาน </w:t>
      </w:r>
    </w:p>
    <w:p>
      <w:pPr>
        <w:pStyle w:val="Normal"/>
        <w:numPr>
          <w:ilvl w:val="0"/>
          <w:numId w:val="2"/>
        </w:numPr>
        <w:ind w:left="0" w:firstLine="1418"/>
        <w:jc w:val="left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น่วยงานองค์ประกอบด้านการจัดหาน้ำเพื่อการคมนาคมและขนส่งทางน้ำ ซึ่งมีภารกิจที่เกี่ยวข้องกับความต้องการใช้น้ำในภาคการคมนาคมและขนส่งทางน้ำ ที่อยู่ในความรับผิดชอบของ กระทรวงคมนาคม </w:t>
      </w:r>
    </w:p>
    <w:p>
      <w:pPr>
        <w:pStyle w:val="Normal"/>
        <w:numPr>
          <w:ilvl w:val="0"/>
          <w:numId w:val="3"/>
        </w:numPr>
        <w:ind w:left="0" w:firstLine="709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ายงานการบริหารน้ำประกอบด้วย หน่วยงานองค์ประกอบ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น่วยงานคือ หน่วยงานองค์ประกอบการจัดการน้ำ มีหน่วยงานที่ดำเนินการจัดการน้ำระดับท้องถิ่นในสังกัด และหน่วยงานองค์ประกอบการจัดการภัย มีหน่วยงานที่ดำเนินการจัดการภัยระดับท้องถิ่นในสังกัด นอกจากนี้หน่วยงานองค์ประกอบด้านการบริหารน้ำ ยังประกอบไปด้วยหน่วยงานองค์ประกอบสนับสนุนอีก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น่วยงาน คือ หน่วยงานองค์ประกอบในการดำเนินการฝนหลวง และ หน่วยงานองค์ประกอบด้านการจัดหาน้ำเพื่อการนันทนาการ ซึ่งมีภารกิจที่เกี่ยวข้องกับความต้องการใช้น้ำในภาคการท่องเที่ยว ที่อยู่ในความรับผิดชอบของ กระทรวงท่องเที่ยวและกีฬา</w:t>
      </w:r>
    </w:p>
    <w:p>
      <w:pPr>
        <w:pStyle w:val="Normal"/>
        <w:numPr>
          <w:ilvl w:val="0"/>
          <w:numId w:val="3"/>
        </w:numPr>
        <w:ind w:left="0" w:firstLine="56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ายงานด้านน้ำสภาพแวดล้อม ประกอบด้วยหน่วยงานองค์ประกอบ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น่วยงานคือ ได้แก่ หน่วยงานองค์ประกอบด้านการควบคุมคุณภาพน้ำเพื่อสภาพแวดล้อม และหน่วยงานองค์ประกอบด้านการอนุรักษ์สิ่งแวดล้อมเพื่อรักษาสภาพน้ำ ซึ่งทั้งสององค์ประกอบนี้มีภารกิจที่เกี่ยวข้องกับภารกิจของ กระทรวงทรัพยากรธรรมชาติและสิ่งแวดล้อม</w:t>
      </w:r>
    </w:p>
    <w:p>
      <w:pPr>
        <w:pStyle w:val="Normal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ครงสร้างระบบบริหารราชการด้านทรัพยากรน้ำระยะ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ป็นการรวมภารกิจที่เกี่ยวข้องกับทรัพยากรน้ำในทุกด้านมาไว้ด้วยกันอย่างเบ็ดเสร็จ ตั้งแต่การพัฒนา การบริหารจัดการ ไปจนถึงการควบคุมบรรเทาผลกระทบ โดยจัดระบบโครงสร้างการบริหารในรูปแบบการบริหารงานราชการระดับกระทรวง ในขณะที่ภารกิจที่มีความเกี่ยวโยงกับทรัพยากรน้ำในสังกัดกระทรวงอื่นๆ มีบทบาทในการเสนอแผน ความต้องการใช้น้ำ และร่วมพิจารณาให้ความเห็นในด้านที่เกี่ยวข้อง โครงสร้างรูปแบบนี้ สามารถดำเนินการภารกิจที่เกี่ยวข้องได้อย่างเบ็ดเสร็จ มีเอกภาพ ควบคุมทิศทางการพัฒนาและดำเนินการด้านทรัพยากรน้ำได้อย่างเต็มรูปแบบ ปิดช่องว่างที่มี มีหน่วยงานผู้รับผิดชอบโดยตรงชัดเจนไม่ซ้ำซ้อน อย่างไรก็ตามโครงสร้างในระยะ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นี้มีการเปลี่ยนแปลงไปจากลักษณะระบบบริหารราชการด้านทรัพยากรน้ำในปัจจุบันค่อนข้างมาก โดยเฉพาะในภารกิจการจัดหาน้ำเพื่อปัจจัยการผลิตเฉพาะด้านต่างๆ ที่มีภารกิจการผลิตหลักอยู่ในความรับผิดชอบของกระทรวงต่างๆ ที่เกี่ยวข้อง ซึ่งอาจเป็นการยากต่อการเปลี่ยนแปลงอย่างฉับพลัน จึงเป็นเหตุผลให้การปรับโครงสร้างควรผ่านระยะ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าก่อนตามที่ได้กล่าวมาแล้ว นอกจากนี้ในการประสานงานกับหน่วยงานที่มีภารกิจเกี่ยวข้องกับทรัพยากรน้ำด้านต่างๆ ที่อยู่ในสังกัดกระทรวงอื่น ตลอดจนเงื่อนไขการถ่ายโอนภารกิจสู่ภาคเอกชนในระดับท้องถิ่น จำเป็นต้องมีระบบเครือข่ายความเชื่อมโยงที่มีขอบเขตของ บทบาท อำนาจ หน้าที่ และความรับผิดชอบที่ชัดเจนเพิ่มเติม ซึ่งอาจดำเนินการในด้านระบบองค์กรและกฎหมายรองรับต่อไปโดยคณะกรรมการทรัพยากรน้ำแห่งชาติ</w:t>
      </w:r>
    </w:p>
    <w:p>
      <w:pPr>
        <w:pStyle w:val="Normal"/>
        <w:ind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8</w:t>
      </w:r>
      <w:r>
        <w:rPr>
          <w:rFonts w:cs="Angsana New" w:ascii="Angsana New" w:hAnsi="Angsana New"/>
          <w:b/>
          <w:bCs/>
          <w:sz w:val="32"/>
          <w:szCs w:val="32"/>
        </w:rPr>
        <w:t>.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ผลที่คาดว่าจะได้จากรูปแบบโครงสร้างระบบการบริหารจัดการทรัพยากรน้ำ 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โครงสร้างระบบบริหารจัดการทรัพยากรน้ำ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เสนอในรูปแบบต่างๆ มีจุดประสงค์หลักในการมุ่งเน้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กำหนดนโยบายและแผน การกำกับดูแล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ประเมินผลภารกิ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ให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ามารถกำหนดทิศทาง และกำกับดูแล การดำเนินการภารกิจให้เป็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ปในทิศทางเดียวกั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ย่า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ประสิทธิภาพและเหมาะสมในภาพรว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พร้อมทั้งมีความเบ็ดเสร็จเป็นเอกภาพในภารกิจที่เป็นสาธารณะประโยชน์ ในขณะที่ภารกิจที่มีความเกี่ยวโยงกับทรัพยากรน้ำในสังกัดกระทรวงอื่นๆ มีบทบาทในการเสนอแผน ความต้องการใช้น้ำ และร่วมพิจารณาให้ความเห็นในด้านที่เกี่ยวข้อง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ป็น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ดช่องว่างในการบริหารจัดการน้ำ กำหนดให้มีผู้รับผิดชอบภารกิจโดยตรงอย่างชัดเจนและไม่ซ้ำซ้อ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ตลอดจนสามารถประเมินผลภารกิจด้านต่างๆ เพื่อปรับปรุงนโยบายและแผนได้อย่างมีประสิทธิภาพ</w:t>
      </w:r>
    </w:p>
    <w:p>
      <w:pPr>
        <w:pStyle w:val="Normal"/>
        <w:ind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ในระยะแรก ขณะที่ยังไม่มีโครงสร้างในรูปแบบกระทรวง ให้ความสำคัญในการดำเนิน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ภารกิ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มีลักษณะเป็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อนกประสงค์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าธารณะประโยชน์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รือต้องการความเป็นกลาง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่งผลในภาพรวม และบูรณาการงานด้านทรัพยากรน้ำ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ให้มีโครงสร้างการบริหารในแบบรวมศูนย์เป็นหน่วยงานร่วมโด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หน่วยงานผู้รับผิดชอ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ด้านต่างๆ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ดยตร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ย่า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ชัดเจน</w:t>
      </w:r>
    </w:p>
    <w:p>
      <w:pPr>
        <w:pStyle w:val="Normal"/>
        <w:ind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ระยะที่สอง เมื่อมีโครงสร้างในรูปแบบกระทรวงที่สมบูรณ์แล้ว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ามารถดำเนินการภารกิจที่เกี่ยวข้องได้อย่างเบ็ดเสร็จ มีเอกภาพ ควบคุมทิศทางการพัฒนาและดำเนินการด้านทรัพยากรน้ำได้อย่างเต็มรูปแบบ ปิดช่องว่างที่มี มีหน่วยงานผู้รับผิดชอบโดยตรงชัดเจนไม่ซ้ำซ้อน อย่างไรก็ตามในการประสานงานกับหน่วยงานที่มีภารกิจเกี่ยวข้องกับทรัพยากรน้ำด้านต่างๆ ที่อยู่ในสังกัดกระทรวงอื่น จำเป็นต้องมีระบบเครือข่ายความเชื่อมโยงที่มีบทบาท อำนาจ หน้าที่ และความรับผิดชอบที่ชัดเจนเพิ่มเติม</w:t>
      </w:r>
    </w:p>
    <w:p>
      <w:pPr>
        <w:pStyle w:val="Normal"/>
        <w:ind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จัดโครงสร้างสามารถมีความยืดหยุ่นโด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าจแบ่งตามลักษณะความเป็นสาธารณะระหว่างการใช้ประโยชน์จากน้ำ และการจัดการบรรเทาภัย หรือแบ่งตามขั้นตอนดำเนินการระหว่างการพัฒนา และบริหารจัดการ</w:t>
      </w:r>
    </w:p>
    <w:p>
      <w:pPr>
        <w:pStyle w:val="Normal"/>
        <w:ind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ในด้านภารกิจที่มีแผนการถ่ายโอนสู่ระดับท้องถิ่น เสนอให้มีการเตรียมความพร้อมเพื่อการถ่ายโอนในอนาคตสำหรับภารกิจบางส่วนที่มีศักยภาพการดำเนินการระดับพื้นที่ ขององค์ประกอบต่างๆ ที่มีศักยภาพได้แก่ การจัดหาน้ำเพื่อการอุปโภค บริโภค การจัดหาน้ำเพื่อการเกษตร การจัดหาน้ำเพื่ออุตสาหกรรม การบริหารน้ำเพื่อการผลิตไฟฟ้าพลังน้ำขนาดเล็ก การคมนาคมทางน้ำ การบริหารแหล่งน้ำเพื่อการท่องเที่ยวและนันทนาการ  การบริหารจัดการน้ำและบรรเทาภัย การฟื้นฟู อนุรักษ์ทรัพยากรธรรมชาติเพื่อการอนุรักษ์แหล่งน้ำ และการควบคุม ปรับปรุงคุณภาพน้ำเพื่อสภาพแวดล้อม</w:t>
      </w:r>
    </w:p>
    <w:p>
      <w:pPr>
        <w:pStyle w:val="Normal"/>
        <w:ind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sectPr>
      <w:headerReference w:type="default" r:id="rId5"/>
      <w:footerReference w:type="default" r:id="rId6"/>
      <w:type w:val="nextPage"/>
      <w:pgSz w:w="11906" w:h="16838"/>
      <w:pgMar w:left="178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tabs>
        <w:tab w:val="clear" w:pos="720"/>
        <w:tab w:val="center" w:pos="4800" w:leader="none"/>
        <w:tab w:val="right" w:pos="8679" w:leader="none"/>
      </w:tabs>
      <w:rPr/>
    </w:pPr>
    <w:r>
      <w:rPr>
        <w:rFonts w:ascii="Browallia New" w:hAnsi="Browallia New" w:cs="Browallia New"/>
        <w:i/>
        <w:i/>
        <w:iCs/>
        <w:szCs w:val="24"/>
      </w:rPr>
      <w:t>สำนักงาน</w:t>
    </w:r>
    <w:r>
      <w:rPr>
        <w:rFonts w:ascii="Browallia New" w:hAnsi="Browallia New" w:cs="Browallia New"/>
        <w:i/>
        <w:i/>
        <w:iCs/>
        <w:szCs w:val="24"/>
      </w:rPr>
      <w:t>คณะกรรมการพัฒนาระบบราชการ</w:t>
    </w:r>
    <w:r>
      <w:rPr>
        <w:rFonts w:cs="Browallia New" w:ascii="Browallia New" w:hAnsi="Browallia New"/>
        <w:i/>
        <w:iCs/>
        <w:szCs w:val="24"/>
      </w:rPr>
      <w:tab/>
      <w:t xml:space="preserve">8 - </w:t>
    </w:r>
    <w:r>
      <w:rPr>
        <w:rFonts w:cs="Browallia New" w:ascii="Browallia New" w:hAnsi="Browallia New"/>
        <w:i/>
        <w:iCs/>
        <w:szCs w:val="24"/>
      </w:rPr>
      <w:fldChar w:fldCharType="begin"/>
    </w:r>
    <w:r>
      <w:rPr>
        <w:i/>
        <w:i/>
        <w:szCs w:val="24"/>
        <w:iCs/>
        <w:rFonts w:ascii="Browallia New" w:hAnsi="Browallia New" w:cs="Browallia New"/>
      </w:rPr>
      <w:instrText xml:space="preserve"> PAGE </w:instrText>
    </w:r>
    <w:r>
      <w:rPr>
        <w:i/>
        <w:i/>
        <w:szCs w:val="24"/>
        <w:iCs/>
        <w:rFonts w:ascii="Browallia New" w:hAnsi="Browallia New" w:cs="Browallia New"/>
      </w:rPr>
      <w:fldChar w:fldCharType="separate"/>
    </w:r>
    <w:r>
      <w:rPr>
        <w:i/>
        <w:i/>
        <w:szCs w:val="24"/>
        <w:iCs/>
        <w:rFonts w:ascii="Browallia New" w:hAnsi="Browallia New" w:cs="Browallia New"/>
      </w:rPr>
      <w:t>12</w:t>
    </w:r>
    <w:r>
      <w:rPr>
        <w:i/>
        <w:i/>
        <w:szCs w:val="24"/>
        <w:iCs/>
        <w:rFonts w:ascii="Browallia New" w:hAnsi="Browallia New" w:cs="Browallia New"/>
      </w:rPr>
      <w:fldChar w:fldCharType="end"/>
    </w:r>
    <w:r>
      <w:rPr>
        <w:rFonts w:cs="Browallia New" w:ascii="Browallia New" w:hAnsi="Browallia New"/>
        <w:i/>
        <w:iCs/>
        <w:szCs w:val="24"/>
      </w:rPr>
      <w:t xml:space="preserve">                                           </w:t>
    </w:r>
    <w:r>
      <w:rPr>
        <w:rFonts w:eastAsia="MS Mincho;ＭＳ 明朝" w:cs="Browallia New" w:ascii="Browallia New" w:hAnsi="Browallia New"/>
        <w:i/>
        <w:iCs/>
        <w:szCs w:val="24"/>
        <w:lang w:eastAsia="ja-JP"/>
      </w:rPr>
      <w:tab/>
    </w:r>
    <w:r>
      <w:rPr>
        <w:rFonts w:ascii="Browallia New" w:hAnsi="Browallia New" w:cs="Browallia New"/>
        <w:i/>
        <w:i/>
        <w:iCs/>
        <w:szCs w:val="24"/>
      </w:rPr>
      <w:t>มหาวิทยาลัยเกษตรศาสตร์</w:t>
    </w:r>
    <w:r>
      <w:rPr>
        <w:rFonts w:ascii="Browallia New" w:hAnsi="Browallia New" w:cs="Browallia New"/>
      </w:rPr>
      <w:t xml:space="preserve">  </w:t>
    </w:r>
  </w:p>
  <w:p>
    <w:pPr>
      <w:pStyle w:val="Footer"/>
      <w:rPr>
        <w:rFonts w:ascii="Browallia New" w:hAnsi="Browallia New" w:cs="Browallia New"/>
      </w:rPr>
    </w:pPr>
    <w:r>
      <w:rPr>
        <w:rFonts w:cs="Browallia New" w:ascii="Browallia New" w:hAnsi="Browallia Ne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20"/>
        <w:tab w:val="right" w:pos="8700" w:leader="none"/>
      </w:tabs>
      <w:rPr>
        <w:rFonts w:ascii="Browallia New" w:hAnsi="Browallia New" w:cs="Browallia New"/>
        <w:i/>
        <w:i/>
        <w:iCs/>
        <w:szCs w:val="24"/>
      </w:rPr>
    </w:pPr>
    <w:r>
      <w:rPr>
        <w:rFonts w:ascii="Browallia New" w:hAnsi="Browallia New" w:cs="Browallia New"/>
        <w:i/>
        <w:i/>
        <w:iCs/>
        <w:szCs w:val="24"/>
      </w:rPr>
      <w:t xml:space="preserve">รายงานผลการศึกษาบทบาท ภารกิจและการจัดโครงสร้างองค์กรด้านน้ำในภาพรวมของประเทศ </w:t>
    </w:r>
    <w:r>
      <w:rPr>
        <w:rFonts w:cs="Browallia New" w:ascii="Browallia New" w:hAnsi="Browallia New"/>
        <w:i/>
        <w:iCs/>
        <w:szCs w:val="24"/>
      </w:rPr>
      <w:t>(</w:t>
    </w:r>
    <w:r>
      <w:rPr>
        <w:rFonts w:cs="Browallia New" w:ascii="Browallia New" w:hAnsi="Browallia New"/>
        <w:i/>
        <w:iCs/>
        <w:szCs w:val="24"/>
      </w:rPr>
      <w:t>Final Report)</w:t>
      <w:tab/>
      <w:t xml:space="preserve"> </w:t>
    </w:r>
    <w:r>
      <w:rPr>
        <w:rFonts w:ascii="Browallia New" w:hAnsi="Browallia New" w:cs="Browallia New"/>
        <w:i/>
        <w:i/>
        <w:iCs/>
        <w:szCs w:val="24"/>
      </w:rPr>
      <w:t>บทที่</w:t>
    </w:r>
    <w:r>
      <w:rPr>
        <w:rFonts w:ascii="Browallia New" w:hAnsi="Browallia New" w:cs="Browallia New"/>
        <w:i/>
        <w:i/>
        <w:iCs/>
        <w:szCs w:val="24"/>
      </w:rPr>
      <w:t xml:space="preserve"> </w:t>
    </w:r>
    <w:r>
      <w:rPr>
        <w:rFonts w:cs="Browallia New" w:ascii="Browallia New" w:hAnsi="Browallia New"/>
        <w:i/>
        <w:iCs/>
        <w:szCs w:val="24"/>
      </w:rPr>
      <w:t xml:space="preserve">8                                                                                 </w:t>
    </w:r>
    <w:r>
      <w:rPr>
        <w:rFonts w:cs="Browallia New" w:ascii="Browallia New" w:hAnsi="Browallia New"/>
        <w:i/>
        <w:iCs/>
        <w:szCs w:val="24"/>
      </w:rPr>
      <w:t xml:space="preserve">      </w:t>
    </w:r>
  </w:p>
  <w:p>
    <w:pPr>
      <w:pStyle w:val="Header"/>
      <w:rPr>
        <w:rFonts w:ascii="Browallia New" w:hAnsi="Browallia New" w:cs="Browallia New"/>
        <w:i/>
        <w:i/>
        <w:iCs/>
        <w:szCs w:val="24"/>
      </w:rPr>
    </w:pPr>
    <w:r>
      <w:rPr>
        <w:rFonts w:cs="Browallia New" w:ascii="Browallia New" w:hAnsi="Browallia New"/>
        <w:i/>
        <w:iCs/>
        <w:szCs w:val="24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142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Browallia New" w:hAnsi="Browallia New" w:cs="Browallia New"/>
      <w:b/>
      <w:bCs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rowallia New" w:hAnsi="Browallia New" w:eastAsia="Cordia New" w:cs="Browallia New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ngsana New" w:hAnsi="Angsana New" w:eastAsia="Times New Roman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ngsana New" w:hAnsi="Angsana New" w:eastAsia="MS Mincho;ＭＳ 明朝" w:cs="Angsana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ngsana New" w:hAnsi="Angsana New" w:eastAsia="Times New Roman" w:cs="Angsana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30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30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</w:rPr>
  </w:style>
  <w:style w:type="character" w:styleId="Heading1Char">
    <w:name w:val="Heading 1 Char"/>
    <w:basedOn w:val="DefaultParagraphFont"/>
    <w:qFormat/>
    <w:rPr>
      <w:rFonts w:ascii="Browallia New" w:hAnsi="Browallia New" w:eastAsia="Times New Roman" w:cs="Browallia New"/>
      <w:b/>
      <w:bCs/>
      <w:sz w:val="30"/>
      <w:szCs w:val="30"/>
    </w:rPr>
  </w:style>
  <w:style w:type="character" w:styleId="Heading2Char">
    <w:name w:val="Heading 2 Char"/>
    <w:basedOn w:val="DefaultParagraphFont"/>
    <w:qFormat/>
    <w:rPr>
      <w:rFonts w:ascii="Browallia New" w:hAnsi="Browallia New" w:eastAsia="Cordia New" w:cs="Browallia New"/>
      <w:b/>
      <w:bCs/>
      <w:sz w:val="26"/>
      <w:szCs w:val="26"/>
    </w:rPr>
  </w:style>
  <w:style w:type="character" w:styleId="BodyTextChar">
    <w:name w:val="Body Text Char"/>
    <w:basedOn w:val="DefaultParagraphFont"/>
    <w:qFormat/>
    <w:rPr>
      <w:rFonts w:ascii="Browallia New" w:hAnsi="Browallia New" w:eastAsia="Times New Roman" w:cs="Browallia New"/>
      <w:sz w:val="30"/>
      <w:szCs w:val="30"/>
    </w:rPr>
  </w:style>
  <w:style w:type="character" w:styleId="CommentReference">
    <w:name w:val="Comment Reference"/>
    <w:basedOn w:val="DefaultParagraphFont"/>
    <w:qFormat/>
    <w:rPr>
      <w:sz w:val="16"/>
      <w:szCs w:val="18"/>
    </w:rPr>
  </w:style>
  <w:style w:type="character" w:styleId="CommentTextChar">
    <w:name w:val="Comment Text Char"/>
    <w:basedOn w:val="DefaultParagraphFont"/>
    <w:qFormat/>
    <w:rPr>
      <w:rFonts w:ascii="Times New Roman" w:hAnsi="Times New Roman" w:eastAsia="Times New Roman" w:cs="Times New Roman"/>
      <w:szCs w:val="25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rowallia New" w:hAnsi="Browallia New" w:cs="Browallia New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Browallia New" w:hAnsi="Browallia New" w:cs="Browallia New"/>
      <w:b/>
      <w:bCs/>
      <w:sz w:val="30"/>
      <w:szCs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30"/>
    </w:rPr>
  </w:style>
  <w:style w:type="paragraph" w:styleId="Footer">
    <w:name w:val="Footer"/>
    <w:basedOn w:val="Normal"/>
    <w:pPr/>
    <w:rPr>
      <w:szCs w:val="3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7:31:00Z</dcterms:created>
  <dc:creator>DrKobkiatP</dc:creator>
  <dc:description/>
  <cp:keywords/>
  <dc:language>en-US</dc:language>
  <cp:lastModifiedBy>Office Of Computer Services</cp:lastModifiedBy>
  <cp:lastPrinted>2008-09-03T09:56:00Z</cp:lastPrinted>
  <dcterms:modified xsi:type="dcterms:W3CDTF">2009-08-14T03:42:00Z</dcterms:modified>
  <cp:revision>9</cp:revision>
  <dc:subject/>
  <dc:title>บทที่ 1</dc:title>
</cp:coreProperties>
</file>