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ind w:left="36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ศึกษาดุลยภาพของระบบบริหารจัดการทรัพยากรน้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รกิจการบริหารจัดการน้ำ ซึ่งสามารถจำแนกองค์ประกอบที่สำคัญของการกำหนดภารกิจการบริหารจัดการน้ำออ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คือ องค์ประกอบของกิจกรรมหลัก </w:t>
      </w:r>
      <w:r>
        <w:rPr>
          <w:rFonts w:cs="Angsana New" w:ascii="Angsana New" w:hAnsi="Angsana New"/>
          <w:sz w:val="32"/>
          <w:szCs w:val="32"/>
        </w:rPr>
        <w:t>(Main Activitie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เชิงสัดส่ว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cale of Impac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กลุ่มกิจ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ctivities Group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งค์ประกอบของวัตถุประสงค์ ความต้องการใช้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sz w:val="32"/>
          <w:szCs w:val="32"/>
        </w:rPr>
        <w:t>5.1-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ประกอบของกิจกรรมหลัก</w:t>
      </w:r>
      <w:r>
        <w:rPr>
          <w:rFonts w:ascii="Angsana New" w:hAnsi="Angsana New" w:cs="Angsana New"/>
          <w:sz w:val="32"/>
          <w:sz w:val="32"/>
          <w:szCs w:val="32"/>
        </w:rPr>
        <w:t>เป็นแนวคิดการจำแนกกิจกรรมการบริหารจัดการทรัพยากรน้ำบนพื้นฐานของการจัดการและผลกระทบ ซึ่งประกอบด้วยกิจกรรมหลัก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หาและพัฒนา เพื่อการใช้ประโยชน์ของมนุษย์ </w:t>
      </w:r>
      <w:r>
        <w:rPr>
          <w:rFonts w:ascii="Angsana New" w:hAnsi="Angsana New" w:cs="Angsana New"/>
          <w:sz w:val="32"/>
          <w:sz w:val="32"/>
          <w:szCs w:val="32"/>
        </w:rPr>
        <w:t>กิจกรรมการบริหารจัดการทรัพยากรน้ำ กิจกรรมการอนุรักษ์ ฟื้นฟูสิ่งแวดล้อม เพื่อความยั่งยืนของทรัพยากรน้ำ กิจกรรมการอนุรักษ์ทรัพยากรน้ำ เพื่อสิ่งแวดล้อม กิจกรรมนโยบายและแผ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ฎ ระเบียบ กฎหมายความร่วมมือระหว่างประเทศ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เชิงสัดส่วน กำหนดให้การระบุค่าเชิงปริมาณของภารกิจฯ ขึ้นอยู่กับปัจจัยสัดส่วนของการเกิดผลกระทบหรือคาดว่าอาจจะได้รับผลกระทบกล่าวคือ ระดับส่วนท้องถิ่น </w:t>
      </w:r>
      <w:r>
        <w:rPr>
          <w:rFonts w:cs="Angsana New" w:ascii="Angsana New" w:hAnsi="Angsana New"/>
          <w:sz w:val="32"/>
          <w:szCs w:val="32"/>
        </w:rPr>
        <w:t xml:space="preserve">(Local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ภูมิภาค </w:t>
      </w:r>
      <w:r>
        <w:rPr>
          <w:rFonts w:cs="Angsana New" w:ascii="Angsana New" w:hAnsi="Angsana New"/>
          <w:sz w:val="32"/>
          <w:szCs w:val="32"/>
        </w:rPr>
        <w:t xml:space="preserve">(Regional) </w:t>
      </w:r>
      <w:r>
        <w:rPr>
          <w:rFonts w:ascii="Angsana New" w:hAnsi="Angsana New" w:cs="Angsana New"/>
          <w:sz w:val="32"/>
          <w:sz w:val="32"/>
          <w:szCs w:val="32"/>
        </w:rPr>
        <w:t>และระดับ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National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กลุ่มกิจกรรม พิจารณากำหนดการจำแนกของกลุ่มกิจกรรมการบริหารจัดการทรัพยากรน้ำบนพื้นฐานขององค์ประกอบของกิจกรรมหลักและองค์ประกอบเชิงสัดส่วน ซึ่งมีทั้งหมด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กิจกรรม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วัตถุประสงค์ ความต้องการใช้ทรัพยากรน้ำในแต่ละกลุ่มกิจกรรม จากการศึกษาทบทวนวัตถุประสงค์ความต้องการใช้ทรัพยากรน้ำของประเทศ พบว่าสามารถกำหนดเป็นวัตถุประสงค์ที่สำคัญ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ระการได้แก่ เพื่อการอุปโภคบริโภค การเกษตรกรรม การอุตสาหกรรม การเป็นแหล่งอาหาร การบรรเทาอุทกภัย การคมนาคม การผลิตพลังงาน การนันทนาการ การรักษาระบบนิเว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11800" cy="292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ของภารกิจการบริหารจัดการ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ึกษาดุลยภาพของระบบบริหารจัดการทรัพยากร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ศึกษาดุลยภาพของระบบบริหารราชการ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</w:t>
      </w:r>
      <w:r>
        <w:rPr>
          <w:rFonts w:ascii="Angsana New" w:hAnsi="Angsana New" w:cs="Angsana New"/>
          <w:sz w:val="32"/>
          <w:sz w:val="32"/>
          <w:szCs w:val="32"/>
        </w:rPr>
        <w:t>ทดสอบและประเมิ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่วงดุลยภาพด้านต่างๆ </w:t>
      </w:r>
      <w:r>
        <w:rPr>
          <w:rFonts w:ascii="Angsana New" w:hAnsi="Angsana New" w:cs="Angsana New"/>
          <w:sz w:val="32"/>
          <w:sz w:val="32"/>
          <w:szCs w:val="32"/>
        </w:rPr>
        <w:t>ในแต่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cenar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ข้อกำหนดของกระบวนการวิเคราะห์ดุลยภาพของระบบฯได้แก่ ดุลยภาพ</w:t>
      </w:r>
      <w:r>
        <w:rPr>
          <w:rFonts w:ascii="Angsana New" w:hAnsi="Angsana New" w:cs="Angsana New"/>
          <w:sz w:val="32"/>
          <w:sz w:val="32"/>
          <w:szCs w:val="32"/>
        </w:rPr>
        <w:t>การจัดหา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การใช้ทรัพยากรน้ำของมนุษ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ดุลยภาพ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ุลยภาพ</w:t>
      </w:r>
      <w:r>
        <w:rPr>
          <w:rFonts w:ascii="Angsana New" w:hAnsi="Angsana New" w:cs="Angsana New"/>
          <w:sz w:val="32"/>
          <w:sz w:val="32"/>
          <w:szCs w:val="32"/>
        </w:rPr>
        <w:t>การอนุรักษ์ ฟื้นฟู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ความยั่งยืนของ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ุลยภาพ</w:t>
      </w:r>
      <w:r>
        <w:rPr>
          <w:rFonts w:ascii="Angsana New" w:hAnsi="Angsana New" w:cs="Angsana New"/>
          <w:sz w:val="32"/>
          <w:sz w:val="32"/>
          <w:szCs w:val="32"/>
        </w:rPr>
        <w:t>การอนุรักษ์ทรัพยากรน้ำเพื่อ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ดุลยภาพ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ฎ ระเบียบ กฎหม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ความร่วมมือระหว่างประเทศ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พัฒนาบุคลากร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ถ่ายทอดเทคโนโลย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กณฑ์ข้อกำหนดดังกล่าวพิจารณาจากการตอบสนอง</w:t>
      </w:r>
      <w:r>
        <w:rPr>
          <w:rFonts w:ascii="Angsana New" w:hAnsi="Angsana New" w:cs="Angsana New"/>
          <w:sz w:val="32"/>
          <w:sz w:val="32"/>
          <w:szCs w:val="32"/>
        </w:rPr>
        <w:t>ของกิจกรรมต่อวัตถุประสงค์การใช้น้ำ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ำหนดค่าถ่วง</w:t>
      </w:r>
      <w:r>
        <w:rPr>
          <w:rFonts w:ascii="Angsana New" w:hAnsi="Angsana New" w:cs="Angsana New"/>
          <w:sz w:val="32"/>
          <w:sz w:val="32"/>
          <w:szCs w:val="32"/>
        </w:rPr>
        <w:t>ดุลยภาพ</w:t>
      </w:r>
      <w:r>
        <w:rPr>
          <w:rFonts w:ascii="Angsana New" w:hAnsi="Angsana New" w:cs="Angsana New"/>
          <w:sz w:val="32"/>
          <w:sz w:val="32"/>
          <w:szCs w:val="32"/>
        </w:rPr>
        <w:t>ด้านต่างๆ ของภารกิจที่มีความสำคัญต่อระบบบริหารราชการด้านทรัพยากรน้ำ ทั้งการให้ค่าน้ำหนัก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ประมาณการดำเนินการ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สำหรับแต่ละ </w:t>
      </w:r>
      <w:r>
        <w:rPr>
          <w:rFonts w:cs="Angsana New" w:ascii="Angsana New" w:hAnsi="Angsana New"/>
          <w:sz w:val="32"/>
          <w:szCs w:val="32"/>
        </w:rPr>
        <w:t>Scenar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ทำให้สามารถเปรียบเทียบผลการวิเคราะห์ดุลยภาพด้านต่างๆ ของภารกิจ สำหรับแต่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cenario</w:t>
      </w:r>
      <w:r>
        <w:rPr>
          <w:rFonts w:ascii="Angsana New" w:hAnsi="Angsana New" w:cs="Angsana New"/>
          <w:sz w:val="32"/>
          <w:sz w:val="32"/>
          <w:szCs w:val="32"/>
        </w:rPr>
        <w:t>ในเชิงปริมาณได้ชัดเจน และนำผลการวิเคราะห์นั้นมาลำดับความสำคัญตามภารกิจการบริหารจัดการทรัพยากรน้ำ เพื่อใช้ประกอบการวิเคราะห์ออกแบบโครงสร้างระบบบริหารราชการด้านทรัพยากรน้ำที่เหมาะสมตามเงื่อนไขของแต่ละ</w:t>
      </w:r>
      <w:r>
        <w:rPr>
          <w:rFonts w:cs="Angsana New" w:ascii="Angsana New" w:hAnsi="Angsana New"/>
          <w:sz w:val="32"/>
          <w:szCs w:val="32"/>
        </w:rPr>
        <w:t>Scenario</w:t>
      </w:r>
      <w:r>
        <w:rPr>
          <w:rFonts w:ascii="Angsana New" w:hAnsi="Angsana New" w:cs="Angsana New"/>
          <w:sz w:val="32"/>
          <w:sz w:val="32"/>
          <w:szCs w:val="32"/>
        </w:rPr>
        <w:t>ทั้งยังสามารถนำมาประยุกต์ใช้ประกอบการพิจารณาแนวทางการพัฒนาปรับปรุงระบบบริหารราชการด้านทรัพยากรน้ำในปัจจุบันให้เหมาะสมสอดคล้องกับสภาวะสถานการณ์การบริหารจัดการทรัพยากรน้ำคาดการณ์ 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cenario </w:t>
      </w:r>
      <w:r>
        <w:rPr>
          <w:rFonts w:ascii="Angsana New" w:hAnsi="Angsana New" w:cs="Angsana New"/>
          <w:sz w:val="32"/>
          <w:sz w:val="32"/>
          <w:szCs w:val="32"/>
        </w:rPr>
        <w:t>ที่กำหนดขึ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การศึกษาดุลยภาพและแนวทางการออกแบบโครงสร้างระบบบริหารราชการด้านทรัพยากรน้ำในแต่กรณีสมมติฐานเกิดจากผลการประมวลความคิด ความรอบรู้ วิสัยทัศน์และมุมมอง ของคณะผู้เชี่ยวชาญในแต่ละสาขาที่เกี่ยวข้องกับการบริหารจัดการทรัพยากรน้ำและผู้ที่คาดว่าอาจจะได้รับผลกระทบจากการศึกษาดังกล่าว ซึ่งปัจจัยดุลยภาพที่สำคัญ สำหรับใช้ประกอบการพิจารณาออกแบบโครงสร้างระบบบริหารราชการด้านทรัพยากรน้ำ ได้แก่ 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ุลยภาพเชิงพื้นที่หรือลุ่มน้ำ </w:t>
      </w:r>
      <w:r>
        <w:rPr>
          <w:rFonts w:cs="Angsana New" w:ascii="Angsana New" w:hAnsi="Angsana New"/>
          <w:sz w:val="32"/>
          <w:szCs w:val="32"/>
        </w:rPr>
        <w:t xml:space="preserve">(Area or Basin Balance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โครงสร้างระบบบริหารการจัดการทรัพยากรน้ำโดยส่วนราชการตามขอบเขตพื้นที่หรือกลุ่มลุ่มน้ำ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ามภาค ดังรูปที่  </w:t>
      </w:r>
      <w:r>
        <w:rPr>
          <w:rFonts w:cs="Angsana New" w:ascii="Angsana New" w:hAnsi="Angsana New"/>
          <w:sz w:val="32"/>
          <w:szCs w:val="32"/>
        </w:rPr>
        <w:t>5.2-1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ุลยภาพการอนุรักษ์ </w:t>
      </w:r>
      <w:r>
        <w:rPr>
          <w:rFonts w:cs="Angsana New" w:ascii="Angsana New" w:hAnsi="Angsana New"/>
          <w:sz w:val="32"/>
          <w:szCs w:val="32"/>
        </w:rPr>
        <w:t xml:space="preserve">(Conservation Balance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โครงสร้างระบบบริหารการจัดการทรัพยากรน้ำตามลักษณะของภารกิจเชิงอนุรักษ์ทรัพยากรน้ำ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ุลยภาพทรัพยากรธรรมชาติ </w:t>
      </w:r>
      <w:r>
        <w:rPr>
          <w:rFonts w:cs="Angsana New" w:ascii="Angsana New" w:hAnsi="Angsana New"/>
          <w:sz w:val="32"/>
          <w:szCs w:val="32"/>
        </w:rPr>
        <w:t xml:space="preserve">(Resources Balance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โครงสร้างระบบบริหารฯ บนพื้นฐานของกิจกรรมด้านทรัพยากรน้ำที่เกี่ยวข้องกับทรัพยากรธรรมชาติอื่น ซึ่งการศึกษานี้ได้พิจารณาทรัพยากรธรรมชาติอื่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ระเภทคือ ทรัพยากรดิน ทรัพยากรป่าไม้และทรัพยากรมนุษย์ ทั้งนี้เพื่อการพิจารณากำหนดภารกิจการจัดการน้ำที่เหมาะสมกับส่วนราชการอื่นที่มีภารกิจหลักด้านการจัดการทรัพยากรธรรมชาติดังกล่าว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ศึกษาดุลยภาพเชิงพื้นที่หรือลุ่มน้ำ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ถ่วงดุลยภาพเชิงพื้นที่ระหว่างลุ่มน้ำ เพื่อกระจายโอกาส</w:t>
      </w:r>
      <w:r>
        <w:rPr>
          <w:rFonts w:ascii="Angsana New" w:hAnsi="Angsana New" w:cs="Angsana New"/>
          <w:sz w:val="32"/>
          <w:sz w:val="32"/>
          <w:szCs w:val="32"/>
        </w:rPr>
        <w:t>การได้รับ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ระหว่างพื้นที่</w:t>
      </w:r>
      <w:r>
        <w:rPr>
          <w:rFonts w:ascii="Angsana New" w:hAnsi="Angsana New" w:cs="Angsana New"/>
          <w:sz w:val="32"/>
          <w:sz w:val="32"/>
          <w:szCs w:val="32"/>
        </w:rPr>
        <w:t>หรือลุ่มน้ำ ซึ่ง</w:t>
      </w:r>
      <w:r>
        <w:rPr>
          <w:rFonts w:ascii="Angsana New" w:hAnsi="Angsana New" w:cs="Angsana New"/>
          <w:sz w:val="32"/>
          <w:sz w:val="32"/>
          <w:szCs w:val="32"/>
        </w:rPr>
        <w:t>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และรูปแบบลักษณะ</w:t>
      </w:r>
      <w:r>
        <w:rPr>
          <w:rFonts w:ascii="Angsana New" w:hAnsi="Angsana New" w:cs="Angsana New"/>
          <w:sz w:val="32"/>
          <w:sz w:val="32"/>
          <w:szCs w:val="32"/>
        </w:rPr>
        <w:t>การใช้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กันให้มีความเสมอภาคเท่าเทียมกันอย่างทั่วถึง 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บเขต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ารศึกษาวิเคราะห์ถ่วงดุลยภาพดังกล่าวตามขอบเขตพื้นที่ของก</w:t>
      </w:r>
      <w:r>
        <w:rPr>
          <w:rFonts w:ascii="Angsana New" w:hAnsi="Angsana New" w:cs="Angsana New"/>
          <w:sz w:val="32"/>
          <w:sz w:val="32"/>
          <w:szCs w:val="32"/>
        </w:rPr>
        <w:t>ลุ่มลุ่มน้ำ 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ลักษณะความแตกต่างทางกายภาพของแต่ละพื้นที่ลุ่ม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แตกต่างกัน และกำหนดให้ปัจจัยความแตกต่างทางกายภาพที่สำคัญได้แก่ </w:t>
      </w:r>
      <w:r>
        <w:rPr>
          <w:rFonts w:ascii="Angsana New" w:hAnsi="Angsana New" w:cs="Angsana New"/>
          <w:sz w:val="32"/>
          <w:sz w:val="32"/>
          <w:szCs w:val="32"/>
        </w:rPr>
        <w:t>สภาพอุทกวิทย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น้ำต้นทุนตามธรรมชาติ </w:t>
      </w:r>
      <w:r>
        <w:rPr>
          <w:rFonts w:ascii="Angsana New" w:hAnsi="Angsana New" w:cs="Angsana New"/>
          <w:sz w:val="32"/>
          <w:sz w:val="32"/>
          <w:szCs w:val="32"/>
        </w:rPr>
        <w:t>ปริมาณ</w:t>
      </w:r>
      <w:r>
        <w:rPr>
          <w:rFonts w:ascii="Angsana New" w:hAnsi="Angsana New" w:cs="Angsana New"/>
          <w:sz w:val="32"/>
          <w:sz w:val="32"/>
          <w:szCs w:val="32"/>
        </w:rPr>
        <w:t>ความต้องการ</w:t>
      </w:r>
      <w:r>
        <w:rPr>
          <w:rFonts w:ascii="Angsana New" w:hAnsi="Angsana New" w:cs="Angsana New"/>
          <w:sz w:val="32"/>
          <w:sz w:val="32"/>
          <w:szCs w:val="32"/>
        </w:rPr>
        <w:t>และรูปแบบ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น้ำ </w:t>
      </w:r>
      <w:r>
        <w:rPr>
          <w:rFonts w:ascii="Angsana New" w:hAnsi="Angsana New" w:cs="Angsana New"/>
          <w:sz w:val="32"/>
          <w:sz w:val="32"/>
          <w:szCs w:val="32"/>
        </w:rPr>
        <w:t>ทั้งสัดส่วนของ</w:t>
      </w:r>
      <w:r>
        <w:rPr>
          <w:rFonts w:ascii="Angsana New" w:hAnsi="Angsana New" w:cs="Angsana New"/>
          <w:sz w:val="32"/>
          <w:sz w:val="32"/>
          <w:szCs w:val="32"/>
        </w:rPr>
        <w:t>ขนาดพื้นที่กลุ่มลุ่มน้ำ</w:t>
      </w:r>
      <w:r>
        <w:rPr>
          <w:rFonts w:ascii="Angsana New" w:hAnsi="Angsana New" w:cs="Angsana New"/>
          <w:sz w:val="32"/>
          <w:sz w:val="32"/>
          <w:szCs w:val="32"/>
        </w:rPr>
        <w:t>กับความเหมาะสมของแนวทางการบริหารจัดการทรัพยากรน้ำ การกำหนดหน้าที่</w:t>
      </w:r>
      <w:r>
        <w:rPr>
          <w:rFonts w:ascii="Angsana New" w:hAnsi="Angsana New" w:cs="Angsana New"/>
          <w:sz w:val="32"/>
          <w:sz w:val="32"/>
          <w:szCs w:val="32"/>
        </w:rPr>
        <w:t>ความรับผิดชอบและ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ราชการ </w:t>
      </w:r>
    </w:p>
    <w:p>
      <w:pPr>
        <w:pStyle w:val="Normal"/>
        <w:ind w:firstLine="720"/>
        <w:jc w:val="center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3696335" cy="470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2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แบ่งพื้นที่ในการวิเคราะห์</w:t>
      </w:r>
    </w:p>
    <w:p>
      <w:pPr>
        <w:pStyle w:val="Normal"/>
        <w:ind w:firstLine="72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ผลการวิเคราะห์ดุลยภาพดังกล่าวในแต่ละพื้นที่กลุ่มลุ่มน้ำจะนำมาใช้ประกอบการพิจารณากำหนดค่าน้ำหนักการตอบสนองขององค์ประกอบที่เป็นปัจจัยสำคัญของกระบวนการวิเคราะห์และกำหนดภารกิจ</w:t>
      </w:r>
      <w:r>
        <w:rPr>
          <w:sz w:val="32"/>
          <w:sz w:val="32"/>
          <w:szCs w:val="32"/>
        </w:rPr>
        <w:t>เชิงปริมาณ เพื่อ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น้ำของส่วนราชการ ปัจจัยสำคัญดังกล่าวได้แก่</w:t>
      </w:r>
      <w:r>
        <w:rPr>
          <w:sz w:val="32"/>
          <w:sz w:val="32"/>
          <w:szCs w:val="32"/>
        </w:rPr>
        <w:t xml:space="preserve"> ค่าการตอบสนองและงบประมาณ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การกิจกรรม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กำหนดค่าน้ำหนักการตอบสนองพิจารณาจากการประมวลผลของคณะผู้เชี่ยวชาญ สำหรับงบประมาณ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การกิจกรรม</w:t>
      </w:r>
      <w:r>
        <w:rPr>
          <w:sz w:val="32"/>
          <w:sz w:val="32"/>
          <w:szCs w:val="32"/>
        </w:rPr>
        <w:t>ประเมินจากค่าใช้จ่ายงบประมาณการลงทุนและอัตรากำลังที่ใช้ในภารกิจนั้น โดยสามารถแสดงผังการวิเคราะห์เชิงเปรียบเทียบระหว่างการตอบสนองและงบประมาณสำหรับแต่ละพื้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ังรูปที่ </w:t>
      </w:r>
      <w:r>
        <w:rPr>
          <w:sz w:val="32"/>
          <w:szCs w:val="32"/>
        </w:rPr>
        <w:t xml:space="preserve">5.3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5.3-5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ในการวิเคราะห์ภารกิจ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บบบริหารราชการด้านทรัพยากรน้ำ ซึ่งสามารถแสดงถึง หน่วยงาน หรือองค์กรที่จะเป็นองค์ประกอบที่ต้องการในโครงสร้างระบบบริหารราชการด้านทรัพยากรน้ำ  จะพิจารณาจากผลการเปรียบเทียบระหว่างผังเมตริกซ์การตอบสนองกับผังเมตริกซ์งบประมาณ  </w:t>
      </w:r>
      <w:r>
        <w:rPr>
          <w:rFonts w:ascii="Angsana New" w:hAnsi="Angsana New" w:cs="Angsana New"/>
          <w:sz w:val="32"/>
          <w:sz w:val="32"/>
          <w:szCs w:val="32"/>
        </w:rPr>
        <w:t>โดยภารกิจที่การ</w:t>
      </w:r>
      <w:r>
        <w:rPr>
          <w:rFonts w:ascii="Angsana New" w:hAnsi="Angsana New" w:cs="Angsana New"/>
          <w:sz w:val="32"/>
          <w:sz w:val="32"/>
          <w:szCs w:val="32"/>
        </w:rPr>
        <w:t>ตอบสน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</w:t>
      </w:r>
      <w:r>
        <w:rPr>
          <w:rFonts w:ascii="Angsana New" w:hAnsi="Angsana New" w:cs="Angsana New"/>
          <w:sz w:val="32"/>
          <w:sz w:val="32"/>
          <w:szCs w:val="32"/>
        </w:rPr>
        <w:t>มีความสอดคล้องกันมาก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ีเขียว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กิจที่ความสอดคล้องอยู่ในเกณฑ์ค่อนข้างมาก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สี</w:t>
      </w:r>
      <w:r>
        <w:rPr>
          <w:rFonts w:ascii="Angsana New" w:hAnsi="Angsana New" w:cs="Angsana New"/>
          <w:sz w:val="32"/>
          <w:sz w:val="32"/>
          <w:szCs w:val="32"/>
        </w:rPr>
        <w:t>เหลือง ภารกิจที่มีความสอดคล้อง</w:t>
      </w:r>
      <w:r>
        <w:rPr>
          <w:rFonts w:ascii="Angsana New" w:hAnsi="Angsana New" w:cs="Angsana New"/>
          <w:sz w:val="32"/>
          <w:sz w:val="32"/>
          <w:szCs w:val="32"/>
        </w:rPr>
        <w:t>ในระดับปานกลาง จะ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สี</w:t>
      </w:r>
      <w:r>
        <w:rPr>
          <w:rFonts w:ascii="Angsana New" w:hAnsi="Angsana New" w:cs="Angsana New"/>
          <w:sz w:val="32"/>
          <w:sz w:val="32"/>
          <w:szCs w:val="32"/>
        </w:rPr>
        <w:t>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ภารกิ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ตอบสนองวัตถุประสงค์น้อยมากหรือไม่ตอบสนองหรือไม่เกี่ยวข้องกันเลย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อดคล้องกับผังงบประมาณที่ได้น้อยมากหรือไม่ได้งบประมาณเลย 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ีแดง  </w:t>
      </w:r>
      <w:r>
        <w:rPr>
          <w:rFonts w:ascii="Angsana New" w:hAnsi="Angsana New" w:cs="Angsana New"/>
          <w:sz w:val="32"/>
          <w:sz w:val="32"/>
          <w:szCs w:val="32"/>
        </w:rPr>
        <w:t>ภารกิจที่แสดงเป็น</w:t>
      </w:r>
      <w:r>
        <w:rPr>
          <w:rFonts w:ascii="Angsana New" w:hAnsi="Angsana New" w:cs="Angsana New"/>
          <w:sz w:val="32"/>
          <w:sz w:val="32"/>
          <w:szCs w:val="32"/>
        </w:rPr>
        <w:t>สีเหลืองหรือฟ้า  จะต้องใช้ข้อมูลอื่นประกอบในการพิจารณาจัด</w:t>
      </w:r>
      <w:r>
        <w:rPr>
          <w:rFonts w:ascii="Angsana New" w:hAnsi="Angsana New" w:cs="Angsana New"/>
          <w:sz w:val="32"/>
          <w:sz w:val="32"/>
          <w:szCs w:val="32"/>
        </w:rPr>
        <w:t>กลุ่มร่วมกับภารกิจที่มีความสอดคล้องมากเพื่อกำหนดองค์ประกอบในการจัดวางบน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ราชการด้านทรัพยากรน้ำ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13070" cy="287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3 - 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ปรียบเทียบระหว่างการตอบสนองกับงบประมาณสำหรับกรณีดุลยภาพพื้นที่ภาค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รียบเทียบระหว่างผังเมตริกซ์การตอบสนองกับผังงบประมาณสำหรับ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รอบคลุมพื้นที่ลุ่มน้ำเจ้าพระยาทั้งหมดนั้นแสดงเป็นสีเขียวซึ่งเป็นภารกิจหลักซึ่งเหมือนกับกรณีฐานทุกประการ นอกจากนั้นยังพบค่าความแตกต่างของการตอบสนองกับงบประมาณในกรณีนี้ส่วนใหญ่จะเหมือนกับกรณีฐาน ยกเว้นระบบกระจายน้ำเพื่อการบรรเทาอุทกภัย ระบบบาดาลประปาขนาดเล็กเพื่อการอุตสาหกรรม ตลิ่งและขอบเขตทางน้ำเพื่อการนันทนาการและรักษาระบบนิเวศที่กรณี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แตกต่างของการตอบสนองกับงบประมาณจะมากกว่ากรณีฐา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ในขณะที่การบริหารจัดการภัยเพื่อการบรรเทาอุทกภัยกรณี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ความแตกต่างของการตอบสนองกับงบประมาณจะมากกว่ากรณีฐ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 ส่วนการบริหารจัดการภัยเพื่อวัตถุประสงค์ด้านเกษตรกรรมกรณี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ความแตกต่างของการตอบสนองกับงบประมาณจะมากกว่ากรณีฐา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13070" cy="285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3 - 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ปรียบเทียบระหว่างการตอบสนองกับงบประมาณสำหรับกรณีดุลยภาพพื้นที่ภาค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รียบเทียบระหว่างผังเมตริกซ์การตอบสนองกับผังงบประมาณสำหรับพื้นที่ภาค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ซึ่งครอบคลุมพื้นที่ทางภาคตะวันออกเฉียงเหนือทั้งหมดนั้น  พบว่าแสดงภารกิจหลักซึ่งแสดงด้วยสีเขียว มีความแตกต่างจากกรณีฐานโดยมีภารกิจหลัก ได้แก่ ระบบบาดาลในระดับภูมิภาคเพื่อการอุปโภคบริโภค  การจัดหาแหล่งน้ำต้นทุน ระบบชลประทาน และการบริหารจัดการน้ำเพื่อการเกษตรกรรม การผลิตพลังงาน การคมนาคมขนส่ง และโครงสร้างป้องกันน้ำท่วมพื้นที่เศรษฐ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ักษาระบบนิเวศแสดงเป็นสีอื่น ดังนั้นถ้าพิจารณาเปรียบเทียบกับพื้นที่ใน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กิจเหล่านี้มีความสำคัญลดลงในพื้นที่ภาค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จะเห็นได้ว่า ภารกิจที่มีความสอดคล้องในระดับปานกลาง แสดงด้วยสีเหลืองเพิ่มขึ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กิจ ได้แก่ กิจกรรมควบคุม ส่ง ระบาย และ ผันน้ำ  กิจกรรมเกี่ยวกับตลิ่งและขอบเขตทางน้ำ  กิจกรรมด้านนโยบายและแผนเพื่อการเกษตรกรรม ซึ่งเมื่อเปรียบเทียบกับกรณีฐานและกรณี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ให้เห็นว่ากิจกรรมเหล่านี้มีความสำคัญสำหรับพื้นที่ในภาค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สำหรับ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08625" cy="285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3 - 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ปรียบเทียบระหว่างการตอบสนองกับงบประมาณสำหรับกรณีดุลยภาพพื้นที่ภาค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13070" cy="2870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3 - 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ปรียบเทียบระหว่างการตอบสนองกับงบประมาณสำหรับกรณีดุลยภาพพื้นที่ภาค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08625" cy="286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3 - 5</w:t>
      </w:r>
      <w:r>
        <w:rPr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ปรียบเทียบระหว่างการตอบสนองกับงบประมาณสำหรับกรณีดุลยภาพพื้นที่ภาค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ปรียบเทียบระหว่างการตอบสนองกับงบประมาณสำหรับกรณีดุลยภาพพื้นที่ภาค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ภาค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ื้นที่ภาค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ผลคล้ายคลึงกันคือไม่มีภารกิจที่สอดคล้องกัน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ีเขีย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ดคล้องค่อนข้าง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ีเหลื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อยู่ จึงสรุปได้ว่าภารกิจด้านน้ำเหล่านั้นมีความสอดคล้องระหว่างการตอบสนองกับงบประมาณน้อยกว่ากรณีพื้นที่ภาค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ื้นที่ภาค </w:t>
      </w:r>
      <w:r>
        <w:rPr>
          <w:rFonts w:cs="Angsana New" w:ascii="Angsana New" w:hAnsi="Angsana New"/>
          <w:sz w:val="32"/>
          <w:szCs w:val="32"/>
        </w:rPr>
        <w:t xml:space="preserve">2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วิเคราะห์ดุลยภาพเชิงพื้นที่นั้นค่าการตอบส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esponse matrix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เท่ากันทุกพื้นที่ในขณะที่ผังงบประมา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st matrix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พื้นที่ภาคจะแตกต่างกันขึ้นอยู่กับข้อมูลงบประมาณ ซึ่งถูกจัดทำให้สอดคล้องกับวิสัยทัศน์ของแต่ละพื้นที่ ถ้างบประมาณน้อยค่าในผังงบประมาณจะอยู่ในระดับ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กล่าวคือกิจกรรมนั้นอาจไม่จำเป็นสำหรับพื้นที่ภาคนั้นเทียบกับภาคอื่นที่มีภารกิจที่สอดคล้องกั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ถ้าพิจารณาเฉพาะภารกิจที่สอดคล้องกันมากในกรณีฐานจะสามารถอธิบายดุลยภาพของพื้นที่ภาคต่างๆได้ดังตัวอย่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การพัฒนาจัดหาแหล่งน้ำต้นทุนขนาดใหญ่ในระดับภูมิภาค เพื่อการเกษตรกรรม ค่าความสอดคล้องของผังการตอบสนองกับผังงบประมาณสำหรับพื้นที่ภาค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0, -4, -7, -4, -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เมื่อพิจารณามองข้ามเครื่องหมายทางคณิตศาสตร์พบว่า พื้นที่ภาค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ต้องการกิจกรรมดังกล่าวน้อยกว่าภาคอื่น หรืออาจกล่าวได้ว่ากิจกรรมนี้มีความสำคัญ หรือเป็นที่ต้องการของพื้นที่ภาค </w:t>
      </w:r>
      <w:r>
        <w:rPr>
          <w:rFonts w:cs="Angsana New" w:ascii="Angsana New" w:hAnsi="Angsana New"/>
          <w:sz w:val="32"/>
          <w:szCs w:val="32"/>
        </w:rPr>
        <w:t xml:space="preserve">1, 2, 4, 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งตามลำดับจากมากไปน้อ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ระบบชลประทานในระดับภูมิภาคเพื่อการเกษตรกรรม  ค่าความสอดคล้องของผังการตอบสนองกับผังงบประมาณสำหรับภาค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0, -2, -6, -6, -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ดังนั้น พื้นที่ภาค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ื้นที่ภาค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ต้องการระบบชลประทานในระดับภูมิภาคเพื่อการเกษตรกรรมน้อยกว่าภาคอื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ดุลยภาพการอนุรักษ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ถ่วงดุลยภาพของภารกิจเชิงอนุรักษ์ </w:t>
      </w:r>
      <w:r>
        <w:rPr>
          <w:rFonts w:cs="Angsana New" w:ascii="Angsana New" w:hAnsi="Angsana New"/>
          <w:sz w:val="32"/>
          <w:szCs w:val="32"/>
        </w:rPr>
        <w:t xml:space="preserve">(Conservation Balance)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การศึกษาวิเคราะห์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>เชิงอนุรักษ์ โดย</w:t>
      </w:r>
      <w:r>
        <w:rPr>
          <w:rFonts w:ascii="Angsana New" w:hAnsi="Angsana New" w:cs="Angsana New"/>
          <w:sz w:val="32"/>
          <w:sz w:val="32"/>
          <w:szCs w:val="32"/>
        </w:rPr>
        <w:t>กำหนดเ</w:t>
      </w:r>
      <w:r>
        <w:rPr>
          <w:rFonts w:ascii="Angsana New" w:hAnsi="Angsana New" w:cs="Angsana New"/>
          <w:sz w:val="32"/>
          <w:sz w:val="32"/>
          <w:szCs w:val="32"/>
        </w:rPr>
        <w:t>งื่อนไขการพัฒนาและบริหารจัดการ        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>ที่ก่อ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กิด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และทรัพยากรธรรมชาติ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น้อยที่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ดุลยภาพการอนุรักษ์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กระบวนการแนวคิด สำหรับการ</w:t>
      </w:r>
      <w:r>
        <w:rPr>
          <w:rFonts w:ascii="Angsana New" w:hAnsi="Angsana New" w:cs="Angsana New"/>
          <w:sz w:val="32"/>
          <w:sz w:val="32"/>
          <w:szCs w:val="32"/>
        </w:rPr>
        <w:t>ตอบสนองความห่วงใย และข้อกังวลของ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ผู้เชี่ยวชาญ</w:t>
      </w:r>
      <w:r>
        <w:rPr>
          <w:rFonts w:ascii="Angsana New" w:hAnsi="Angsana New" w:cs="Angsana New"/>
          <w:sz w:val="32"/>
          <w:sz w:val="32"/>
          <w:szCs w:val="32"/>
        </w:rPr>
        <w:t>ในสาข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และผู้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อาจจะได้รับผลกระทบ เนื่องจากกิจกรรมการพัฒนาและบริหารจัดการทรัพยากรน้ำ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>เพื่อการ</w:t>
      </w:r>
      <w:r>
        <w:rPr>
          <w:rFonts w:ascii="Angsana New" w:hAnsi="Angsana New" w:cs="Angsana New"/>
          <w:sz w:val="32"/>
          <w:sz w:val="32"/>
          <w:szCs w:val="32"/>
        </w:rPr>
        <w:t>คงสภาพ และฟื้นฟูทรัพยากรธรรมชาติให้เกิดความยั่งยืนต่อไป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5.4-1 </w:t>
      </w:r>
      <w:r>
        <w:rPr>
          <w:rFonts w:ascii="Angsana New" w:hAnsi="Angsana New" w:cs="Angsana New"/>
          <w:sz w:val="32"/>
          <w:sz w:val="32"/>
          <w:szCs w:val="32"/>
        </w:rPr>
        <w:t>แสดงผังการตอบสนองกรณีดุลยภาพเชิงอนุรักษ์ จะเห็นได้ว่า กิจกรรมที่เอื้อต่อวัตถุประสงค์ในด้านการรักษาระบบนิเวศมากที่สุดคือ การอนุรักษ์ ฟื้นฟู สภาพแวดล้อม และระบบนิเวศน์ในระดับภูมิภาค และในระดับท้องถิ่น รองลงมาคือกิจกรรมด้านการปรับปรุงคุณภาพน้ำทั้งในระดับภูมิภาคและระดับท้องถิ่น รวมถึงกิจกรรมการบำบัดน้ำ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13070" cy="288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4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ังเมตริกซ์การตอบสนองกรณีดุลยภาพเชิงอนุรักษ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ความสอดคล้องระหว่างผังการตอบสนองกับผังงบประมาณจะได้ผลดังรูปที่ </w:t>
      </w:r>
      <w:r>
        <w:rPr>
          <w:rFonts w:cs="Angsana New" w:ascii="Angsana New" w:hAnsi="Angsana New"/>
          <w:sz w:val="32"/>
          <w:szCs w:val="32"/>
        </w:rPr>
        <w:t xml:space="preserve">5.4-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เห็นได้ว่า ภารกิจที่เคยมีความสอดคล้องกันมากในกรณีฐานส่วนใหญ่ กลายเป็นภารกิจที่ความสอดคล้องอยู่ในเกณฑ์ปานกล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ีฟ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ิจกรรมการอนุรักษ์ ฟื้นฟู สภาพแวดล้อม และระบบนิเวศน์  ทั้งนี้เพราะค่าการตอบสนองของภารกิจ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กิจกรรมนั้นๆ ลดลง เมื่อพิจารณาในเชิงอนุรักษ์ หรือถ้ามองอีกด้านหนึ่ง คือ งบประมาณที่ได้รับมีค่าสูงกว่าที่ควรจะเป็น ซึ่งสื่อให้เห็นว่างบประมาณสำหรับกิจกรรมนั้น เป็นไปเพื่อการพัฒนามากกว่าเพื่อการอนุรักษ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510530" cy="2947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ที่ </w:t>
      </w:r>
      <w:r>
        <w:rPr>
          <w:b/>
          <w:bCs/>
          <w:sz w:val="32"/>
          <w:szCs w:val="32"/>
        </w:rPr>
        <w:t xml:space="preserve">5.4 -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ังเมตริกซ์ดุลยภาพเชิงอนุรักษ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ดุลยภาพทรัพยากรธรรมชา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ถ่วงดุลยภาพระหว่างทรัพยากรธรรม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sz w:val="32"/>
          <w:sz w:val="32"/>
          <w:szCs w:val="32"/>
        </w:rPr>
        <w:t>จำแนกกิจกรรม</w:t>
      </w:r>
      <w:r>
        <w:rPr>
          <w:rFonts w:ascii="Angsana New" w:hAnsi="Angsana New" w:cs="Angsana New"/>
          <w:sz w:val="32"/>
          <w:sz w:val="32"/>
          <w:szCs w:val="32"/>
        </w:rPr>
        <w:t>ของภารกิจด้านการบริหารจัดการ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ทรัพยากรธรรมชาติอื่นได้แก่ </w:t>
      </w:r>
      <w:r>
        <w:rPr>
          <w:rFonts w:ascii="Angsana New" w:hAnsi="Angsana New" w:cs="Angsana New"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น </w:t>
      </w:r>
      <w:r>
        <w:rPr>
          <w:rFonts w:ascii="Angsana New" w:hAnsi="Angsana New" w:cs="Angsana New"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sz w:val="32"/>
          <w:sz w:val="32"/>
          <w:szCs w:val="32"/>
        </w:rPr>
        <w:t>ป่าไม้ และ</w:t>
      </w:r>
      <w:r>
        <w:rPr>
          <w:rFonts w:ascii="Angsana New" w:hAnsi="Angsana New" w:cs="Angsana New"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มนุษ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ื่อใช้ประกอบการพิจารณาคัดเลือกกิจกรรมด้านการบริหารจัดการทรัพยากรน้ำที่มีความเชื่อมโยงสัมพันธ์กับภารกิจการบริหารจัดการทรัพยากรธรรมชาติอื่นดังกล่าวข้างต้นและสามารถรวมเป็นกิจกรรมหนึ่งของภารกิจการบริหารจัดการทรัพยากรธรรมชาติอื่นได้อย่างเหมาะสม       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การ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cenario </w:t>
      </w:r>
      <w:r>
        <w:rPr>
          <w:rFonts w:ascii="Angsana New" w:hAnsi="Angsana New" w:cs="Angsana New"/>
          <w:sz w:val="32"/>
          <w:sz w:val="32"/>
          <w:szCs w:val="32"/>
        </w:rPr>
        <w:t>ที่สามารถทำให้บ่งชี้ความแตกต่างของ</w:t>
      </w:r>
      <w:r>
        <w:rPr>
          <w:rFonts w:ascii="Angsana New" w:hAnsi="Angsana New" w:cs="Angsana New"/>
          <w:sz w:val="32"/>
          <w:sz w:val="32"/>
          <w:szCs w:val="32"/>
        </w:rPr>
        <w:t>ลักษณะภารกิจ และกิจกรรม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แสดงให้เห็นถึงความ</w:t>
      </w:r>
      <w:r>
        <w:rPr>
          <w:rFonts w:ascii="Angsana New" w:hAnsi="Angsana New" w:cs="Angsana New"/>
          <w:sz w:val="32"/>
          <w:sz w:val="32"/>
          <w:szCs w:val="32"/>
        </w:rPr>
        <w:t>เชื่อมโยง</w:t>
      </w:r>
      <w:r>
        <w:rPr>
          <w:rFonts w:ascii="Angsana New" w:hAnsi="Angsana New" w:cs="Angsana New"/>
          <w:sz w:val="32"/>
          <w:sz w:val="32"/>
          <w:szCs w:val="32"/>
        </w:rPr>
        <w:t>และความสัมพันธ์ร่วม</w:t>
      </w:r>
      <w:r>
        <w:rPr>
          <w:rFonts w:ascii="Angsana New" w:hAnsi="Angsana New" w:cs="Angsana New"/>
          <w:sz w:val="32"/>
          <w:sz w:val="32"/>
          <w:szCs w:val="32"/>
        </w:rPr>
        <w:t>กับทรัพยากรธรรมชาติ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</w:t>
      </w:r>
      <w:r>
        <w:rPr>
          <w:rFonts w:ascii="Angsana New" w:hAnsi="Angsana New" w:cs="Angsana New"/>
          <w:sz w:val="32"/>
          <w:sz w:val="32"/>
          <w:szCs w:val="32"/>
        </w:rPr>
        <w:t>การมุ่งเน้น</w:t>
      </w:r>
      <w:r>
        <w:rPr>
          <w:rFonts w:ascii="Angsana New" w:hAnsi="Angsana New" w:cs="Angsana New"/>
          <w:sz w:val="32"/>
          <w:sz w:val="32"/>
          <w:szCs w:val="32"/>
        </w:rPr>
        <w:t>เฉพาะเพียงกิจกรรมของ</w:t>
      </w:r>
      <w:r>
        <w:rPr>
          <w:rFonts w:ascii="Angsana New" w:hAnsi="Angsana New" w:cs="Angsana New"/>
          <w:sz w:val="32"/>
          <w:sz w:val="32"/>
          <w:szCs w:val="32"/>
        </w:rPr>
        <w:t>ภารกิจด้านทรัพยากร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จึงทำให้เกิด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การใช้ประโยชน์จากทรัพยากรน้ำอย่างยั่งยืนและมี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นำไปสู่การพิจารณาทางเลือกหรือโอกาสในการดำเนินภารกิจร่วมกันระหว่าง ทรัพยากรน้ำและทรัพยากรธรรมชาติ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ปัจจัยที่แสดงให้เห็น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เบ็ดเสร็จ ความต่อเนื่อง ความเกี่ยวข้อง ความมีอิทธิพลต่อกันหรือมีอิสระต่อกันของภา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ารบริหารจัดการ</w:t>
      </w:r>
      <w:r>
        <w:rPr>
          <w:rFonts w:ascii="Angsana New" w:hAnsi="Angsana New" w:cs="Angsana New"/>
          <w:sz w:val="32"/>
          <w:sz w:val="32"/>
          <w:szCs w:val="32"/>
        </w:rPr>
        <w:t>ทรัพยากร</w:t>
      </w:r>
      <w:r>
        <w:rPr>
          <w:rFonts w:ascii="Angsana New" w:hAnsi="Angsana New" w:cs="Angsana New"/>
          <w:sz w:val="32"/>
          <w:sz w:val="32"/>
          <w:szCs w:val="32"/>
        </w:rPr>
        <w:t>ธรรมชาติร่วมกัน  ทั้ง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ภารกิจโดย</w:t>
      </w:r>
      <w:r>
        <w:rPr>
          <w:rFonts w:ascii="Angsana New" w:hAnsi="Angsana New" w:cs="Angsana New"/>
          <w:sz w:val="32"/>
          <w:sz w:val="32"/>
          <w:szCs w:val="32"/>
        </w:rPr>
        <w:t>ส่วนราชการที่มีหน้าที่ความรับผิดชอบโดยตรงตาม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ราชการด้านทรัพยากรน้ำ หรือ</w:t>
      </w:r>
      <w:r>
        <w:rPr>
          <w:rFonts w:ascii="Angsana New" w:hAnsi="Angsana New" w:cs="Angsana New"/>
          <w:sz w:val="32"/>
          <w:sz w:val="32"/>
          <w:szCs w:val="32"/>
        </w:rPr>
        <w:t>การมีส่วนร่วมในกิจกรรมตาม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>หลักของส่วนราชการที่รับผิดชอบการ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การ</w:t>
      </w:r>
      <w:r>
        <w:rPr>
          <w:rFonts w:ascii="Angsana New" w:hAnsi="Angsana New" w:cs="Angsana New"/>
          <w:sz w:val="32"/>
          <w:sz w:val="32"/>
          <w:szCs w:val="32"/>
        </w:rPr>
        <w:t>ทรัพยากรธรรมชาติอื่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5510530" cy="294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5 -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ังเมตริกซ์ดุลยภาพทรัพยากรน้ำเพื่อทรัพยากรอื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5513070" cy="2935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5.5 -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ังเมตริกซ์ดุลยภาพทรัพยากรอื่นเพื่อทรัพยากรน้ำ</w:t>
      </w:r>
    </w:p>
    <w:sectPr>
      <w:headerReference w:type="default" r:id="rId13"/>
      <w:footerReference w:type="default" r:id="rId14"/>
      <w:type w:val="nextPage"/>
      <w:pgSz w:w="11906" w:h="16838"/>
      <w:pgMar w:left="178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5 - </w:t>
    </w:r>
    <w:r>
      <w:rPr>
        <w:rFonts w:cs="Browallia New" w:ascii="Browallia New" w:hAnsi="Browallia New"/>
        <w:i/>
        <w:iCs/>
        <w:szCs w:val="24"/>
      </w:rPr>
      <w:fldChar w:fldCharType="begin"/>
    </w:r>
    <w:r>
      <w:rPr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i/>
        <w:i/>
        <w:szCs w:val="24"/>
        <w:iCs/>
        <w:rFonts w:ascii="Browallia New" w:hAnsi="Browallia New" w:cs="Browallia New"/>
      </w:rPr>
      <w:fldChar w:fldCharType="separate"/>
    </w:r>
    <w:r>
      <w:rPr>
        <w:i/>
        <w:i/>
        <w:szCs w:val="24"/>
        <w:iCs/>
        <w:rFonts w:ascii="Browallia New" w:hAnsi="Browallia New" w:cs="Browallia New"/>
      </w:rPr>
      <w:t>16</w:t>
    </w:r>
    <w:r>
      <w:rPr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  <w:szCs w:val="24"/>
      </w:rPr>
      <w:t xml:space="preserve">(final report)     </w:t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5                                                                                 </w:t>
    </w:r>
    <w:r>
      <w:rPr>
        <w:rFonts w:cs="Browallia New" w:ascii="Browallia New" w:hAnsi="Browallia New"/>
        <w:i/>
        <w:iCs/>
        <w:szCs w:val="24"/>
      </w:rPr>
      <w:t xml:space="preserve">    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  <w:color w:val="FFCC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Style14">
    <w:name w:val="ท้าย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ข้อความบอลลูน อักขระ"/>
    <w:basedOn w:val="Style12"/>
    <w:qFormat/>
    <w:rPr>
      <w:rFonts w:ascii="Tahoma" w:hAnsi="Tahoma" w:eastAsia="Times New Roman" w:cs="Tahoma"/>
      <w:sz w:val="16"/>
    </w:rPr>
  </w:style>
  <w:style w:type="character" w:styleId="1">
    <w:name w:val="หัวเรื่อง 1 อักขระ"/>
    <w:basedOn w:val="Style12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2">
    <w:name w:val="หัวเรื่อง 2 อักขระ"/>
    <w:basedOn w:val="Style12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Style16">
    <w:name w:val="เนื้อความ อักขระ"/>
    <w:basedOn w:val="Style12"/>
    <w:qFormat/>
    <w:rPr>
      <w:rFonts w:ascii="Browallia New" w:hAnsi="Browallia New" w:eastAsia="Times New Roman" w:cs="Browalli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8">
    <w:name w:val="คำอธิบายภาพ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5:00Z</dcterms:created>
  <dc:creator>DrKobkiatP</dc:creator>
  <dc:description/>
  <dc:language>en-US</dc:language>
  <cp:lastModifiedBy>User</cp:lastModifiedBy>
  <cp:lastPrinted>2008-10-24T08:28:00Z</cp:lastPrinted>
  <dcterms:modified xsi:type="dcterms:W3CDTF">2008-11-25T14:24:00Z</dcterms:modified>
  <cp:revision>5</cp:revision>
  <dc:subject/>
  <dc:title>บทที่ 1</dc:title>
</cp:coreProperties>
</file>