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ระบุค่าเชิงปริมาณของภารกิจในองค์กรบริหารจัดการน้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ศึกษาระบบบริหารจัดการด้านน้ำได้ดำเนินการศึกษาโดยใช้หลักการตามกระบวน    การศึกษาวิจัยโดยเริ่มจากโจทย์หรือปัญหา ซึ่งสิ่งที่คาดว่าจะเป็นสาเหตุของปัญหาคือระบบการบริหารจัดการด้านน้ำที่ไม่มีประสิทธิภาพเท่าที่ควรและไม่สอดรับกับสถานการณ์ปัจจุบัน  หลายหน่วยงานได้ตระหนักถึงสาเหตุดังกล่าวจึงได้มีการศึกษาหลายแนวทางด้วยกัน อย่างไรก็ตามการที่ม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>หลายหน่วยงานก่อให้เกิดแนวทางที่หลากหลาย  และขาดการเชื่อมโยงกับยุทธศาสตร์ของประเทศ  ในการศึกษานี้จึงได้ดำเนินการศึกษาสถานการณ์และปัญหาเกี่ยวกับทรัพยากรน้ำและบริหารจัดการน้ำ ตลอดจนทบทวนการศึกษาของหน่วยงานต่างๆที่ผ่านมาที่เกี่ยวข้องกับการจัดระบบบริหารราชการและพัฒนาทรัพยากรน้ำ  และศึกษารูปแบบการจัดระบบของต่างประเทศ  ดังได้กล่าวโดยละเอียดแล้วในบทที่ผ่านมา  นอกจากนั้นยังได้ดำเนินการค้นคว้าหาความรู้และแลกเปลี่ยนความเห็นกับผู้ทรงคุณวุฒิจากหน่วยงานต่างๆ  แล้วจึงนำมาประมวลผล</w:t>
      </w:r>
    </w:p>
    <w:p>
      <w:pPr>
        <w:pStyle w:val="Normal"/>
        <w:ind w:firstLine="720"/>
        <w:jc w:val="left"/>
        <w:rPr/>
      </w:pPr>
      <w:r>
        <w:rPr>
          <w:rFonts w:cs="AngsanaNew;Angsana New" w:ascii="AngsanaNew;Angsana New" w:hAnsi="AngsanaNew;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ศึกษาภารกิจในระบบบริหารราชการด้านทรัพยากรน้ำนั้น ได้คำนึงถึง “ภารกิจต่างๆ ในระบบบริหารราชการด้านทรัพยากรน้ำ ซึ่งสามารถแสดงถึง หน่วยงาน หรือองค์กรที่จะเป็น องค์ประกอบที่ต้องการในโครงสร้างระบบบริหารราชการด้านทรัพยากรน้ำ”  ดังนั้นคณะผู้วิจัยจึงได้สร้างเครื่องมือในการวิเคราะห์ภารกิจเชิงเปรียบเทียบระหว่างวัตถุประสงค์และกิจกรรมที่แตกต่างกัน โดยพิจารณาจากการตอบสนอง </w:t>
      </w:r>
      <w:r>
        <w:rPr>
          <w:rFonts w:cs="Angsana New" w:ascii="Angsana New" w:hAnsi="Angsana New"/>
          <w:sz w:val="32"/>
          <w:szCs w:val="32"/>
        </w:rPr>
        <w:t xml:space="preserve">(Response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ิจกรรมเพื่อให้เกิดประโยชน์ตามวัตถุประสงค์ และการใช้งบประมาณการลงทุน </w:t>
      </w:r>
      <w:r>
        <w:rPr>
          <w:rFonts w:cs="Angsana New" w:ascii="Angsana New" w:hAnsi="Angsana New"/>
          <w:sz w:val="32"/>
          <w:szCs w:val="32"/>
        </w:rPr>
        <w:t xml:space="preserve">(Budge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ตรากำลังคน บุคลากร </w:t>
      </w:r>
      <w:r>
        <w:rPr>
          <w:rFonts w:cs="Angsana New" w:ascii="Angsana New" w:hAnsi="Angsana New"/>
          <w:sz w:val="32"/>
          <w:szCs w:val="32"/>
        </w:rPr>
        <w:t xml:space="preserve">(Workload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ต้องการเพื่อดำเนินกิจกรรมนั้นๆ โดยเครื่องมือดังกล่าวต้องสามารถแสดงค่าการตอบสนอง งบประมาณ และอัตรากำลังของภารกิจได้ จากนั้นยังต้องสามารถใช้ในการกำหนดขอบเขตของกลุ่มภารกิจ และวางผังองค์ประกอบของระบบบริหารราชการด้านทรัพยากรน้ำที่จำเป็นตามค่าของภารกิจและมีความเหมาะสมต่อการรับผิดชอบภารกิจต่างๆ เพื่อพิจารณากำหนดโครงสร้างระบบต่อไปได้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ศึกษานี้คณะนักวิจัยได้พยายามที่จะแปลงความเห็นซึ่งเป็นข้อมูลในลักษณะข้อมูลเชิงคุณภาพ  ให้ออกมาในลักษณะข้อมูลเชิงปริมาณ  ทำให้สามารถวัดได้  ประเมินได้  โดยในขั้นตอนแรกได้มีการศึกษาความเชื่อมโยงระหว่างกิจกรรมต่างๆในด้านการจัดการทรัพยากรน้ำ กับวัตถุประสงค์ต่างๆ  ดำเนินการศึกษาค้นคว้า  จัดกลุ่มจนกระทั่งได้จัดทำเป็นรูปแบบเมตริกซ์  มีการนำหลักการ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เปรียบเทียบความสัมพันธ์เป็นคู่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aired Comparison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ใช้โดยการพิจารณาเปรียบเทียบความเชื่อมโยงกิจกรรมกับวัตถุประสงค์ทีละคู่  และระบุค่าเป็นตัวเลขเพื่อแสดงค่าน้ำหนักความเชื่อมโยง  จากนั้นจะใช้หลักการของ </w:t>
      </w:r>
      <w:r>
        <w:rPr>
          <w:rFonts w:cs="Angsana New" w:ascii="Angsana New" w:hAnsi="Angsana New"/>
          <w:sz w:val="32"/>
          <w:szCs w:val="32"/>
        </w:rPr>
        <w:t xml:space="preserve">Grid analysis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บางครั้งเรียกว่า </w:t>
      </w:r>
      <w:r>
        <w:rPr>
          <w:rFonts w:cs="Angsana New" w:ascii="Angsana New" w:hAnsi="Angsana New"/>
          <w:sz w:val="32"/>
          <w:szCs w:val="32"/>
        </w:rPr>
        <w:t>Decision Matrix Analysis, Pugh Matrix Analysi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o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ulti-Attribute Utility Theory (MAUT), Mult</w:t>
      </w:r>
      <w:r>
        <w:rPr>
          <w:rFonts w:cs="Angsana New" w:ascii="Angsana New" w:hAnsi="Angsana New"/>
          <w:color w:val="000080"/>
          <w:sz w:val="32"/>
          <w:szCs w:val="32"/>
        </w:rPr>
        <w:t>i-</w:t>
      </w:r>
      <w:r>
        <w:rPr>
          <w:rFonts w:cs="Angsana New" w:ascii="Angsana New" w:hAnsi="Angsana New"/>
          <w:sz w:val="32"/>
          <w:szCs w:val="32"/>
        </w:rPr>
        <w:t>criter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ecisi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akin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ช่วยในการคำนวณ ตรวจสอบความสอดคล้อง  และประมวลผลค่าระดับความน้ำหนักดังกล่าว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ะบุค่าเชิงปริมาณของภารกิจในองค์กรบริหารจัดการน้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กำหนดภารกิจ</w:t>
      </w:r>
      <w:r>
        <w:rPr>
          <w:rFonts w:ascii="Angsana New" w:hAnsi="Angsana New" w:cs="Angsana New"/>
          <w:sz w:val="32"/>
          <w:sz w:val="32"/>
          <w:szCs w:val="32"/>
        </w:rPr>
        <w:t>ของส่วนราชการหรือองค์กร 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บริหารราชการด้านทรัพยากรน้ำ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จากเส้นความสัมพันธ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Vector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แสดงการ</w:t>
      </w:r>
      <w:r>
        <w:rPr>
          <w:rFonts w:ascii="Angsana New" w:hAnsi="Angsana New" w:cs="Angsana New"/>
          <w:sz w:val="32"/>
          <w:sz w:val="32"/>
          <w:szCs w:val="32"/>
        </w:rPr>
        <w:t>เชื่อมโย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การตอบสนอง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>ในแต่ละกรณ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ความสัมพันธ์ดังกล่าว ทำให้สามารถกำหนด</w:t>
      </w:r>
      <w:r>
        <w:rPr>
          <w:rFonts w:ascii="Angsana New" w:hAnsi="Angsana New" w:cs="Angsana New"/>
          <w:sz w:val="32"/>
          <w:sz w:val="32"/>
          <w:szCs w:val="32"/>
        </w:rPr>
        <w:t>ภารกิจที่จำเป็นในระบบบริหารราชการด้านทรัพยากรน้ำได้</w:t>
      </w:r>
      <w:r>
        <w:rPr>
          <w:rFonts w:ascii="Angsana New" w:hAnsi="Angsana New" w:cs="Angsana New"/>
          <w:sz w:val="32"/>
          <w:sz w:val="32"/>
          <w:szCs w:val="32"/>
        </w:rPr>
        <w:t>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ดเจน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ภารกิจ</w:t>
      </w:r>
      <w:r>
        <w:rPr>
          <w:rFonts w:ascii="Angsana New" w:hAnsi="Angsana New" w:cs="Angsana New"/>
          <w:sz w:val="32"/>
          <w:sz w:val="32"/>
          <w:szCs w:val="32"/>
        </w:rPr>
        <w:t>นั้น จะต้องสามารถแสดงค่าความจำเป็นข</w:t>
      </w:r>
      <w:r>
        <w:rPr>
          <w:rFonts w:ascii="Angsana New" w:hAnsi="Angsana New" w:cs="Angsana New"/>
          <w:sz w:val="32"/>
          <w:sz w:val="32"/>
          <w:szCs w:val="32"/>
        </w:rPr>
        <w:t>องภารกิจ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เชิงปริมาณได้ โดยค่า</w:t>
      </w:r>
      <w:r>
        <w:rPr>
          <w:rFonts w:ascii="Angsana New" w:hAnsi="Angsana New" w:cs="Angsana New"/>
          <w:sz w:val="32"/>
          <w:sz w:val="32"/>
          <w:szCs w:val="32"/>
        </w:rPr>
        <w:t>ความจำเป็นของภารกิจ</w:t>
      </w:r>
      <w:r>
        <w:rPr>
          <w:rFonts w:ascii="Angsana New" w:hAnsi="Angsana New" w:cs="Angsana New"/>
          <w:sz w:val="32"/>
          <w:sz w:val="32"/>
          <w:szCs w:val="32"/>
        </w:rPr>
        <w:t>เชิงปริ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แนกออกเป็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 </w:t>
      </w:r>
      <w:r>
        <w:rPr>
          <w:rFonts w:ascii="Angsana New" w:hAnsi="Angsana New" w:cs="Angsana New"/>
          <w:sz w:val="32"/>
          <w:sz w:val="32"/>
          <w:szCs w:val="32"/>
        </w:rPr>
        <w:t>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</w:t>
      </w:r>
      <w:r>
        <w:rPr>
          <w:rFonts w:ascii="Angsana New" w:hAnsi="Angsana New" w:cs="Angsana New"/>
          <w:sz w:val="32"/>
          <w:sz w:val="32"/>
          <w:szCs w:val="32"/>
        </w:rPr>
        <w:t>ทางบวกและ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ทางลบ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ทางบวก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</w:t>
      </w:r>
      <w:r>
        <w:rPr>
          <w:rFonts w:ascii="Angsana New" w:hAnsi="Angsana New" w:cs="Angsana New"/>
          <w:sz w:val="32"/>
          <w:sz w:val="32"/>
          <w:szCs w:val="32"/>
        </w:rPr>
        <w:t>ความสำคัญของกิจกรรม</w:t>
      </w:r>
      <w:r>
        <w:rPr>
          <w:rFonts w:ascii="Angsana New" w:hAnsi="Angsana New" w:cs="Angsana New"/>
          <w:sz w:val="32"/>
          <w:sz w:val="32"/>
          <w:szCs w:val="32"/>
        </w:rPr>
        <w:t>ที่สามารถ</w:t>
      </w:r>
      <w:r>
        <w:rPr>
          <w:rFonts w:ascii="Angsana New" w:hAnsi="Angsana New" w:cs="Angsana New"/>
          <w:sz w:val="32"/>
          <w:sz w:val="32"/>
          <w:szCs w:val="32"/>
        </w:rPr>
        <w:t>ตอบสนองวัตถุประสงค์ ซึ่งการ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>ให้ค่าน้ำหนัก</w:t>
      </w:r>
      <w:r>
        <w:rPr>
          <w:rFonts w:ascii="Angsana New" w:hAnsi="Angsana New" w:cs="Angsana New"/>
          <w:sz w:val="32"/>
          <w:sz w:val="32"/>
          <w:szCs w:val="32"/>
        </w:rPr>
        <w:t>ดังกล่าว จากผล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ุมหารือระหว่างผู้เชี่ยวชาญ </w:t>
      </w:r>
      <w:r>
        <w:rPr>
          <w:rFonts w:ascii="Angsana New" w:hAnsi="Angsana New" w:cs="Angsana New"/>
          <w:sz w:val="32"/>
          <w:sz w:val="32"/>
          <w:szCs w:val="32"/>
        </w:rPr>
        <w:t>ประกอบกับการวิเคราะห์ประมวลผลระบบฐานข้อมูล</w:t>
      </w:r>
      <w:r>
        <w:rPr>
          <w:rFonts w:ascii="Angsana New" w:hAnsi="Angsana New" w:cs="Angsana New"/>
          <w:sz w:val="32"/>
          <w:sz w:val="32"/>
          <w:szCs w:val="32"/>
        </w:rPr>
        <w:t>และองค์ความรู้ต่างๆ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ลบ </w:t>
      </w:r>
      <w:r>
        <w:rPr>
          <w:rFonts w:ascii="Angsana New" w:hAnsi="Angsana New" w:cs="Angsana New"/>
          <w:sz w:val="32"/>
          <w:sz w:val="32"/>
          <w:szCs w:val="32"/>
        </w:rPr>
        <w:t>หมายถึง ความสำคัญของ</w:t>
      </w:r>
      <w:r>
        <w:rPr>
          <w:rFonts w:ascii="Angsana New" w:hAnsi="Angsana New" w:cs="Angsana New"/>
          <w:sz w:val="32"/>
          <w:sz w:val="32"/>
          <w:szCs w:val="32"/>
        </w:rPr>
        <w:t>งบประมาณ</w:t>
      </w:r>
      <w:r>
        <w:rPr>
          <w:rFonts w:ascii="Angsana New" w:hAnsi="Angsana New" w:cs="Angsana New"/>
          <w:sz w:val="32"/>
          <w:sz w:val="32"/>
          <w:szCs w:val="32"/>
        </w:rPr>
        <w:t>หรืออัตรากำลัง</w:t>
      </w:r>
      <w:r>
        <w:rPr>
          <w:rFonts w:ascii="Angsana New" w:hAnsi="Angsana New" w:cs="Angsana New"/>
          <w:sz w:val="32"/>
          <w:sz w:val="32"/>
          <w:szCs w:val="32"/>
        </w:rPr>
        <w:t>ที่ต้องการ</w:t>
      </w:r>
      <w:r>
        <w:rPr>
          <w:rFonts w:ascii="Angsana New" w:hAnsi="Angsana New" w:cs="Angsana New"/>
          <w:sz w:val="32"/>
          <w:sz w:val="32"/>
          <w:szCs w:val="32"/>
        </w:rPr>
        <w:t>ใช้สำหรับ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ตอบสนองวัตถุประสงค์ 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จากข้อมูลด้านต่างๆ ที่เป็นปัจจัยสำคัญของการดำเนินกิจกรรมนั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ทางการศึกษา วิเคราะห์ เพื่อ</w:t>
      </w:r>
      <w:r>
        <w:rPr>
          <w:rFonts w:ascii="Angsana New" w:hAnsi="Angsana New" w:cs="Angsana New"/>
          <w:sz w:val="32"/>
          <w:sz w:val="32"/>
          <w:szCs w:val="32"/>
        </w:rPr>
        <w:t>กำหนดให้ค่า</w:t>
      </w:r>
      <w:r>
        <w:rPr>
          <w:rFonts w:ascii="Angsana New" w:hAnsi="Angsana New" w:cs="Angsana New"/>
          <w:sz w:val="32"/>
          <w:sz w:val="32"/>
          <w:szCs w:val="32"/>
        </w:rPr>
        <w:t>น้ำหนัก ค่าการตอบสนองของกิจกรรมต่อวัตถุประสงค์ในภารกิจ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จำแนกแนวทางการพิจารณากำหนดให้ค่าน้ำหนัก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นวทางคือ การ</w:t>
      </w:r>
      <w:r>
        <w:rPr>
          <w:rFonts w:ascii="Angsana New" w:hAnsi="Angsana New" w:cs="Angsana New"/>
          <w:sz w:val="32"/>
          <w:sz w:val="32"/>
          <w:szCs w:val="32"/>
        </w:rPr>
        <w:t>ประยุกต์ใช้กระบวนการตรวจสอบของผู้</w:t>
      </w:r>
      <w:r>
        <w:rPr>
          <w:rFonts w:ascii="Angsana New" w:hAnsi="Angsana New" w:cs="Angsana New"/>
          <w:sz w:val="32"/>
          <w:sz w:val="32"/>
          <w:szCs w:val="32"/>
        </w:rPr>
        <w:t>เชี่ยวชา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Expert Audit) </w:t>
      </w:r>
      <w:r>
        <w:rPr>
          <w:rFonts w:ascii="Angsana New" w:hAnsi="Angsana New" w:cs="Angsana New"/>
          <w:sz w:val="32"/>
          <w:sz w:val="32"/>
          <w:szCs w:val="32"/>
        </w:rPr>
        <w:t>การร่วมปรึกษา หารือ ให้ความเห็นร่วมกัน แลกเปลี่ยนประสบการณ์และองค์ความรู้ระหว่างผู้เชี่ยวชาญ</w:t>
      </w:r>
      <w:r>
        <w:rPr>
          <w:rFonts w:ascii="Angsana New" w:hAnsi="Angsana New" w:cs="Angsana New"/>
          <w:sz w:val="32"/>
          <w:sz w:val="32"/>
          <w:szCs w:val="32"/>
        </w:rPr>
        <w:t>ในสาข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และผู้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อาจจะได้รับผลกระทบต่อผลการกำหนดค่าเชิงปริมาณของภารกิจในองค์กรฯ และอีกแนวทางหนึ่งคือ การกำหนดให้ค่าน้ำหนักจากรายงานผลการ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ทดสอบความเหมาะสม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ฐานข้อมูล</w:t>
      </w:r>
      <w:r>
        <w:rPr>
          <w:rFonts w:ascii="Angsana New" w:hAnsi="Angsana New" w:cs="Angsana New"/>
          <w:sz w:val="32"/>
          <w:sz w:val="32"/>
          <w:szCs w:val="32"/>
        </w:rPr>
        <w:t>อื่น ซี่งมีมาตรฐานเป็นที่ยอมรับโดย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้วจึงนำ</w:t>
      </w:r>
      <w:r>
        <w:rPr>
          <w:rFonts w:ascii="Angsana New" w:hAnsi="Angsana New" w:cs="Angsana New"/>
          <w:sz w:val="32"/>
          <w:sz w:val="32"/>
          <w:szCs w:val="32"/>
        </w:rPr>
        <w:t>ค่าน้ำหนักที่ได้จากการกำหนดด้วยวิธีการทั้งสองแนวทางข้างต้นมา</w:t>
      </w:r>
      <w:r>
        <w:rPr>
          <w:rFonts w:ascii="Angsana New" w:hAnsi="Angsana New" w:cs="Angsana New"/>
          <w:sz w:val="32"/>
          <w:sz w:val="32"/>
          <w:szCs w:val="32"/>
        </w:rPr>
        <w:t>ประมวลผล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ครั้งหนึ่ง โดยพิจารณาถึงองค์ประกอบและปัจจัยที่สำคัญของการกำหนดให้ค่าน้ำหนักเชิงปริมาณของภารกิจฯ ได้แก่ </w:t>
      </w:r>
      <w:r>
        <w:rPr>
          <w:rFonts w:ascii="Angsana New" w:hAnsi="Angsana New" w:cs="Angsana New"/>
          <w:sz w:val="32"/>
          <w:sz w:val="32"/>
          <w:szCs w:val="32"/>
        </w:rPr>
        <w:t>ศักย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งค์กร </w:t>
      </w:r>
      <w:r>
        <w:rPr>
          <w:rFonts w:ascii="Angsana New" w:hAnsi="Angsana New" w:cs="Angsana New"/>
          <w:sz w:val="32"/>
          <w:sz w:val="32"/>
          <w:szCs w:val="32"/>
        </w:rPr>
        <w:t>ความเป็นไปได้</w:t>
      </w:r>
      <w:r>
        <w:rPr>
          <w:rFonts w:ascii="Angsana New" w:hAnsi="Angsana New" w:cs="Angsana New"/>
          <w:sz w:val="32"/>
          <w:sz w:val="32"/>
          <w:szCs w:val="32"/>
        </w:rPr>
        <w:t>ของความสำเร็จในภา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ื่อนไข ข้อจำกัด ข้อได้เปรียบและเสียเปรียบในการดำเนิน</w:t>
      </w:r>
      <w:r>
        <w:rPr>
          <w:rFonts w:ascii="Angsana New" w:hAnsi="Angsana New" w:cs="Angsana New"/>
          <w:sz w:val="32"/>
          <w:sz w:val="32"/>
          <w:szCs w:val="32"/>
        </w:rPr>
        <w:t>การของ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ำหนดน้ำหนักความสำคัญของกิจกรรมในการตอบสนองวัตถุประสงค์การใช้น้ำด้านต่างๆ ตามภารกิจที่ได้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แสดง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ผังเมตริกซ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pping Matrix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แนวท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ค่างบประมาณ</w:t>
      </w:r>
      <w:r>
        <w:rPr>
          <w:rFonts w:ascii="Angsana New" w:hAnsi="Angsana New" w:cs="Angsana New"/>
          <w:sz w:val="32"/>
          <w:sz w:val="32"/>
          <w:szCs w:val="32"/>
        </w:rPr>
        <w:t>หรืออัตรากำลังของ</w:t>
      </w:r>
      <w:r>
        <w:rPr>
          <w:rFonts w:ascii="Angsana New" w:hAnsi="Angsana New" w:cs="Angsana New"/>
          <w:sz w:val="32"/>
          <w:sz w:val="32"/>
          <w:szCs w:val="32"/>
        </w:rPr>
        <w:t>ภารกิจ พิจารณ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และเอกสารรายงานที่สำคัญ เช่น </w:t>
      </w:r>
      <w:r>
        <w:rPr>
          <w:rFonts w:ascii="Angsana New" w:hAnsi="Angsana New" w:cs="Angsana New"/>
          <w:sz w:val="32"/>
          <w:sz w:val="32"/>
          <w:szCs w:val="32"/>
        </w:rPr>
        <w:t>งบประมาณรายป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แผนงาน</w:t>
      </w:r>
      <w:r>
        <w:rPr>
          <w:rFonts w:ascii="Angsana New" w:hAnsi="Angsana New" w:cs="Angsana New"/>
          <w:sz w:val="32"/>
          <w:sz w:val="32"/>
          <w:szCs w:val="32"/>
        </w:rPr>
        <w:t>การบริหารจัดการน้ำหรือ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พัฒนาแหล่งน้ำ</w:t>
      </w:r>
      <w:r>
        <w:rPr>
          <w:rFonts w:ascii="Angsana New" w:hAnsi="Angsana New" w:cs="Angsana New"/>
          <w:sz w:val="32"/>
          <w:sz w:val="32"/>
          <w:szCs w:val="32"/>
        </w:rPr>
        <w:t>ที่เสนอโดยหน่วยงาน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กสารรายงานงบประมาณประจำ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</w:t>
      </w:r>
      <w:r>
        <w:rPr>
          <w:rFonts w:ascii="Angsana New" w:hAnsi="Angsana New" w:cs="Angsana New"/>
          <w:sz w:val="32"/>
          <w:sz w:val="32"/>
          <w:szCs w:val="32"/>
        </w:rPr>
        <w:t>แผนงานโครงการต่างๆที่เกี่ยวกับด้านน้ำ  และ</w:t>
      </w:r>
      <w:r>
        <w:rPr>
          <w:rFonts w:ascii="Angsana New" w:hAnsi="Angsana New" w:cs="Angsana New"/>
          <w:sz w:val="32"/>
          <w:sz w:val="32"/>
          <w:szCs w:val="32"/>
        </w:rPr>
        <w:t>เอกสารอ้างอิง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หนดค่าน้ำหนักการตอบสนองของภาร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หนักหรือความสำคัญ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การตอบสนองของภารกิจ</w:t>
      </w:r>
      <w:r>
        <w:rPr>
          <w:rFonts w:ascii="Angsana New" w:hAnsi="Angsana New" w:cs="Angsana New"/>
          <w:sz w:val="32"/>
          <w:sz w:val="32"/>
          <w:szCs w:val="32"/>
        </w:rPr>
        <w:t>เป็นเครื่องบ่งชี้แสดงให้เห็นถึง</w:t>
      </w:r>
      <w:r>
        <w:rPr>
          <w:rFonts w:ascii="Angsana New" w:hAnsi="Angsana New" w:cs="Angsana New"/>
          <w:sz w:val="32"/>
          <w:sz w:val="32"/>
          <w:szCs w:val="32"/>
        </w:rPr>
        <w:t>โอกาสหรือความเป็นไปได้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ความสัมฤทธิ์ผล</w:t>
      </w:r>
      <w:r>
        <w:rPr>
          <w:rFonts w:ascii="Angsana New" w:hAnsi="Angsana New" w:cs="Angsana New"/>
          <w:sz w:val="32"/>
          <w:sz w:val="32"/>
          <w:szCs w:val="32"/>
        </w:rPr>
        <w:t>จากการดำเนิน</w:t>
      </w:r>
      <w:r>
        <w:rPr>
          <w:rFonts w:ascii="Angsana New" w:hAnsi="Angsana New" w:cs="Angsana New"/>
          <w:sz w:val="32"/>
          <w:sz w:val="32"/>
          <w:szCs w:val="32"/>
        </w:rPr>
        <w:t>กิจกรรมตามภารกิจ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ามารถตอบสนองความต้องการใช้ทรัพยากรน้ำตาม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>ค่าน้ำหนักการตอบสนองของภารกิจในการดำเนินกิจกรรม เพื่อตอบสนองวัตถุประสงค์การใช้น้ำแต่ละ</w:t>
      </w:r>
      <w:r>
        <w:rPr>
          <w:rFonts w:ascii="Angsana New" w:hAnsi="Angsana New" w:cs="Angsana New"/>
          <w:sz w:val="32"/>
          <w:sz w:val="32"/>
          <w:szCs w:val="32"/>
        </w:rPr>
        <w:t>กิจกรรม 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จากความสำคัญ หรือความเบ็ดเสร็จสมบูรณ์ของการตอบสนอง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อาศัยการร่วมปรึกษา หารือ ระหว่างผู้เชี่ยวชาญในสาข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ผู้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อาจจะได้รับผลกระทบจากการกำหนดค่าน้ำหนักการตอบสนองของภา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ศึกษา</w:t>
      </w:r>
      <w:r>
        <w:rPr>
          <w:rFonts w:ascii="Angsana New" w:hAnsi="Angsana New" w:cs="Angsana New"/>
          <w:sz w:val="32"/>
          <w:sz w:val="32"/>
          <w:szCs w:val="32"/>
        </w:rPr>
        <w:t>ทบทวน แลกเปลี่ยนประสบการณ์ และองค์ความรู้ของผู้ที่เกี่ยวข้อง ตลอดจนการ</w:t>
      </w:r>
      <w:r>
        <w:rPr>
          <w:rFonts w:ascii="Angsana New" w:hAnsi="Angsana New" w:cs="Angsana New"/>
          <w:sz w:val="32"/>
          <w:sz w:val="32"/>
          <w:szCs w:val="32"/>
        </w:rPr>
        <w:t>ศึกษาทบทวนวิเคราะห์ประมวลผล</w:t>
      </w:r>
      <w:r>
        <w:rPr>
          <w:rFonts w:ascii="Angsana New" w:hAnsi="Angsana New" w:cs="Angsana New"/>
          <w:sz w:val="32"/>
          <w:sz w:val="32"/>
          <w:szCs w:val="32"/>
        </w:rPr>
        <w:t>ข้อมูลจากฐานข้อมูล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เกณฑ์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กำหนด</w:t>
      </w:r>
      <w:r>
        <w:rPr>
          <w:rFonts w:ascii="Angsana New" w:hAnsi="Angsana New" w:cs="Angsana New"/>
          <w:sz w:val="32"/>
          <w:sz w:val="32"/>
          <w:szCs w:val="32"/>
        </w:rPr>
        <w:t>ให้ค่าน้ำหนัก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องค์ประกอบที่สำคัญ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งค์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sz w:val="32"/>
          <w:sz w:val="32"/>
          <w:szCs w:val="32"/>
        </w:rPr>
        <w:t>ปัจจัยที่หนึ่ง การกำหนดค่าน้ำหนักการตอบสนองจากวัตถุประสงค์การใช้น้ำ ซึ่งพิจารณาเปรียบเทียบความต้องการของแต่ละกิจกรรมเพื่อตอบสนองวัตถุประสงค์การใช้น้ำดังกล่าว ปัจจัยที่สอง การกำหนดค่าน้ำหนักการตอบสนองจากกิจกรรม ซึ่งพิจารณา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ผลการตอบสนองที่มีต่อวัตถุประสงค์แต่ละด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ิจกรรมนั้น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กณฑ์</w:t>
      </w:r>
      <w:r>
        <w:rPr>
          <w:rFonts w:ascii="Angsana New" w:hAnsi="Angsana New" w:cs="Angsana New"/>
          <w:sz w:val="32"/>
          <w:sz w:val="32"/>
          <w:szCs w:val="32"/>
        </w:rPr>
        <w:t>การกำหนดค่าน้ำหนักดังกล่าว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นวทางการให้ค่าน้ำหนักภารกิจ </w:t>
      </w:r>
      <w:r>
        <w:rPr>
          <w:rFonts w:ascii="Angsana New" w:hAnsi="Angsana New" w:cs="Angsana New"/>
          <w:sz w:val="32"/>
          <w:sz w:val="32"/>
          <w:szCs w:val="32"/>
        </w:rPr>
        <w:t>โดยเบื้องต้น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คำอธิบายเฉพาะบางช่วงค่าน้ำหนัก เพีย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หน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การประชุม หารือระหว่างผู้เชี่ยวชาญและผู้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อาจได้รับผลกระทบ</w:t>
      </w:r>
      <w:r>
        <w:rPr>
          <w:rFonts w:ascii="Angsana New" w:hAnsi="Angsana New" w:cs="Angsana New"/>
          <w:sz w:val="32"/>
          <w:sz w:val="32"/>
          <w:szCs w:val="32"/>
        </w:rPr>
        <w:t xml:space="preserve"> อาจพิจารณา</w:t>
      </w:r>
      <w:r>
        <w:rPr>
          <w:rFonts w:ascii="Angsana New" w:hAnsi="Angsana New" w:cs="Angsana New"/>
          <w:sz w:val="32"/>
          <w:sz w:val="32"/>
          <w:szCs w:val="32"/>
        </w:rPr>
        <w:t>ทบทวนการ</w:t>
      </w:r>
      <w:r>
        <w:rPr>
          <w:rFonts w:ascii="Angsana New" w:hAnsi="Angsana New" w:cs="Angsana New"/>
          <w:sz w:val="32"/>
          <w:sz w:val="32"/>
          <w:szCs w:val="32"/>
        </w:rPr>
        <w:t>ให้ค่าน้ำหนัก</w:t>
      </w:r>
      <w:r>
        <w:rPr>
          <w:rFonts w:ascii="Angsana New" w:hAnsi="Angsana New" w:cs="Angsana New"/>
          <w:sz w:val="32"/>
          <w:sz w:val="32"/>
          <w:szCs w:val="32"/>
        </w:rPr>
        <w:t>เพิ่มเติมกล่าวคือ กำหนดให้มีการจำแนกระดับชั้นหรือช่วงของค่าน้ำหนักละเอียดเพิ่มมากขึ้น ซึ่งทำให้สามารถจำแนก</w:t>
      </w:r>
      <w:r>
        <w:rPr>
          <w:rFonts w:ascii="Angsana New" w:hAnsi="Angsana New" w:cs="Angsana New"/>
          <w:sz w:val="32"/>
          <w:sz w:val="32"/>
          <w:szCs w:val="32"/>
        </w:rPr>
        <w:t>ความแตกต่าง</w:t>
      </w:r>
      <w:r>
        <w:rPr>
          <w:rFonts w:ascii="Angsana New" w:hAnsi="Angsana New" w:cs="Angsana New"/>
          <w:sz w:val="32"/>
          <w:sz w:val="32"/>
          <w:szCs w:val="32"/>
        </w:rPr>
        <w:t>เชิ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รียบเทียบระหว่างวัตถุประสงค์หรือระหว่างกิจกรรม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่าน้ำหนักภารกิจของกิจกรรมที่ตอบสนอง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>นั้นจะ</w:t>
      </w:r>
      <w:r>
        <w:rPr>
          <w:rFonts w:ascii="Angsana New" w:hAnsi="Angsana New" w:cs="Angsana New"/>
          <w:sz w:val="32"/>
          <w:sz w:val="32"/>
          <w:szCs w:val="32"/>
        </w:rPr>
        <w:t>ถูกกำหนดลงบน</w:t>
      </w:r>
      <w:r>
        <w:rPr>
          <w:rFonts w:ascii="Angsana New" w:hAnsi="Angsana New" w:cs="Angsana New"/>
          <w:sz w:val="32"/>
          <w:sz w:val="32"/>
          <w:szCs w:val="32"/>
        </w:rPr>
        <w:t xml:space="preserve">ผังเมตริกซ์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่วงของการแบ่งระดับการให้ค่าน้ำหนักมีความสำคัญ ช่วงที่สั้นเกินไปจะทำให้ความแตกต่างระหว่างปัจจัยที่ให้ค่าน้ำหนักมีค่าน้อย ช่วงที่กว้างเกินไปจะทำให้เกิดความแปรปรวนในการให้ค่าน้ำหนักมากเพราะผู้ให้ค่าน้ำหนักที่มีความเห็นเหมือนกันแต่ไม่ได้มาอยู่ให้ค่าน้ำหนักพร้อมกันอาจทำให้การให้ค่าน้ำหนักแตกต่างกัน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ในการศึกษานี้จะให้ค่าน้ำหนักอยู่ในช่วง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     </w:t>
      </w:r>
      <w:r>
        <w:rPr>
          <w:rFonts w:ascii="Angsana New" w:hAnsi="Angsana New" w:cs="Angsana New"/>
          <w:sz w:val="32"/>
          <w:sz w:val="32"/>
          <w:szCs w:val="32"/>
        </w:rPr>
        <w:t>โดยนำเสนอการให้ค่าน้ำหนักเป็นตัวอย่างอยู่สองแนวทาง สื่อให้เห็นถึงการให้ค่าน้ำหนักของผู้เชี่ยวชาญและผู้มีส่วนได้ส่วนเสียที่มีความถนัดในการให้ค่าน้ำหนักแตกต่างกัน ซึ่งจะต้องนำมาดำเนินการแปลงค่าให้อยู่ในระดับมาตราส่วนเดียวกันในภาย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กิจกรรมที่พิจารณา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กณฑ์การให้น้ำหนักของ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มุมม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สองแนวทาง</w:t>
      </w:r>
      <w:r>
        <w:rPr>
          <w:rFonts w:ascii="Angsana New" w:hAnsi="Angsana New" w:cs="Angsana New"/>
          <w:sz w:val="32"/>
          <w:sz w:val="32"/>
          <w:szCs w:val="32"/>
        </w:rPr>
        <w:t>สามารถอธิบายได้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แบ่งค่าน้ำหนัก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ทั้งในด้านกิจกรรมเปรียบเทียบระหว่างวัตถุประสงค์ และด้านวัตถุประสงค์เปรียบเทียบระหว่างกิจกรรม ดัง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4.3 - 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ารางที่ </w:t>
      </w:r>
      <w:r>
        <w:rPr>
          <w:rFonts w:cs="Angsana New" w:ascii="Angsana New" w:hAnsi="Angsana New"/>
          <w:sz w:val="32"/>
          <w:szCs w:val="32"/>
        </w:rPr>
        <w:t xml:space="preserve">4.3 - 2 </w:t>
      </w:r>
      <w:r>
        <w:rPr>
          <w:rFonts w:ascii="Angsana New" w:hAnsi="Angsana New" w:cs="Angsana New"/>
          <w:sz w:val="32"/>
          <w:sz w:val="32"/>
          <w:szCs w:val="32"/>
        </w:rPr>
        <w:t>โดยมีเกณฑ์ในการดำเนินการ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b/>
          <w:bCs/>
          <w:sz w:val="32"/>
          <w:szCs w:val="32"/>
        </w:rPr>
        <w:t xml:space="preserve">4.3 </w:t>
      </w:r>
      <w:r>
        <w:rPr>
          <w:b/>
          <w:bCs/>
          <w:sz w:val="32"/>
          <w:szCs w:val="32"/>
        </w:rPr>
        <w:t>–</w:t>
      </w:r>
      <w:r>
        <w:rPr>
          <w:b/>
          <w:bCs/>
          <w:sz w:val="32"/>
          <w:szCs w:val="32"/>
        </w:rPr>
        <w:t xml:space="preserve"> 1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กณฑ์</w:t>
      </w:r>
      <w:r>
        <w:rPr>
          <w:rFonts w:ascii="Angsana New" w:hAnsi="Angsana New" w:cs="Angsana New"/>
          <w:sz w:val="32"/>
          <w:sz w:val="32"/>
          <w:szCs w:val="32"/>
        </w:rPr>
        <w:t>การกำหนดค่าน้ำหนักการตอบสนองจากวัตถุประสงค์การใช้น้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627"/>
      </w:tblGrid>
      <w:tr>
        <w:trPr/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ลักษณะภารกิจ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Cs w:val="30"/>
              </w:rPr>
              <w:t>0.00</w:t>
            </w:r>
          </w:p>
        </w:tc>
        <w:tc>
          <w:tcPr>
            <w:tcW w:w="76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กิจกรรมไม่มีผลต่อวัตถุประสงค์ หรือ วัตถุประสงค์ไม่ต้องการกิจกรรม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Cs w:val="30"/>
              </w:rPr>
              <w:t>0.35</w:t>
            </w:r>
          </w:p>
        </w:tc>
        <w:tc>
          <w:tcPr>
            <w:tcW w:w="7627" w:type="dxa"/>
            <w:tcBorders/>
          </w:tcPr>
          <w:p>
            <w:pPr>
              <w:pStyle w:val="Normal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กิจกรรมช่วยสนับสนุนวัตถุประสงค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Cs w:val="30"/>
              </w:rPr>
              <w:t>0.65</w:t>
            </w:r>
          </w:p>
        </w:tc>
        <w:tc>
          <w:tcPr>
            <w:tcW w:w="7627" w:type="dxa"/>
            <w:tcBorders/>
          </w:tcPr>
          <w:p>
            <w:pPr>
              <w:pStyle w:val="Normal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กิจกรรมตอบสนองวัตถุประสงค์อย่างเต็มที่ แต่วัตถุประสงค์ยังคงต้องการกิจกรรมอื่นเพิ่มเติม</w:t>
            </w:r>
          </w:p>
        </w:tc>
      </w:tr>
      <w:tr>
        <w:trPr/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Cs w:val="30"/>
              </w:rPr>
              <w:t>1.00</w:t>
            </w:r>
          </w:p>
        </w:tc>
        <w:tc>
          <w:tcPr>
            <w:tcW w:w="76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กิจกรรมตอบสนองวัตถุประสงค์โดยเฉพาะ หรือเป็นวัตถุประสงค์หลักของกิจกรรม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b/>
          <w:bCs/>
          <w:sz w:val="32"/>
          <w:szCs w:val="32"/>
        </w:rPr>
        <w:t xml:space="preserve">4.3 </w:t>
      </w:r>
      <w:r>
        <w:rPr>
          <w:b/>
          <w:bCs/>
          <w:sz w:val="32"/>
          <w:szCs w:val="32"/>
        </w:rPr>
        <w:t>–</w:t>
      </w:r>
      <w:r>
        <w:rPr>
          <w:b/>
          <w:bCs/>
          <w:sz w:val="32"/>
          <w:szCs w:val="32"/>
        </w:rPr>
        <w:t xml:space="preserve"> 2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กณฑ์</w:t>
      </w:r>
      <w:r>
        <w:rPr>
          <w:rFonts w:ascii="Angsana New" w:hAnsi="Angsana New" w:cs="Angsana New"/>
          <w:sz w:val="32"/>
          <w:sz w:val="32"/>
          <w:szCs w:val="32"/>
        </w:rPr>
        <w:t>การกำหนดค่าน้ำหนักการตอบสนองจากกิจกรร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17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ลักษณะภารกิ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Cs w:val="30"/>
              </w:rPr>
              <w:t>0.00</w:t>
            </w:r>
          </w:p>
        </w:tc>
        <w:tc>
          <w:tcPr>
            <w:tcW w:w="77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กิจกรรมไม่ตอบสนองหรือไม่เกี่ยวข้องต่อวัตถุประสงค์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Cs w:val="30"/>
              </w:rPr>
              <w:t>0.35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กิจกรรมตอบสนองวัตถุประสงค์เพียงบางส่วน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Cs w:val="30"/>
              </w:rPr>
              <w:t>0.65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กิจกรรมตอบสนองวัตถุประสงค์ได้ส่วนใหญ่เกือบสมบูรณ์</w:t>
            </w:r>
          </w:p>
        </w:tc>
      </w:tr>
      <w:tr>
        <w:trPr/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Cs w:val="30"/>
              </w:rPr>
              <w:t>1.00</w:t>
            </w:r>
          </w:p>
        </w:tc>
        <w:tc>
          <w:tcPr>
            <w:tcW w:w="77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0"/>
                <w:szCs w:val="30"/>
              </w:rPr>
            </w:pPr>
            <w:r>
              <w:rPr>
                <w:rFonts w:eastAsia="MS Mincho;ＭＳ 明朝"/>
                <w:sz w:val="30"/>
                <w:sz w:val="30"/>
                <w:szCs w:val="30"/>
              </w:rPr>
              <w:t>กิจกรรมตอบสนองวัตถุประสงค์ได้เบ็ดเสร็จสมบูรณ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ทา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ให้ค่าน้ำหนักภารกิจด้านกิจกรรมเชิงเปรียบเทียบระหว่างวัตถุประสงค์ก่อนมีการกำหนดเกณฑ์โดยใช้หลักการการเปรียบเทียบความสัมพันธ์เป็นคู่ </w:t>
      </w:r>
      <w:r>
        <w:rPr>
          <w:rFonts w:cs="AngsanaNew;Angsana New" w:ascii="AngsanaNew;Angsana New" w:hAnsi="AngsanaNew;Angsana New"/>
          <w:sz w:val="32"/>
          <w:szCs w:val="32"/>
        </w:rPr>
        <w:t xml:space="preserve">(paired comparison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สัมประสิทธิ์สหสัมพันธ์  กล่าวคือ พิจารณาทีละกิจกรรมเปรียบเทียบระหว่างวัตถุประสงค์ต่างๆ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ว่ามีความสอดคล้องหรือมีความสัมพันธ์กับวัตถุประสงค์ใดมากกว่ากัน ถ้ามีความสัมพันธ์มากที่สุดหรือกิจกรรมตอบสนองวัตถุประสงค์ได้เบ็ดเสร็จสมบูรณ์  ซึ่งหมายถึงค่าสัมประสิทธิ์สหสัมพันธ์มีค่าเท่ากับหนึ่ง ก็จะได้ค่าน้ำหนักเท่ากับหนึ่ง ถ้ากิจกรรมหรือวัตถุประสงค์สัมพันธ์กันมาก ค่าสัมประสิทธิ์สหสัมพันธ์ควรมีค่าเข้าใกล้หนึ่ง ถ้าสัมพันธ์หรือตอบสนองกันน้อยจะเข้าใกล้ศูนย์ ถ้าไม่มีการตอบสนองหรือไม่มีความสัมพันธ์หรือไม่มีความสอดคล้องกันเลย ควรมีค่าเป็นศูน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ดหลั่นกันลงมาโดยเปรียบเทียบวัตถุประสงค์ทีละคู่ และการให้ค่าน้ำหนักจะใช้ทศนิยมตำแหน่งเดียว ซึ่งต่างกับแนวทางแรก เพราะแนวทางนี้แบ่งระดับการให้คะแนนเป็นหลายระดับ หากใช้ทศนิยมสองตำแหน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จะทำให้เกิดค่าความลำเอ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Bias) </w:t>
      </w:r>
      <w:r>
        <w:rPr>
          <w:rFonts w:ascii="Angsana New" w:hAnsi="Angsana New" w:cs="Angsana New"/>
          <w:sz w:val="32"/>
          <w:sz w:val="32"/>
          <w:szCs w:val="32"/>
        </w:rPr>
        <w:t>ในการวิเคราะห์ จากนั้นเมื่อดำเนินการพิจารณากิจกรรมเชิงเปรียบเทียบระหว่างวัตถุประสงค์ต่างๆเรียบร้อยแล้ว จะดำเนินการตรวจสอบความสอดคล้องของการตอบสนองโดยพิจารณาวัตถุประสงค์เชิงเปรียบเทียบระหว่างกิจกรรม วัตถุประสงค์แบบเดียวกัน  ควรมีลักษณะกิจกรรมเป็นประเภทเดียวกั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กณฑ์ที่กำหนดข้างต้นเป็น</w:t>
      </w:r>
      <w:r>
        <w:rPr>
          <w:rFonts w:ascii="Angsana New" w:hAnsi="Angsana New" w:cs="Angsana New"/>
          <w:sz w:val="32"/>
          <w:sz w:val="32"/>
          <w:szCs w:val="32"/>
        </w:rPr>
        <w:t>ตัวอย่าง</w:t>
      </w:r>
      <w:r>
        <w:rPr>
          <w:rFonts w:ascii="Angsana New" w:hAnsi="Angsana New" w:cs="Angsana New"/>
          <w:sz w:val="32"/>
          <w:sz w:val="32"/>
          <w:szCs w:val="32"/>
        </w:rPr>
        <w:t>แนวทางในการให้ค่าน้ำหนักภารกิจ ทั้งนี้ในการประชุม หารือระหว่างผู้เชี่ยวชาญและผู้มีส่วนได้ส่วนเสีย อาจพิจารณาให้ค่าน้ำหนักที่อยู่ระหว่างค่าแนวทางตามเกณฑ์ตามความเหมาะสม เพื่อให้สามารถแสดงความแตกต่างเปรียบเทียบกันได้ระหว่างวัตถุประสงค์ หรือระหว่างกิจกรรม โดยค่าน้ำหนักภารกิจของกิจกรรมที่ตอบสนองวัตถุประสงค์ต่างๆ ได้ถูกกำหนดลงบน</w:t>
      </w:r>
      <w:r>
        <w:rPr>
          <w:rFonts w:ascii="Angsana New" w:hAnsi="Angsana New" w:cs="Angsana New"/>
          <w:sz w:val="32"/>
          <w:sz w:val="32"/>
          <w:szCs w:val="32"/>
        </w:rPr>
        <w:t>ผังเมตริกซ์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แสดงในรูปที่ </w:t>
      </w:r>
      <w:r>
        <w:rPr>
          <w:rFonts w:cs="Angsana New" w:ascii="Angsana New" w:hAnsi="Angsana New"/>
          <w:sz w:val="32"/>
          <w:szCs w:val="32"/>
        </w:rPr>
        <w:t>4.3-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9620</wp:posOffset>
            </wp:positionH>
            <wp:positionV relativeFrom="paragraph">
              <wp:posOffset>-635</wp:posOffset>
            </wp:positionV>
            <wp:extent cx="3936365" cy="30194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-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ผังเมตริกซ์</w:t>
      </w:r>
      <w:r>
        <w:rPr>
          <w:rFonts w:ascii="Angsana New" w:hAnsi="Angsana New" w:cs="Angsana New"/>
          <w:sz w:val="32"/>
          <w:sz w:val="32"/>
          <w:szCs w:val="32"/>
        </w:rPr>
        <w:t>ค่าน้ำหนักภารกิจของกิจกรรมที่ตอบสนองวัตถุประสงค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การให้น้ำหนักการตอบสนองของภารกิจโดยกระบวนการหารือ ตรวจสอบระหว่างผู้</w:t>
      </w:r>
      <w:r>
        <w:rPr>
          <w:rFonts w:ascii="Angsana New" w:hAnsi="Angsana New" w:cs="Angsana New"/>
          <w:sz w:val="32"/>
          <w:sz w:val="32"/>
          <w:szCs w:val="32"/>
        </w:rPr>
        <w:t>เชี่ยวชาญในแต่ละสาขา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cs="Angsana New"/>
          <w:sz w:val="32"/>
          <w:sz w:val="32"/>
          <w:szCs w:val="32"/>
        </w:rPr>
        <w:t>จะต้องผ่านการ</w:t>
      </w:r>
      <w:r>
        <w:rPr>
          <w:rFonts w:ascii="Angsana New" w:hAnsi="Angsana New" w:cs="Angsana New"/>
          <w:sz w:val="32"/>
          <w:sz w:val="32"/>
          <w:szCs w:val="32"/>
        </w:rPr>
        <w:t>ตรวจสอบความสมเหตุสมผล ความลำเอียง ของน้ำหนักการตอบสนองที่</w:t>
      </w:r>
      <w:r>
        <w:rPr>
          <w:rFonts w:ascii="Angsana New" w:hAnsi="Angsana New" w:cs="Angsana New"/>
          <w:sz w:val="32"/>
          <w:sz w:val="32"/>
          <w:szCs w:val="32"/>
        </w:rPr>
        <w:t>แสดงในผังเมตริกซ์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 </w:t>
      </w:r>
      <w:r>
        <w:rPr>
          <w:rFonts w:cs="Angsana New" w:ascii="Angsana New" w:hAnsi="Angsana New"/>
          <w:sz w:val="32"/>
          <w:szCs w:val="32"/>
        </w:rPr>
        <w:t xml:space="preserve">Analytic Hierarchy Process (AHP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วิธีการหนึ่งในกระบวนการวิเคราะห์การตัดสินใจแบบหลายหลักเกณฑ์ </w:t>
      </w:r>
      <w:r>
        <w:rPr>
          <w:rFonts w:cs="Angsana New" w:ascii="Angsana New" w:hAnsi="Angsana New"/>
          <w:sz w:val="32"/>
          <w:szCs w:val="32"/>
        </w:rPr>
        <w:t xml:space="preserve">(Multi-Criteria Decision Making, MCDM) </w:t>
      </w:r>
      <w:r>
        <w:rPr>
          <w:rFonts w:ascii="Angsana New" w:hAnsi="Angsana New" w:cs="Angsana New"/>
          <w:sz w:val="32"/>
          <w:sz w:val="32"/>
          <w:szCs w:val="32"/>
        </w:rPr>
        <w:t>ค่าน้ำหนักการตอบสนองของภารกิจต่างๆ ด้านทรัพยากรน้ำ ในกรณีฐานจากกระบวนการประชุม หารือระหว่างผู้เชี่ยวชาญ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ผ่าน</w:t>
      </w:r>
      <w:r>
        <w:rPr>
          <w:rFonts w:ascii="Angsana New" w:hAnsi="Angsana New" w:cs="Angsana New"/>
          <w:sz w:val="32"/>
          <w:sz w:val="32"/>
          <w:szCs w:val="32"/>
        </w:rPr>
        <w:t>กระบวน</w:t>
      </w:r>
      <w:r>
        <w:rPr>
          <w:rFonts w:ascii="Angsana New" w:hAnsi="Angsana New" w:cs="Angsana New"/>
          <w:sz w:val="32"/>
          <w:sz w:val="32"/>
          <w:szCs w:val="32"/>
        </w:rPr>
        <w:t>การตรวจสอบความสมเหตุสมผล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พิจารณาโดยระบบผังเมตริกซ์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้างผังเมตริกซ์การตอบสนองและผังเมตริกซ์งบประมาณกรณีฐ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จัดทำผังเมตริกซ์ความสัมพันธ์ของวัตถุประสงค์และ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การวิเคราะห์หาค่าการตอบสนองโดยการหารือผู้เชี่ยวชาญ สำหรับกรณีฐาน </w:t>
      </w:r>
      <w:r>
        <w:rPr>
          <w:rFonts w:cs="Angsana New" w:ascii="Angsana New" w:hAnsi="Angsana New"/>
          <w:sz w:val="32"/>
          <w:szCs w:val="32"/>
        </w:rPr>
        <w:t xml:space="preserve">(Response Matrix for Base Case)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่าน้ำหนักการตอบสนองของแต่ละกิจกรรมย่อยที่มีต่อวัตถุประสงค์สามารถทำได้หลายวิธี  ในการวิเคราะห์ครั้งนี้ผู้เชี่ยวชาญส่วนใหญ่ได้ให้ค่าระดับการตอบสนองโดยอิงหลักเกณฑ์ตามแนว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หลักการการเปรียบเทียบความสัมพันธ์เป็นคู่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และค่าสัมประสิทธิ์สหสัม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ผังเมตริกซ์</w:t>
      </w:r>
      <w:r>
        <w:rPr>
          <w:rFonts w:ascii="Angsana New" w:hAnsi="Angsana New" w:cs="Angsana New"/>
          <w:sz w:val="32"/>
          <w:sz w:val="32"/>
          <w:szCs w:val="32"/>
        </w:rPr>
        <w:t>การตอบสนองที่วิเคราะห์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โดยการเปรียบเทียบความสัมพันธ์เป็นคู่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ดังรูปที่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ในการกำหนดค่าการตอบสนองโดยผู้เชี่ยวชาญ ได้พิจารณาให้กำหนดค่าในรูปของร้อยละ เช่น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ทนด้วย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ผู้เชี่ยวชาญบางท่านได้ให้ค่าระดับการตอบสนองโดยใช้แนวคิดเชิงสัดส่วน  ค่าน้ำหนักแต่ละกิจกรรม ซึ่งแสดงในแต่ละแถวจะได้ค่ารวมกันเท่ากับ </w:t>
      </w:r>
      <w:r>
        <w:rPr>
          <w:rFonts w:cs="Angsana New" w:ascii="Angsana New" w:hAnsi="Angsana New"/>
          <w:sz w:val="32"/>
          <w:szCs w:val="32"/>
        </w:rPr>
        <w:t xml:space="preserve">100  </w:t>
      </w:r>
      <w:r>
        <w:rPr>
          <w:rFonts w:ascii="Angsana New" w:hAnsi="Angsana New" w:cs="Angsana New"/>
          <w:sz w:val="32"/>
          <w:sz w:val="32"/>
          <w:szCs w:val="32"/>
        </w:rPr>
        <w:t>ซึ่งเมื่อได้ผังเมตริกซ์ความสัมพันธ์ของการตอบสนองมาหลายผังและจากการให้ค่าระดับหลายแนว  จึงจะต้องทำการแปลงค่าและวิเคราะห์ผังเหล่านั้นก่อนโดยหลักการของกระบวนการตัดสินใจแบบหลายหลักเกณฑ์เพื่อทำการลดค่าความลำเอ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การประมวลค่าน้ำหนักจากผังเหล่านั้น  เพื่อให้ได้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ผังเมตริกซ์ความสัมพันธ์</w:t>
      </w:r>
      <w:r>
        <w:rPr>
          <w:rFonts w:ascii="Angsana New" w:hAnsi="Angsana New" w:cs="Angsana New"/>
          <w:sz w:val="32"/>
          <w:sz w:val="32"/>
          <w:szCs w:val="32"/>
        </w:rPr>
        <w:t>การตอบสนองโดยการหารือผู้เชี่ยวชาญ สำหรับกรณีฐาน เพียงผังเดียวเท่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502910" cy="2905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New;Angsana New" w:hAnsi="AngsanaNew;Angsana New" w:cs="AngsanaNew;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ัวอย่างการให้ค่าน้ำหนัก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โดยใช้หลักการการเปรียบเทียบความสัมพันธ์เป็นคู่</w:t>
      </w:r>
    </w:p>
    <w:p>
      <w:pPr>
        <w:pStyle w:val="Normal"/>
        <w:autoSpaceDE w:val="false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New;Angsana New" w:hAnsi="AngsanaNew;Angsana New" w:cs="AngsanaNew;Angsana New"/>
          <w:sz w:val="32"/>
          <w:sz w:val="32"/>
          <w:szCs w:val="32"/>
        </w:rPr>
        <w:t>และค่าสัมประสิทธิ์สหสัมพันธ์</w:t>
      </w:r>
    </w:p>
    <w:p>
      <w:pPr>
        <w:pStyle w:val="Normal"/>
        <w:autoSpaceDE w:val="false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วิเคราะห์ความน่าเชื่อถือของค่าน้ำหนัก คณะผู้วิจัยได้ทำการแปลงค่าน้ำหนักจากผังเมตริกซ์ให้อยู่ในระดับมาตราส่ว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scale) 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ช้วิเคราะห์ตามหลักทฤษฎีกระบวนการตัดสินใจแบบหลายหลักเกณฑ์ที่แปลงค่าน้ำหนักให้เป็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 โดยเรียงระดับความสัมพันธ์จากมากที่สุดไปน้อยที่สุด  มากที่สุดให้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สำหรับผังเมตริกซ์ที่ให้ค่าน้ำหนักตาม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หลักการการเปรียบเทียบความสัมพันธ์เป็นคู่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และค่าสัมประสิทธิ์สหสัม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ห้วิเคราะห์ทีละผัง โดยจะต้องดำเนินการแปลงค่าโดยวิเคราะห์หาค่ามากที่สุด ซึ่งในกรณีนี้เท่ากับ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ที่น้อยที่สุดซึ่งในกรณีนี้เท่ากับ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จากค่าความเบี่ยงเบนมาตรฐาน </w:t>
      </w:r>
      <w:r>
        <w:rPr>
          <w:rFonts w:cs="Angsana New" w:ascii="Angsana New" w:hAnsi="Angsana New"/>
          <w:sz w:val="32"/>
          <w:szCs w:val="32"/>
        </w:rPr>
        <w:t xml:space="preserve">(standard devi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ั้งผังก่อน ไม่ใช่หาเฉพาะกิจกรรม จากนั้นจึงทำการแบ่งระดับช่ว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จากค่ามากที่สุด ค่าน้อยที่สุด และค่าความเบี่ยงเบนมาตรฐาน  ส่วนผังเมตริกซ์ที่ให้ค่าน้ำหนักโดยใช้แนวคิดเชิงสัดส่วน  ค่าน้ำหนักแต่ละกิจกรรม ซึ่งแสดงในแต่ละแถว จะได้ค่ารวมกันเท่ากับ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ต้องดำเนินการแปลงค่าด้วยวิธีที่ต่างกันออกไป  โดยวิเคราะห์หาค่ามากที่สุด ซึ่งในกรณีนี้เท่ากับ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ที่น้อยที่สุดซึ่งในกรณีนี้เท่ากับ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จากค่าความเบี่ยงเบนมาตรฐานของแต่ละกิจกรรม คำนวณครั้งละหนึ่งแถว และทำการแบ่งระดับช่ว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จากค่ามากที่สุด ค่าน้อยที่สุด และค่าความเบี่ยงเบนมาตรฐานสำหรับแต่ละแถวนั้น  ทั้งนี้เพราะเซลล์ที่ได้สัดส่วนมาก ตามหลักการคือมีการตอบสนองต่อวัตถุประสงค์นั้นมากกว่าวัตถุประสงค์อื่นๆ  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ผังเมตริกซ์ความสัม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อบสนองที่ได้ปรับการวิเคราะห์ค่าการตอบสนองเป็นช่ว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ดังรูปที่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นั้นจะทำการรวมผังค่าน้ำหนักที่แปลงแล้วเหล่านั้นเข้าด้วยกัน  โดยหากมีค่าที่ได้จากการแปลงใกล้เคียงกัน  อาจใช้วิธีการหาค่าเฉลี่ยเพื่อรวมเป็นผังเดียว  แต่หากความเห็นของผู้เชี่ยวชาญเมื่อแปลงค่าแล้วมีความแตกต่างมาก  จะต้องทำการวิเคราะห์ด้วยหลักทฤษฎีกระบวนการตัดสินใจแบบหลายหลักเกณฑ์  และวิเคราะห์ความเบี่ยงเบนก่อน  ซึ่งถ้ามีค่าความเบี่ยงเบนมากกว่าค่าที่ยอมรับได้จะต้องทำการให้ค่าน้ำหนักใหม่ 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โดยผังเมตริกซ์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อบสนองที่ผ่านกระบวนการตัดสินใจแบบหลายหลักเกณฑ์  และวิเคราะห์ความเบี่ยงเบน แสดงดังรูปที่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lang w:val="en-US" w:eastAsia="en-US"/>
        </w:rPr>
        <w:drawing>
          <wp:inline distT="0" distB="0" distL="0" distR="0">
            <wp:extent cx="5501640" cy="29057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อย่างการแปลงค่าน้ำหนัก มาอยู่ใน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499735" cy="28613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-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ผังเมตริกซ์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อบสนองในกรณีฐาน </w:t>
      </w:r>
      <w:r>
        <w:rPr>
          <w:rFonts w:cs="Angsana New" w:ascii="Angsana New" w:hAnsi="Angsana New"/>
          <w:sz w:val="32"/>
          <w:szCs w:val="32"/>
        </w:rPr>
        <w:t>(Response matrix for base case)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ลังจากได้ค่า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ผังเมตริกซ์</w:t>
      </w:r>
      <w:r>
        <w:rPr>
          <w:rFonts w:ascii="Angsana New" w:hAnsi="Angsana New" w:cs="Angsana New"/>
          <w:sz w:val="32"/>
          <w:sz w:val="32"/>
          <w:szCs w:val="32"/>
        </w:rPr>
        <w:t>การตอบสนองโดยการหารือผู้เชี่ยวชาญ สำหรับกรณีฐานแล้ว ก็จะดำเนินการจัดทำผังเมตริกซ์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ความสัมพันธ์ของวัตถุประสงค์และ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ที่ต่อไปจะเรียกว่า ผังเมตริกซ์งบประมาณกรณีฐาน ซึ่งใช้ค่าประมาณการงบประมาณจากการศึกษาและแผนงานต่างๆ โดยจะต้องประมาณการงบประมาณลงในผังเสียก่อน โดยการกำหนดค่างบประมาณจะพิจารณาตามกิจกรรมและพิจารณาตามสัดส่วนที่ตอบสนองวัตถุประสงค์ต่างๆ  ฉะนั้นก่อนทำการเปรียบเทียบผังเมตริกซ์การตอบสนองกับผังเมตริกซ์งบประมาณ  จะต้องทำการแปลงค่างบประมาณเป็นค่าน้ำหนักตามสัดส่วนก่อน  แล้วจึงแปลงค่าให้อยู่ใน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เช่นเดียวกับการแปลงค่าของผังเมตริกซ์การตอบสนองที่ใช้แนวคิดเชิงสัดส่ว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501640" cy="286575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ูป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New;Angsana New" w:hAnsi="AngsanaNew;Angsana New" w:cs="AngsanaNew;Angsana New"/>
          <w:sz w:val="32"/>
          <w:sz w:val="32"/>
          <w:szCs w:val="32"/>
        </w:rPr>
        <w:t>ผังเมตริกซ์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ในกรณีฐาน </w:t>
      </w:r>
      <w:r>
        <w:rPr>
          <w:rFonts w:cs="Angsana New" w:ascii="Angsana New" w:hAnsi="Angsana New"/>
          <w:sz w:val="32"/>
          <w:szCs w:val="32"/>
        </w:rPr>
        <w:t>(Cost matrix for base case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มินความสอดคล้องและความสำคัญของภาร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8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วิเคราะห์ภารกิจต่างๆในระบบบริหารราชการด้านทรัพยากรน้ำ ซึ่งสามารถแสดงถึง หน่วยงาน หรือองค์กรที่จะเป็นองค์ประกอบที่ต้องการในโครงสร้างระบบบริหารราชการด้านทรัพยากรน้ำ  จะพิจารณาจากผลการเปรียบเทียบระหว่างผังเมตริกซ์การตอบสนองกับผังเมตริกซ์งบประมาณ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การซ้อนทับกันของผังและหาค่าความแตกต่างของตัวเลขในผัง  กล่าวคือ ถ้าได้ค่าความแตกต่างน้อยมากอยู่ในช่วง </w:t>
      </w:r>
      <w:r>
        <w:rPr>
          <w:rFonts w:cs="Angsana New" w:ascii="Angsana New" w:hAnsi="Angsana New"/>
          <w:sz w:val="32"/>
          <w:szCs w:val="32"/>
        </w:rPr>
        <w:t xml:space="preserve">-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ด้ค่า </w:t>
      </w:r>
      <w:r>
        <w:rPr>
          <w:rFonts w:cs="Angsana New" w:ascii="Angsana New" w:hAnsi="Angsana New"/>
          <w:sz w:val="32"/>
          <w:szCs w:val="32"/>
        </w:rPr>
        <w:t>-1, 0,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ับค่าการตอบสนองมีค่าเท่าก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ว่ากิจกรรมนั้นตอบสนองวัตถุประสงค์นั้นมากที่สุด  และในขณะเดียวกันสอดคล้องกับงบประมาณค่อนข้างมาก  ภารกิจที่การตอบสนองของกิจกรรมต่อวัตถุประสงค์และงบประมาณมีความสอดคล้องกันมากจะแสดงเป็นสีเขียว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้าได้ค่าความแตกต่างอยู่ในช่วง </w:t>
      </w:r>
      <w:r>
        <w:rPr>
          <w:rFonts w:cs="Angsana New" w:ascii="Angsana New" w:hAnsi="Angsana New"/>
          <w:sz w:val="32"/>
          <w:szCs w:val="32"/>
        </w:rPr>
        <w:t xml:space="preserve">-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ด้ค่า </w:t>
      </w:r>
      <w:r>
        <w:rPr>
          <w:rFonts w:cs="Angsana New" w:ascii="Angsana New" w:hAnsi="Angsana New"/>
          <w:sz w:val="32"/>
          <w:szCs w:val="32"/>
        </w:rPr>
        <w:t>-1, 0,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จากผังเมตริกซ์การตอบสนองมีค่าเท่ากับ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>แสดงถึงภารกิจที่</w:t>
      </w:r>
      <w:r>
        <w:rPr>
          <w:rFonts w:ascii="Angsana New" w:hAnsi="Angsana New" w:cs="Angsana New"/>
          <w:sz w:val="32"/>
          <w:sz w:val="32"/>
          <w:szCs w:val="32"/>
        </w:rPr>
        <w:t>กิจกรรมตอบสนองวัตถุประสงค์น้อยมากหรือไม่ตอบสนองหรือไม่เกี่ยวข้องกันเลย จะ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ีแด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ในกรณีที่ภารกิจมีความสอดคล้องระหว่างค่าการตอบสนองกับผังงบประมาณที่ได้น้อยมากหรือไม่ได้งบประมาณเลย  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เป็นสีแดง</w:t>
      </w:r>
      <w:r>
        <w:rPr>
          <w:rFonts w:ascii="Angsana New" w:hAnsi="Angsana New" w:cs="Angsana New"/>
          <w:sz w:val="32"/>
          <w:sz w:val="32"/>
          <w:szCs w:val="32"/>
        </w:rPr>
        <w:t>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ถ้าได้ค่าความแตกต่างอยู่ในช่วง </w:t>
      </w:r>
      <w:r>
        <w:rPr>
          <w:rFonts w:cs="Angsana New" w:ascii="Angsana New" w:hAnsi="Angsana New"/>
          <w:sz w:val="32"/>
          <w:szCs w:val="32"/>
        </w:rPr>
        <w:t xml:space="preserve">-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ด้ค่า </w:t>
      </w:r>
      <w:r>
        <w:rPr>
          <w:rFonts w:cs="Angsana New" w:ascii="Angsana New" w:hAnsi="Angsana New"/>
          <w:sz w:val="32"/>
          <w:szCs w:val="32"/>
        </w:rPr>
        <w:t>-1, 0,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ค่าจากผังเมตริกซ์การตอบสนองมีค่าเท่าก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ถ้าได้ค่าความแตกต่างเท่าก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-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ค่าจากผังเมตริกซ์การตอบสนองมีค่าเท่าก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ารตอบสนองอยู่ในระดับปานกลาง จะได้แถบสีเป็นสีเหลือง  นอกเหนือจากที่กล่าวมานี้จะให้แถบสีเป็นสีฟ้า  ภารกิจที่แสดงเป็น</w:t>
      </w:r>
      <w:r>
        <w:rPr>
          <w:rFonts w:ascii="Angsana New" w:hAnsi="Angsana New" w:cs="Angsana New"/>
          <w:sz w:val="32"/>
          <w:sz w:val="32"/>
          <w:szCs w:val="32"/>
        </w:rPr>
        <w:t>สีเหลืองหรือฟ้า  จะต้องใช้ข้อมูลอื่นประกอบในการพิจารณาจัด</w:t>
      </w:r>
      <w:r>
        <w:rPr>
          <w:rFonts w:ascii="Angsana New" w:hAnsi="Angsana New" w:cs="Angsana New"/>
          <w:sz w:val="32"/>
          <w:sz w:val="32"/>
          <w:szCs w:val="32"/>
        </w:rPr>
        <w:t>กลุ่มร่วมกับภารกิจที่มีความสอดคล้องมากเพื่อกำหนดองค์ประกอบในการจัดวางบน</w:t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ระบบบริหารราชการด้านทรัพยากรน้ำ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จะได้ภารกิจ</w:t>
      </w:r>
      <w:r>
        <w:rPr>
          <w:rFonts w:ascii="Angsana New" w:hAnsi="Angsana New" w:cs="Angsana New"/>
          <w:sz w:val="32"/>
          <w:sz w:val="32"/>
          <w:szCs w:val="32"/>
        </w:rPr>
        <w:t>ด้านทรัพยากรน้ำในกรณีฐาน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รูปที่ </w:t>
      </w:r>
      <w:r>
        <w:rPr>
          <w:rFonts w:cs="Angsana New" w:ascii="Angsana New" w:hAnsi="Angsana New"/>
          <w:sz w:val="32"/>
          <w:szCs w:val="32"/>
        </w:rPr>
        <w:t>4.5-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5504180" cy="283781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4.5-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การเปรียบเทียบระหว่างผังเมตริกซ์การตอบสนองกับงบประมาณสำหรับกรณี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78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New">
    <w:altName w:val="Angsana New"/>
    <w:charset w:val="d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center" w:pos="4800" w:leader="none"/>
        <w:tab w:val="right" w:pos="8679" w:leader="none"/>
      </w:tabs>
      <w:ind w:right="360" w:hanging="0"/>
      <w:rPr/>
    </w:pPr>
    <w:r>
      <w:rPr>
        <w:rFonts w:ascii="Browallia New" w:hAnsi="Browallia New" w:cs="Browallia New"/>
        <w:i/>
        <w:i/>
        <w:iCs/>
        <w:szCs w:val="24"/>
      </w:rPr>
      <w:t>สำนักงาน</w:t>
    </w:r>
    <w:r>
      <w:rPr>
        <w:rFonts w:ascii="Browallia New" w:hAnsi="Browallia New" w:cs="Browallia New"/>
        <w:i/>
        <w:i/>
        <w:iCs/>
        <w:szCs w:val="24"/>
      </w:rPr>
      <w:t>คณะกรรมการพัฒนาระบบราชการ</w:t>
    </w:r>
    <w:r>
      <w:rPr>
        <w:rFonts w:cs="Browallia New" w:ascii="Browallia New" w:hAnsi="Browallia New"/>
        <w:i/>
        <w:iCs/>
        <w:szCs w:val="24"/>
      </w:rPr>
      <w:tab/>
      <w:t xml:space="preserve">4 - </w:t>
    </w:r>
    <w:r>
      <w:rPr>
        <w:rFonts w:cs="Browallia New" w:ascii="Browallia New" w:hAnsi="Browallia New"/>
        <w:i/>
        <w:iCs/>
        <w:szCs w:val="24"/>
      </w:rPr>
      <w:fldChar w:fldCharType="begin"/>
    </w:r>
    <w:r>
      <w:rPr>
        <w:i/>
        <w:i/>
        <w:szCs w:val="24"/>
        <w:iCs/>
        <w:rFonts w:ascii="Browallia New" w:hAnsi="Browallia New" w:cs="Browallia New"/>
      </w:rPr>
      <w:instrText xml:space="preserve"> PAGE </w:instrText>
    </w:r>
    <w:r>
      <w:rPr>
        <w:i/>
        <w:i/>
        <w:szCs w:val="24"/>
        <w:iCs/>
        <w:rFonts w:ascii="Browallia New" w:hAnsi="Browallia New" w:cs="Browallia New"/>
      </w:rPr>
      <w:fldChar w:fldCharType="separate"/>
    </w:r>
    <w:r>
      <w:rPr>
        <w:i/>
        <w:i/>
        <w:szCs w:val="24"/>
        <w:iCs/>
        <w:rFonts w:ascii="Browallia New" w:hAnsi="Browallia New" w:cs="Browallia New"/>
      </w:rPr>
      <w:t>15</w:t>
    </w:r>
    <w:r>
      <w:rPr>
        <w:i/>
        <w:i/>
        <w:szCs w:val="24"/>
        <w:iCs/>
        <w:rFonts w:ascii="Browallia New" w:hAnsi="Browallia New" w:cs="Browallia New"/>
      </w:rPr>
      <w:fldChar w:fldCharType="end"/>
    </w:r>
    <w:r>
      <w:rPr>
        <w:rFonts w:cs="Browallia New" w:ascii="Browallia New" w:hAnsi="Browallia New"/>
        <w:i/>
        <w:iCs/>
        <w:szCs w:val="24"/>
      </w:rPr>
      <w:t xml:space="preserve">                                            </w:t>
    </w:r>
    <w:r>
      <w:rPr>
        <w:rFonts w:eastAsia="MS Mincho;ＭＳ 明朝" w:cs="Browallia New" w:ascii="Browallia New" w:hAnsi="Browallia New"/>
        <w:i/>
        <w:iCs/>
        <w:szCs w:val="24"/>
        <w:lang w:eastAsia="ja-JP"/>
      </w:rPr>
      <w:tab/>
    </w:r>
    <w:r>
      <w:rPr>
        <w:rFonts w:ascii="Browallia New" w:hAnsi="Browallia New" w:cs="Browallia New"/>
        <w:i/>
        <w:i/>
        <w:iCs/>
        <w:szCs w:val="24"/>
      </w:rPr>
      <w:t>มหาวิทยาลัยเกษตรศาสตร์</w:t>
    </w:r>
    <w:r>
      <w:rPr>
        <w:rFonts w:ascii="Browallia New" w:hAnsi="Browallia New" w:cs="Browallia New"/>
      </w:rPr>
      <w:t xml:space="preserve">  </w:t>
    </w:r>
  </w:p>
  <w:p>
    <w:pPr>
      <w:pStyle w:val="Foot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700" w:leader="none"/>
      </w:tabs>
      <w:rPr>
        <w:rFonts w:ascii="Browallia New" w:hAnsi="Browallia New" w:cs="Browallia New"/>
        <w:i/>
        <w:i/>
        <w:iCs/>
        <w:szCs w:val="24"/>
      </w:rPr>
    </w:pPr>
    <w:r>
      <w:rPr>
        <w:rFonts w:ascii="Browallia New" w:hAnsi="Browallia New" w:cs="Browallia New"/>
        <w:i/>
        <w:i/>
        <w:iCs/>
        <w:szCs w:val="24"/>
      </w:rPr>
      <w:t xml:space="preserve">รายงานผลการศึกษาบทบาท ภารกิจและการจัดโครงสร้างองค์กรด้านน้ำในภาพรวมของประเทศ </w:t>
    </w:r>
    <w:r>
      <w:rPr>
        <w:rFonts w:cs="Browallia New" w:ascii="Browallia New" w:hAnsi="Browallia New"/>
        <w:i/>
        <w:iCs/>
        <w:szCs w:val="24"/>
      </w:rPr>
      <w:t xml:space="preserve">(Final Report)     </w:t>
      <w:tab/>
      <w:t xml:space="preserve"> </w:t>
    </w:r>
    <w:r>
      <w:rPr>
        <w:rFonts w:ascii="Browallia New" w:hAnsi="Browallia New" w:cs="Browallia New"/>
        <w:i/>
        <w:i/>
        <w:iCs/>
        <w:szCs w:val="24"/>
      </w:rPr>
      <w:t>บทที่</w:t>
    </w:r>
    <w:r>
      <w:rPr>
        <w:rFonts w:ascii="Browallia New" w:hAnsi="Browallia New" w:cs="Browallia New"/>
        <w:i/>
        <w:i/>
        <w:iCs/>
        <w:szCs w:val="24"/>
      </w:rPr>
      <w:t xml:space="preserve"> </w:t>
    </w:r>
    <w:r>
      <w:rPr>
        <w:rFonts w:cs="Browallia New" w:ascii="Browallia New" w:hAnsi="Browallia New"/>
        <w:i/>
        <w:iCs/>
        <w:szCs w:val="24"/>
      </w:rPr>
      <w:t xml:space="preserve">4                                                                                 </w:t>
    </w:r>
    <w:r>
      <w:rPr>
        <w:rFonts w:cs="Browallia New" w:ascii="Browallia New" w:hAnsi="Browallia New"/>
        <w:i/>
        <w:iCs/>
        <w:szCs w:val="24"/>
      </w:rPr>
      <w:t xml:space="preserve">      </w:t>
    </w:r>
  </w:p>
  <w:p>
    <w:pPr>
      <w:pStyle w:val="Header"/>
      <w:rPr>
        <w:rFonts w:ascii="Browallia New" w:hAnsi="Browallia New" w:cs="Browallia New"/>
        <w:i/>
        <w:i/>
        <w:iCs/>
        <w:szCs w:val="24"/>
      </w:rPr>
    </w:pPr>
    <w:r>
      <w:rPr>
        <w:rFonts w:cs="Browallia New" w:ascii="Browallia New" w:hAnsi="Browallia New"/>
        <w:i/>
        <w:iCs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Browallia New" w:hAnsi="Browallia New" w:cs="Browallia New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 New" w:hAnsi="Browallia New" w:eastAsia="Cordia New" w:cs="Browallia New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i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>
      <w:rFonts w:ascii="Symbol" w:hAnsi="Symbol" w:cs="Symbol"/>
      <w:color w:val="FFCC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basedOn w:val="Style12"/>
    <w:qFormat/>
    <w:rPr>
      <w:rFonts w:ascii="Times New Roman" w:hAnsi="Times New Roman" w:eastAsia="Times New Roman" w:cs="Times New Roman"/>
      <w:sz w:val="24"/>
      <w:szCs w:val="30"/>
    </w:rPr>
  </w:style>
  <w:style w:type="character" w:styleId="Style14">
    <w:name w:val="ท้ายกระดาษ อักขระ"/>
    <w:basedOn w:val="Style12"/>
    <w:qFormat/>
    <w:rPr>
      <w:rFonts w:ascii="Times New Roman" w:hAnsi="Times New Roman" w:eastAsia="Times New Roman" w:cs="Times New Roman"/>
      <w:sz w:val="24"/>
      <w:szCs w:val="3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ข้อความบอลลูน อักขระ"/>
    <w:basedOn w:val="Style12"/>
    <w:qFormat/>
    <w:rPr>
      <w:rFonts w:ascii="Tahoma" w:hAnsi="Tahoma" w:eastAsia="Times New Roman" w:cs="Tahoma"/>
      <w:sz w:val="16"/>
    </w:rPr>
  </w:style>
  <w:style w:type="character" w:styleId="1">
    <w:name w:val="หัวเรื่อง 1 อักขระ"/>
    <w:basedOn w:val="Style12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2">
    <w:name w:val="หัวเรื่อง 2 อักขระ"/>
    <w:basedOn w:val="Style12"/>
    <w:qFormat/>
    <w:rPr>
      <w:rFonts w:ascii="Browallia New" w:hAnsi="Browallia New" w:eastAsia="Cordia New" w:cs="Browallia New"/>
      <w:b/>
      <w:bCs/>
      <w:sz w:val="26"/>
      <w:szCs w:val="26"/>
    </w:rPr>
  </w:style>
  <w:style w:type="character" w:styleId="Style16">
    <w:name w:val="เนื้อความ อักขระ"/>
    <w:basedOn w:val="Style12"/>
    <w:qFormat/>
    <w:rPr>
      <w:rFonts w:ascii="Browallia New" w:hAnsi="Browallia New" w:eastAsia="Times New Roman" w:cs="Browallia New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0"/>
    </w:rPr>
  </w:style>
  <w:style w:type="paragraph" w:styleId="Footer">
    <w:name w:val="Footer"/>
    <w:basedOn w:val="Normal"/>
    <w:pPr/>
    <w:rPr>
      <w:szCs w:val="30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8">
    <w:name w:val="คำอธิบายภาพ"/>
    <w:basedOn w:val="Normal"/>
    <w:next w:val="Normal"/>
    <w:qFormat/>
    <w:pPr>
      <w:jc w:val="center"/>
    </w:pPr>
    <w:rPr>
      <w:rFonts w:ascii="Browallia New" w:hAnsi="Browallia New" w:cs="Browallia New"/>
      <w:b/>
      <w:bCs/>
      <w:sz w:val="30"/>
      <w:szCs w:val="30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13:00Z</dcterms:created>
  <dc:creator>DrKobkiatP</dc:creator>
  <dc:description/>
  <dc:language>en-US</dc:language>
  <cp:lastModifiedBy>User</cp:lastModifiedBy>
  <cp:lastPrinted>2008-10-24T08:29:00Z</cp:lastPrinted>
  <dcterms:modified xsi:type="dcterms:W3CDTF">2008-11-25T14:15:00Z</dcterms:modified>
  <cp:revision>3</cp:revision>
  <dc:subject/>
  <dc:title>บทที่ 1</dc:title>
</cp:coreProperties>
</file>