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ำเป็นทรัพยากรธรรมชาติที่มีคุณค่า มีความสำคัญต่อการดำรงชีวิตและการพัฒนาเศรษฐกิจ ประกอบกับการเพิ่มขึ้นของประชากรและการเจริญเติบโตทางเศรษฐกิจทำให้ความต้องการใช้น้ำเพิ่มขึ้นทุกปี นอกจากนี้ประเทศไทยประสบปัญหาเกี่ยวกับน้ำทั้งการขาดแคลนน้ำในฤดูแล้ง และภาวะน้ำท่วมในฤดูฝนเป็นประจำทุกปีและทวีความรุนแรงมากขึ้น รวมทั้งสร้างความเสียหายแก่ชีวิตและทรัพย์สินอย่างมากมายมหาศาล ซึ่งสาเหตุของปัญหาดังกล่าวเกิดจากระบบการบริหารจัดการที่ไม่มีประสิทธิภาพเท่าที่ควร และไม่สอดรับกับสถานการณ์ปัจจุบัน ประกอบกับหลายหน่วยงานได้ศึกษาเกี่ยวกับแนวทางการบริหารจัดการทรัพยากรน้ำเพื่อแก้ไขปัญหาด้านน้ำอย่างเป็นระบบ และผลการศึกษาดังกล่าวได้นำเสนอสภาพปัญหาและแนวทางแก้ไขปัญหาที่หลากหลาย และขาดการเชื่อมโยงกับยุทธศาสตร์การพัฒนาประเทศ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หน่วยงานภาครัฐที่มีภารกิจเกี่ยวข้องกับการจัดการทรัพยากรน้ำจำนวนมาก สังกัดหลายกระทรวง ทำให้เกิดปัญหาการทำงานที่ไม่มีเอกภาพ มีความซ้ำซ้อน ไม่มีเจ้าภาพรับผิดชอบที่ชัดเจน ไม่มีการประสานงานระหว่างหน่วยงาน ไม่เกิดการบูรณาการอย่างมี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ผนยุทธศาสตร์การพัฒนาระบบราชการไท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46-255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มีการจัดโครงสร้างองค์การของกระทรวง ทบวง กรมต่างๆ ให้มีความเหมาะสมมากขึ้น เพื่อรองรับกับสภาพแวดล้อมที่เปลี่ยนแปลงไปและยุทธศาสตร์การปฏิบัติงาน รวมถึงพยายามปรับรูปแบบการทำงานให้มีความยืดหยุ่น คล่องตัว โดยดำเนินการปรับเปลี่ยนให้หน่วยงานในส่วนกลางมีขนาดเล็กลงและมุ่งเน้นเฉพาะภารกิจงานวิเคราะห์ในยุทธศาสตร์ การวางนโยบายและมาตรฐานการปฏิบัติงาน การติดตามประเมินผล การวิจัยและพัฒนา การสนับสนุนในเชิงวิชาการ โดยจัดให้มีการถ่ายโอนภารกิจงานในเชิงปฏิบัติการออกไปยังหน่วยงานในระดับภูมิภาค และองค์กรปกครองส่วนท้องถิ่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บริหารจัดการทรัพยากรน้ำให้เกิดประสิทธิภาพสูงสุด และสามารถแก้ไขปัญหาในพื้นที่และผลกระทบต่อประชาชนได้ ควรให้ความสำคัญกับกระบวนการมีส่วนร่วมของภาคเอกชน ประชาชน ชุมชน และองค์กรปกครองส่วนท้องถิ่น และกำหนดความสัมพันธ์ในลักษณะเครือข่ายระหว่างภาครัฐ ภาคเอกชน ประชาขน ชุมชนและองค์กรปกครองส่วนท้องถิ่นที่ชัดเจ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หตุผลความจำเป็นดังกล่าว จึงต้องประมวลผลการศึกษาเกี่ยวกับแนวทางการบริหารจัดการทรัพยากรน้ำ และนำเสนอระบบบริหารจัดการด้านน้ำของประเทศที่สามารถแก้ไขปัญหาด้านน้ำอย่างเป็นระบบ และเชื่อมโยงกับยุทธศาสตร์การพัฒนาประเทศระบบความสัมพันธ์ในลักษณะเครือข่ายระหว่างภาครัฐ ภาคเอกชน ประชาชน ชุมชน และองค์กรปกครองส่วนท้องถิ่น ศึกษาโครงสร้างองค์กรของหน่วยงานด้านน้ำในภาพรวมของประเทศ รวมทั้งการถ่ายโอนภารกิจงานในเชิงปฏิบัติการให้กับหน่วยงานในระดับภูมิภาคและองค์การปกครองส่วนท้องถิ่น เพื่อเสริมสร้างขีดความสามารถในการดำเนินงานของหน่วยงานที่มีภารกิจเกี่ยวกับงานดังกล่าวให้มีประสิทธิภาพ มีเอกภาพ ลดงานซ้ำซ้อนและมีการใช้ทรัพยากรที่เกี่ยวข้องให้เกิดประโยชน์สูงสุดรวมทั้งการถ่ายโอนภารกิจดังกล่าวเป็นไปอย่างมีประสิทธิภาพ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การศึกษาระบบการบริหารจัดการด้านน้ำมีวัตถุประสงค์ที่จะต้องดำเนินการสามารถสรุปได้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พัฒนาระบบการบริหารจัดการด้านน้ำของประเทศในอนาคตที่เหมาะสมกับสถานการณ์ แนวทาง และยุทธศาสตร์การพัฒนาประเทศในอนาคต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ศึกษาบทบาท ภารกิจ และความสัมพันธ์ในลักษณะเครือข่ายระหว่างภาครัฐ ภาคเอกชน ประชาชน ชุมชน และองค์กรปกครองส่วนท้องถิ่นและบริหารจัดการทรัพยากรน้ำของประเทศได้อย่างมีประสิทธิภาพยั่งยืน และสอดคล้องกับระบบบริหารจัดการด้านน้ำของประเทศในอนาคต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ถ่ายโอนภารกิจในเชิงปฏิบัติการด้านน้ำให้กับหน่วยงานบริหารราชการส่วนภูมิภาคและองค์กรปกครองส่วนท้องถิ่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ศึกษาบทบาท ภารกิจ และการจัดโครงสร้างองค์กรด้านน้ำในภาพรวมของประเทศให้มีความเป็นเอกภาพ ประสิทธิภาพ และสอดคล้องกับระบบบริหารจัดการด้านน้ำของประเทศในอนาคต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ศึกษ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โครงการโครงการศึกษาระบบการบริหารจัดการด้านน้ำสามารถดำเนินงานได้บรรลุวัตถุประสงค์ที่ได้วางไว้  จึงกำหนดขอบเขตของการศึกษาการบริหารการจัดการน้ำ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วลและทบทวนผลการศึกษาเกี่ยวกับแนวทางการบริหารจัดการทรัพยากรน้ำและนำเสนอระบบบริหารจัดการด้านน้ำของประเทศที่สามารถแก้ไขปัญหาด้านน้ำอย่างเป็นระบบ เหมาะสมกับสถานการณ์ด้านน้ำและเชื่อมโยงกับยุทธศาสตร์การพัฒนาประเทศในอนาคต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บทบาท ภารกิจ ความสัมพันธ์และการบูรณาการการทำงานในลักษณะเครือข่ายระหว่างภาครัฐ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กลาง ส่วนภูมิภา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คเอกชน ประชาชน ชุมชน และองค์กรปกครองส่วนท้องถิ่น ที่สอดคล้องกับระบบบริหารจัดการด้านน้ำของประเทศในอนาคตรวมทั้งระบบการมีส่วนร่วมของภาคเอกชน ประชาชน และชุมช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เสนอการถ่ายโอนภารกิจด้านน้ำให้ราชการบริหารส่วนภูมิภาคและองค์กรปกครองส่วนท้องถิ่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บทบาท ภารกิจ และการจัดโครงสร้างองค์กรด้านน้ำในภาพรวมของประเทศ ที่สอดคล้องกับระบบบริหารจัดการด้านน้ำของประเทศในอนาคต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นวทางการศึกษ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ศึกษาระบบบริหารราชการด้านทรัพยากรน้ำ ได้พิจารณาให้มีการศึกษาวิเคราะห์ความต้องการในด้านเศรษฐกิจและสังคมในการยกระดับความเป็นอยู่ของประชาชน และความเจริญก้าวหน้าในระดับท้องถิ่นและระดับชาติ กิจกรรมการดำเนินการด้านทรัพยากรน้ำและทรัพยากรต่างๆ ที่เกี่ยวข้อง เพื่อประเมินรูปแบบการจัดระบบบริหารราชการ หน่วยงานและองค์กรเพื่อรับผิดชอบต่อกิจกรรมต่างๆ ตลอดจนกำหนดบทบาท ภารกิจและหน้าที่ของหน่วยงานและองค์กร ทั้งนี้การศึกษาระบบบริหารราชการด้านทรัพยากรน้ำดังกล่าวจำเป็นต้องคำนึงถึงปัจจัยข้อพิจารณาของดุลยภาพด้านต่างๆ ดังต่อไปนี้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ระหว่างอุปสงค์ของทรัพยากรน้ำในด้านต่างๆ และอุปทานการจัดหาน้ำและการพัฒนาแหล่งน้ำ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ระหว่างการพัฒนาและการอนุรักษ์ทรัพยากรน้ำ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ระหว่างทรัพยากรน้ำ ดิน ป่าไม้ ทรัพยากรธรรมชาติอื่นๆ และทรัพยากรมนุษย์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ของการจัดสรรและกระจาย ผลประโยชน์ระหว่างระดับท้องถิ่นในพื้นที่ลุ่มน้ำ และเศรษฐกิจในภาพรวมระดับชาติ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ุลยภาพของการใช้น้ำในพื้นที่ต่างๆ ของลุ่มน้ำ และลุ่มน้ำข้างเคียง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ืบเนื่องจากแนวคิดดังกล่าวข้างต้น คณะที่ปรึกษาได้พิจารณากำหนดกระบวนการในการศึกษาระบบบริหารราชการด้านทรัพยากรน้ำประกอบด้วยขั้นตอ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สถานการณ์และปัญหาเกี่ยวกับทรัพยากรน้ำและการบริหารจัดการน้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ทบทวนการศึกษาด้านการจัดระบบบริหารราชการและการพัฒนาทรัพยากรน้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 ประเมินโครงสร้าง ระบบบริหารราชการด้านทรัพยากรน้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 วิเคราะห์ รูปแบบโครงสร้าง ระบบบริหารราชการด้านทรัพยากรน้ำที่เหมาะส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้นคว้าองค์ความรู้จากผู้มีบทบาทในระบบบริหารราชการด้านทรัพยากรน้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ความเชื่อมโยงระหว่างภาครัฐ ส่วนภูมิภาคและท้องถิ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สนอกลไกเพื่อให้เกิดระบบการบริหารจัดการให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สนอลักษณะโครงสร้างเบื้องต้นขององค์กรที่ควรจะเป็นในอนาคต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80" w:hanging="4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สถานการณ์และปัญหาเกี่ยวกับทรัพยากรน้ำและการบริหารจัดการน้ำ</w:t>
      </w:r>
    </w:p>
    <w:p>
      <w:pPr>
        <w:pStyle w:val="Normal"/>
        <w:ind w:left="480" w:hanging="4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ศึกษาสถานการณ์และปัญหาเกี่ยวกับทรัพยากรน้ำและการบริหารจัดการน้ำที่มีอยู่ในปัจจุบัน  พิจารณาศักยภาพในด้านทรัพยากรธรรมชาติ  ควบคู่ไปกับความต้องการของมนุษย์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atural resource supply versus human deman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การวิเคราะห์เหตุและปัจจัยที่ส่งผลถึงสถาน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ปัญหาในลักษณะต่างๆทั้งในเชิงบวกและเชิงลบ เพื่อที่จะคงไว้ซึ่งลักษณะเชิงบวก และบรรเทาลักษณะเชิงลบ ดังแสดงในส่วนล่างซ้ายของรูป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-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036185" cy="316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-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ผังแสดงขั้นตอนการดำเนินงานการศ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2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ทบทวนการศึกษาด้านการจัดระบบบริหารราชการและการพัฒนาทรัพยากรน้ำ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ารทบทวนการศึกษาด้านการจัดระบบบริหารราชการ และด้านการพัฒนาทรัพยากรน้ำที่ผ่าน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วิเคราะห์รูปแบบระบบบริหารราชการด้านทรัพยากรน้ำของภาครัฐในช่วงเวลา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ผ่านมา รวมทั้งรูปแบบที่ใช้ในต่างประเทศที่อาจจะประยุกต์ได้อย่างเหมาะสมกับการจัดการน้ำของประเทศไทย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80" w:hanging="4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3 </w:t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โครงสร้าง ระบบบริหารราชการด้านทรัพยากรน้ำ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 ประเมินโครงสร้าง ระบบบริหารราชการด้านทรัพยากรน้ำที่มีการพัฒนา ปรับปรุงมาจนถึงปัจจุบัน โดยมีรายละเอียดดังนี้</w:t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็บรวบรวมข้อมูล และจำแนกโครงสร้าง ระบบบริหารราชการด้านทรัพยากรน้ำที่ผ่านมา</w:t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บทบาท ภารกิจ อำนาจ หน้าที่ และความรับผิดชอบของหน่วยงานและองค์กรต่างๆ ในโครงสร้าง</w:t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ความเชื่อมโยงกับความต้องการและการพัฒนาตามแผนงาน ของกิจกรรมในด้านอื่นๆ เช่น ความร่วมมือระหว่างประเทศ เกษตรกรรม อุตสาหกรรม การคมนาคมขนส่ง และการจัดหาพลังงาน</w:t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แผนงาน โครงการในการดำเนินกิจกรรมด้านทรัพยากรน้ำในความรับผิดชอบของหน่วยงานและองค์กรต่างๆ</w:t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ผลผล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utpu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ลัพ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utcom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ผลกระท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mpac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แผนงาน โครงการต่างๆ ต่อประชาชน ทรัพยากรน้ำ และทรัพยากรธรรมชาติที่เกี่ยวข้อง ทั้งในระดับท้องถิ่นและระดับประเทศ</w:t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มินความเหมาะสมของความรับผิดชอบ ความซ้ำซ้อน การเกิดช่องว่างของการดำเนินการในกิจกรรมด้านต่างๆ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นการศึกษาบทบาท  ภารกิจ  และความสัมพันธ์ของหน่วยงานและองค์กรที่เกี่ยวข้องกับการบริหารราชการทางด้านน้ำ  ทั้งภาครัฐบาล  เอกชน  ท้องถิ่น  ชุมชน  จะดำเนินการเพื่อวิเคราะห์ถึงสถานการณ์และปัญหาเกี่ยวกับองค์กรที่เกิดขึ้น  ไม่ว่าจะเป็นด้านความซ้ำซ้อนในการดำเนินงาน  ช่องว่างในการบริหารจัดการที่ยังไม่มีหน่วยงานหรือองค์กรใดดูแลรับผิดชอบ  หรือแม้กระทั่งความไม่เหมาะสมของภารกิจกับขนาดขององค์กรดังแสดงในส่วนบนซ้ายของรูปที่ </w:t>
      </w:r>
      <w:r>
        <w:rPr>
          <w:rFonts w:cs="Angsana New" w:ascii="Angsana New" w:hAnsi="Angsana New"/>
          <w:color w:val="000000"/>
          <w:sz w:val="32"/>
          <w:szCs w:val="32"/>
        </w:rPr>
        <w:t>1.4-1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80" w:hanging="4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4 </w:t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วิเคราะห์ รูปแบบโครงสร้าง ระบบบริหารราชการด้านทรัพยากรน้ำ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 วิเคราะห์ รูปแบบโครงสร้าง ระบบบริหารราชการด้านทรัพยากรน้ำที่เหมาะสม โดยคำนึงถึงปัจจัยพื้นฐาน สถานการณ์และปัญหาด้านทรัพยากรน้ำในระดับลุ่มน้ำ ซึ่งพิจารณาจากสภาพภูมิประเทศ อุทกวิทยา ธรณีวิทยา สภาพดินและการใช้พื้นที่ เพื่อกำหนด กระบวนการ  ความสัมพันธ์  ความร่วมม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สนอรูปแบบของระบบบริหารราชการด้านทรัพยากรน้ำเบื้องต้นที่ควรจะ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ำนึงถึงหลักการในการบริหารจัดการน้ำเป็นหลัก โดยมีประเด็นสำคัญ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แนวโน้ม แนวความคิด ยุทธศาสตร์ และความต้องการทางเศรษฐกิจ สังคม และสิ่งแวดล้อมของประชาชนในพื้นที่ระดับลุ่มน้ำ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ยุทธศาสตร์ ความต้องการการพัฒนาและบริหารจัดการทรัพยากรน้ำและทรัพยากรที่เกี่ยวข้อง เพื่อตอบสนองยุทธศาสตร์ และความต้องการระดับลุ่มน้ำ</w:t>
      </w:r>
    </w:p>
    <w:p>
      <w:pPr>
        <w:pStyle w:val="Normal"/>
        <w:numPr>
          <w:ilvl w:val="0"/>
          <w:numId w:val="3"/>
        </w:numPr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ประเมินศักยภาพของทรัพยากรน้ำในระดับลุ่มน้ำ</w:t>
      </w:r>
    </w:p>
    <w:p>
      <w:pPr>
        <w:pStyle w:val="Normal"/>
        <w:numPr>
          <w:ilvl w:val="0"/>
          <w:numId w:val="3"/>
        </w:numPr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แนวทางการพัฒนาและบริหารจัดการทรัพยากรน้ำ และวิเคราะห์กิจกรรมด้านทรัพยากรน้ำที่เหมาะสมต่อความต้องการและศักยภาพของลุ่มน้ำ</w:t>
      </w:r>
    </w:p>
    <w:p>
      <w:pPr>
        <w:pStyle w:val="Normal"/>
        <w:numPr>
          <w:ilvl w:val="0"/>
          <w:numId w:val="3"/>
        </w:numPr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ความเชื่อมโยงกับกิจกรรมในด้านอื่นๆ เช่น ความร่วมมือระหว่างประเทศ เกษตรกรรม อุตสาหกรรม การคมนาคมขนส่ง และการจัดหาพลังงาน</w:t>
      </w:r>
    </w:p>
    <w:p>
      <w:pPr>
        <w:pStyle w:val="Normal"/>
        <w:numPr>
          <w:ilvl w:val="0"/>
          <w:numId w:val="3"/>
        </w:numPr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กำหนดแผนงาน โครงการที่ต้องการ และสอดคล้องกับการดำเนินการตามกิจกรรมด้านทรัพยากรน้ำ</w:t>
      </w:r>
    </w:p>
    <w:p>
      <w:pPr>
        <w:pStyle w:val="Normal"/>
        <w:numPr>
          <w:ilvl w:val="0"/>
          <w:numId w:val="3"/>
        </w:numPr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กำหนดลักษณะและรูปแบบของโครงสร้างระบบบริหารราชการด้านทรัพยากรน้ำ ตลอดจนความเชื่อมโยงระหว่างหน่วยงาน เพื่อดำเนินการแผนงาน โครงการที่ต้องการในการพัฒนาและบริหารจัดการทรัพยากรน้ำ</w:t>
      </w:r>
    </w:p>
    <w:p>
      <w:pPr>
        <w:pStyle w:val="Normal"/>
        <w:numPr>
          <w:ilvl w:val="0"/>
          <w:numId w:val="3"/>
        </w:numPr>
        <w:ind w:left="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กำหนดบทบาท ภารกิจ อำนาจ หน้าที่ และความรับผิดชอบของหน่วยงานและองค์กรต่างๆ ในโครงสร้างระบบบริหารราชการด้านทรัพยากรน้ำ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5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ค้นคว้าองค์ความรู้จากผู้มีบทบาทในระบบบริหารราชการด้านทรัพยากรน้ำ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ค้นคว้าองค์ความรู้จากตัวบุคคลผู้มีบทบาทในระบบบริหารราชการด้านทรัพยากรน้ำ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ึกษาจะขอเข้าพบปรึกษาหารือกับผู้ทรงคุณวุฒิในด้านการบริหารจัดการทรัพยากรน้ำและการจัดการองค์กร โดยผู้ทรงคุณวุฒิ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ต้องประกอบด้วยนักวิชาการ ผู้นำชุมชนหรือประชาชนที่มีประสบ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ความเข้าใจแต่ทั้งนี้จะต้องไม่มีส่วนได้ส่วนเสียหรือสังกัดหน่วยงานที่อาจเกิดผลกระทบ เมื่อมีการจัดระบบบริหารจัดการน้ำใหม่ </w:t>
      </w:r>
      <w:r>
        <w:rPr>
          <w:rFonts w:cs="Angsana New" w:ascii="Angsana New" w:hAnsi="Angsana New"/>
          <w:color w:val="000000"/>
          <w:sz w:val="32"/>
          <w:szCs w:val="32"/>
        </w:rPr>
        <w:t>(3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r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part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ั้นก็จะขอเข้าพบปรึกษาหารือกับผู้บริหารระดับสูงของหน่วยงานที่เกี่ยวข้องกับการบริหารจัดการด้านน้ำ </w:t>
      </w:r>
      <w:r>
        <w:rPr>
          <w:rFonts w:cs="Angsana New" w:ascii="Angsana New" w:hAnsi="Angsana New"/>
          <w:color w:val="000000"/>
          <w:sz w:val="32"/>
          <w:szCs w:val="32"/>
        </w:rPr>
        <w:t>(2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n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part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ที่ได้ประชุมปรึกษาหารือแล้วจะมีการประมวลความเห็นเพื่อมาปรับปรุงรูปแบบระบบบริหารจัดการเบื้องต้น และนำเสนอในลักษณะการสัมม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ังแสดงในรูปที่ </w:t>
      </w:r>
      <w:r>
        <w:rPr>
          <w:rFonts w:cs="Angsana New" w:ascii="Angsana New" w:hAnsi="Angsana New"/>
          <w:color w:val="000000"/>
          <w:sz w:val="32"/>
          <w:szCs w:val="32"/>
        </w:rPr>
        <w:t>1.4-2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030470" cy="30721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-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ผังแสดงขั้นตอนการนำเสนอผลการศึกษา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6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ความเชื่อมโยงระหว่างภาครัฐ ส่วนภูมิภาคและท้องถิ่น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ความเชื่อมโยงระหว่างภาครัฐกับระบบบริหารราชการส่วนภูมิภาคและระบบองค์กรปกครองส่วนท้องถิ่น รวมทั้งการเสนอแนวทางการถ่ายโอนภารกิจระดับปฏิบัติการ ในการดำเนินกิจกรรมด้านทรัพยากรน้ำในส่วนที่มีความเหมาะสม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7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สนอกลไกเพื่อให้เกิดระบบการบริหารจัดการใหม่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สนอกลไกเพื่อให้เกิดระบบการบริหารจัดการใหม่ ดำเนินการทั้งในด้านกระบวนการ  ความสัมพันธ์ระหว่างองค์กร ความร่วมมือระหว่างองค์กร รวมถึงการถ่ายโอนภารกิจ โดยคำนึงถึงความเหมาะสมของภารกิจและขอบเขตความรับผิดชอบ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8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สนอลักษณะโครงสร้างเบื้องต้นขององค์กรที่ควรจะเป็น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ึกษาจะเสนอแนะลักษณะโครงสร้างเบื้องต้นขององค์กรที่ควรจะเป็นในอนาคต เช่น  จะต้องจัดตั้งเป็นกระทรวง ทบวง กรม หรือไม่ และต้องประกอบด้วยหน่วยงานลักษณะใดบ้าง  </w:t>
      </w:r>
    </w:p>
    <w:p>
      <w:pPr>
        <w:pStyle w:val="Normal"/>
        <w:tabs>
          <w:tab w:val="clear" w:pos="720"/>
          <w:tab w:val="left" w:pos="7857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นขั้นตอนของกระบวนการศึกษา คณะที่ปรึกษาจะจัดให้มีการประชุมแลกเปลี่ยนความคิดเห็นกับผู้แทนสำนักงานคณะกรรมการพัฒนาระบบราชก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สม่ำเสมอ เพื่อให้ผลการศึกษาสอดคล้องกับวัตถุประสงค์และความต้องการของ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ามารถนำผลการศึกษาไปดำเนินการต่อได้ นอกจากนั้นก็จะมีการนำเสนอผลการศึกษากับ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คณะอนุกรรมการพัฒนาระบบราชก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ะยะ 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center" w:pos="4800" w:leader="none"/>
        <w:tab w:val="right" w:pos="8679" w:leader="none"/>
      </w:tabs>
      <w:rPr/>
    </w:pPr>
    <w:r>
      <w:rPr>
        <w:rFonts w:ascii="Browallia New" w:hAnsi="Browallia New" w:cs="Browallia New"/>
        <w:i/>
        <w:i/>
        <w:iCs/>
        <w:szCs w:val="24"/>
      </w:rPr>
      <w:t>สำนักงาน</w:t>
    </w:r>
    <w:r>
      <w:rPr>
        <w:rFonts w:ascii="Browallia New" w:hAnsi="Browallia New" w:cs="Browallia New"/>
        <w:i/>
        <w:i/>
        <w:iCs/>
        <w:szCs w:val="24"/>
      </w:rPr>
      <w:t>คณะกรรมการพัฒนาระบบราชการ</w:t>
    </w:r>
    <w:r>
      <w:rPr>
        <w:rFonts w:cs="Browallia New" w:ascii="Browallia New" w:hAnsi="Browallia New"/>
        <w:i/>
        <w:iCs/>
        <w:szCs w:val="24"/>
      </w:rPr>
      <w:tab/>
      <w:t xml:space="preserve">1 - </w:t>
    </w:r>
    <w:r>
      <w:rPr>
        <w:rStyle w:val="PageNumber"/>
        <w:rFonts w:cs="Browallia New" w:ascii="Browallia New" w:hAnsi="Browallia New"/>
        <w:i/>
        <w:iCs/>
        <w:szCs w:val="24"/>
      </w:rPr>
      <w:fldChar w:fldCharType="begin"/>
    </w:r>
    <w:r>
      <w:rPr>
        <w:rStyle w:val="PageNumber"/>
        <w:i/>
        <w:i/>
        <w:szCs w:val="24"/>
        <w:iCs/>
        <w:rFonts w:ascii="Browallia New" w:hAnsi="Browallia New" w:cs="Browallia New"/>
      </w:rPr>
      <w:instrText xml:space="preserve"> PAGE </w:instrText>
    </w:r>
    <w:r>
      <w:rPr>
        <w:rStyle w:val="PageNumber"/>
        <w:i/>
        <w:i/>
        <w:szCs w:val="24"/>
        <w:iCs/>
        <w:rFonts w:ascii="Browallia New" w:hAnsi="Browallia New" w:cs="Browallia New"/>
      </w:rPr>
      <w:fldChar w:fldCharType="separate"/>
    </w:r>
    <w:r>
      <w:rPr>
        <w:rStyle w:val="PageNumber"/>
        <w:i/>
        <w:i/>
        <w:szCs w:val="24"/>
        <w:iCs/>
        <w:rFonts w:ascii="Browallia New" w:hAnsi="Browallia New" w:cs="Browallia New"/>
      </w:rPr>
      <w:t>11</w:t>
    </w:r>
    <w:r>
      <w:rPr>
        <w:rStyle w:val="PageNumber"/>
        <w:i/>
        <w:i/>
        <w:szCs w:val="24"/>
        <w:i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i/>
        <w:iCs/>
        <w:szCs w:val="24"/>
      </w:rPr>
      <w:t xml:space="preserve">                                            </w:t>
    </w:r>
    <w:r>
      <w:rPr>
        <w:rFonts w:eastAsia="MS Mincho;ＭＳ 明朝" w:cs="Browallia New" w:ascii="Browallia New" w:hAnsi="Browallia New"/>
        <w:i/>
        <w:iCs/>
        <w:szCs w:val="24"/>
        <w:lang w:eastAsia="ja-JP"/>
      </w:rPr>
      <w:tab/>
    </w:r>
    <w:r>
      <w:rPr>
        <w:rFonts w:ascii="Browallia New" w:hAnsi="Browallia New" w:cs="Browallia New"/>
        <w:i/>
        <w:i/>
        <w:iCs/>
        <w:szCs w:val="24"/>
      </w:rPr>
      <w:t>มหาวิทยาลัยเกษตรศาสตร์</w:t>
    </w:r>
    <w:r>
      <w:rPr>
        <w:rFonts w:ascii="Browallia New" w:hAnsi="Browallia New" w:cs="Browallia New"/>
      </w:rPr>
      <w:t xml:space="preserve">  </w:t>
    </w:r>
  </w:p>
  <w:p>
    <w:pPr>
      <w:pStyle w:val="Foot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700" w:leader="none"/>
      </w:tabs>
      <w:rPr>
        <w:rFonts w:ascii="Browallia New" w:hAnsi="Browallia New" w:cs="Browallia New"/>
        <w:i/>
        <w:i/>
        <w:iCs/>
        <w:szCs w:val="24"/>
      </w:rPr>
    </w:pPr>
    <w:r>
      <w:rPr>
        <w:rFonts w:ascii="Browallia New" w:hAnsi="Browallia New" w:cs="Browallia New"/>
        <w:i/>
        <w:i/>
        <w:iCs/>
        <w:szCs w:val="24"/>
      </w:rPr>
      <w:t xml:space="preserve">รายงานผลการศึกษาบทบาท ภารกิจและการจัดโครงสร้างองค์กรด้านน้ำในภาพรวมของประเทศ </w:t>
    </w:r>
    <w:r>
      <w:rPr>
        <w:rFonts w:cs="Browallia New" w:ascii="Browallia New" w:hAnsi="Browallia New"/>
        <w:i/>
        <w:iCs/>
        <w:szCs w:val="24"/>
      </w:rPr>
      <w:t>(</w:t>
    </w:r>
    <w:r>
      <w:rPr>
        <w:rFonts w:cs="Browallia New" w:ascii="Browallia New" w:hAnsi="Browallia New"/>
        <w:i/>
        <w:iCs/>
        <w:szCs w:val="24"/>
      </w:rPr>
      <w:t>Final Report</w:t>
    </w:r>
    <w:r>
      <w:rPr>
        <w:rFonts w:cs="Browallia New" w:ascii="Browallia New" w:hAnsi="Browallia New"/>
        <w:i/>
        <w:iCs/>
        <w:szCs w:val="24"/>
      </w:rPr>
      <w:t>)</w:t>
    </w:r>
    <w:r>
      <w:rPr>
        <w:rFonts w:cs="Browallia New" w:ascii="Browallia New" w:hAnsi="Browallia New"/>
        <w:i/>
        <w:iCs/>
        <w:szCs w:val="24"/>
      </w:rPr>
      <w:tab/>
      <w:t xml:space="preserve"> </w:t>
    </w:r>
    <w:r>
      <w:rPr>
        <w:rFonts w:ascii="Browallia New" w:hAnsi="Browallia New" w:cs="Browallia New"/>
        <w:i/>
        <w:i/>
        <w:iCs/>
        <w:szCs w:val="24"/>
      </w:rPr>
      <w:t>บทที่</w:t>
    </w:r>
    <w:r>
      <w:rPr>
        <w:rFonts w:ascii="Browallia New" w:hAnsi="Browallia New" w:cs="Browallia New"/>
        <w:i/>
        <w:i/>
        <w:iCs/>
        <w:szCs w:val="24"/>
      </w:rPr>
      <w:t xml:space="preserve"> </w:t>
    </w:r>
    <w:r>
      <w:rPr>
        <w:rFonts w:cs="Browallia New" w:ascii="Browallia New" w:hAnsi="Browallia New"/>
        <w:i/>
        <w:iCs/>
        <w:szCs w:val="24"/>
      </w:rPr>
      <w:t xml:space="preserve">1  </w:t>
    </w:r>
  </w:p>
  <w:p>
    <w:pPr>
      <w:pStyle w:val="Header"/>
      <w:rPr>
        <w:rFonts w:ascii="Browallia New" w:hAnsi="Browallia New" w:cs="Browallia New"/>
        <w:i/>
        <w:i/>
        <w:iCs/>
        <w:szCs w:val="24"/>
      </w:rPr>
    </w:pPr>
    <w:r>
      <w:rPr>
        <w:rFonts w:cs="Browallia New" w:ascii="Browallia New" w:hAnsi="Browallia New"/>
        <w:i/>
        <w:iCs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FFCC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Times New Roman"/>
      <w:sz w:val="24"/>
      <w:szCs w:val="30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Times New Roman"/>
      <w:sz w:val="24"/>
      <w:szCs w:val="30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0"/>
    </w:rPr>
  </w:style>
  <w:style w:type="paragraph" w:styleId="Footer">
    <w:name w:val="Footer"/>
    <w:basedOn w:val="Normal"/>
    <w:pPr/>
    <w:rPr>
      <w:szCs w:val="3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14:00Z</dcterms:created>
  <dc:creator>DrKobkiatP</dc:creator>
  <dc:description/>
  <dc:language>en-US</dc:language>
  <cp:lastModifiedBy>User</cp:lastModifiedBy>
  <dcterms:modified xsi:type="dcterms:W3CDTF">2008-11-25T13:14:00Z</dcterms:modified>
  <cp:revision>2</cp:revision>
  <dc:subject/>
  <dc:title>บทที่ 1</dc:title>
</cp:coreProperties>
</file>