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การศึกษาภารกิจขององค์กรจัดการทรัพยากรน้ำ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โครงสร้างองค์กรและภารกิจการบริหารจัดการน้ำของประเทศที่ผ่านมา มุ่งเน้นการตอบสนองตามยุทธศาสตร์การใช้ทรัพยากรน้ำอย่างยั่งยืน เพื่อการพัฒนาแหล่งน้ำและการอนุรักษ์ทรัพยากรธรรมชาติอย่างสมดุลย์โดยใช้โครงสร้างภารกิจส่วนราชการเป็นกลไกที่สำคัญ ทั้งการศึกษาร่างพระราชบัญญัติทรัพยากรน้ำ ซึ่งประกอบด้วยโครงสร้างและภารกิจของหน่วยงานที่เกี่ยวข้องกับงานพัฒนาและอนุรักษ์ทรัพยากรน้ำ การกระจายหน้าที่ความรับผิดชอบงานด้านการบริหารจัดการน้ำแก่องค์กรปกครองส่วนท้องถิ่น การมีส่วนร่วมขององค์กร สมาคม กลุ่มผู้ใช้น้ำ โดยกำหนดให้หน่วยงานราชการมีภารกิจให้คำแนะนำแนวทางการบริหารจัดการน้ำแก่องค์กรฯ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การศึกษาดังกล่าวยังไม่มีการวิเคราะห์ในเชิงปริมา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มีการศึกษาระบบการบริห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บทบาท ภารกิจและการจัดโครงสร้างองค์กรด้านน้ำในภาพรวมของประเทศ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การถ่ายโอนภารกิจงานในเชิงปฏิบัติการให้กับหน่วยงานในระดับภูมิภาคและองค์การปกครองส่วนท้องถิ่น เพื่อเสริมสร้างประสิทธิภาพ การปรับเปลี่ยน หรือจัดตั้งโครงสร้างการบริหารจัดการให้มีเอกภาพและการใช้ทรัพยากรที่เกี่ยวข้องให้เกิด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เหมา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ดคล้องกับการบริหารจัดกา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อนาคต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คิดการศึกษาองค์กรและภารกิจของระบบบริหารจัดการน้ำ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ศึกษาระบบบริหารราชการด้านทรัพยากรน้ำ ได้พิจารณาให้มีการศึกษาวิเคราะห์ความต้องการในด้านเศรษฐกิจและสังคมในการยกระดับความเป็นอยู่ของประชาชน และความเจริญก้าวหน้าในระดับท้องถิ่นและระดับชาติ กิจกรรมการดำเนินการด้านทรัพยากรน้ำและทรัพยากรต่างๆ ที่เกี่ยวข้อง เพื่อประเมินรูปแบบการจัดระบบบริหารราชการ หน่วยงานและองค์กรเพื่อรับผิดชอบต่อกิจกรรมต่างๆ ตลอดจนกำหนดบทบาท ภารกิจและหน้าที่ของหน่วยงานและองค์กร ทั้งนี้การศึกษาระบบบริหารราชการด้านทรัพยากรน้ำดังกล่าวจำเป็นต้องคำนึงถึงปัจจัยข้อพิจารณาของดุลยภ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ระหว่างอุปสงค์ของทรัพยากรน้ำในด้านต่างๆ และอุปทานการจัดหาน้ำและการพัฒนา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ดุลยภาพระหว่างการพัฒนาและการอนุรักษ์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ระหว่างทรัพยากรน้ำ ดิน ป่าไม้ ทรัพยากรธรรมชาติอื่นๆ และทรัพยากรมนุษ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ของการจัดสรรและกระจาย ผลประโยชน์ระหว่างระดับท้องถิ่นในพื้นที่ลุ่มน้ำ และเศรษฐกิจในภาพรวมระดับชา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ของการใช้น้ำในพื้นที่ต่างๆ ของลุ่มน้ำ และลุ่มน้ำข้างเคีย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ามารถจำแนกแนวคิดการศึกษาวิเคราะห์โครงสร้างของ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เป็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คิดตามลักษณะของความสัมพันธ์และดุลยภาพดังกล่าวข้างต้นคือ ความสัมพันธ์ระหว่างกิจกรรมกับวัตถุประสงค์และการสนองตอบของกิจกรรม การวิเคราะห์ดุลยภาพของการพัฒนา ดุลยภาพพื้นที่ และดุลยภาพทรัพยากร และการวิเคราะห์ประมาณการของอัตรากำลังและงบประมาณที่ใช้ในแต่ละ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สัมพันธ์ระหว่างกิจกรรมกับวัตถุประสงค์และการสนองตอบของ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ความสัมพันธ์ระหว่างกิจกรรมกับวัตถุประสงค์และการสนองตอบของกิจกรรม โดยการศึกษาวิเคราะห์สร้างแบบจำลองความสัมพันธ์วัตถุประสงค์การใช้ทรัพยากรน้ำ เพื่อการพัฒนา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กิจกรรมหรือโครงการพัฒนาแหล่งน้ำ ซึ่งจะแสดงให้เห็นถึงประเภทของกิจกรรมหรือโครงการพัฒนาแหล่งน้ำที่สามารถตอบสนองความต้องการของประเทศ 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-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ครงการอ่างเก็บน้ำสามารถตอบสนองความต้องการน้ำ เพื่อการอุปโภคบริโภค การเกษตรกรรม อุตสาหกรรม โครงการระบบเตือนภัยสามารถตอบสนองการแก้ไขปัญหาและบรรเทาภัยพิบัติที่เกี่ยวกับ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3895090" cy="2559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ูป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สัมพันธ์ระหว่างกิจกรรมกับวัตถุประสงค์ต่างๆที่ตอบสนองแต่ละ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วิเคราะห์ดุลยภาพของการพัฒนา ดุลยภาพพื้นที่ และดุลยภาพทรัพยาก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วิเคราะห์ดุลยภาพของการพัฒนาและการอนุรักษ์ ดุลยภาพพื้นที่ และดุลยภาพทรัพยากร โดยสร้างแบบจำลองดุลยภาพบนพื้นฐานทฤษฏีความเหมาะส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Optimization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การวิเคราะห์หาดุลยภาพ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สัมพันธ์ที่เหมา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Well Balance Vectors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-2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3804920" cy="24688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ูป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-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ดุลยภาพ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 ดุลยภาพพื้นที่ และดุลยภาพทรัพยาก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วิเคราะห์ประมาณการอัตรากำลังและงบประมาณ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ลการวิเคราะห์หาความสัมพันธ์ที่เหมาะสมของดุลยภาพดังกล่าวข้างต้น มาวิเคราะห์ประมาณการอัตรากำลังและงบประมาณของกิจกรรมนั้น ทั้งปัจจัยภายในและภายน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แสดง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000000"/>
          <w:sz w:val="32"/>
          <w:szCs w:val="32"/>
        </w:rPr>
        <w:t>3.2-3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3750945" cy="24669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2-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ประมาณการอัตรากำลังและงบประมาณ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ิจกรรมในการตอบสนองต่อวัตถุประสงค์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ภารกิจที่จำเป็น ในระบบบริหารราชการทรัพยากรน้ำ ทั้งด้านการพัฒนา และการบริหารจัดการ โดยมุ่งเน้นการใช้ทรัพยากรน้ำเพื่อให้เกิดประโยชน์ต่อมนุษย์ ทรัพยากรธรรมชาติ และสิ่งแวดล้อม มีหลักการในการศึกษาโดยพิจารณาลักษณะการใช้งาน การดำเนินงาน และการสร้างความสมดุล ของ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ctivit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ตอบสนองต่อวัตถุประสงค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bjectiv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ารใช้ทรัพยากรน้ำด้านต่างๆ โดยวัตถุประสงค์ของการใช้น้ำ สามารถกำหนดจากความต้องการใช้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man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การดำรงชีวิต ความต้องการใช้น้ำเป็นปัจจัยหรือวัตถุดิบในกิจกรรมการผลิตต่างๆ ตลอดจนการพิจารณาการคงอยู่หรือไม่ใช้น้ำเพื่อรักษาสภาพแวดล้อมรวมไปถึงการเก็บรักษาเพื่อเป็นแหล่งทรัพยากรสำหร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ุ่นต่อไปในอนาคต ในด้านกิจกรรม ได้พิจารณา โครงการ และแผนงาน ประเภทต่างๆ ในการพัฒนา การบริหารจัดการด้านทรัพยากรน้ำ จากหน่วยงาน องค์การที่เกี่ยวข้องกับ การบริหารราชการด้านทรัพยากรน้ำ ตลอดจนพิจารณาศักยภาพการพัฒนา และบริหารจัดการน้ำที่มีการศึกษาผ่านมา ในการกำหนด จัดกลุ่ม เพื่อจำแนกกิจกรรมที่มีการดำเนินการ และการตอบสนองต่อวัตถุประสงค์ในลักษณะที่ใกล้เคียงกั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3441700" cy="24676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 - 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ประมาณการของอัตรากำลังและงบประมาณที่ใช้ในแต่ละ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ัตถุประสงค์การใช้ทรัพยากรน้ำ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และวิเคราะห์การจัดกลุ่ม จำแนกประเภทสำหรับวัตถุประสงค์การใช้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bjectiv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จากลักษณะการใช้งานตามความต้องการใช้น้ำเพื่อใช้ประโยชน์ด้านต่างๆต่อการดำรงชีวิต และเป็นปัจจัยหรือวัตถุดิบในกิจกรรมการผลิตของมนุษย์ ตลอดจนการคำนึงถึงการอนุรักษ์ไม่ใช่คงสภาพเพื่อความยั่งยืน ร่วมกันระหว่างมนุษย์ 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ธรรมชาติ และสิ่งแวดล้อมต่อไป สืบทอดจนถึงรุ่นลูกรุ่นหลาน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การผลิตต่างๆ โดยการทบทวนเอกสารวิชาการ การศึกษาที่ผ่านมาที่เกี่ยวข้อง การปรึกษาหารือกับผู้เชี่ยวชาญในสาขาที่เกี่ยวข้อง และแหล่งองค์ความรู้ต่างๆ โดยสามารถกำหนดวัตถุประสงค์การใช้ทรัพยากรน้ำ เพื่อใช้ในการศึกษาภารกิจด้านทรัพยากรน้ำต่อไปได้ดังนี้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1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ุปโภคและบริโภค โดยทั่วไปมีการใช้น้ำในการดื่ม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ิตรต่อวัน และใช้ในการบริโภค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ิตรต่อวัน นอกจากนี้ ยังใช้น้ำในการอุปโภค ทั้งการทำความสะอาด ซักล้าง และกิจกรรมอื่นๆ 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กษตรกรรม จากการศึกษาที่ผ่านมา ประมาณว่า มีการใช้น้ำเพื่อการเพาะปลู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ปริมาณน้ำที่ใช้ทั้งหมด เพื่อการผลิตธัญพืชสำหรับการบริโภค ส่วนน้ำที่ใช้สำหรับการเลี้ยงสัตว์แต่ละชนิดจะมีความแตกต่างกันไป น้ำจึงเป็นปัจจัยที่มีความสำคัญมากในการผลิตอาหารของมนุษย์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ุตสาหกรรม น้ำเป็นสิ่งจำเป็นสำหรับกระบวนการผลิตของโรงงานอุตสาหกรรมต่างๆ ทั้งในส่วนของกระบวนการผลิตโดยตรง คือ เป็นส่วนประกอบของผลิตภัณฑ์ ล้างวัตถุดิบ และกิจกรรมต่างๆ ที่สนับสนุนการผลิต เช่น ใช้ในการล้างเครื่องจักร ล้างพื้นโรงงาน และการหล่อเย็น เป็นต้น อุตสาหกรรมแต่ละประเภทมีความต้องการน้ำในปริมาณและคุณภาพที่แตกต่างกันไป ดังกรณีของโรงงานอุตสาหกรรมการผลิตเบียร์ เซรามิก กระดาษ มีความจำเป็นที่ต้องใช้ที่มีคุณภาพสูง คือ ปราศจากสิ่งปนเปื้อนต่างๆจึงจะสามารถผลิตผลงานที่มีคุณภาพได้ดี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4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ทรัพยากร แหล่งน้ำเป็นแหล่งอาหารที่สำคัญของมนุษย์ โดยเฉพาะในทะเลซึ่งเป็นแหล่งทรัพยากรที่ใหญ่ที่สุด อาหารจากทะเลเป็นอาหารที่สำคัญที่มนุษย์สามารถนำไปใช้ประโยชน์ได้โดยไม่ต้องลงทุน และทะเลยังเป็นแหล่งเชื้อเพลิงและพลังงาน เช่น น้ำมันและก๊าซธรรมชาติ เป็นต้น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5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มนาคมขนส่ง การขนส่งทางน้ำเป็นการขนส่งที่สำคัญ เพราะสามารถขนส่งได้คราวละมากๆ และค่าใช้จ่ายถูก โดยเฉพาะระยะทางไกลๆ จะเสียค่าใช้จ่ายน้อยกว่าทางบก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6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ผลิตพลังงานไฟฟ้า โดย ค่าใช้จ่ายในการผลิตไฟฟ้าพลังน้ำจะมีค่าต่ำกว่าการผลิตไฟฟ้าจากเชื้อเพลิงอื่นๆ เช่น ถ่านหิน น้ำมัน นิวเคลียร์รวมทั้ง มีผลกระทบต่อสิ่งแวดล้อมน้อยกว่าด้วย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7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นันทนาการ แหล่งกักเก็บน้ำหลายแห่งเป็นสถานที่ท่องเที่ยวและพักผ่อนหย่อนใจของมนุษย์ เช่น ชายฝั่งทะเล ทะเลสาบ แม่น้ำ ลำคลอง น้ำตกและลำธาร เป็นต้น กิจกรรมของมนุษย์ที่เกี่ยวเนื่องจากสถานที่เหล่านี้มีมากมาย เช่น การว่ายน้ำ ตกปลา พายเรือ เป็นต้น น้ำจึงเป็นส่วนหนึ่งในการดำรงชีวิต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ในการศึกษา วิเคราะห์ การจัดกลุ่ม จำแนกประเภทวัตถุประสงค์การใช้ทรัพยากรน้ำด้านต่างๆ ดังกล่าว ได้ประยุกต์ใช้กระบวนการตรวจสอบของ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งคุณวุฒิ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ี่ยวชา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xpert Audi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ป็นการร่วมปรึกษา หารือ แลกเปลี่ยนประสบการณ์และองค์ความรู้ระหว่างผู้เชี่ยวชาญต่างๆ ในสาขาที่เกี่ยวข้อง ประกอบกับการวิเคราะห์ทดสอบความเหมาะสม โดยข้อมูลจากฐานข้อมูลต่างๆ แล้วจึงนำมาประมวลผลร่วมกัน เพื่อกำหนดลักษณะการแจกแจงวัตถุประสงค์ของการใช้ทรัพยากรน้ำด้านต่างๆ ที่มีความแตกต่างกันอย่างชัดเจน ตามเกณฑ์ที่พิจารณาจากการศึกษาต่างๆ ที่ผ่านมา เพื่อระบุและอธิบายภารกิจของระบบบริหารราชการด้านทรัพยากรน้ำต่อไป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ิจกรรมในการพัฒนาและบริหารจัดการทรัพยากรน้ำ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กิจกรรมที่มีการดำเนินการเพื่อ ตอบสนอง 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ต้องการใช้น้ำ โดยพิจารณาโครงการ ประเภทต่างๆ ตามแผนงาน ในการพัฒนา การบริหารจัดการด้าน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หน่วยงาน องค์การที่เกี่ยวข้องกับการบริหารราชการด้านทรัพยากรน้ำ การศึกษาผ่าน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ึกษาหารือกับผู้เชี่ยวชาญในสาขาที่เกี่ยวข้อง และแหล่งองค์ความรู้ต่างๆ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ำหนด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ctiviti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ศึกษาและทดสอบการจัดกลุ่ม จำแนกประเภทของกิจกรรมโดยพิจารณาจากกิจกรรมและภารกิจหน่วยงานปัจจุบัน ลักษณะกิจกรรมและโครงการที่มีการดำเนินการ หรือเสนอในแผนงานของหน่วยงานต่างๆ ที่เกี่ยวข้อง ด้านทรัพยากรน้ำทั้งในและต่างประเทศ โดยอ้างอิงจากการศึกษาทบทวนระบบบริหารราชการในบท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ยังพิจารณาจากจากการศึกษาที่ผ่านมา แผนรวม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ุ่มน้ำ โครงการลงทุนขนาดใหญ่ของภาครัฐ </w:t>
      </w:r>
      <w:r>
        <w:rPr>
          <w:rFonts w:cs="Angsana New" w:ascii="Angsana New" w:hAnsi="Angsana New"/>
          <w:color w:val="000000"/>
          <w:sz w:val="32"/>
          <w:szCs w:val="32"/>
        </w:rPr>
        <w:t>(Mega-proje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แก้ไขบรรเทาภัยแล้ง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ท่ว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ในการศึกษา วิเคราะห์ การจัดกลุ่ม จำแนกประเภทกิจกรรมด้านทรัพยากรน้ำต่างๆ ได้ประยุกต์ใช้กระบวนการตรวจสอบ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่ยวชา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xpert Audi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ป็นการร่วมปรึกษา หารือ แลกเปลี่ยนประสบการณ์และองค์ความรู้ระหว่างผู้เชี่ยวชาญต่างๆ ในสาขาที่เกี่ยวข้อง ประกอบกับการวิเคราะห์ทดสอบความเหมาะสม โดยข้อมูลจากฐานข้อมูลต่างๆ แล้วจึงนำมาประมวลผลร่วมกัน เพื่อกำหนดลักษณะการแจกแจงรูปแบบ ลักษณะการดำเนินกิจกรรมด้านทรัพยากรน้ำต่างๆ ที่มีความแตกต่างกันอย่างชัดเจน และได้มีการปรับปรุงแก้ไข โดยการพิจารณาปรึกษาหารือร่วมกันระหว่าง ผู้เชี่ยวชาญและผู้มีส่วนได้เสียในระดับและสาขาต่างๆ อย่างต่อเนื่อง ตามเกณฑ์ที่พิจารณาจากการศึกษาต่างๆ ที่ผ่านมา เพื่อระบุและอธิบายภารกิจของระบบบริหารราชการด้านทรัพยากรน้ำต่อไป โดยได้พิจารณาปรับปรุง การจำแนก และจัดกลุ่มกิจกรรมตามลำดับ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ำแนก และจัดกลุ่มกิจกรรมตามลักษณะการดำเนินงานของ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ปรุงการจำแนก และจัดกลุ่มกิจกรรมตามรูปแบบการพัฒนาและบริหารจัดกา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ปรุงการจำแนก และจัดกลุ่มกิจกรรมตามระดับของผลกระทบจาก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ับปรุงการจำแนก และจัดกลุ่มกิจกรรมย่อย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2.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จำแนก และจัดกลุ่มกิจกรรมตามลักษณะการดำเนินงานของ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ำแนก และจัดกลุ่มกิจกรรมโดยคำนึงถึ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การดำเนินงาน และบทบาท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Function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ทำงานในกิจกรรมต่างๆที่พิจารณาและขนาดของ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อบสน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ำเนิน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cale of respon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ิจกรรมต่างๆ โดยแบ่งกลุ่มกิจกรรม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เพื่อการใช้ทรัพยากรน้ำของมนุษ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Utilization for Huma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จัดหาและพัฒนาแหล่งน้ำเพื่อการอุปโภคบริโภค การเกษตร และเป็นฐานการผลิต กิจกรรมในกลุ่มนี้ได้แก่ การเพิ่มน้ำต้นทุนก่อสร้างแหล่งน้ำและระบบส่งน้ำ ศึกษา สำรวจ ออกแบบและจัดหาที่ดินเพื่อการพัฒนาแหล่งน้ำ 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าย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ผันน้ำ การก่อสร้างและปรับปรุงโครงการชลประทาน การพัฒนา และปรับปรุงระบบระบายน้ำ ปต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ีสูบน้ำ คันพนัง ระบบการผันน้ำ การปรับปรุงคุณภาพน้ำอุปโภคบริโภค ก่อสร้าง ขยาย ระบบประปา การก่อสร้างระบบกระจายน้ำ การสำรวจออกแบบ ก่อสร้างระบบน้ำบาดาล โดยในกลุ่มนี้ได้แบ่งกิจกรรม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ของผลกระท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cale of Imp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ระดับภาค </w:t>
      </w:r>
      <w:r>
        <w:rPr>
          <w:rFonts w:cs="Angsana New" w:ascii="Angsana New" w:hAnsi="Angsana New"/>
          <w:color w:val="000000"/>
          <w:sz w:val="32"/>
          <w:szCs w:val="32"/>
        </w:rPr>
        <w:t>(Regional Impa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รจัดหาและพัฒนาที่มีผลระดับอนุภาค </w:t>
      </w:r>
      <w:r>
        <w:rPr>
          <w:rFonts w:cs="Angsana New" w:ascii="Angsana New" w:hAnsi="Angsana New"/>
          <w:color w:val="000000"/>
          <w:sz w:val="32"/>
          <w:szCs w:val="32"/>
        </w:rPr>
        <w:t>(Sub-regional Impa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ระดับท้องถิ่น </w:t>
      </w:r>
      <w:r>
        <w:rPr>
          <w:rFonts w:cs="Angsana New" w:ascii="Angsana New" w:hAnsi="Angsana New"/>
          <w:color w:val="000000"/>
          <w:sz w:val="32"/>
          <w:szCs w:val="32"/>
        </w:rPr>
        <w:t>(Local Impa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ส่วนบุคคล </w:t>
      </w:r>
      <w:r>
        <w:rPr>
          <w:rFonts w:cs="Angsana New" w:ascii="Angsana New" w:hAnsi="Angsana New"/>
          <w:color w:val="000000"/>
          <w:sz w:val="32"/>
          <w:szCs w:val="32"/>
        </w:rPr>
        <w:t>(Individual Impact)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ิหารจัดการ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Manag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สร้างระบบกลไกในการบริหารจัดการทรัพยากรน้ำ โดยเน้นการมีส่วนร่วมจากทุกภาคส่วน และการเสริมสร้างพัฒนา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ความสามารถขององค์กร การสร้างจิตสำนึก กิจกรรมในกลุ่มนี้ได้แก่ การจัดตั้งองค์กร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จัดการภัยแล้ง การบริหารจัดการ ส่งน้ำและ ควบคุมอ่างเก็บน้ำ การพัฒนาเครื่องมือและกลไกเพื่อการบริห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ดและส่งข้อมูลทางไก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ele-mete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ูนย์ปฏิบัติการและข้อมูลเพื่อการบริหารจัดการน้ำ การวางแผนจัดการและควบคุมการใช้ประโยชน์ที่ดิน การเพิ่มประสิทธิภาพการใช้น้ำ การเสริมสร้างการมีส่วนร่วมขององค์กรท้องถิ่นและประชาชนในการบริหารจัดการทรัพยากรน้ำ โดยในกลุ่มนี้ได้แบ่งกิจกรรม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ของผลกระท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รจัดหาและพัฒนาที่มีผลระดับภาค </w:t>
      </w:r>
      <w:r>
        <w:rPr>
          <w:rFonts w:cs="Angsana New" w:ascii="Angsana New" w:hAnsi="Angsana New"/>
          <w:color w:val="000000"/>
          <w:sz w:val="32"/>
          <w:szCs w:val="32"/>
        </w:rPr>
        <w:t>(Regional Impa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ระดับท้องถิ่น </w:t>
      </w:r>
      <w:r>
        <w:rPr>
          <w:rFonts w:cs="Angsana New" w:ascii="Angsana New" w:hAnsi="Angsana New"/>
          <w:color w:val="000000"/>
          <w:sz w:val="32"/>
          <w:szCs w:val="32"/>
        </w:rPr>
        <w:t>(Local Impact)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วบคุมและบรรเทาภัยพิบัติจาก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Disaster Mitig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ในกลุ่มนี้ได้แก่ การวางแผน จัดทำผัง และกำหนดมาตรการใช้ที่ดิน การปรับปรุงรูปแบบการเกษตรและใช้พื้นที่เกษตรรับน้ำนอง การบริหารจัดการน้ำท่วม การชะลอน้ำหลาก บริหารจัดการแก้มลิง การศึกษาและก่อสร้างโครงการป้องกันน้ำท่วม ระบายน้ำสำหรับพื้นที่เศรษฐกิจและพื้นที่ชุมชน การพยากรณ์เตือนภัย ประกันความเสี่ยง โดยในกลุ่มนี้ได้แบ่งกิจกรรมตาม สัดส่วนของผลกระท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ระดับภาค </w:t>
      </w:r>
      <w:r>
        <w:rPr>
          <w:rFonts w:cs="Angsana New" w:ascii="Angsana New" w:hAnsi="Angsana New"/>
          <w:color w:val="000000"/>
          <w:sz w:val="32"/>
          <w:szCs w:val="32"/>
        </w:rPr>
        <w:t>(Regional Impac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ี่มีผลระดับท้องถิ่น </w:t>
      </w:r>
      <w:r>
        <w:rPr>
          <w:rFonts w:cs="Angsana New" w:ascii="Angsana New" w:hAnsi="Angsana New"/>
          <w:color w:val="000000"/>
          <w:sz w:val="32"/>
          <w:szCs w:val="32"/>
        </w:rPr>
        <w:t>(Local Impact)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นุรักษ์ ฟื้นฟูสิ่งแวดล้อมเพื่อความยั่งยืนของ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vironment Improvement for Water Resources Sustainabilit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อนุรักษ์ฟื้นฟูป่าต้นน้ำลำธารและป่าสงวน กิจกรรมในกลุ่มนี้ได้แก่ การอนุรักษ์ ป้องกันและฟื้นฟูสภาพพื้นที่ต้นน้ำให้คงมีระบบนิเวศสมบูรณ์ การอนุรักษ์ดินและน้ำ การอนุรักษ์ พัฒนาและฟื้นฟูพื้นที่แหล่งน้ำ  ทางน้ำ  และพื้นที่ชุ่มน้ำ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น้ำ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อนุรักษ์และฟื้นฟูทรัพยากรทางทะเลและชายฝั่งบริเวณปากแ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้ายน้ำ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่าชายเลน โดยกิจกรรมในกลุ่มนี้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ของผลกระทบระดับภาค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นุรักษ์ทรัพยากร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Conservation for Environment /Next Gen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แก้ไขปัญหาคุณภาพน้ำ กิจกรรมในกลุ่มนี้ได้แก่ การดำเนินการป้องกัน ลดมลพิษ การตรวจสอบคุณภาพน้ำ การขุดลอกลำน้ำเพื่อการระบายน้ำ การป้องกันตลิ่ง การก่อสร้างระบบรวบรวมและบำบัดน้ำเสีย การจัดการของเสียชุมชน กำจัดของเสีย ขยะ โดยกิจกรรมในกลุ่มนี้ถือมี สัดส่วนของผลกระทบระดับภาค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ไม่ใช้น้ำหรือได้ประโยชน์จากน้ำโดยไม่ได้ใช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Non-use/By-product for Huma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ในกลุ่มนี้ได้แก่ การพัฒนาระบบไฟฟ้าพลังน้ำ การศึกษา พัฒนา ท่าเรือ และการคมนาคม ขนส่งทางน้ำ การส่งเสริม สนับสนุน การท่องเที่ยวและนันทนาการในพื้นที่แหล่งน้ำ กิจกรรมในกลุ่มนี้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ของผลกระทบระดับภาค</w:t>
      </w:r>
    </w:p>
    <w:p>
      <w:pPr>
        <w:pStyle w:val="Normal"/>
        <w:tabs>
          <w:tab w:val="clear" w:pos="720"/>
          <w:tab w:val="left" w:pos="851" w:leader="none"/>
          <w:tab w:val="left" w:pos="121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ำหนดนโยบายและแผ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licy and Plann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กำหนด กฎ ระเบียบ กฎหมายที่เกี่ยวข้องกับการพัฒนาและบริหารจัดการทรัพยากรน้ำ ความร่วมมือระหว่างประเทศ พัฒนาบุคลากร และการถ่ายทอดเทคโนโลยี ด้านทรัพยากรน้ำ กิจกรรมในกลุ่มนี้ได้แก่ กำหนดนโยบายและแผนงานด้านบริหารจัดการทรัพยากรน้ำ การกำกับและติดตามแผนงานตลอดโครงการ งานวิจัยด้านการป้องกันและบรรเทาอุทกภัยและภัยแล้ง รณรงค์และให้ความรู้ด้านทรัพยากรน้ำ กิจกรรมในกลุ่มนี้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ของผลกระทบระดับประเทศ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2.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ปรุงการจำแนก และจัดกลุ่มกิจกรรมตามรูปแบบการพัฒนาและบริหารจัดกา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ทดสอบการจำแนก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ข้างต้น จึงได้ดำเนินการปรึกษาหารือกับผู้เชี่ยวชาญในสาขาที่เกี่ยวข้อง และวิเคราะห์คัดกร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ieve Analysi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บื้องต้น โดยคำนึงถึงการบูรณาการกิจกรรมที่มีรูปแบบลักษณะการดำเนินการใกล้เคียงกัน มีขอบเขตเดียวกัน รูปแบบการพัฒนาและบริหารจัดการที่แตกต่างกันระหว่างการใช้และไม่ใช้โครง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ructural and Non-structural Activiti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การกำหนดกลุ่มกิจกรรมย่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ctivity Group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เป็นตัวแทนของกิจกรรมต่างๆ ที่มีอยู่อย่างหลากหลายให้มีความชัดเจน และสะดวกต่อการวิเคราะห์มากขึ้น รวมทั้งได้จัดให้กิจกรรมด้าน การควบคุมและบรรเทาภัยพิบัติจากน้ำ และการไม่ใช้น้ำหรือได้ประโยชน์จากน้ำโดยไม่ได้ใช้ ไปรวมกับกลุ่มกิจกรรมอื่นที่มีอยู่ จึงได้ปรับการจำแนกกิจกรรม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หาและพัฒนา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Resources Develop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ัดเป็นกิจกรรมที่มีกระบวนการดำเนินการที่เน้นการใช้โครง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ructural Activiti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รรมในกลุ่มนี้แบ่ง สัดส่วนของผลกระทบ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คือ ระดับภาค ระดับอนุภาค ระดับท้องถิ่น และส่วนบุคคล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Applestylespan"/>
          <w:rFonts w:cs="Angsana New" w:ascii="Angsana New" w:hAnsi="Angsana New"/>
          <w:color w:val="000000"/>
          <w:sz w:val="32"/>
          <w:szCs w:val="32"/>
        </w:rPr>
        <w:t>Individua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แต่ละระดับได้พิจารณาจำแนกกลุ่มกิจกรรมย่อย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และพัฒนาระดับภาค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โครงสร้างป้องกันน้ำท่วมพื้นที่เศรษฐกิจการพัฒนา จัดหา แหล่งน้ำต้นทุนขนาดใหญ่ ในลักษณะเอนกประสงค์ </w:t>
      </w:r>
      <w:r>
        <w:rPr>
          <w:rFonts w:cs="Angsana New" w:ascii="Angsana New" w:hAnsi="Angsana New"/>
          <w:color w:val="000000"/>
          <w:sz w:val="32"/>
          <w:szCs w:val="32"/>
        </w:rPr>
        <w:t>(Multipurpose Activit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ควบคุม ส่ง ระบาย ผัน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ไฟฟ้าพลั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พัฒนาการคมนาคมขนส่งทางน้ำ การปฏิบัติการฝนหลวง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และพัฒนาระดับอนุภาค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แหล่งน้ำต้นทุนแบบหลายวัตถุประสงค์ </w:t>
      </w:r>
      <w:r>
        <w:rPr>
          <w:rFonts w:cs="Angsana New" w:ascii="Angsana New" w:hAnsi="Angsana New"/>
          <w:color w:val="000000"/>
          <w:sz w:val="32"/>
          <w:szCs w:val="32"/>
        </w:rPr>
        <w:t>(Bi-purpose Activit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ชลประ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ควบคุม ส่ง ระบาย ผันน้ำ ในทา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ประปา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และพัฒนาระดับท้องถิ่น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แหล่งน้ำต้นทุนแบบวัตถุประสงค์เดียว </w:t>
      </w:r>
      <w:r>
        <w:rPr>
          <w:rFonts w:cs="Angsana New" w:ascii="Angsana New" w:hAnsi="Angsana New"/>
          <w:color w:val="000000"/>
          <w:sz w:val="32"/>
          <w:szCs w:val="32"/>
        </w:rPr>
        <w:t>(Single Purpose Activity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กระจายน้ำ การพัฒนาระบบบาดาล ประปาขนาดเล็ก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หาและพัฒนาส่วนบุคคล ประกอบด้วย การพัฒนาแหล่งน้ำขนาดเ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ประปาชั่วคราว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ิหาร จัดการ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Resources Manag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จัดเป็นกิจกรรมที่มีกระบวนการดำเนินการที่เน้นการ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โครง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ructural Activiti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เป็นการสร้าง และเสริมความเข้มแข็งของกลไกการบริหารจัดการ ทั้งในลักษณะ การจัด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องค์กร การจัดสรรทรัพยากร และการใช้ข้อมูล เครื่องมือประกอบการตัดสินใจ กิจกรรมในกลุ่มนี้แบ่ง สัดส่วนของผลกระทบ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คือ ระดับภาค ระดับอนุภาค และระดับท้องถิ่น ในแต่ละระดับได้พิจารณาจำแนกกลุ่มกิจกรรมย่อย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ระดับภาค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างแผนการใช้พื้นที่และจัดการพื้นที่เพื่อแก้ปัญหาอุทกภัยและภัยแล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ระบบเตือนภัย และประกัน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ระดับอนุภาค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ตั้งองค์กรบริหาร จัดการภัยด้าน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การพื้นที่เพื่อรองรับ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ะลอน้ำหลากในการแก้ปัญหาน้ำท่วม และเพิ่มประสิทธิภาพการใช้น้ำในการแก้ปัญหาภัยแล้ง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ระดับท้องถิ่น 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ระบบชลประ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ิทธ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พการใช้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บวนการมีส่วนร่วมในท้องถิ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มาตรฐานอาคารเพื่อบรรเทาความรุนแรงของอุทก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จัดการน้ำบาด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บรรเทาอุทกภ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นันทนากา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นุรักษ์ ฟื้นฟูสิ่งแวดล้อมเพื่อความยั่งยืนของทรัพยาก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vironment Improvement for Water Resources Sustainabilit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กิจกรรมที่คงอยู่ดังเดิม โดยมี สัดส่วนของผลกระทบ ระดับภาค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อนุรักษ์ทรัพยากรน้ำเพื่อ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Conservation for Environment /Next Gen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กิจกรรมที่คงอยู่ดังเดิม โดยมี สัดส่วนของผลกระทบ ระดับภาค ประกอบด้วยกลุ่มกิจกรรม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วบคุมมลภาวะทางน้ำและคุณภาพ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 ควบคุม ตลิ่งและขอบเขตทา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ำบัดน้ำเสีย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ำหนดนโยบายและแผ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olicy and Plann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ลุ่มกิจกรรมที่คงอยู่ดังเดิม โดยมี สัดส่วนของผลกระทบ ระ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ด้วยกลุ่มกิจกรรม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หนดนโยบายและวางแผ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กำหนดนโยบายวางแผนแก้ปัญหาอุทกภัยและภัยแล้ง การพัฒนา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ร้างขีดความสามารถ สร้างจิตสำนึก ถ่ายทอดเทคโนโลยี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2.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ปรุงการจำแนก และจัดกลุ่มกิจกรรมตามระดับของผลกระทบจาก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ในการศึกษาและวิเคราะห์คัดกรองในระยะต่อมา ได้พิจารณาความเห็นจากผู้เชี่ยวชาญเพิ่มเติม โดยพิจารณากำหนดการจำแนกระดับของผลกระทบจากการดำเนินกิจกรรมต่างๆ ในทุกกลุ่มกิจกรรม เพื่อให้มีการศึกษาภารกิจโดยแยกแยะระดับของผลกระทบอย่างเท่าเทียมกัน จึงได้ปรับการจำแนกกิจกรรม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ให้มีระดับของผลกระท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ือระดับภาค และระดับท้องถิ่น 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3 </w:t>
      </w:r>
      <w:r>
        <w:rPr>
          <w:rFonts w:cs="Angsana New" w:ascii="Angsana New" w:hAnsi="Angsana New"/>
          <w:color w:val="000000"/>
          <w:sz w:val="32"/>
          <w:szCs w:val="32"/>
        </w:rPr>
        <w:t>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กลุ่มกจิกรรมหลักและระดับผลกระทบของ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9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ลุ่มกิจกรรมหลัก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ะดับผลกระทบของกิจกรรม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ะดับภา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ระดับท้องถิ่น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จัดหาและพัฒนาทรัพยากรน้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และปรับปรุงแหล่งน้ำผิวด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และปรับปรุงแหล่งน้ำใต้ด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ไฟฟ้าพลัง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มนาคมขนส่งทางน้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และปรับปรุงแหล่งน้ำผิวด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และปรับปรุงแหล่งน้ำใต้ด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โครงสร้างป้องกันน้ำท่ว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ริหาร จัดการทรัพยากรน้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ปฏิบัติการฝนหลว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มนุษย์และสังคมเพื่อแก้ปัญหาภัยแล้งและน้ำท่ว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ระบบบริหารจัดการเพื่อแก้ปัญหาภัยแล้งและน้ำท่ว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มนุษย์และสังคมเพื่อแก้ปัญหาภัยแล้งและน้ำท่ว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ระบบบริหารจัดการเพื่อแก้ปัญหาภัยแล้งและน้ำท่ว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 ฟื้นฟูสิ่งแวดล้อมเพื่อความยั่งยืนของทรัพยากรน้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 ฟื้นฟู สภาพแวดล้อม ระบบนิเว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 ฟื้นฟู สภาพแวดล้อม ระบบนิเวศ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ทรัพยากรน้ำเพื่อสิ่งแวดล้อ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มลภาวะทางน้ำและคุณภาพ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 ดูแลตลิ่งและขอบเขตทางน้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มลภาวะทางน้ำและคุณภาพ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 ดูแลตลิ่งและขอบเขตทาง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ำบัดน้ำเสีย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 xml:space="preserve">การกำหนดนโยบายและแผน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นโยบายและวางแผนรว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นโยบายและวางแผน แก้ปัญหาอุทกภัยและภัยแล้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บุคลากร สร้างขีดความสามารถ สร้างจิตสำนึก ถ่ายทอดเทคโนโลย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3.2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ปรุงการจำแนก และจัดกลุ่มกิจกรรมย่อย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ม้จะมีการจัดสรรกิจกรรมตาม ระดับของผลกระทบจากกิจกรรม ให้อยู่ในรูปแบบเดียวกันทุกกลุ่มกิจกรรม แต่ได้มีการหารือและให้ความเห็นในกลุ่มผู้เชี่ยวชาญ เพื่อสรุป ลักษณะการจำแนกกลุ่มกิจกรรมที่เหมาะสม โดยในกลุ่มกิจกรรมในแต่ละกลุ่ม และแต่ละระดับผลกระทบ ได้มีการพิจารณาให้มีการจำแนกกลุ่มกิจกรรมย่อยให้สามารถครอบคลุม ทุกรูปแบบการดำเนิน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unc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ทั่วถึงมากที่สุดเท่าที่จะเป็นไปได้ โดยอาศัยข้อมูลเพิ่มเติมจากการทบทวน ระบบการบริหารราชการด้านทรัพยากรน้ำตามที่ได้กล่าวมาแล้ว ในบท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ฉพาะในการจัดหาและพัฒนาได้จำแนกกลุ่มกิจกรรมย่อย ตามบทบาท หน้าที่ ที่สำคัญได้แก่ การเก็บกักน้ำ การจัดส่ง จัดหาน้ำ การกระจายน้ำ และการปรับสภาพน้ำให้เหมาะแก่การใช้งานเช่น ระบบประปา เป็นต้น ในขณะที่ในการบริหารจัดการได้จำแนกกลุ่มกิจกรรมย่อย ออกเป็น การบริหารน้ำและการบริหารภัย ในการอนุรักษ์ทรัพยากรน้ำได้จำแนกกลุ่มกิจกรรมย่อย ออกเป็น การอนุรักษ์ด้านเคมี ชีวภาพ และด้านกายภาพ โดยสามารถสรุปกลุ่มกิจกรรม ระดับผลกระทบจากการดำเนินกิจกรรม และกลุ่มกิจกรรมย่อย เพื่อตอบสนองต่อวัตถุประสงค์การใช้ทรัพยากรน้ำด้านต่างๆ ซึ่งจะแสดงถึง ภารกิจที่จำเป็นในศึกษาระบบบริหารราชการด้านทรัพยากรน้ำต่อไปได้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>3.3-2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การปรับปรุงการจำแนกและจัดกลุ่มกิจกรรมย่อย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396"/>
        <w:gridCol w:w="2693"/>
      </w:tblGrid>
      <w:tr>
        <w:trPr>
          <w:trHeight w:val="291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ลุ่มกิจกรรมหลัก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ผลกระทบของกิจกรรม</w:t>
            </w:r>
          </w:p>
        </w:tc>
      </w:tr>
      <w:tr>
        <w:trPr>
          <w:trHeight w:val="26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ภา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ท้องถิ่น</w:t>
            </w:r>
          </w:p>
        </w:tc>
      </w:tr>
      <w:tr>
        <w:trPr>
          <w:trHeight w:val="2436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จัดหาและพัฒนาทรัพยากรน้ำ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 xml:space="preserve">การพัฒนา จัดหา แหล่งน้ำต้นทุนขนาดใหญ่ </w:t>
            </w:r>
            <w:r>
              <w:rPr>
                <w:rFonts w:eastAsia="MS Mincho;ＭＳ 明朝" w:cs="Angsana New" w:ascii="Angsana New" w:hAnsi="Angsana New"/>
                <w:color w:val="000000"/>
              </w:rPr>
              <w:t>multi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ระบบควบคุม ส่ง ระบาย ผัน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ระบบชลประท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ระบบประป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ไฟฟ้าพลัง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คมนาคมขนส่งทาง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โครงสร้างป้องกันน้ำท่วมพื้นที่เศรษฐกิ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 xml:space="preserve">การพัฒนา แหล่งน้ำต้นทุน </w:t>
            </w:r>
            <w:r>
              <w:rPr>
                <w:rFonts w:eastAsia="MS Mincho;ＭＳ 明朝" w:cs="Angsana New" w:ascii="Angsana New" w:hAnsi="Angsana New"/>
                <w:color w:val="000000"/>
              </w:rPr>
              <w:t>single 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 ระบบกระจาย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 xml:space="preserve">การพัฒนา ระบบบาดาล </w:t>
            </w:r>
            <w:r>
              <w:rPr>
                <w:rFonts w:ascii="Angsana New" w:hAnsi="Angsana New" w:eastAsia="MS Mincho;ＭＳ 明朝" w:cs="Angsana New"/>
                <w:color w:val="000000"/>
              </w:rPr>
              <w:t xml:space="preserve">                  </w:t>
            </w:r>
            <w:r>
              <w:rPr>
                <w:rFonts w:ascii="Angsana New" w:hAnsi="Angsana New" w:eastAsia="MS Mincho;ＭＳ 明朝" w:cs="Angsana New"/>
                <w:color w:val="000000"/>
              </w:rPr>
              <w:t>ประปาขนาดเล็ก</w:t>
            </w:r>
          </w:p>
        </w:tc>
      </w:tr>
      <w:tr>
        <w:trPr>
          <w:trHeight w:val="10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บริหาร จัดการทรัพยากรน้ำ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ปฏิบัติการฝนหลว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ริหารจัดการ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ริหารจัดการภ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ริหารจัดการ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นันทนา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ริหารจัดการภัย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อนุรักษ์ ฟื้นฟูสิ่งแวดล้อมเพื่อความยั่งยืนของทรัพยากรน้ำ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 ฟื้นฟู สภาพแวดล้อม ระบบนิเว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อนุรักษ์ ฟื้นฟู สภาพแวดล้อม ระบบนิเวศ</w:t>
            </w:r>
          </w:p>
        </w:tc>
      </w:tr>
      <w:tr>
        <w:trPr>
          <w:trHeight w:val="291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ลุ่มกิจกรรมหลัก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ผลกระทบของกิจกรรม</w:t>
            </w:r>
          </w:p>
        </w:tc>
      </w:tr>
      <w:tr>
        <w:trPr>
          <w:trHeight w:val="26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ภา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ะดับท้องถิ่น</w:t>
            </w:r>
          </w:p>
        </w:tc>
      </w:tr>
      <w:tr>
        <w:trPr>
          <w:trHeight w:val="952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อนุรักษ์ทรัพยากรน้ำเพื่อสิ่งแวดล้อม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มลภาวะ คุณภาพ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ตลิ่งและขอบเขตทางน้ำ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มลภาวะ คุณภาพ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ควบคุมตลิ่งและขอบเขตทางน้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บำบัดน้ำเสีย</w:t>
            </w:r>
          </w:p>
        </w:tc>
      </w:tr>
      <w:tr>
        <w:trPr>
          <w:trHeight w:val="11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ารกำหนดนโยบายและแผน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นโยบายและแผ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กำหนดนโยบาย แผน อุทกภ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50" w:hanging="180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MS Mincho;ＭＳ 明朝" w:cs="Angsana New"/>
                <w:color w:val="000000"/>
              </w:rPr>
              <w:t>การพัฒนาบุคลากร สร้างขีดความสามารถ สร้างจิตสำนึก ถ่ายทอดเทคโนโลย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กิจในระบบบริหารราชการด้านทรัพยากรน้ำ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ศึกษาภารกิจในระบบบริหารราชการด้านทรัพยากรน้ำนั้น ได้คำนึงถึง “ภารกิจต่างๆ ในระบบบริหารราชการด้านทรัพยากรน้ำ ซึ่งสามารถแสดงถึง หน่วยงาน หรือองค์กรที่จะเป็นองค์ประกอบที่ต้องการในโครงสร้างระบบบริหารราชการด้านทรัพยากรน้ำ” โดยการระบุ และอธิบาย ภารกิจที่มีความจำเป็นในโครงสร้างระบบบริหารราชการด้านทรัพยากรน้ำดังกล่าว พิจารณาจาก “กระบวนการดำเนินกิจกรรมเพื่อตอบสนองต่อความต้องการใช้น้ำและวัตถุประสงค์ต่างๆ” ในด้านทรัพยากรน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กำหนดภารกิจเพื่อวิเคราะห์ องค์ประกอบและโครงสร้างของระบบบริหารราชการด้านทรัพยากรน้ำ ได้สร้างเครื่องมือในการวิเคราะห์ภารกิจเชิงเปรียบเทียบระหว่างวัตถุประสงค์และกิจกรรมที่แตกต่างกัน โดยพิจารณาจากการตอบสน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espons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ิจกรรมเพื่อให้เกิดประโยชน์ตามวัตถุประสงค์ และการใช้งบประมาณการ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udge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กำลังคน บุคลาก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orkloa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้องการเพื่อดำเนินกิจกรรมนั้นๆ โดยเครื่องมือดังกล่าวต้องสามารถแสดงค่าการตอบสนอง งบประมาณ และอัตรากำลังของภารกิจได้ จากนั้นยังต้องสามารถใช้ในการกำหนดขอบเขตของกลุ่มภารกิจ และวางผังองค์ประกอบของระบบบริหารราชการด้านทรัพยากรน้ำที่จำเป็นตามค่าของภารกิจและมีความเหมาะสมต่อการรับผิดชอบภารกิจต่างๆ เพื่อพิจารณากำหนดโครงสร้างระบบต่อไปได้ นอกจากนั้นยังได้พิจารณาให้ดังกล่าวมีรูปแบบที่สะดวกต่อการศึกษา วิเคราะห์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ดังนั้นจึงใช้เครื่องมือที่อธิบายภารกิจเชิงเปรียบเทียบระหว่างวัตถุประสงค์และกิจกรรม ในรูปแบบของผังเมตริกซ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pping Matrix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วัตถุประสงค์ต่างๆ ในแ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แสดงกิจกรรมต่างๆ ในแนวตั้ง 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4-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ังเมตริกซ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ใช้เป็นพื้นฐานในการศึกษา ระบุค่าการตอบสนอง งบประมาณ และอัตรากำลังของภารกิจ 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aye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างๆ ที่แตกต่างกัน เพื่อการวิเคราะห์เชิงเปรียบเทียบระหว่างภารกิจ วัตถุประสงค์ และกิจกรรม ในการกำหนดกรอบ กลุ่มภารกิจและวางผังองค์ประกอบด้านทรัพยากรน้ำต่อไป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cenario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างๆ ที่พิจารณา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>3.4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47625</wp:posOffset>
            </wp:positionV>
            <wp:extent cx="5329555" cy="258889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0" t="568" r="4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5888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4 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ภารกิจที่เกิดจากความสัมพันธ์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ตถุประสงค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ังเมตริกซ์ความสัมพันธ์ของวัตถุประสงค์และกิจกรรม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850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</w:rPr>
              <w:t>Scen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พิจารณ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ณ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่าภารกิจใน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</w:rPr>
              <w:t>Mapping Matrix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กรณีฐาน 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(Base Case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แนวโน้มในการพัฒนา จัดหา และบริหารจัดการทรัพยากรน้ำ ที่เหมาะสม และควรจะเป็น สำหรับประเทศไทย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น้ำหนักการตอบสนองโดยการหารือผู้เชี่ยวชาญ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ประมาณการงบประมาณ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และอัตรากำลัง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จากการศึกษาและแผนงานต่าง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กรณีดุลยภาพการอนุรักษ์ 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(Conservation Balance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มุ่งเน้นการดำเนินภารกิจเชิงอนุ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น้ำหนักการตอบสนอง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ประมาณการงบประมาณ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และอัตรากำลัง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จากการศึกษาและแผนงานต่าง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กรณีดุลยภาพทรัพยากรธรรมชาติ 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(Resources Balance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จำแนกกิจกรรมที่เกี่ยวข้องกับ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ท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รัพยากรธรรมชาติอื่นที่เกี่ยวข้องได้แก่ ดิน ป่าไม้ และมนุษย์ เพื่อศึกษาความเป็นไปได้ในการฝากภารกิจกับหน่วยงานด้านอื่น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น้ำหนักการตอบสนอง</w:t>
            </w:r>
          </w:p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ประมาณการงบประมาณ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และอัตรากำลัง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จากการศึกษาและแผนงานต่างๆ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กรณีดุลยภาพพื้นที่หรือลุ่มน้ำ </w:t>
            </w: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(Area or Basin Balance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 xml:space="preserve">การจัดสรรภารกิจตามพื้นที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น้ำหนักการตอบสนอง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ค่าประมาณการงบประมาณ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และอัตรากำลัง</w:t>
            </w:r>
            <w:r>
              <w:rPr>
                <w:rFonts w:ascii="Angsana New" w:hAnsi="Angsana New" w:eastAsia="MS Mincho;ＭＳ 明朝" w:cs="Angsana New"/>
                <w:color w:val="000000"/>
                <w:sz w:val="28"/>
                <w:sz w:val="28"/>
                <w:szCs w:val="28"/>
              </w:rPr>
              <w:t>จากการศึกษาและแผนงานต่างๆ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40"/>
          <w:szCs w:val="40"/>
        </w:rPr>
      </w:r>
    </w:p>
    <w:sectPr>
      <w:headerReference w:type="default" r:id="rId7"/>
      <w:footerReference w:type="default" r:id="rId8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Angsana New" w:hAnsi="Angsana New" w:cs="Angsana New"/>
        <w:i/>
        <w:i/>
        <w:iCs/>
        <w:szCs w:val="24"/>
      </w:rPr>
      <w:t>สำนักงานคณะกรรมการพัฒนาระบบราชการ</w:t>
    </w:r>
    <w:r>
      <w:rPr>
        <w:rFonts w:cs="Angsana New" w:ascii="Angsana New" w:hAnsi="Angsana New"/>
        <w:i/>
        <w:iCs/>
        <w:szCs w:val="24"/>
      </w:rPr>
      <w:tab/>
      <w:t xml:space="preserve">3- </w:t>
    </w:r>
    <w:r>
      <w:rPr>
        <w:rStyle w:val="PageNumber"/>
        <w:rFonts w:cs="Angsana New" w:ascii="Angsana New" w:hAnsi="Angsana New"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Angsana New" w:hAnsi="Angsana New" w:cs="Angsana New"/>
      </w:rPr>
      <w:instrText xml:space="preserve"> PAGE </w:instrText>
    </w:r>
    <w:r>
      <w:rPr>
        <w:rStyle w:val="PageNumber"/>
        <w:i/>
        <w:i/>
        <w:szCs w:val="24"/>
        <w:iCs/>
        <w:rFonts w:ascii="Angsana New" w:hAnsi="Angsana New" w:cs="Angsana New"/>
      </w:rPr>
      <w:fldChar w:fldCharType="separate"/>
    </w:r>
    <w:r>
      <w:rPr>
        <w:rStyle w:val="PageNumber"/>
        <w:i/>
        <w:i/>
        <w:szCs w:val="24"/>
        <w:iCs/>
        <w:rFonts w:ascii="Angsana New" w:hAnsi="Angsana New" w:cs="Angsana New"/>
      </w:rPr>
      <w:t>21</w:t>
    </w:r>
    <w:r>
      <w:rPr>
        <w:rStyle w:val="PageNumber"/>
        <w:i/>
        <w:i/>
        <w:szCs w:val="24"/>
        <w:iCs/>
        <w:rFonts w:ascii="Angsana New" w:hAnsi="Angsana New" w:cs="Angsana New"/>
      </w:rPr>
      <w:fldChar w:fldCharType="end"/>
    </w:r>
    <w:r>
      <w:rPr>
        <w:rFonts w:cs="Angsana New" w:ascii="Angsana New" w:hAnsi="Angsana New"/>
        <w:i/>
        <w:iCs/>
        <w:szCs w:val="24"/>
      </w:rPr>
      <w:t xml:space="preserve">                                             </w:t>
    </w:r>
    <w:r>
      <w:rPr>
        <w:rFonts w:eastAsia="MS Mincho;ＭＳ 明朝" w:cs="Angsana New" w:ascii="Angsana New" w:hAnsi="Angsana New"/>
        <w:i/>
        <w:iCs/>
        <w:szCs w:val="24"/>
        <w:lang w:eastAsia="ja-JP"/>
      </w:rPr>
      <w:tab/>
    </w:r>
    <w:r>
      <w:rPr>
        <w:rFonts w:ascii="Angsana New" w:hAnsi="Angsana New" w:cs="Angsana New"/>
        <w:i/>
        <w:i/>
        <w:iCs/>
        <w:szCs w:val="24"/>
      </w:rPr>
      <w:t>มหาวิทยาลัยเกษตรศาสตร์</w:t>
    </w:r>
    <w:r>
      <w:rPr>
        <w:rFonts w:ascii="Angsana New" w:hAnsi="Angsana New" w:cs="Angsana New"/>
      </w:rPr>
      <w:t xml:space="preserve"> 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/>
    </w:pPr>
    <w:r>
      <w:rPr>
        <w:rFonts w:ascii="Angsana New" w:hAnsi="Angsana New" w:cs="Angsan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Angsana New" w:ascii="Angsana New" w:hAnsi="Angsana New"/>
        <w:i/>
        <w:iCs/>
        <w:szCs w:val="24"/>
      </w:rPr>
      <w:t xml:space="preserve">(Final Report)     </w:t>
      <w:tab/>
      <w:t xml:space="preserve"> </w:t>
    </w:r>
    <w:r>
      <w:rPr>
        <w:rFonts w:ascii="Angsana New" w:hAnsi="Angsana New" w:cs="Angsana New"/>
        <w:i/>
        <w:i/>
        <w:iCs/>
        <w:szCs w:val="24"/>
      </w:rPr>
      <w:t xml:space="preserve">บทที่ </w:t>
    </w:r>
    <w:r>
      <w:rPr>
        <w:rFonts w:cs="Angsana New" w:ascii="Angsana New" w:hAnsi="Angsana New"/>
        <w:i/>
        <w:iCs/>
        <w:szCs w:val="24"/>
      </w:rPr>
      <w:t xml:space="preserve">3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Symbol" w:hAnsi="Symbol" w:cs="Symbol"/>
      <w:color w:val="FFCC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4">
    <w:name w:val="ท้ายกระดาษ อักขระ"/>
    <w:basedOn w:val="Style12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ข้อความบอลลูน อักขระ"/>
    <w:basedOn w:val="Style12"/>
    <w:qFormat/>
    <w:rPr>
      <w:rFonts w:ascii="Tahoma" w:hAnsi="Tahoma" w:eastAsia="Times New Roman" w:cs="Tahoma"/>
      <w:sz w:val="16"/>
    </w:rPr>
  </w:style>
  <w:style w:type="character" w:styleId="1">
    <w:name w:val="หัวเรื่อง 1 อักขระ"/>
    <w:basedOn w:val="Style12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2">
    <w:name w:val="หัวเรื่อง 2 อักขระ"/>
    <w:basedOn w:val="Style12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Style16">
    <w:name w:val="เนื้อความ อักขระ"/>
    <w:basedOn w:val="Style12"/>
    <w:qFormat/>
    <w:rPr>
      <w:rFonts w:ascii="Browallia New" w:hAnsi="Browallia New" w:eastAsia="Times New Roman" w:cs="Browallia New"/>
      <w:sz w:val="30"/>
      <w:szCs w:val="30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คำอธิบายภาพ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7:00Z</dcterms:created>
  <dc:creator>DrKobkiatP</dc:creator>
  <dc:description/>
  <dc:language>en-US</dc:language>
  <cp:lastModifiedBy>User</cp:lastModifiedBy>
  <dcterms:modified xsi:type="dcterms:W3CDTF">2008-11-25T13:56:00Z</dcterms:modified>
  <cp:revision>4</cp:revision>
  <dc:subject/>
  <dc:title>บทที่ 1</dc:title>
</cp:coreProperties>
</file>