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โครงสร้างระบบบริหารจัดการทรัพยากรน้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ความสอดคล้องและความแตกต่างในการกำหนดขอบเขตองค์ประกอบ บนผังเมตริกซ์ ระหว่างค่าน้ำหนักการตอบสนองและค่าอัตรากำลังของภารกิจ โดยการกำหนดขอบเขต องค์ประกอบที่มีกลุ่มภารกิจที่มีความสอดคล้อง และองค์ประกอบที่แน่นอนแล้ว บนผังเมตริกซ์ สำหรับโครงสร้างระบบบริหารราชการด้านทรัพยากรน้ำในกรณี</w:t>
      </w:r>
      <w:r>
        <w:rPr>
          <w:rFonts w:ascii="Angsana New" w:hAnsi="Angsana New" w:cs="Angsana New"/>
          <w:sz w:val="32"/>
          <w:sz w:val="32"/>
          <w:szCs w:val="32"/>
        </w:rPr>
        <w:t>ทางเลือกต่าง แล้วจะนำองค์ประกอบต่างๆ มาจัดโครงสร้างระบบบริหารจัดการทรัพยากรน้ำ ที่มีประสิทธิภาพ มีความเป็นเอกภาพ และสอดคล้องกับระบบบริหารจัดการด้านทรัพยากรน้ำ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ะบบบริหารจัดการทรัพยากรน้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65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รูปแบบโครงสร้างบริหารจัด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Organizational Structur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เป้าหมายสำคัญในการกำหนดกรอบโครงสร้างของงานโดยการกำหนดภารกิจในหน้าที่รับผิดชอบ จัดสรรแบ่งงานให้แต่ละกลุ่มง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หน่วยงาน และกำหนดความสัมพันธ์ของงานทั้งในสายการบังคับบัญชา และการประสานงานระหว่างหน่วยงาน เพื่อเป็นกรอบในการจัดสรรทรัพยากรให้กับหน่วยงานต่อไป จากการศึกษา ผู้วิจั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ณฑ์พิจารณาโครงสร้าง </w:t>
      </w:r>
      <w:r>
        <w:rPr>
          <w:rFonts w:cs="Angsana New" w:ascii="Angsana New" w:hAnsi="Angsana New"/>
          <w:sz w:val="32"/>
          <w:szCs w:val="32"/>
        </w:rPr>
        <w:t xml:space="preserve">(Structuring Criteria) 3 </w:t>
      </w:r>
      <w:r>
        <w:rPr>
          <w:rFonts w:ascii="Angsana New" w:hAnsi="Angsana New" w:cs="Angsana New"/>
          <w:sz w:val="32"/>
          <w:sz w:val="32"/>
          <w:szCs w:val="32"/>
        </w:rPr>
        <w:t>ด้าน คือ 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>ลักษณะภารกิจของ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 และ</w:t>
      </w:r>
      <w:r>
        <w:rPr>
          <w:rFonts w:ascii="Angsana New" w:hAnsi="Angsana New" w:cs="Angsana New"/>
          <w:sz w:val="32"/>
          <w:sz w:val="32"/>
          <w:szCs w:val="32"/>
        </w:rPr>
        <w:t>ลักษณะกิจกรรมการดำเนินการภารกิจ</w:t>
      </w:r>
    </w:p>
    <w:p>
      <w:pPr>
        <w:pStyle w:val="Normal"/>
        <w:ind w:firstLine="65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วางองค์ประกอบลงบนโครงสร้างหน่วยงานบริหารจัดการทรัพยากรน้ำจะพิจารณาโดยคำนึง ถึง ลัก</w:t>
      </w:r>
      <w:r>
        <w:rPr>
          <w:rFonts w:ascii="Angsana New" w:hAnsi="Angsana New" w:cs="Angsana New"/>
          <w:sz w:val="32"/>
          <w:sz w:val="32"/>
          <w:szCs w:val="32"/>
        </w:rPr>
        <w:t>ษณะภารกิจ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ใหญ่ๆ คือ องค์ประกอบมีลักษ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กิจเอนกประสงค์ </w:t>
      </w:r>
      <w:r>
        <w:rPr>
          <w:rFonts w:ascii="Angsana New" w:hAnsi="Angsana New" w:cs="Angsana New"/>
          <w:sz w:val="32"/>
          <w:sz w:val="32"/>
          <w:szCs w:val="32"/>
        </w:rPr>
        <w:t>และองค์ประกอบที่มีลักษณะ</w:t>
      </w:r>
      <w:r>
        <w:rPr>
          <w:rFonts w:ascii="Angsana New" w:hAnsi="Angsana New" w:cs="Angsana New"/>
          <w:sz w:val="32"/>
          <w:sz w:val="32"/>
          <w:szCs w:val="32"/>
        </w:rPr>
        <w:t>เป็นภารกิจเฉพาะ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มาพิจารณาจากวัตถุประสงค์ของภารกิจ ได้แก่ ภารกิจมีวัตถุประสงค์ในการใช้น้ำเป็นปัจจัยพื้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ภารกิจมีวัตถุประสงค์ในการใช้น้ำเป็นปัจจัยการผลิต ตลอดจนพิจารณาจากลักษณะกิจกรรมการดำเนินการภารกิจ กล่าวคือ ภารกิจมีลักษณะการดำเนินการไปในด้าน การพัฒนา การก่อสร้าง การบริหารจัดการ และการควบคุมบรรเทาผลกระทบ</w:t>
      </w:r>
    </w:p>
    <w:p>
      <w:pPr>
        <w:pStyle w:val="Normal"/>
        <w:ind w:firstLine="65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กณฑ์การพิจารณาจัดวางองค์ประกอบภารกิจเอนกประสงค์ ภารกิจเอนกประสงค์พิจารณาเป็นปัจจัย พื้นฐานสำหรับการจัดวางองค์ประกอบ 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แนกตามกิจกรรมการดำเน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ือ</w:t>
      </w:r>
    </w:p>
    <w:p>
      <w:pPr>
        <w:pStyle w:val="Normal"/>
        <w:tabs>
          <w:tab w:val="clear" w:pos="720"/>
          <w:tab w:val="left" w:pos="770" w:leader="none"/>
        </w:tabs>
        <w:ind w:left="987" w:hanging="3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การพัฒนา </w:t>
      </w:r>
      <w:r>
        <w:rPr>
          <w:rFonts w:ascii="Angsana New" w:hAnsi="Angsana New" w:cs="Angsana New"/>
          <w:sz w:val="32"/>
          <w:sz w:val="32"/>
          <w:szCs w:val="32"/>
        </w:rPr>
        <w:t>ได้แก่ การพัฒนาแหล่งน้ำเอนกประสงค์ การพัฒนาโครงสร้าง อาคารควบคุมน้ำ และการพัฒนาโครงสร้างอาคารป้องกัน ควบคุม และบรรเทา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70" w:leader="none"/>
        </w:tabs>
        <w:ind w:left="987" w:hanging="3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จัดการ ได้แก่ การบริหารจัดการน้ำระดับท้องถิ่น และการบริหาร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สาธ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>รณ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 xml:space="preserve">ภัย ระดับท้องถิ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</w:p>
    <w:p>
      <w:pPr>
        <w:pStyle w:val="Normal"/>
        <w:tabs>
          <w:tab w:val="clear" w:pos="720"/>
          <w:tab w:val="left" w:pos="770" w:leader="none"/>
        </w:tabs>
        <w:ind w:left="987" w:hanging="3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  <w:tab/>
      </w:r>
      <w:r>
        <w:rPr>
          <w:rFonts w:ascii="Angsana New" w:hAnsi="Angsana New" w:cs="Angsana New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บรรเทาผลกระทบ ได้แก่ การอนุรักษ์ฟื้นฟูสิ่งแวดล้อม เพื่อลด บรรเทา แก้ไขผลกระทบที่อาจเกิดขึ้น และการควบคุมคุณภาพน้ำ บำบัดน้ำเสีย เพื่อควบคุม ป้องกัน หรือบรรเทาผลกระทบที่จะเกิด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กณฑ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วางองค์ประกอบภารกิจเฉพาะด้าน </w:t>
      </w:r>
      <w:r>
        <w:rPr>
          <w:rFonts w:ascii="Angsana New" w:hAnsi="Angsana New" w:cs="Angsana New"/>
          <w:sz w:val="32"/>
          <w:sz w:val="32"/>
          <w:szCs w:val="32"/>
        </w:rPr>
        <w:t>ภารกิจเฉพาะด้านเป็น</w:t>
      </w:r>
      <w:r>
        <w:rPr>
          <w:rFonts w:ascii="Angsana New" w:hAnsi="Angsana New" w:cs="Angsana New"/>
          <w:sz w:val="32"/>
          <w:sz w:val="32"/>
          <w:szCs w:val="32"/>
        </w:rPr>
        <w:t>ภารกิจที่เน้น</w:t>
      </w:r>
      <w:r>
        <w:rPr>
          <w:rFonts w:ascii="Angsana New" w:hAnsi="Angsana New" w:cs="Angsana New"/>
          <w:sz w:val="32"/>
          <w:sz w:val="32"/>
          <w:szCs w:val="32"/>
        </w:rPr>
        <w:t>การจัด</w:t>
      </w:r>
      <w:r>
        <w:rPr>
          <w:rFonts w:ascii="Angsana New" w:hAnsi="Angsana New" w:cs="Angsana New"/>
          <w:sz w:val="32"/>
          <w:sz w:val="32"/>
          <w:szCs w:val="32"/>
        </w:rPr>
        <w:t>ห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ัพยากรน้ำเพื่อวัตถุประสงค์เฉพา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สามารถจัดการ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เบ็ดเสร็จในการดำเนิน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ครอบคล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ควบคุม</w:t>
      </w:r>
      <w:r>
        <w:rPr>
          <w:rFonts w:ascii="Angsana New" w:hAnsi="Angsana New" w:cs="Angsana New"/>
          <w:sz w:val="32"/>
          <w:sz w:val="32"/>
          <w:szCs w:val="32"/>
        </w:rPr>
        <w:t>บรรเทา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แนกตาม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น้ำเป็นปัจจัยพื้นฐ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>การจัดหาน้ำเพื่อการอุปโภคบริโภค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ใช้น้ำเป็นปัจจัยการผลิต ยกตัวอย่างเช่น การจัดหาน้ำชลประทานเพื่อการเกษตรกรรม การจัดหาน้ำเพื่อการอุตสาหกรรม การจัดหาน้ำเพื่อการผลิตพลั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จัดหาน้ำเพื่อการคมนาคมขน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จัดหาน้ำเพื่อการนันทนาการ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ิจารณาการเชื่อมโยงองค์ประกอบบน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วิจัยได้ทดสอบการเชื่อมโยงในหลายรูปแบบ 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จัดวางองค์ประกอบในลักษณะหนึ่งๆ เช่น จัดกลุ่มตา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และแผน </w:t>
      </w:r>
      <w:r>
        <w:rPr>
          <w:rFonts w:ascii="Angsana New" w:hAnsi="Angsana New" w:cs="Angsana New"/>
          <w:sz w:val="32"/>
          <w:sz w:val="32"/>
          <w:szCs w:val="32"/>
        </w:rPr>
        <w:t>การจัดกลุ่ม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เอนกประสงค์ พัฒนาเฉพาะด้าน บริหารจัดการ ควบคุมผลกระทบ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 w:cs="Angsana New"/>
          <w:sz w:val="32"/>
          <w:sz w:val="32"/>
          <w:szCs w:val="32"/>
        </w:rPr>
        <w:t>อนุรักษ์สภาพ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จทำให้ต้องแ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กจัดวางองค์ประกอบในลักษณะอื่นๆ เช่น แยกกลุ่มการใช้ประโยชน์จากน้ำและภัยจากน้ำ ทำให้ในการจัดวางผังโครงสร้างฯ จำเป็นต้องทดสอบในหลายรูปแบบให้ครอบคลุมความเป็นไปได้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แสดงในรูปที่ </w:t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-1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ณฑ์พิจารณาการวางผังโครงสร้างหน่วยงาน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วางผังโครงสร้างฯ เป็นการกำหนดหลักเกณฑ์ในการจัดแบ่งกลุ่มงานของหน่วยงาน โดยอาจแบ่งตามหน้าที่ ผลลัพธ์ของงาน ตามพื้นที่รับผิดชอบ กระบวนการทำงาน ในที่นี้ผู้ทำการศึกษากำหนดพิจารณาการวางผัง โครงสร้างฯ จากตำแหน่งขององค์ประกอบ ลักษณะขององค์ประกอบ และการเชื่อมโยงของ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พิจารณาจัดวางองค์ลงในตำแหน่งต่างๆ ดังนี้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ว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งค์ประก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โยบายและแผ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่วยงานอิสร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กล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ทำ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กับดูแลองค์ประกอบ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วาง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sz w:val="32"/>
          <w:sz w:val="32"/>
          <w:szCs w:val="32"/>
        </w:rPr>
        <w:t>การจัดหา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ดวา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คือ การจัดหาน้ำ</w:t>
      </w:r>
      <w:r>
        <w:rPr>
          <w:rFonts w:ascii="Angsana New" w:hAnsi="Angsana New" w:cs="Angsana New"/>
          <w:sz w:val="32"/>
          <w:sz w:val="32"/>
          <w:szCs w:val="32"/>
        </w:rPr>
        <w:t>เพื่อปัจจัยพื้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จัดหาน้ำเพื่อเป็น</w:t>
      </w:r>
      <w:r>
        <w:rPr>
          <w:rFonts w:ascii="Angsana New" w:hAnsi="Angsana New" w:cs="Angsana New"/>
          <w:sz w:val="32"/>
          <w:sz w:val="32"/>
          <w:szCs w:val="32"/>
        </w:rPr>
        <w:t>ปัจจั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การผลิต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วางองค์ประกอบระหว่าง ภารกิจ</w:t>
      </w:r>
      <w:r>
        <w:rPr>
          <w:rFonts w:ascii="Angsana New" w:hAnsi="Angsana New" w:cs="Angsana New"/>
          <w:sz w:val="32"/>
          <w:sz w:val="32"/>
          <w:szCs w:val="32"/>
        </w:rPr>
        <w:t>เอนก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ภารกิจเฉพาะด้าน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วาง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 </w:t>
      </w:r>
      <w:r>
        <w:rPr>
          <w:rFonts w:ascii="Angsana New" w:hAnsi="Angsana New" w:cs="Angsana New"/>
          <w:sz w:val="32"/>
          <w:sz w:val="32"/>
          <w:szCs w:val="32"/>
        </w:rPr>
        <w:t>การพัฒนา การบริหารจัดการ และการควบคุมบรรเทา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ุดท้ายพิจารณาจัดวาง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ใช้ประโยชน์ทรัพยากรน้ำ และการบรรเทาภัยจากน้ำ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7.2 –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เชื่อมโยงองค์ประกอบบนโครงสร้าง</w:t>
      </w:r>
    </w:p>
    <w:p>
      <w:pPr>
        <w:pStyle w:val="Normal"/>
        <w:ind w:firstLine="6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66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ลักษณะขององค์ประก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วิจ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เป็นแนวทางเบื้องต้นเพื่อเป็นทางเลือกประกอบการพิจารณา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แนวทางที่พิจารณา คือ บทบาทขององค์ประกอบหลักและองค์ประกอบสนับสนุน โดยการกำหนดบทบาทของหน่วยงาน จากหน่วยงานบริหารสูงสุดถึงหน่วยงานระดับปฏิบัติการ 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ระดับ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หน่วยงานระดับ</w:t>
      </w:r>
      <w:r>
        <w:rPr>
          <w:rFonts w:ascii="Angsana New" w:hAnsi="Angsana New" w:cs="Angsana New"/>
          <w:sz w:val="32"/>
          <w:sz w:val="32"/>
          <w:szCs w:val="32"/>
        </w:rPr>
        <w:t>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น่วยงานระดับโ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ระดับ</w:t>
      </w:r>
      <w:r>
        <w:rPr>
          <w:rFonts w:ascii="Angsana New" w:hAnsi="Angsana New" w:cs="Angsana New"/>
          <w:sz w:val="32"/>
          <w:sz w:val="32"/>
          <w:szCs w:val="32"/>
        </w:rPr>
        <w:t>ต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ะดับจัตวา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กำหนดบทบาทขององค์ประกอบในแต่ละระดับไว้อย่างกว้างๆ เช่น สิทธิดำเนินการ หรือ เอกภาพในการบังคับบัญชา </w:t>
      </w:r>
      <w:r>
        <w:rPr>
          <w:rFonts w:cs="Angsana New" w:ascii="Angsana New" w:hAnsi="Angsana New"/>
          <w:sz w:val="32"/>
          <w:szCs w:val="32"/>
        </w:rPr>
        <w:t>(Unity of Comman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ักษณะการวางแผนงานและระยะเวลาในการดำเนินแผนงาน ขอบเขตของผลลัพธ์จากการดำเนินการ เช่น ระดับประเทศ ระดับภาค ระดับอนุภาค ระดับท้องถิ่น เป็นต้น และกำหนดลักษณะการดำเนินงานเป็นแบบเฉพาะด้าน ผสมผสาน หรือบูรณ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เกณฑ์พิจารณาเบื้องต้นดังแสดงรูปที่ </w:t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>2-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งานระดับเอ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ความรับผิดชอบงานทุกด้า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สมผสา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ในระดับประเทศ และบูรณาการ </w:t>
      </w:r>
      <w:r>
        <w:rPr>
          <w:rFonts w:cs="Angsana New" w:ascii="Angsana New" w:hAnsi="Angsana New"/>
          <w:sz w:val="32"/>
          <w:szCs w:val="32"/>
        </w:rPr>
        <w:t xml:space="preserve">(Integrated) </w:t>
      </w:r>
      <w:r>
        <w:rPr>
          <w:rFonts w:ascii="Angsana New" w:hAnsi="Angsana New" w:cs="Angsana New"/>
          <w:sz w:val="32"/>
          <w:sz w:val="32"/>
          <w:szCs w:val="32"/>
        </w:rPr>
        <w:t>แผนงานต่างๆให้เป็นแผนงานประจำและต่อเนื่อง ก่อนกระจายงานให้กับหน่วยงาน</w:t>
      </w:r>
      <w:r>
        <w:rPr>
          <w:rFonts w:ascii="Angsana New" w:hAnsi="Angsana New" w:cs="Angsana New"/>
          <w:sz w:val="32"/>
          <w:sz w:val="32"/>
          <w:szCs w:val="32"/>
        </w:rPr>
        <w:t>ในการบังคับบัญชา</w:t>
      </w:r>
      <w:r>
        <w:rPr>
          <w:rFonts w:ascii="Angsana New" w:hAnsi="Angsana New" w:cs="Angsana New"/>
          <w:sz w:val="32"/>
          <w:sz w:val="32"/>
          <w:szCs w:val="32"/>
        </w:rPr>
        <w:t>ตามลำดับข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มาะสมต่อไป กำหนด 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–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ทบาทขององค์ประกอบหลักและองค์ประกอบสนับสนุ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ียกเป็น “สำนักงาน” มีอำนาจในการดำเนินการและตัดสินใจภายในแบบเบ็ดเสร็จ อย่างไรก็ตาม หน่วยงาน 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ทำหน้าที่เป็นหน่วยงานสนับสนุน หน่วยงานหลัก ยกตัวอย่างเช่น กระทรวงน้ำ สำนักนายกรัฐมนตรี และรัฐมนตรีว่าการกระทรวงน้ำ เป็นต้น    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งานระดับโ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บทบาท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 </w:t>
      </w:r>
      <w:r>
        <w:rPr>
          <w:rFonts w:ascii="Angsana New" w:hAnsi="Angsana New" w:cs="Angsana New"/>
          <w:sz w:val="32"/>
          <w:sz w:val="32"/>
          <w:szCs w:val="32"/>
        </w:rPr>
        <w:t>เทียบเท่า หน่วยงานราชการระดับ “กรม” ในปัจจุบัน มีหน้าที่ความรับผิดชอบเฉพาะด้าน ครอบคลุมพื้นที่</w:t>
      </w:r>
      <w:r>
        <w:rPr>
          <w:rFonts w:ascii="Angsana New" w:hAnsi="Angsana New" w:cs="Angsana New"/>
          <w:sz w:val="32"/>
          <w:sz w:val="32"/>
          <w:szCs w:val="32"/>
        </w:rPr>
        <w:t>ระดับภาค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แผนงานประจำและเป็นแผนงานต่อเนื่อง มีอำนาจในการดำเนินการและตัดสินใจเบ็ดเสร็จ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งานระดับต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หน้าที่ความรับผิดชอบเฉพาะด้าน ครอบคลุมเฉพาะพื้นที่</w:t>
      </w:r>
      <w:r>
        <w:rPr>
          <w:rFonts w:ascii="Angsana New" w:hAnsi="Angsana New" w:cs="Angsana New"/>
          <w:sz w:val="32"/>
          <w:sz w:val="32"/>
          <w:szCs w:val="32"/>
        </w:rPr>
        <w:t>ระดับอนุภาค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้อมทั้งกำกับดูแล กระจายงานให้กับหน่วยงานระดับจัตวา มีแผนงานระยะสั้น หรือกำหนดแผนงานเป็นช่วงๆ หรือเป็นรายโครงการ กำหนดเรียกเป็น “สำนัก” เช่น สำนักนโยบายและแผน เป็นต้น มีอำนาจในการดำเนินการและตัดสินใจเบ็ดเสร็จ ภายใต้การควบคุมของหน่วยงานระดับ</w:t>
      </w:r>
      <w:r>
        <w:rPr>
          <w:rFonts w:ascii="Angsana New" w:hAnsi="Angsana New" w:cs="Angsana New"/>
          <w:sz w:val="32"/>
          <w:sz w:val="32"/>
          <w:szCs w:val="32"/>
        </w:rPr>
        <w:t>เหนือขึ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งานระดับจัตว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ะ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เฉพาะด้าน ครอบคลุมเฉพาะพื้นที่</w:t>
      </w:r>
      <w:r>
        <w:rPr>
          <w:rFonts w:ascii="Angsana New" w:hAnsi="Angsana New" w:cs="Angsana New"/>
          <w:sz w:val="32"/>
          <w:sz w:val="32"/>
          <w:szCs w:val="32"/>
        </w:rPr>
        <w:t>ในระดับ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แผนงานระยะสั้น หรือกำหนดแผนงานเป็นช่วงๆ หรือเป็นราย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ำนาจในการดำเนินการและตัดสินใจอยู่ภายใต้การควบคุมของหน่วยงานระดับ</w:t>
      </w:r>
      <w:r>
        <w:rPr>
          <w:rFonts w:ascii="Angsana New" w:hAnsi="Angsana New" w:cs="Angsana New"/>
          <w:sz w:val="32"/>
          <w:sz w:val="32"/>
          <w:szCs w:val="32"/>
        </w:rPr>
        <w:t>เหนือขึ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การจัดตั้งหน่วยงานอิสระที่มีภารกิจหน้าที่เฉพาะด้านขึ้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่วยงานอิสระภายในโครงสร้างจะมีรูปแบบการบังคับบัญชา ขึ้นตรงต่อองค์ประกอบหลักของโครงสร้างโดยตรง เพื่อความคล่องตัวในการปฎิบัติงาน การตัดสินใจ และมีความยืดหยุ่นไม่ต้องผูกติดอยู่กับหน่วยงานอื่นๆ</w:t>
      </w:r>
    </w:p>
    <w:p>
      <w:pPr>
        <w:pStyle w:val="Normal"/>
        <w:ind w:firstLine="6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ารเชื่อมโยง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ของการเชื่อมโยงและทิศทางในการประสานงานติดต่อสื่อสารภายในหน่วยงาน พิจารณาได้เป็นรูปแบบการเชื่อมโยงแบบแนวดิ่ง </w:t>
      </w:r>
      <w:r>
        <w:rPr>
          <w:rFonts w:cs="Angsana New" w:ascii="Angsana New" w:hAnsi="Angsana New"/>
          <w:sz w:val="32"/>
          <w:szCs w:val="32"/>
        </w:rPr>
        <w:t xml:space="preserve">(Vertical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มีการเชื่อมโยงงานกันแบบบนลงล่าง </w:t>
      </w:r>
      <w:r>
        <w:rPr>
          <w:rFonts w:cs="Angsana New" w:ascii="Angsana New" w:hAnsi="Angsana New"/>
          <w:sz w:val="32"/>
          <w:szCs w:val="32"/>
        </w:rPr>
        <w:t xml:space="preserve">(Downward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่างขึ้นบน </w:t>
      </w:r>
      <w:r>
        <w:rPr>
          <w:rFonts w:cs="Angsana New" w:ascii="Angsana New" w:hAnsi="Angsana New"/>
          <w:sz w:val="32"/>
          <w:szCs w:val="32"/>
        </w:rPr>
        <w:t xml:space="preserve">(Upward) </w:t>
      </w:r>
      <w:r>
        <w:rPr>
          <w:rFonts w:ascii="Angsana New" w:hAnsi="Angsana New" w:cs="Angsana New"/>
          <w:sz w:val="32"/>
          <w:sz w:val="32"/>
          <w:szCs w:val="32"/>
        </w:rPr>
        <w:t>แสดงถึง ลำดับ ขั้นตอนการดำเนินการ การบังคับบัญชา ภายในสังกัด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ูปแบบการเชื่อมโยงแบบแนวราบหรือแนวระนาบ </w:t>
      </w:r>
      <w:r>
        <w:rPr>
          <w:rFonts w:cs="Angsana New" w:ascii="Angsana New" w:hAnsi="Angsana New"/>
          <w:sz w:val="32"/>
          <w:szCs w:val="32"/>
        </w:rPr>
        <w:t xml:space="preserve">(Horizontal) </w:t>
      </w:r>
      <w:r>
        <w:rPr>
          <w:rFonts w:ascii="Angsana New" w:hAnsi="Angsana New" w:cs="Angsana New"/>
          <w:sz w:val="32"/>
          <w:sz w:val="32"/>
          <w:szCs w:val="32"/>
        </w:rPr>
        <w:t>แสดงถึง การประสานงานระหว่างองค์ประกอบต่างสัง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่าวคือมีการเชื่อมโยงงานกันระหว่างหน่วยงาน อันก่อให้เกิดความร่วมมือกันเพื่อประโยชน์ในภาพรวม ซึ่งทำให้สามารถบริหารจัดการภารกิจได้อย่างมีประสิทธิภาพ ครอบคลุมทุกด้าน และการเชื่อมโยงแบบเครือข่าย </w:t>
      </w:r>
      <w:r>
        <w:rPr>
          <w:rFonts w:cs="Angsana New" w:ascii="Angsana New" w:hAnsi="Angsana New"/>
          <w:sz w:val="32"/>
          <w:szCs w:val="32"/>
        </w:rPr>
        <w:t xml:space="preserve">(Network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มีการติดต่อเชื่อมโยงงานข้ามไปมาระหว่างหน่วยงานระดับต่างๆ และอาจรวมถึงข้ามสายบังคับบัญชา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แบ่งระดับการเชื่อมโย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คือ </w:t>
      </w:r>
    </w:p>
    <w:p>
      <w:pPr>
        <w:pStyle w:val="Normal"/>
        <w:tabs>
          <w:tab w:val="clear" w:pos="720"/>
          <w:tab w:val="left" w:pos="770" w:leader="none"/>
          <w:tab w:val="left" w:pos="1100" w:leader="none"/>
        </w:tabs>
        <w:ind w:left="770" w:hanging="3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ชื่อมโยงระดับข้อมูล โดยการแลกเปลี่ยนข้อมูล ใช้ฐานข้อมูลร่วมกัน </w:t>
      </w:r>
    </w:p>
    <w:p>
      <w:pPr>
        <w:pStyle w:val="Normal"/>
        <w:tabs>
          <w:tab w:val="clear" w:pos="720"/>
          <w:tab w:val="left" w:pos="770" w:leader="none"/>
          <w:tab w:val="left" w:pos="1100" w:leader="none"/>
        </w:tabs>
        <w:ind w:left="770" w:hanging="3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ชื่อมโยงระดับงาน เช่น การมอบหมายงาน การดำเนินงานร่วมกัน  </w:t>
      </w:r>
    </w:p>
    <w:p>
      <w:pPr>
        <w:pStyle w:val="Normal"/>
        <w:tabs>
          <w:tab w:val="clear" w:pos="720"/>
          <w:tab w:val="left" w:pos="770" w:leader="none"/>
          <w:tab w:val="left" w:pos="1100" w:leader="none"/>
        </w:tabs>
        <w:ind w:left="770" w:hanging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ชื่อมโยงระดับบุคลากร ได้แก่ การจัดตั้งคณะทำงาน คณะกรรมการร่วมกันดำเนินงาน </w:t>
      </w:r>
    </w:p>
    <w:p>
      <w:pPr>
        <w:pStyle w:val="Normal"/>
        <w:tabs>
          <w:tab w:val="clear" w:pos="720"/>
          <w:tab w:val="left" w:pos="770" w:leader="none"/>
        </w:tabs>
        <w:ind w:left="1100" w:hanging="10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ชื่อมโยงระดับงบประมาณ ยกตัวอย่างเช่น การจัดสรรงบประมาณเพื่อใช้ร่วมกันในการดำเนินงาน </w:t>
      </w:r>
    </w:p>
    <w:p>
      <w:pPr>
        <w:pStyle w:val="Normal"/>
        <w:tabs>
          <w:tab w:val="clear" w:pos="720"/>
          <w:tab w:val="left" w:pos="770" w:leader="none"/>
        </w:tabs>
        <w:ind w:left="110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ชื่อมโยงระดับกระบวนการตัดสินใจ ได้แก่ การกำหนดเงื่อนไขในการเห็นชอบ อนุมัติ การดำเนินงานร่วมกัน</w:t>
      </w:r>
    </w:p>
    <w:p>
      <w:pPr>
        <w:pStyle w:val="Normal"/>
        <w:tabs>
          <w:tab w:val="clear" w:pos="720"/>
          <w:tab w:val="left" w:pos="770" w:leader="none"/>
        </w:tabs>
        <w:ind w:left="1440" w:hanging="10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3</w:t>
        <w:tab/>
      </w:r>
      <w:r>
        <w:rPr>
          <w:b/>
          <w:b/>
          <w:bCs/>
          <w:sz w:val="32"/>
          <w:sz w:val="32"/>
          <w:szCs w:val="32"/>
        </w:rPr>
        <w:t>แนวคิดการกำหนดโครงสร้างระบบบริหารจัดการทรัพยากรน้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การกำหนด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ราชการด้าน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>ที่ชัดเจนจาก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ความสอดคล้องกันระหว่างค่าน้ำหนักการตอบสนองและค่าอัตรากำลังของภารกิจ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ดำเนินการซ้อนทับ </w:t>
      </w:r>
      <w:r>
        <w:rPr>
          <w:rFonts w:cs="Angsana New" w:ascii="Angsana New" w:hAnsi="Angsana New"/>
          <w:sz w:val="32"/>
          <w:szCs w:val="32"/>
        </w:rPr>
        <w:t xml:space="preserve">(overlay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รตอบสนองของกิจ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ctivitie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udge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ลัง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Workload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ต่อวัตถุประสงค์ของการดำเนินการ โดยการซ้อนซับทั้งสาม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aye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กระทำในทุก </w:t>
      </w:r>
      <w:r>
        <w:rPr>
          <w:rFonts w:cs="Angsana New" w:ascii="Angsana New" w:hAnsi="Angsana New"/>
          <w:sz w:val="32"/>
          <w:szCs w:val="32"/>
        </w:rPr>
        <w:t>(Scenario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ุกดุลยภาพทั้งทรัพยากรดิน น้ำ ป่าไม้และทรัพยากรอื่นๆ ในการซ้อนทับกันจะทำให้สามารถมองเห็นว่าแต่ละกิจกรรมมีความต่อเนื่องหรือเกี่ยวข้องกันมากน้อยเพียงใด โดยสามารถประเมินจากค่าความสัมพันธ์ที่ได้จากการให้น้ำหนักของผู้เชี่ยวชาญ ดังนั้นจะสามารถจัดโครงสร้างขององค์กรด้านการจัดการน้ำได้ โดยการจัดแบ่งเป็นองค์กรที่มีภารกิจและบทบาทการดำเนินงานที่ชัดเจน ภารกิจและบทบาทที่จำเป็นต้องถ่ายโอนให้ท้องถิ่น  และภารกิจและบทบาทที่ไม่ค่อยเกี่ยวข้องสามารถนำไปฝากไว้กับองค์กรด้านอื่นที่ไม่เกี่ยวกับน้ำ ดังแสดงแผนการจัดแบ่งโครงสร้างองค์กรด้านการจัดการน้ำดังรูปที่ </w:t>
      </w:r>
      <w:r>
        <w:rPr>
          <w:rFonts w:cs="Angsana New" w:ascii="Angsana New" w:hAnsi="Angsana New"/>
          <w:sz w:val="32"/>
          <w:szCs w:val="32"/>
        </w:rPr>
        <w:t>7.3</w:t>
      </w:r>
      <w:r>
        <w:rPr>
          <w:rFonts w:cs="Angsana New" w:ascii="Angsana New" w:hAnsi="Angsana New"/>
          <w:sz w:val="32"/>
          <w:szCs w:val="32"/>
        </w:rPr>
        <w:t>-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732780" cy="350012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–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จัดแบ่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จัดการทรัพยากรน้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ศึกษาแนวทางการถ่ายโอนภารกิจไปสู่องค์กรระดับท้องถิ่น ที่ปรึกษาได้พิจารณาความเป็นไปได้เบื้องต้นในการกระจายบทบาท หน้าที่ ความรับผิดชอบของการดำเนินงานภารกิจด้านการบริหารจัดการทรัพยากรน้ำในระดับพื้นที่ต่างๆ โดยคำนึงถึงลักษณะการดำเนินงานรายพื้นที่ การจำแนกขอบเขตของการดำเนินงานภารกิจ</w:t>
      </w:r>
      <w:r>
        <w:rPr>
          <w:rFonts w:ascii="Angsana New" w:hAnsi="Angsana New" w:cs="Angsana New"/>
          <w:sz w:val="32"/>
          <w:sz w:val="32"/>
          <w:szCs w:val="32"/>
        </w:rPr>
        <w:t>ราย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ศักยภาพของการกระจายความรับผิดชอบตามภารกิจใน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อกาสและระดับผลกระทบที่อาจเกิดขึ้นจากการ</w:t>
      </w:r>
      <w:r>
        <w:rPr>
          <w:rFonts w:ascii="Angsana New" w:hAnsi="Angsana New" w:cs="Angsana New"/>
          <w:sz w:val="32"/>
          <w:sz w:val="32"/>
          <w:szCs w:val="32"/>
        </w:rPr>
        <w:t>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z w:val="32"/>
          <w:sz w:val="32"/>
          <w:szCs w:val="32"/>
        </w:rPr>
        <w:t>ในระดับพื้นที่ จึงได้เสนอแนะการถ่ายโอนสู่ระดับท้องถิ่น สำหรับภารกิจบางส่วน ที่กิจกรรมของภารกิจสามารถจัดสรรการดำเนินงานในระดับพื้นที่เฉพาะแห่งได้ ในองค์ประกอบการจัดหาน้ำเฉพาะด้านทั้งปัจจัยพื้นฐานและปัจจัยการผลิต องค์ประกอบการบริหารจัดการน้ำและภัย องค์ประกอบการบรรเทาผลกระทบและอนุรักษ์สภาพ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ูปแบบโครงสร้างระบบบริหารจัดการทรัพยากรน้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กณฑ์ด้านโครงสร้างการบริหารจัดการทรัพยากรน้ำ เมื่อพิจารณาทดสอบ สลับปรับเปลี่ยนการจัดวางองค์ประกอบและวางผังโครงสร้างฯในหลากหลายรูปแบบที่มีศักยภาพและมีความเป็นไปได้ เพื่อเป็นทางเลือกประกอบการพิจารณารูปแบบ โครงสร้างระบบบริหารจัดการด้านทรัพยากรน้ำ ของหน่วยงานที่เกี่ยวข้องต่อไป ในเบื้องต้นพิจารณาโครงสร้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หลัก โดยมีรูปแบบทั้งหมด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ูปแบบ คือ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Existing-li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Operator Existing-li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Regulator-li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stributed Regulator-li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Extended Regulator-li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Ministry-li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Regulated Ministry-like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ของแต่ละโครงสร้างแตกต่างกันไปในแต่ละรูปแบบ ดัง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Existing-lik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Existing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ภายใต้สังกัดสำนักนายกรัฐมนตรี กำหนดเป็น สำนักงานนโยบายและแผนน้ำ มีหน่วยงานในความรับผิดชอบดำเนินการภารกิจด้านนโยบายและแผน รวมทั้งภารกิจอื่นๆ ที่เกี่ยวข้องในระดับนโยบายและแผนได้แก่ หน่วยงานองค์ประกอบด้านนโยบายและแผน  การกำกับดูแล และประเมินผล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กชนที่เกี่ยวข้อง หน่วยงานองค์ประกอบในการด้านบุคลากรและข้อมูลและเทคโนโลยีด้าน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 หน่วยงานองค์ประกอบในการดำเนินการฝนหลวงซึ่งเป็นภารกิจการให้ความช่วยเหลือและตอบสนองด้านการจัดหาน้ำเฉพาะพื้นที่อย่างเร่งด่วน เฉพาะหน้า และหน่วยงานองค์ประกอบประสานงานต่างประเทศ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หน่วยงานองค์ประกอบด้านงานกำหนดนโยบายและแผน 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 และประเมินผล จะทำหน้าที่วางนโยบายและแผนในภาพรวมแบบบูรณาการทั้งประเทศ 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บคุม และ</w:t>
      </w:r>
      <w:r>
        <w:rPr>
          <w:rFonts w:ascii="Angsana New" w:hAnsi="Angsana New" w:cs="Angsana New"/>
          <w:sz w:val="32"/>
          <w:sz w:val="32"/>
          <w:szCs w:val="32"/>
        </w:rPr>
        <w:t>ดูแลภารกิจ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ทรัพยากรน้ำในหน่วยงานต่างๆ ของกระทรวงที่เกี่ยวข้อง 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พัฒนาและบรรเทาภัย  การจัดการภัย รวมไปถึงการจัดการภัยระดับท้องถิ่น และหน่วยงานด้านระบบประปาเพื่อการอุปโภค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1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กอบด้วย หน่วยงานองค์ประกอบด้านการพัฒนาน้ำเอนกประสงค์ การพัฒนาควบคุมน้ำ การจัดการน้ำและการจัดหาเพื่อการเกษตร และการจัดการน้ำระดับ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คมนาคม ขนส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ท่องเที่ยวและ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1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ประกอบด้วย หน่วยงานองค์ประกอบด้านระบบน้ำบาดาล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หน่วยงานองค์ประกอบการดำเนินการด้านสิ่งแวดล้อมที่เกี่ยวข้องกับทรัพยาการน้ำและคุณภาพน้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Existing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4.1-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แบบ </w:t>
      </w:r>
      <w:r>
        <w:rPr>
          <w:rFonts w:cs="Angsana New" w:ascii="Angsana New" w:hAnsi="Angsana New"/>
          <w:sz w:val="32"/>
          <w:szCs w:val="32"/>
        </w:rPr>
        <w:t>Existing-like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Existing-like </w:t>
      </w:r>
      <w:r>
        <w:rPr>
          <w:rFonts w:ascii="Angsana New" w:hAnsi="Angsana New" w:cs="Angsana New"/>
          <w:sz w:val="32"/>
          <w:sz w:val="32"/>
          <w:szCs w:val="32"/>
        </w:rPr>
        <w:t>มีลักษณะคล้ายรูปแบบโครงสร้างบริหารราชการในปัจจุบัน แต่มีการปรับเปลี่ยนจากเดิมเล็กน้อย บทบาทและภารกิจด้านทรัพยากรน้ำส่วนใหญ่ยังคงไว้เดิมและตามสังกัดเดิม ส่วนที่เพิ่มเติมคือองค์ประกอบด้านนโยบายและแผนซึ่งกำหนดให้สังกัดที่ส่วนกลาง มีภา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ลักเน้นหนักในการกำหนดนโยบายและแผน รวมทั้งการกำกับดูแลภารกิจที่เกี่ยวข้องต่างๆ ในสังกัดอื่น </w:t>
      </w:r>
      <w:r>
        <w:rPr>
          <w:rFonts w:ascii="Angsana New" w:hAnsi="Angsana New" w:cs="Angsana New"/>
          <w:sz w:val="32"/>
          <w:sz w:val="32"/>
          <w:szCs w:val="32"/>
        </w:rPr>
        <w:t>ให้มีการดำเนินการไปในทิศทางเดียวกันมีประสิทธิภาพและเหมาะสมในภาพ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 </w:t>
      </w:r>
      <w:r>
        <w:rPr>
          <w:rFonts w:ascii="Angsana New" w:hAnsi="Angsana New" w:cs="Angsana New"/>
          <w:sz w:val="32"/>
          <w:sz w:val="32"/>
          <w:szCs w:val="32"/>
        </w:rPr>
        <w:t>เพื่อลดช่องว่า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บริหารจัดการน้ำ กำหนดให้มีผู้รับผิดชอบภารกิจโดยตรงอย่างชัดเจนและไม่ซ้ำซ้อน </w:t>
      </w:r>
      <w:r>
        <w:rPr>
          <w:rFonts w:ascii="Angsana New" w:hAnsi="Angsana New" w:cs="Angsana New"/>
          <w:sz w:val="32"/>
          <w:sz w:val="32"/>
          <w:szCs w:val="32"/>
        </w:rPr>
        <w:t>แม้ว่าจะยังไม่มีความเบ็ดเสร็จในการกำหนดและควบคุมทิศทางการบริหารจัดการทรัพยากรน้ำมากเท่าที่คว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Existing-like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ึงมีความเหมาะสมกับการเปลี่ยนแปลงในระยะแรกที่อาจยังอยู่ในขั้นเตรียมความพร้อ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ind w:left="7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Operator Existing-lik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Operator Existing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ต่างๆ ภายใต้สังกัดสำนักนายกรัฐมนตรี มีลักษณะเป็นสำนักงานทรัพยากรน้ำแห่งชาติ มีหน่วยงานในความรับผิดชอบดำเนินการภารกิจด้านนโยบายและแผน และการบริหารจัดการน้ำในแบบเอนกประสงค์ รวมทั้งภารกิจอื่นๆ ที่เกี่ยวข้องประกอบไปด้วยสายงานงานในสายบังคับบัญช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คือ </w:t>
      </w:r>
      <w:bookmarkStart w:id="0" w:name="OLE_LINK2"/>
      <w:bookmarkStart w:id="1" w:name="OLE_LINK1"/>
      <w:r>
        <w:rPr>
          <w:rFonts w:ascii="Angsana New" w:hAnsi="Angsana New" w:cs="Angsana New"/>
          <w:sz w:val="32"/>
          <w:sz w:val="32"/>
          <w:szCs w:val="32"/>
        </w:rPr>
        <w:t xml:space="preserve">สายงานนโยบายและแผนน้ำ </w:t>
      </w:r>
      <w:bookmarkEnd w:id="0"/>
      <w:bookmarkEnd w:id="1"/>
      <w:r>
        <w:rPr>
          <w:rFonts w:ascii="Angsana New" w:hAnsi="Angsana New" w:cs="Angsana New"/>
          <w:sz w:val="32"/>
          <w:sz w:val="32"/>
          <w:szCs w:val="32"/>
        </w:rPr>
        <w:t>และสายงานบริหารน้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bookmarkStart w:id="2" w:name="OLE_LINK4"/>
      <w:bookmarkStart w:id="3" w:name="OLE_LINK3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ายงานนโยบายและแผนน้ำ ประกอบด้วยหน่วยงานองค์ประกอบด้านนโยบายและแผน การกำก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 และการประเมินผล การดำเนินการภารกิจที่เกี่ยวข้องกับทรัพยากรน้ำในกระทรวงต่างๆ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ประสานงานภาคเอกชน ทำหน้าที่ประสานงานกับคณะกรรมการลุ่มน้ำ องค์กรอิสระ และหน่วยงานเอกชนที่เกี่ยวข้อง นอกจากนี้ยังประกอบด้วยหน่วยงานสนับสนุน ได้แก่ 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บุคลากรและข้อมูลและเทคโนโลยีด้านทรัพยากรน้ำ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สานงานต่างประเทศ ทั้งนี้ หน่วยงานองค์ประกอบด้านนโยบายและแผน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กำกับ ดูแล และการประเมินผล ทำหน้าที่กำหนดนโยบายและแผนในภาพรวมแบบบูรณาการทั้งประเทศ กำกับ ควบคุม ดูแล และประเมินผล การดำเนินการภารกิจที่เกี่ยวข้องกับทรัพยากรน้ำ ของหน่วยงานในกระทรวงต่างๆ  ดังนี้</w:t>
      </w:r>
      <w:bookmarkEnd w:id="2"/>
      <w:bookmarkEnd w:id="3"/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พัฒนาเพื่อการบรรเทาภัย  และหน่วยงานด้านระบบประปาเพื่อการอุปโภคบริโภ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พัฒนาน้ำในลักษณะเอนกประสงค์ การพัฒนาโครงสร้างควบคุมน้ำ และการจัดหาเพื่อการเกษตร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คมนาคม ขนส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ท่องเที่ยวและ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ระบบน้ำบาด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ดำเนินการด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่งแวดล้อมที่เกี่ยวข้องกับทรัพยาการน้ำและคุณภาพน้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สายงานบริหารน้ำ กำหนดให้มีหน่วยงานองค์ประกอบที่มีภารกิจหลักด้านการบริหารจัด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คือการบริหารจัดการน้ำ และการบริหารจัดการภัย โดยมีหน่วยงานองค์ประกอบในการดำเนินการฝนหลวงซึ่งเป็นภารกิจการให้ความช่วยเหลือและตอบสนองด้านการจัดหาน้ำเฉพาะพื้นที่อย่างเร่งด่วน เฉพาะหน้า เป็นหน่วยงานสนับสนุน ทั้งนี้หน่วยงานองค์ประกอบด้านการบริหารจัดการน้ำและภัย ยังประกอบด้วยหน่วยงานการบริหารจัดการระดับท้องถิ่นทั้งด้านน้ำและภัย ซึ่งเป็นหน่วยงานที่อยู่ในแผนการถ่ายโอนภารกิจด้านทรัพยากรน้ำไปสู่ระดับท้องถิ่นต่อไป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Operator Existing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4.2-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4.2-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Operator Existing-like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Operator Existing-like </w:t>
      </w:r>
      <w:r>
        <w:rPr>
          <w:rFonts w:ascii="Angsana New" w:hAnsi="Angsana New" w:cs="Angsana New"/>
          <w:sz w:val="32"/>
          <w:sz w:val="32"/>
          <w:szCs w:val="32"/>
        </w:rPr>
        <w:t>มีบทบาทและภารกิจด้านทรัพยากรน้ำส่วนใหญ่คล้ายรูปแบบเดิม จัดวางหน่วยงานตามสังกัดเดิม หากแต่มีการเพิ่มองค์ประกอบด้านนโยบายและแผน และปรับภารกิจด้านการบริหารจัดการเอนกประสงค์และการบริหารจัดการภัย มาสังกัดที่ส่วนกลาง เพื่อเน้นการกำหนดนโยบายและการวางแผน การกำกับดูแลภารกิจที่เกี่ยวข้องต่างๆ ให้มีการ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น้ำในระดับปฏิบัติการ</w:t>
      </w:r>
      <w:r>
        <w:rPr>
          <w:rFonts w:ascii="Angsana New" w:hAnsi="Angsana New" w:cs="Angsana New"/>
          <w:sz w:val="32"/>
          <w:sz w:val="32"/>
          <w:szCs w:val="32"/>
        </w:rPr>
        <w:t>ไปในทิศทางที่เหมาะสม</w:t>
      </w:r>
      <w:r>
        <w:rPr>
          <w:rFonts w:ascii="Angsana New" w:hAnsi="Angsana New" w:cs="Angsana New"/>
          <w:sz w:val="32"/>
          <w:sz w:val="32"/>
          <w:szCs w:val="32"/>
        </w:rPr>
        <w:t>และมีประสิทธิ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พรวม ซึ่งคาดว่าจะลดช่องว่างในการบริหารงานและมีหน่วยงานผู้รับผิดชอบโดยตรงอย่างชัดเจนไม่ซ้ำซ้อน โครงสร้างองค์การแบบ </w:t>
      </w:r>
      <w:r>
        <w:rPr>
          <w:rFonts w:cs="Angsana New" w:ascii="Angsana New" w:hAnsi="Angsana New"/>
          <w:sz w:val="32"/>
          <w:szCs w:val="32"/>
        </w:rPr>
        <w:t xml:space="preserve">Operator Existing-like </w:t>
      </w:r>
      <w:r>
        <w:rPr>
          <w:rFonts w:ascii="Angsana New" w:hAnsi="Angsana New" w:cs="Angsana New"/>
          <w:sz w:val="32"/>
          <w:sz w:val="32"/>
          <w:szCs w:val="32"/>
        </w:rPr>
        <w:t>มีการปรับภารกิจ การบริหารจัดการทรัพยากรน้ำในลักษณะที่เป็นกลาง เป็นสาธารณะประโยชน์ หรือเอนกประสงค์ ให้มาดำเนินการที่ส่วนกลางโดยแยกจากภารกิจด้าน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ภารกิจในการบริหารจัดการมีความสอดคล้อง และสามารถประเมินผลเพื่อปรับปรุงการกำหนดนโยบายและแผนได้อย่างมีประสิทธิภาพ เพืยงแต่ยังไม่สามารถควบคุมภารกิจในด้านการพัฒนา จัดหา และการควบคุม บรรเทาผลกระทบต่อสภาพแวดล้อมได้อย่างเต็มที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ind w:left="7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Regulator-like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จัดการทรัพยากรน้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Regulator-like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กอบด้วย หน่วยงานภายใต้สังกัดสำนักนายกรัฐมนตรี มีลักษณะเป็นสำนักงานทรัพยากรน้ำแห่งชาติ มีหน่วยงานในสายบังคับบัญช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ยงาน คือ สายงานนโยบายและแผนน้ำ สายงานบริหารน้ำเชิงเอนกประสงค์ และสายงานบริหารภัยจากน้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นโยบายและแผนน้ำ ประกอบด้วยหน่วยงานองค์ประกอบด้านนโยบายและแผ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ารกำกับ ดูแล และการประเมินผล การดำเนินการภารกิจที่เกี่ยวข้องกับทรัพยากรน้ำในกระทรวงต่างๆ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นอกจากนี้ยังประกอบด้วยหน่วยงานสนับสนุน ได้แก่ 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้านบุคลากรและข้อมูลและเทคโนโลยีด้านทรัพยากรน้ำ  </w:t>
      </w:r>
      <w:r>
        <w:rPr>
          <w:rFonts w:ascii="Angsana New" w:hAnsi="Angsana New" w:cs="Angsana New"/>
          <w:sz w:val="32"/>
          <w:sz w:val="32"/>
          <w:szCs w:val="32"/>
        </w:rPr>
        <w:t>และหน่วยงานองค์ประกอบประสานงานต่างประเทศ ทั้งนี้ หน่วยงานองค์ประกอบด้านนโยบายและแผน การกำกับ ดูแล และการประเมินผล ทำหน้าที่กำหนดนโยบายและแผนในภาพรวมแบบบูรณาการทั้งประเทศ กำกับ ควบคุม ดูแล และประเมินผล การดำเนินการภารกิจที่เกี่ยวข้องกับทรัพยากรน้ำในกระทรวงต่างๆ 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ระบบประปาเพื่อการอุปโภคบริโภ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เกษตร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คมนาคม ขนส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ท่องเที่ยวและ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070" w:hanging="33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การดำเนินการด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่งแวดล้อมที่เกี่ยวข้องกับทรัพยากา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ุณภาพน้ำ และน้ำบาดา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บริหารน้ำเชิงเอนกประสงค์ประกอบด้วย หน่วยงานองค์ประกอบในการพัฒนาด้านทรัพยากรน้ำทั้งด้านแหล่งน้ำ ระบบและโครงสร้างในการควบคุมน้ำ และการบริหารจัดการน้ำ เพื่อตอบสนองการใช้น้ำในลักษณะเอนกประสงค์ ทุกภาคส่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พรวมแบบบูรณาการทั้งประเทศ </w:t>
      </w:r>
      <w:r>
        <w:rPr>
          <w:rFonts w:ascii="Angsana New" w:hAnsi="Angsana New" w:cs="Angsana New"/>
          <w:sz w:val="32"/>
          <w:sz w:val="32"/>
          <w:szCs w:val="32"/>
        </w:rPr>
        <w:t>โดยมีหน่วยงานการบริหารจัดการน้ำระดับท้องถิ่น เป็นหน่วยงานที่อยู่ในแผนการถ่ายโอนภารกิจด้านทรัพยากรน้ำไปสู่ระดับท้องถิ่นต่อไปในอนาคต และหน่วยงานองค์ประกอบในการดำเนินการฝนหลวงซึ่งเป็นภารกิจการให้ความช่วยเหลือและตอบสนองด้านการจัดหาน้ำเฉพาะพื้นที่อย่างเร่งด่วน เฉพาะหน้า เป็นหน่วยงานสนับสนุ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ยงานบริหารภัยจากน้ำประกอบด้วย หน่วยงานองค์ประกอบในการพัฒนาระบบ โครงสร้าง อาคารหรือสิ่งก่อสร้างในการบรรเทาภัยด้านทรัพยากรน้ำที่อาจเกิดขึ้น และหน่วยงานองค์ประกอบในการจัดการภัยจากน้ำ โดยมีหน่วยงานการบริหารจัดการภัยระดับท้องถิ่น เป็นหน่วยงานที่อยู่ในแผนการถ่ายโอนภารกิจด้านทรัพยากรน้ำไปสู่ระดับท้องถิ่นต่อไป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โครงสร้างระบบบริหารจัดการทรัพยากรน้ำแบ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pacing w:val="-2"/>
          <w:sz w:val="32"/>
          <w:szCs w:val="32"/>
        </w:rPr>
        <w:t>7.4.3-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3-1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Regulator-like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รับบทบาทโดยรวมภารกิจด้านนโยบายและแผนกับการพัฒนา บริหารจัดการที่มีลักษณะเป็นกลางเป็นสาธารณะประโยชน์หรือเอนกประสงค์ให้ส่งผลในภาพรวม และบูรณาการงานด้านทรัพยากรน้ำมาสังกัดที่ส่วนกลาง ทว่าภารกิจในการควบคุมผลกระทบและภารกิจเฉพาะด้านยังคงไว้ที่สังกัดเดิม ทำให้สามารถกำหนดนโยบายและดำเนินการภารกิจที่เกี่ยวข้องอย่างถูกทิศทางมีความเหมาะสม ลดช่องว่างจากการบริหารงาน มีหน่วยงานผู้รับผิดชอบโดยตรงชัดเจน ไม่ซ้ำซ้อน ตลอดจนมีความเป็นเอกภาพในภารกิจที่เป็นสาธารณะประโยชน์ แม้ว่าจะยังไม่มีความเบ็ดเสร็จในการกำหนดและควบคุมทิศทางการบริหารจัดการทรัพยากรน้ำ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ยังไม่สามารถควบคุมภารกิจในด้านการจัดหาเพื่อวัตถุประสงค์เฉพาะด้าน และการควบคุม บรรเทาผลกระทบต่อสภาพแวดล้อมได้อย่างเต็ม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โครงสร้างภายในของภารกิจสาธารณประโยชน์ใน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แบ่งตามลักษณะความเป็นสาธารณะระหว่างการใช้ประโยชน์จากน้ำ และการจัดการบรรเทาภัย หรือแบ่งตามขั้นตอนดำเนินการระหว่างการพัฒนา และบริหารจัดการ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ind w:left="7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Distributed Regulator-like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stributed 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ระดับสำนักงาน ภายใต้สังกัดสำนักนายกรัฐมนต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นโยบายและแผนน้ำ และ สำนักงานทรัพยากรน้ำแห่งชาติ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นโยบายและแผนน้ำ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แผน การกำกับ ดูแล และการประเมินผล การดำเนินการภารกิจที่เกี่ยวข้องกับทรัพยากรน้ำในกระทรวงต่างๆ หน่วยงานองค์ประกอบการประสานงานภาคเอกชน ซึ่งทำหน้าที่ประสานงานกับคณะกรรมการลุ่มน้ำ องค์กรอิสระและหน่วยงานเอกชนที่เกี่ยวข้อง นอกจากนี้ยังประกอบด้วยหน่ว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นับสนุน ได้แก่ หน่วยงานองค์ประกอบในการด้านบุคลากรและข้อมูลและเทคโนโลยีด้าน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น่วยงานองค์ประกอบประสานงานต่างประเทศ ทั้งนี้ หน่วยงานองค์ประกอบด้านนโยบายและแผน การกำกับ ดูแล และการประเมินผล ทำหน้าที่กำหนดนโยบายและแผนในภาพรวมแบบบูรณาการทั้งประเทศ กำกับ ควบคุม ดูแล และประเมินผล การดำเนินการภารกิจที่เกี่ยวข้องกับทรัพยากรน้ำ ของหน่วยงานในกระทรวงต่างๆ 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เกษตร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คมนาคม ขนส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ท่องเที่ยวและ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การดำเนินการด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่งแวดล้อมที่เกี่ยวข้องกับทรัพยาการน้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ทรัพยากรน้ำแห่ง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กิจองค์ประกอบในความรับผิดชอบ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ยงา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ยงาน</w:t>
      </w: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พื้นฐาน</w:t>
      </w:r>
      <w:r>
        <w:rPr>
          <w:rFonts w:ascii="Angsana New" w:hAnsi="Angsana New" w:cs="Angsana New"/>
          <w:sz w:val="32"/>
          <w:sz w:val="32"/>
          <w:szCs w:val="32"/>
        </w:rPr>
        <w:t>ด้านทรัพยากรน้ำ และสายงานการบริหารจัดการน้ำ โดย</w:t>
      </w:r>
      <w:r>
        <w:rPr>
          <w:rFonts w:ascii="Angsana New" w:hAnsi="Angsana New" w:cs="Angsana New"/>
          <w:sz w:val="32"/>
          <w:sz w:val="32"/>
          <w:szCs w:val="32"/>
        </w:rPr>
        <w:t>สายงาน</w:t>
      </w:r>
      <w:r>
        <w:rPr>
          <w:rFonts w:ascii="Angsana New" w:hAnsi="Angsana New" w:cs="Angsana New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พื้นฐาน</w:t>
      </w:r>
      <w:r>
        <w:rPr>
          <w:rFonts w:ascii="Angsana New" w:hAnsi="Angsana New" w:cs="Angsana New"/>
          <w:sz w:val="32"/>
          <w:sz w:val="32"/>
          <w:szCs w:val="32"/>
        </w:rPr>
        <w:t>ด้าน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การพัฒนาโครงสร้างพื้นฐานน้ำ</w:t>
      </w:r>
      <w:r>
        <w:rPr>
          <w:rFonts w:ascii="Angsana New" w:hAnsi="Angsana New" w:cs="Angsana New"/>
          <w:sz w:val="32"/>
          <w:sz w:val="32"/>
          <w:szCs w:val="32"/>
        </w:rPr>
        <w:t>ในลักษณะเอนก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รองรับความต้องการ</w:t>
      </w:r>
      <w:r>
        <w:rPr>
          <w:rFonts w:ascii="Angsana New" w:hAnsi="Angsana New" w:cs="Angsana New"/>
          <w:sz w:val="32"/>
          <w:sz w:val="32"/>
          <w:szCs w:val="32"/>
        </w:rPr>
        <w:t>ใช้น้ำ</w:t>
      </w:r>
      <w:r>
        <w:rPr>
          <w:rFonts w:ascii="Angsana New" w:hAnsi="Angsana New" w:cs="Angsana New"/>
          <w:sz w:val="32"/>
          <w:sz w:val="32"/>
          <w:szCs w:val="32"/>
        </w:rPr>
        <w:t>ด้านต่างๆ หน่วยงานองค์ประกอบการพัฒนาโครงสร้างพื้นฐานในการควบคุมน้ำเพื่อตอบสนองการใช้น้ำในลักษณะเอนก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องค์ประกอบการพัฒนาโครงสร้างพื้นฐานเพื่อการบรรเทาภัยจากน้ำ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ยังมี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ด้านระบบประปา และหน่วยงานองค์ประกอบด้านระบบน้ำบาดาล  ในการจัดหาน้ำ</w:t>
      </w:r>
      <w:r>
        <w:rPr>
          <w:rFonts w:ascii="Angsana New" w:hAnsi="Angsana New" w:cs="Angsana New"/>
          <w:sz w:val="32"/>
          <w:sz w:val="32"/>
          <w:szCs w:val="32"/>
        </w:rPr>
        <w:t>เป็นปัจจัยพื้นฐาน</w:t>
      </w:r>
      <w:r>
        <w:rPr>
          <w:rFonts w:ascii="Angsana New" w:hAnsi="Angsana New" w:cs="Angsana New"/>
          <w:sz w:val="32"/>
          <w:sz w:val="32"/>
          <w:szCs w:val="32"/>
        </w:rPr>
        <w:t>เพื่อการอุปโภค บริโภค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สายงานบริหารน้ำ กำหนดให้มีหน่วยงานองค์ประกอบที่มีภารกิจหลักด้านการบริหารจัด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ือการบริหารจัดการน้ำ และการบริหารจัดการภัย โดยมีหน่วยงานองค์ประกอบในการดำเนินการฝนหลวงซึ่งเป็นภารกิจการให้ความช่วยเหลือและตอบสนองด้านการจัดหาน้ำเฉพาะพื้นที่อย่างเร่งด่วน เฉพาะหน้า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บำบัดน้ำเสียและควบคุมคุณภาพน้ำ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่วยงานสนับสนุน ทั้งนี้หน่วยงานองค์ประกอบด้านการบริหารจัดการน้ำและภัย ยังประกอบด้วยหน่วยงานการบริหารจัดการระดับท้องถิ่นทั้งด้านน้ำและภัย ซึ่งเป็นหน่วยงานที่อยู่ในแผนการถ่ายโอนภารกิจด้านทรัพยากรน้ำไปสู่ระดับท้องถิ่นต่อไปในอนาคต 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>Distributed 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4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-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4-1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stributed Regulator-like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Distributed 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รับบทบาทและรวมภารกิจให้มีลักษณะเป็นกลาง เป็นสาธารณะประโยชน์ซึ่งส่งผลดีในภาพรวมและเพิ่มหน่วยงานที่ทำหน้าที่บูรณาการด้านทรัพยากรน้ำ ไว้สังกัดที่ส่วนกลาง โดย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เพื่อรับผิดชอบด้านนโยบายและแผน และภารกิจในลักษณะเอนกประสงค์ ทั้งนี้ภารกิจเฉพาะด้านยังคงไว้ที่สังกัดเดิม 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Distributed Regulator-like </w:t>
      </w:r>
      <w:r>
        <w:rPr>
          <w:rFonts w:ascii="Angsana New" w:hAnsi="Angsana New" w:cs="Angsana New"/>
          <w:sz w:val="32"/>
          <w:sz w:val="32"/>
          <w:szCs w:val="32"/>
        </w:rPr>
        <w:t>จะทำให้ภารกิจในลักษณะเอนกประสงค์สามารถดำเนินการได้อย่างเบ็ดเสร็จ ตั้งแต่การพัฒนา การบริหารจัดการ ไปจนถึงการควบคุมบรรเทาผลกระทบ โดยเชื่อมโยงกันอย่างใกล้ชิดกับนนโยบายและแผน โครงสร้างลักษณะนี้ทำให้สามารถกำหนดนโยบายและดำเนินการภารกิจที่เกี่ยวข้องอย่างถูกทิศทางและเหมาะสมในภาพรวม เติมเต็มช่องว่าง มีผู้รับผิดชอบโดยตรงที่ชัดเจนไม่ซ้ำซ้อน พร้อมทั้งมีความเบ็ดเสร็จเป็นเอกภาพในภารกิจที่เป็นสาธารณะประโยชน์ด้วย แม้ว่าจะยังไม่มีความเบ็ดเสร็จในการกำหนดและควบคุมทิศทางการบริหารจัดการทรัพยากรน้ำ โดยยังไม่สามารถควบคุมภารกิจในด้านการจัดหาเพื่อวัตถุประสงค์เฉพาะด้านได้อย่างเต็มที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ind w:left="7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4"/>
        </w:numPr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Extended Regulator-like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Extended 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งค์ประกอบคล้ายโครงสร้างแบบ </w:t>
      </w:r>
      <w:r>
        <w:rPr>
          <w:rFonts w:cs="Angsana New" w:ascii="Angsana New" w:hAnsi="Angsana New"/>
          <w:sz w:val="32"/>
          <w:szCs w:val="32"/>
        </w:rPr>
        <w:t>Distributed Regulator 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งกัดสำนักนายกรัฐมนตรี มีลักษณะเป็นสำนักงานทรัพยากรน้ำแห่งชาติ ซึ่งมีหน่วยงานในสายบังคับบัญช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สายงา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ยงานนโยบายและแผน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โครงสร้างพื้นฐานน้ำ และสายงานบริหารน้ำ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นโยบายและแผนน้ำ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ลักษณะเป็นสำนักงานนโยบายและแผนน้ำ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นโยบายและแผน การกำกับดูแลและการประเมินผล การดำเนินภารกิจ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ทรัพยากรน้ำที่เป็นปัจจัย</w:t>
      </w:r>
      <w:r>
        <w:rPr>
          <w:rFonts w:ascii="Angsana New" w:hAnsi="Angsana New" w:cs="Angsana New"/>
          <w:sz w:val="32"/>
          <w:sz w:val="32"/>
          <w:szCs w:val="32"/>
        </w:rPr>
        <w:t>พื้นนฐาน ปัจ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ผลิต </w:t>
      </w:r>
      <w:r>
        <w:rPr>
          <w:rFonts w:ascii="Angsana New" w:hAnsi="Angsana New" w:cs="Angsana New"/>
          <w:sz w:val="32"/>
          <w:sz w:val="32"/>
          <w:szCs w:val="32"/>
        </w:rPr>
        <w:t>เอนกประสงค์และ</w:t>
      </w:r>
      <w:r>
        <w:rPr>
          <w:rFonts w:ascii="Angsana New" w:hAnsi="Angsana New" w:cs="Angsana New"/>
          <w:sz w:val="32"/>
          <w:sz w:val="32"/>
          <w:szCs w:val="32"/>
        </w:rPr>
        <w:t>เฉพาะด้าน ในกระทรวงต่างๆ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นอกจากนี้ยังประกอบด้วยหน่วยงานสนับสนุน ได้แก่ หน่วยงานองค์ประกอบในการด้านบุคลากรและข้อมูลและเทคโนโลยีด้านทรัพยากรน้ำ  และหน่วยงานองค์ประกอบประสานงานต่างประเทศ ทั้งนี้ หน่วยงานองค์ประกอบด้านนโยบายและแผน การกำกับ ดูแล และการประเมินผล ทำหน้าที่กำหนดนโยบายและแผนในภาพรวมแบบบูรณาการทั้งประเทศ กำกับ ควบคุม ดูแล และประเมินผล การดำเนินการภารกิจที่เกี่ยวข้องกับทรัพยากรน้ำ ของหน่วยงานในกระทรวงต่างๆ 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เกษต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อุตสาหกรรม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คมนาคม ขน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ท่องเที่ยวและ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การดำเนินการด้านสิ่งแวดล้อมที่เกี่ยวข้องกับทรัพยากรน้ำ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โครงสร้างน้ำพื้นฐานประกอบด้วย หน่วยงานองค์ประกอ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การพัฒนาโครงสร้างพื้นฐานด้านทรัพยากรน้ำ ซึ่งรองรับความต้องการด้านต่างๆ และหน่วยงานองค์ประกอบการพัฒนาโครงสร้างพื้นฐานในการควบคุมน้ำ ในลักษณะเอนกประสงค์หน่วยงานองค์ประกอบการพัฒนาโครงสร้างพื้นฐานเพื่อการบรรเทาภัยจากน้ำ หน่วยงานองค์ประกอบด้านระบบประปา และหน่วยงานองค์ประกอบด้านระบบน้ำบาดาล  ในการจัดหาน้ำเพื่อการอุปโภค บริโภค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สายงานการบริหารน้ำประกอบด้วย หน่วยงานองค์ประกอ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คือ หน่วยงานองค์ประกอบการจัดการน้ำ</w:t>
      </w:r>
      <w:r>
        <w:rPr>
          <w:rFonts w:ascii="Angsana New" w:hAnsi="Angsana New" w:cs="Angsana New"/>
          <w:sz w:val="32"/>
          <w:sz w:val="32"/>
          <w:szCs w:val="32"/>
        </w:rPr>
        <w:t>และ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หน่วยงานที่ดำเนินการจัดการน้ำ</w:t>
      </w:r>
      <w:r>
        <w:rPr>
          <w:rFonts w:ascii="Angsana New" w:hAnsi="Angsana New" w:cs="Angsana New"/>
          <w:sz w:val="32"/>
          <w:sz w:val="32"/>
          <w:szCs w:val="32"/>
        </w:rPr>
        <w:t>และภัยใน</w:t>
      </w:r>
      <w:r>
        <w:rPr>
          <w:rFonts w:ascii="Angsana New" w:hAnsi="Angsana New" w:cs="Angsana New"/>
          <w:sz w:val="32"/>
          <w:sz w:val="32"/>
          <w:szCs w:val="32"/>
        </w:rPr>
        <w:t>ระดับท้องถิ่นในสังกัด เป็นหน่วยงานที่อยู่ในแผนการถ่ายโอนภารกิจด้านทรัพยากรน้ำไปสู่ระดับท้องถิ่นต่อไป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หน่วยงานองค์ประกอบด้านการบริหารน้ำ ยังประกอบไปด้วยหน่วยงานองค์ประกอบสนับสนุน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ในการดำเนินการฝนหลวงซึ่งเป็นภารกิจการให้ความช่วยเหลือและตอบสนองด้านการจัดหาน้ำเฉพาะพื้นที่อย่างเร่งด่วน เฉพาะ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องค์ประกอบในการควบคุมคุณภาพน้ำ 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>Extended 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4.5-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4.5-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แบบ </w:t>
      </w:r>
      <w:r>
        <w:rPr>
          <w:rFonts w:cs="Angsana New" w:ascii="Angsana New" w:hAnsi="Angsana New"/>
          <w:sz w:val="32"/>
          <w:szCs w:val="32"/>
        </w:rPr>
        <w:t>Extended Regulator –like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Extended 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รับบทบาท รวมภารกิจด้านนโยบายและแผน และการดำเนินการที่มีลักษณะเป็นกลาง เป็นสาธารณะประโยชน์หรือเอนกประสงค์ที่มีผลในภาพรวม และต้องการการบูรณาการด้านทรัพยากรน้ำอย่างเบ็ดเสร็จ ตั้งแต่การพัฒนา บริหารจัดการ จนถึงการควบคุม บรรเทาผลกระทบ มาสังกัดที่ส่วนกลาง ทั้งนี้ภารกิจเฉพาะด้านยังคงไว้ที่สังกัดเดิม โครงสร้างฯแบบ </w:t>
      </w:r>
      <w:r>
        <w:rPr>
          <w:rFonts w:cs="Angsana New" w:ascii="Angsana New" w:hAnsi="Angsana New"/>
          <w:sz w:val="32"/>
          <w:szCs w:val="32"/>
        </w:rPr>
        <w:t xml:space="preserve">Extended Regulator–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กำหนดนโยบายและดำเนินการภารกิจที่เกี่ยวข้องต่างอย่างถูกทิศทาง และเหมาะสมในภาพรวม ปิดช่องว่าง มีผู้รับผิดชอบโดยตรงที่ชัดเจนไม่ซ้ำซ้อน และมีความเบ็ดเสร็จ เป็นเอกภาพในภารกิจที่เป็นสาธารณะประโยชน์ แม้ว่าจะยังไม่มีความเบ็ดเสร็จในการกำหนดและควบคุมทิศทางการบริหารจัดการทรัพยากรน้ำ โดยยังไม่สามารถควบคุมภารกิจในด้านการจัดหาเพื่อวัตถุประสงค์เฉพาะได้อย่างเต็ม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</w:t>
      </w:r>
      <w:r>
        <w:rPr>
          <w:rFonts w:ascii="Angsana New" w:hAnsi="Angsana New" w:cs="Angsana New"/>
          <w:sz w:val="32"/>
          <w:sz w:val="32"/>
          <w:szCs w:val="32"/>
        </w:rPr>
        <w:t>ขนาดและบทบาทของหน่วยงานใหม่ ค่อนข้างใหญ่เกินกว่าหน่วยงานอื่นภายใต้สังกัด</w:t>
      </w:r>
      <w:r>
        <w:rPr>
          <w:rFonts w:ascii="Angsana New" w:hAnsi="Angsana New" w:cs="Angsana New"/>
          <w:sz w:val="32"/>
          <w:sz w:val="32"/>
          <w:szCs w:val="32"/>
        </w:rPr>
        <w:t>ส่วนกลางของระบบบริหารราชการของรัฐ</w:t>
      </w:r>
      <w:r>
        <w:rPr>
          <w:rFonts w:ascii="Angsana New" w:hAnsi="Angsana New" w:cs="Angsana New"/>
          <w:sz w:val="32"/>
          <w:sz w:val="32"/>
          <w:szCs w:val="32"/>
        </w:rPr>
        <w:t>ทั่ว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4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Ministry-like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>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ะดับกระทรวงเต็มรูปแบบ </w:t>
      </w:r>
      <w:r>
        <w:rPr>
          <w:rFonts w:ascii="Angsana New" w:hAnsi="Angsana New" w:cs="Angsana New"/>
          <w:sz w:val="32"/>
          <w:sz w:val="32"/>
          <w:szCs w:val="32"/>
        </w:rPr>
        <w:t>มีกระทรวงชลการ</w:t>
      </w:r>
      <w:r>
        <w:rPr>
          <w:rFonts w:ascii="Angsana New" w:hAnsi="Angsana New" w:cs="Angsana New"/>
          <w:sz w:val="32"/>
          <w:sz w:val="32"/>
          <w:szCs w:val="32"/>
        </w:rPr>
        <w:t>เป็นหน่วยงานบังคับบัญชา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สำนักงานปลัดกระทรว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หน่วยงานประสานงานและสนับสน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ภายในการทรวงอื่นๆ และประกอบด้วยสายงานหลั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 ดังนี้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ยงานนโยบายและแผนน้ำ มีลักษณะเดียวกับในระยะ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สำนักงานนโยบายและแผนน้ำ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หน่วยงานองค์ประกอบด้านนโยบายและแผน การกำกับ ดูแล และการประเมินผ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กำหนดนโยบายและแผน กำกับ ควบคุม ดูแล และประเมินผล ในภาพรวมแบบบูรณาการทั้งประเทศ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นอกจากนี้ยังประกอบด้วยหน่วยงานสนับสนุน ได้แก่ หน่วยงานองค์ประกอบบุคลากร และหน่วยงานองค์ประกอบประสานงานต่างประเทศ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โครงสร้างน้ำพื้นฐานมีลักษณะเดียวกับในระยะ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การพัฒนาโครงสร้างพื้นฐานด้านทรัพยากรน้ำ ซึ่งรองรับความต้องการด้านต่างๆ และหน่วยงานองค์ประกอบการพัฒนาโครงสร้างพื้นฐานในการควบคุมน้ำ ในลักษณะเอนกประสงค์หน่วยงานองค์ประกอบการพัฒนาโครงสร้างพื้นฐานเพื่อการบรรเทาภัยจากน้ำ หน่วยงานองค์ประกอบด้านระบบประปา และหน่วยงานองค์ประกอบด้านระบบน้ำบาดาล  ในการจัดหาน้ำเพื่อการอุปโภค บริโภค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ด้านการจัดหาน้ำเป็นปัจจัยการผลิต มีการดำเนินการภารกิจที่เกี่ยวข้องกับทรัพยากรน้ำที่เป็นปัจจัยการผลิตเฉพาะด้าน โดยมีการประสานงานเชื่อมโยงกับหน่วยงานที่เกี่ยวข้องในกระทรวงต่างๆ ได้แก่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ด้านการจัดหาน้ำเพื่อการเกษตร ซึ่งมีภารกิจที่เกี่ยวข้องกับความต้องการใช้น้ำในภาคการเกษตรที่อยู่ในความรับผิดชอบของ กระทรวงเกษตรและสหกรณ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ด้านการจัดหาน้ำเพื่อการอุตสาหกรรม ซึ่งมีภารกิจที่เกี่ยวข้องกับความต้องการใช้น้ำในภาคอุตสาหกรรม ที่อยู่ในความรับผิดชอบของ กระทรวงอุตสาหกรรม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ด้านการจัดหาน้ำเพื่อผลิตพลังงาน ซึ่งมีภารกิจที่เกี่ยวข้องกับความต้องการใช้น้ำในภาคพลังงานที่อยู่ในความรับผิดชอบของ กระทรวงพลังงา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ด้านการจัดหาน้ำเพื่อการคมนาคมและขนส่งทางน้ำ ซึ่งมีภารกิจที่เกี่ยวข้องกับความต้องการใช้น้ำในภาคการคมนาคมและขนส่งทางน้ำ ที่อยู่ในความรับผิดชอบของ กระทรวงคมนาคม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การบริหารน้ำประกอบด้วย หน่วยงานองค์ประกอ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คือ หน่วยงานองค์ประกอบการจัดการน้ำ มีหน่วยงานที่ดำเนินการจัดการน้ำระดับท้องถิ่นในสังกัด และหน่วยงานองค์ประกอบการจัดการภัย มีหน่วยงานที่ดำเนินการจัดการภัยระดับท้องถิ่นในสังกัด นอกจากนี้หน่วยงานองค์ประกอบด้านการบริหารน้ำ ยังประกอบไปด้วยหน่วยงานองค์ประกอบสนับสนุน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ในการดำเนินการฝนหลวง และ หน่วยงานองค์ประกอบด้านการจัดหาน้ำเพื่อการนันทนาการ ซึ่งมีภารกิจที่เกี่ยวข้องกับความต้องการใช้น้ำในภาคการท่องเที่ยว ที่อยู่ในความรับผิดชอบของ กระทรวงท่องเที่ยวและกีฬ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ยงานด้านน้ำสภาพแวดล้อม ประกอบด้วย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คือ ได้แก่ หน่วยงานองค์ประกอบด้านการควบคุมคุณภาพน้ำเพื่อสภาพแวดล้อม และหน่วยงานองค์ประกอบด้านการอนุรักษ์สิ่งแวดล้อมเพื่อรักษาสภาพน้ำ ซึ่งทั้งสององค์ประกอบนี้มีภารกิจที่เกี่ยวข้องกับภารกิจของ กระทรวงทรัพยากรธรรมชาติและสิ่งแวดล้อ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4.6-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4.6</w:t>
      </w:r>
      <w:r>
        <w:rPr>
          <w:rFonts w:cs="Angsana New" w:ascii="Angsana New" w:hAnsi="Angsana New"/>
          <w:b/>
          <w:bCs/>
          <w:sz w:val="32"/>
          <w:szCs w:val="32"/>
        </w:rPr>
        <w:t>-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แบบ </w:t>
      </w:r>
      <w:r>
        <w:rPr>
          <w:rFonts w:cs="Angsana New" w:ascii="Angsana New" w:hAnsi="Angsana New"/>
          <w:sz w:val="32"/>
          <w:szCs w:val="32"/>
        </w:rPr>
        <w:t>Ministry-like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>เป็นการรวมภารกิจที่เกี่ยวข้องกับทรัพยากรน้ำในทุกด้านมาไว้ด้วยกันอย่างเบ็ดเสร็จ ตั้งแต่การพัฒนา การบริหารจัดการ ไปจนถึงการควบคุมบรรเทาผลกระทบ โดยจัดระบบโครงสร้างการบริหารในรูปแบบการบริหารงานราชการระดับกระทรวง ในขณะที่ภารกิจที่มีความเกี่ยวโยงกับทรัพยากรน้ำในสังกัดกระทรวงอื่นๆ มีบทบาทในการเสนอแผน ความต้องการใช้น้ำ และร่วมพิจารณาให้ความเห็นในด้านที่เกี่ยวข้อง โครงสร้างรูปแบบนี้ สามารถดำเนินการภารกิจที่เกี่ยวข้องได้อย่างเบ็ดเสร็จ มีเอกภาพ ควบคุมทิศทางการพัฒนาและดำเนินการด้านทรัพยากรน้ำได้อย่างเต็มรูปแบบ ปิดช่องว่างที่มี มีหน่วยงานผู้รับผิดชอบโดยตรงชัดเจนไม่ซ้ำซ้อน อย่างไรก็ตามในการประสานงานกับหน่วยงานที่มีภารกิจเกี่ยวข้องกับทรัพยากรน้ำด้านต่างๆ ที่อยู่ในสังกัดกระทรวงอื่น จำเป็นต้องมีระบบเครือข่ายความเชื่อมโยงที่มีบทบาท อำนาจ หน้าที่ และความรับผิดชอบที่ชัดเจนเพิ่มเติ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numPr>
          <w:ilvl w:val="2"/>
          <w:numId w:val="4"/>
        </w:numPr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Regulated Ministry-like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Regulated Ministry-like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กลางในสังกัดสำนักนายกรัฐมนตรี มีลักษณะเป็นสำนักงานนโยบายและแผนน้ำ และหน่วยงานระดับกระทรวงคือกระทรวงชลการ โดยสำนักงานนโยบายและแผนน้ำ มีหน่วยงานในความรับผิดชอบดำเนินการภารกิจด้านนโยบายและแผน รวมทั้งภารกิจอืนๆ ที่เกี่ยวข้องในระดับนโยบายและแผนได้แก่ หน่วยงานองค์ประกอบด้านนโยบายและแผน  การกำกับดูแล และประเมินผล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หน่วยงานองค์ประกอบในการด้านบุคลากรและข้อมูลและเทคโนโลยีด้านทรัพยากรน้ำ  และหน่วยงานองค์ประกอบประสานงานต่างประเทศ  </w:t>
      </w:r>
      <w:r>
        <w:rPr>
          <w:rFonts w:ascii="Angsana New" w:hAnsi="Angsana New" w:cs="Angsana New"/>
          <w:sz w:val="32"/>
          <w:sz w:val="32"/>
          <w:szCs w:val="32"/>
        </w:rPr>
        <w:t>ทั้งนี้ หน่วยงานองค์ประกอบด้านงานกำหนดนโยบายและแผน 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และประเมินผล จะทำหน้าที่วางนโยบายและแผนในภาพรวมแบบบูรณาการทั้งประเทศ กำกับ ควบคุม และดูแลภารกิจที่เกี่ยวข้องกับทรัพยากรน้ำในหน่วยงานต่างๆ ของกระทรวงที่เกี่ยวข้อง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พัฒนาและบรรเทาภัย  การจัดการภัย รวมไปถึงการจัดการภัยระดับท้องถิ่น และหน่วยงานด้านระบบประปาเพื่อการอุปโภค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เพื่อการเกษตร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ด้านการจัดหาน้ำเพื่อการ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คมนาคม ขนส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การจัดหาน้ำเพื่อการท่องเที่ยวและ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4180" w:hanging="3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ด้านระบบน้ำบาด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ดำเนินการด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่งแวดล้อมที่เกี่ยวข้องกับทรัพยาการน้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</w:t>
      </w:r>
      <w:r>
        <w:rPr>
          <w:rFonts w:ascii="Angsana New" w:hAnsi="Angsana New" w:cs="Angsana New"/>
          <w:sz w:val="32"/>
          <w:sz w:val="32"/>
          <w:szCs w:val="32"/>
        </w:rPr>
        <w:t xml:space="preserve">ชลการ เป็นหน่วยงานระดับกระทรวงที่จัดตั้งขึ้นใหม่ รับผิดชอบภารกิจด้านทรัพยากรน้ำทั้งด้านการพัฒนา จัดหา บริหารจัดการ และควบคุมผลกระทบในด้านคุณภาพน้ำและการบำบัดน้ำเสีย โดยโครงสร้างภายในกระทรวงประกอบด้ว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หลัก คือ </w:t>
      </w:r>
    </w:p>
    <w:p>
      <w:pPr>
        <w:pStyle w:val="Normal"/>
        <w:tabs>
          <w:tab w:val="clear" w:pos="720"/>
          <w:tab w:val="left" w:pos="1100" w:leader="none"/>
        </w:tabs>
        <w:ind w:left="143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การพัฒนาทรัพยากรน้ำในลักษณะเอนกประสงค์ มีหน่วยงานในสังกั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ได้แก่ หน่วยงานด้านพัฒนาแหล่งน้ำเอนกประสงค์ และหน่วยงานในการพัฒนาโครงสร้างพื้นฐานเพื่อการควบคุมน้ำ </w:t>
      </w:r>
    </w:p>
    <w:p>
      <w:pPr>
        <w:pStyle w:val="Normal"/>
        <w:tabs>
          <w:tab w:val="clear" w:pos="720"/>
          <w:tab w:val="left" w:pos="1100" w:leader="none"/>
        </w:tabs>
        <w:ind w:left="143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บริหารน้ำ ประกอบด้วย หน่วยงานองค์ประกอบการด้านการจัดการน้ำ หน่วยงานจัดการน้ำระดับท้องถิ่น ซึ่ง</w:t>
      </w:r>
      <w:r>
        <w:rPr>
          <w:rFonts w:ascii="Angsana New" w:hAnsi="Angsana New" w:cs="Angsana New"/>
          <w:sz w:val="32"/>
          <w:sz w:val="32"/>
          <w:szCs w:val="32"/>
        </w:rPr>
        <w:t>เป็นหน่วยงานที่อยู่ในแผนการถ่ายโอนภารกิจด้านทรัพยากรน้ำไปสู่ระดับท้องถิ่นต่อไป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น่วยงานองค์ประกอบในการดำเนินการฝนหลวง </w:t>
      </w:r>
    </w:p>
    <w:p>
      <w:pPr>
        <w:pStyle w:val="Normal"/>
        <w:tabs>
          <w:tab w:val="clear" w:pos="720"/>
          <w:tab w:val="left" w:pos="1100" w:leader="none"/>
        </w:tabs>
        <w:ind w:left="1430" w:hanging="6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)</w:t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การอนุรักษ์น้ำเพื่อสภาพแวดล้อม ประกอบด้วยหน่วยงานองค์ประกอบในการควบคุมคุณภาพ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หน่วยงานที่อยู่ในแผนการถ่ายโอนภารกิจด้านทรัพยากรน้ำไปสู่ระดับท้องถิ่นต่อไปในอนาคต</w:t>
      </w:r>
      <w:r>
        <w:rPr>
          <w:rFonts w:ascii="Angsana New" w:hAnsi="Angsana New" w:cs="Angsana New"/>
          <w:sz w:val="32"/>
          <w:sz w:val="32"/>
          <w:szCs w:val="32"/>
        </w:rPr>
        <w:t>เช่นเดียวก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Regulated Ministry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4.7-1</w:t>
      </w:r>
    </w:p>
    <w:p>
      <w:pPr>
        <w:pStyle w:val="Normal"/>
        <w:tabs>
          <w:tab w:val="clear" w:pos="720"/>
          <w:tab w:val="left" w:pos="1100" w:leader="none"/>
        </w:tabs>
        <w:ind w:left="1430" w:hanging="6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73270" cy="3423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4.7</w:t>
      </w:r>
      <w:r>
        <w:rPr>
          <w:rFonts w:cs="Angsana New" w:ascii="Angsana New" w:hAnsi="Angsana New"/>
          <w:b/>
          <w:bCs/>
          <w:sz w:val="32"/>
          <w:szCs w:val="32"/>
        </w:rPr>
        <w:t>-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 แบบ </w:t>
      </w:r>
      <w:r>
        <w:rPr>
          <w:rFonts w:cs="Angsana New" w:ascii="Angsana New" w:hAnsi="Angsana New"/>
          <w:sz w:val="32"/>
          <w:szCs w:val="32"/>
        </w:rPr>
        <w:t>Regulated Ministry -lik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 xml:space="preserve">Regulated Ministry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ปรับโครงสร้างเพิ่มเติมจาก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>โดยมีหน่วยงานด้านนโยบายและแผนสังกัดส่วนกลาง และมีหน่วยงานระดับกระทรวงรับผิดชอบภารกิจที่มีลักษณะเป็นสาธารณะประโยชน์ หรือเอนกประสงค์ มีการบูรณาการในภาพรวมโดยภารกิจเฉพาะด้านยังคงอยู่ตามสังกัดเดิม หน่วยงานระดับกระทรวงที่ตั้งขึ้นใหม่ มีความรับผิดชอบทั้งการพัฒนา การบริหารจัดการ และการควบคุมบรรเทาผลกระทบ โดยเชื่อมโยงกับหน่วยงานด้านนโยบายและแผนในระดับเดียวกับภารกิจที่เกี่ยวข้องด้านน้ำในสังกัดกระทรวงอื่นๆ โครงสร้างลักษณะนี้สามารถกำหนดนโยบายและดำเนินการภารกิจที่เกี่ยวข้องต่างๆ อย่างถูกทิศทางและเหมาะสมในภาพรวม เติมเต็มช่องว่างในการบริหารงาน มีผู้รับผิดชอบโดยตรงชัดเจนไม่ซ้ำซ้อน ตลอดจนมีความเป็นเอกภาพในภารกิจที่เป็นสาธารณะประโยชน์ อย่างไรก็ตาม ในการประสานงานภารกิจด้านทรัพยากรน้ำระหว่างกระทรวง จำเป็นต้องมีระบบเครือข่ายความเชื่อมโยงที่ชัดเ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ถ่ายโอนสู่ระดับท้องถิ่น เสนอให้มีการเตรียมความพร้อมเพื่อการถ่ายโอนในอนาคตสำหรับภารกิจบางส่วนที่มีศักยภาพการดำเนินการระดับพื้นที่ ขององค์ประกอบต่างๆ ที่มีศักยภาพได้แก่ การจัดหาน้ำเพื่อการอุปโภค บริโภค การจัดหาน้ำเพื่อการเกษตร การจัดหาน้ำเพื่ออุตสาหกรรม การบริหารน้ำเพื่อการผลิตไฟฟ้าพลังน้ำขนาดเล็ก การคมนาคมทางน้ำ การบริหารแหล่งน้ำเพื่อการท่องเที่ยวและนันทนาการ  การบริหารจัดการน้ำและบรรเทาภัย 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ระบบบริหารจัดการทรัพยากรน้ำตามแนวคิด </w:t>
      </w:r>
      <w:r>
        <w:rPr>
          <w:rFonts w:cs="Angsana New" w:ascii="Angsana New" w:hAnsi="Angsana New"/>
          <w:b/>
          <w:bCs/>
          <w:sz w:val="32"/>
          <w:szCs w:val="32"/>
        </w:rPr>
        <w:t>Balanced Area Scenario</w:t>
      </w:r>
    </w:p>
    <w:p>
      <w:pPr>
        <w:pStyle w:val="Normal"/>
        <w:ind w:firstLine="7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ตามแนว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alanced Are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ศึกษารูปแบบโครงสร้าง และองค์ประกอบของระบบบริหารจัดการทรัพยากรน้ำเชิงพื้นที่ ซึ่งได้จากการวิเคราะห์ความสอดคล้องและความสำคัญของค่าการตอบสนองของกิจกรรมต่อวัตถุประสงค์ ค่างบประมาณและอัตรากำลังในภารกิจต่างๆ ด้านทรัพยากรน้ำ บนผังตามที่ได้อธิบายในบท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b/>
          <w:bCs/>
          <w:sz w:val="32"/>
          <w:szCs w:val="32"/>
        </w:rPr>
        <w:t>Balanced Area Scenario - Regulator-like</w:t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สำนักนายกรัฐมนตรีเป็นหน่วยงานบังคับบัญชาสูงสุด มีสำนักงานทรัพยากรน้ำแห่งชาติ ทำหน้าที่กำกับดูแลหน่วยงานในสายบังคับบัญช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ได้แก่ สายงานนโยบายและแผน และสายงานบริหารน้ำแยกตามภูมิภาค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คือ </w:t>
      </w:r>
    </w:p>
    <w:p>
      <w:pPr>
        <w:pStyle w:val="Normal"/>
        <w:tabs>
          <w:tab w:val="clear" w:pos="720"/>
          <w:tab w:val="left" w:pos="4140" w:leader="none"/>
        </w:tabs>
        <w:ind w:left="4140" w:hanging="3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รัพยากรน้ำแห่งชาติ ภาค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ครอบคลุมพื้นที่ลุ่มน้ำปิ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วั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ย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น่าน ลุ่มน้ำสะแกกรัง แม่น้ำเจ้าพระยา แม่น้ำท่าจีน และลุ่มน้ำป่าสัก</w:t>
      </w:r>
    </w:p>
    <w:p>
      <w:pPr>
        <w:pStyle w:val="Normal"/>
        <w:tabs>
          <w:tab w:val="clear" w:pos="720"/>
          <w:tab w:val="left" w:pos="4140" w:leader="none"/>
        </w:tabs>
        <w:ind w:left="4140" w:hanging="34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รัพยากรน้ำแห่งชาติ ภาค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อบคลุมพื้นที่ลุ่มน้ำภาคตะวันออกเฉียงเหนือทั้งหมด รวมถึงพื้นที่ลุ่มน้ำโขง</w:t>
      </w:r>
    </w:p>
    <w:p>
      <w:pPr>
        <w:pStyle w:val="Normal"/>
        <w:tabs>
          <w:tab w:val="clear" w:pos="720"/>
          <w:tab w:val="left" w:pos="4140" w:leader="none"/>
        </w:tabs>
        <w:ind w:left="4140" w:hanging="3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รัพยากรน้ำแห่งชาติ  ภาค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ครอบคลุมพื้นที่ลุ่มน้ำภาคตะวันออก</w:t>
      </w:r>
    </w:p>
    <w:p>
      <w:pPr>
        <w:pStyle w:val="Normal"/>
        <w:tabs>
          <w:tab w:val="clear" w:pos="720"/>
          <w:tab w:val="left" w:pos="4140" w:leader="none"/>
        </w:tabs>
        <w:ind w:left="4140" w:hanging="34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รัพยากรน้ำแห่งชาติ  ภาค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อบคลุมพื้นที่ลุ่มน้ำแควน้อย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แควใหญ่ แม่น้ำแม่กลอง ตลอดจนแม่น้ำในภาคตะวันตกทั้งหมด </w:t>
      </w:r>
    </w:p>
    <w:p>
      <w:pPr>
        <w:pStyle w:val="Normal"/>
        <w:tabs>
          <w:tab w:val="clear" w:pos="720"/>
          <w:tab w:val="left" w:pos="4140" w:leader="none"/>
        </w:tabs>
        <w:ind w:left="4140" w:hanging="3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รัพยากรน้ำแห่งชาติ  ภาค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ครอบคลุมพื้นที่ลุ่มน้ำภาคใต้ทั้งหม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ยงานนโยบายและแผน ประกอบด้วย หน่วยงานระดับเอกได้แก่ หน่วยงานองค์ประกอบด้านนโยบายและแผน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และ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สำหรับ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หน่วยงานองค์ประกอบการประเมินผล และหน่วยงานองค์ประกอบประสานงานต่างประเทศ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 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 จะทำหน้าที่บริหารจัดการ 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บคุม </w:t>
      </w:r>
      <w:r>
        <w:rPr>
          <w:rFonts w:ascii="Angsana New" w:hAnsi="Angsana New" w:cs="Angsana New"/>
          <w:sz w:val="32"/>
          <w:sz w:val="32"/>
          <w:szCs w:val="32"/>
        </w:rPr>
        <w:t>ดูแลภารกิจ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ทรัพยากรน้ำในหน่วยงานต่างๆ ของแต่ละกระทรวง แบ่งตามภารกิจได้เป็นหน่วยงานระดับตรี และหน่วยงานระดับจัตวา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ตรี ได้แก่ การประปาเพื่อการอุปโภค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ได้แก่ การจัดการน้ำและการจัดหาน้ำเกษตร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จัตวา ได้แก่ หน่วยงานด้านน้ำ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จัตวา ได้แก่ หน่วยงานด้านน้ำ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จัตวา ได้แก่ หน่วยงานด้านน้ำเพื่อคมนาคม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จัตวา ได้แก่ หน่วยงานด้านน้ำเพื่อ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4840" w:hanging="4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ตรี ได้แก่ หน่วยงานด้านน้ำบาด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ด้านคุณภาพ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หน่วยงานองค์ประกอบระดับจัตวา ได้แก่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น่วยงานด้านสิ่งแวดล้อม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บริหารน้ำแยกตามภูมิภาค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สายงาน กำหนดให้มีโครงสร้างภายในเหมือนกัน ประกอบด้วย หน่วยงานองค์ประกอบระดับโ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ได้แก่ หน่วยงานองค์ประกอบการพัฒนาน้ำ หน่วยงานองค์ประกอบด้านการจัดการน้ำ หน่วยงานองค์ประกอบน้ำเอนกประสงค์ และหน่วยงานองค์ประกอบการจัดการภ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>Balanced Area Scenario - 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5.1-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-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>Balanced Area Scenario - Regulator-lik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b/>
          <w:bCs/>
          <w:sz w:val="32"/>
          <w:szCs w:val="32"/>
        </w:rPr>
        <w:t>Balanced Area Scenario - Ministry-like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lanced Area Scenario - Ministry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 </w:t>
      </w: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บังคับบัญชาสูงสุด มี </w:t>
      </w:r>
      <w:r>
        <w:rPr>
          <w:rFonts w:ascii="Angsana New" w:hAnsi="Angsana New" w:cs="Angsana New"/>
          <w:sz w:val="32"/>
          <w:sz w:val="32"/>
          <w:szCs w:val="32"/>
        </w:rPr>
        <w:t>สำนักงานปลัดกระทรว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อิสระขึ้นตรงต่อรัฐมนตรีว่าการกระทรวงฯ ภายในกระทรวงประกอบด้วยสายงานหลั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มีรายละเอียด ดังนี้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แผ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หน่วยงานระดับเอก ได้แก่ หน่วยงานองค์ประกอบด้านนโยบายและแผน หน่วยงานองค์ประกอบด้านกำกับ ดูแล และหน่วยงานองค์ประกอบการประสานงานภาคเอกชน ซึ่งทำหน้าที่ประสานงานกับคณะกรรมการลุ่มน้ำ องค์กรอิสระ หน่วยงานเอกชนที่เกี่ยวข้อง และ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หน่วยงานองค์ประกอบการประเมินผล และหน่วยงานองค์ประกอบประสานงานต่างประเทศ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ทรัพยากรน้ำแห่งชาติ ภาค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มีพื้นที่การบริหารงานครอบคลุม ลุ่มน้ำปิ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วั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ย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น่าน ลุ่มน้ำสะแกกรัง แม่น้ำเจ้าพระยา แม่น้ำท่าจีน และลุ่มน้ำป่าส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การพัฒนาน้ำเอนกประสงค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จจัยพื้นฐ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ภัย  หน่วยงานองค์ประกอบด้านบริหารจัดการน้ำและภัย หน่วยงานองค์ประกอบการจัดน้ำและสภาพแวดล้อม และหน่วยงานองค์ประกอบด้านน้ำปัจจั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เกษต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ฯล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ทรัพยากรน้ำแห่งชาติ ภาค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พื้นที่การบริหารงานครอบคลุมลุ่มน้ำภาคตะวันออกเฉียงเหนือทั้งหมด รวมถึงพื้นที่ลุ่มน้ำโข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หน่วยงานองค์ประกอบระดับ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การพัฒนาน้ำเอนกประสงค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จจัยพื้นฐ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ภัย และหน่วยงานองค์ประกอบด้านน้ำปัจจั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เกษต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ฯลฯ หน่วยงานองค์ประกอบระดับโ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ได้แก่ หน่วยงานองค์ประกอบด้านบริหารจัดการน้ำและภัย และหน่วยงานองค์ประกอบการจัดน้ำและสภาพแวดล้อม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ทรัพยากรน้ำแห่งชาติ  ภาค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มีพื้นที่การบริหารงานครอบคลุมลุ่มน้ำภาคตะวัน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หน่วยงานองค์ประกอบระดับ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ด้านน้ำปัจจั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เกษต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ฯลฯ และหน่วยงานองค์ประกอบการจัดน้ำและสภาพแวดล้อมหน่วยงานองค์ประกอบระดับโ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การพัฒนาน้ำเอนกประสงค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จจัยพื้นฐ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ภัย และหน่วยงานองค์ประกอบด้านบริหารจัดการน้ำและภัย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ทรัพยากรน้ำแห่งชาติ  ภาค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ีพื้นที่การบริหารงานครอบคลุมลุ่มน้ำแควน้อย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แควใหญ่ แม่น้ำแม่กลอง ตลอดจนแม่น้ำในภาคตะวันตกทั้งหมด ประกอบด้วยหน่วยงานองค์ประกอบระดับ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ด้านน้ำปัจจั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เกษต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ฯลฯ และ หน่วยงานองค์ประกอบระดับโ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การพัฒนาน้ำเอนกประสงค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จจัยพื้นฐ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ภัย หน่วยงานองค์ประกอบด้านบริหารจัดการน้ำและภัย และหน่วยงานองค์ประกอบการจัดน้ำและสภาพแวดล้อม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ยงานทรัพยากรน้ำแห่งชาติ  ภาค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มีพื้นที่การบริหารงานครอบคลุมลุ่มน้ำภาคใต้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หน่วยงานองค์ประกอบระดับ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ด้านน้ำปัจจั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เกษต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ฯลฯ และ หน่วยงานองค์ประกอบด้านบริหารจัดการน้ำและ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ระดับโ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ได้แก่ หน่วยงานองค์ประกอบการพัฒนาน้ำเอนกประสงค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จจัยพื้นฐ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ภัย และหน่วยงานองค์ประกอบการจัดน้ำและสภาพแวดล้อม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จะสังเกตได้ว่าสายงานทรัพยากรน้ำแห่งชาติ ซึ่งแบ่งตามพื้นที่การบริหาร 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กำหนดให้มีโครงสร้างภายในเหมือนกัน คือ ประกอบด้วยหน่วยงานองค์ประกอบหลั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ได้แก่ 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พัฒนาน้ำเอนกประสงค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ัจจัยพื้นฐ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ภัย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ด้านน้ำปัจจั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เกษต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ฯลฯ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ด้านบริหารจัดการน้ำและ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) </w:t>
        <w:tab/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จัดน้ำและสภาพแวดล้อม แตกต่างที่ระดับขององค์ประกอบ ว่าเป็นระดับเอกหรือระดับโท นอกจากนี้ หน่วยงานองค์ประกอบด้านน้ำปัจจั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เกษต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ฯลฯ ของทุกสายงานทรัพยากรน้ำแห่งชาติ กำหนดให้มีหน้าที่ในลักษณะเดียวกัน คือ บริหารจัดการ 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บคุม </w:t>
      </w:r>
      <w:r>
        <w:rPr>
          <w:rFonts w:ascii="Angsana New" w:hAnsi="Angsana New" w:cs="Angsana New"/>
          <w:sz w:val="32"/>
          <w:sz w:val="32"/>
          <w:szCs w:val="32"/>
        </w:rPr>
        <w:t>ดูแลภารกิจ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ทรัพยากรน้ำ ในหน่วยงานต่างๆ ของแต่ละกระทรวงที่เกี่ยวข้อง ได้แก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  <w:tab w:val="left" w:pos="3960" w:leader="none"/>
        </w:tabs>
        <w:ind w:left="3410" w:hanging="297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ด้แก่ การประปาเพื่อการอุปโภค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  <w:tab w:val="left" w:pos="396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การจัดการน้ำและการจัดหาน้ำเกษตร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  <w:tab w:val="left" w:pos="396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หน่วยงานด้านน้ำ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  <w:tab w:val="left" w:pos="396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ด้แก่ หน่วยงานด้านน้ำ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  <w:tab w:val="left" w:pos="396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หน่วยงานด้านน้ำเพื่อคมนาคม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  <w:tab w:val="left" w:pos="396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ด้แก่ หน่วยงานด้านน้ำเพื่อนันทน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  <w:tab w:val="left" w:pos="486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แก่ หน่วยงานด้านน้ำบาด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คุณภาพ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น่วยงานด้านสิ่งแวดล้อม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>Balanced Area Scenario - Ministry-like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5.2-1</w:t>
      </w:r>
    </w:p>
    <w:p>
      <w:pPr>
        <w:pStyle w:val="Normal"/>
        <w:tabs>
          <w:tab w:val="clear" w:pos="720"/>
          <w:tab w:val="left" w:pos="48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5.2-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>Balanced Area Scenario - Ministry-like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ระบบบริหารจัดการทรัพยากรน้ำตามแนวคิด </w:t>
      </w:r>
      <w:r>
        <w:rPr>
          <w:rFonts w:cs="Angsana New" w:ascii="Angsana New" w:hAnsi="Angsana New"/>
          <w:b/>
          <w:bCs/>
          <w:sz w:val="32"/>
          <w:szCs w:val="32"/>
        </w:rPr>
        <w:t>Conservative Scenario</w:t>
      </w:r>
    </w:p>
    <w:p>
      <w:pPr>
        <w:pStyle w:val="Normal"/>
        <w:ind w:firstLine="7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ตามแนว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nservativ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ศึกษารูปแบบโครงสร้าง และองค์ประกอบของระบบบริหารจัดการทรัพยากรน้ำที่ให้ความสำคัญในเชิงอนุรักษ์มากกว่าด้านการพัฒนา ซึ่งเป็นผลจากการวิเคราะห์ความสอดคล้องและความสำคัญของผังการตอบสนองของกิจกรรมต่อวัตถุประสงค์ ผังงบประมาณและอัตรากำลังในภารกิจต่างๆ ด้านทรัพยากรน้ำ ตามที่ได้อธิบายในบท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b/>
          <w:bCs/>
          <w:sz w:val="32"/>
          <w:szCs w:val="32"/>
        </w:rPr>
        <w:t>Conservative Scenario - Regulator-like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Conservative Scenario - 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สำนักนายกรัฐมนตรีเป็นหน่วยงานบังคับบัญชาสูงสุด มีสำนักงานทรัพยากรน้ำแห่งชาติ ทำหน้าที่กำกับดูแลหน่วยงานในสายบังคับบัญชา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ยงาน คือ สายงานนโยบายและแผน สายงานการพัฒนาน้ำเอนกประสงค์ สายงานบริหารจัดการน้ำ และสา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ภาพแวดล้อ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นโยบายและแผน ประกอบด้วย หน่วยงานระดับเอกได้แก่ หน่วยงานองค์ประกอบด้านนโยบายและแผน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และ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สำหรับ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หน่วยงานองค์ประกอบการประเมินผล และหน่วยงานองค์ประกอบประสานงานต่างประเทศ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 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 จะทำหน้าที่บริหารจัดการ 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บคุม </w:t>
      </w:r>
      <w:r>
        <w:rPr>
          <w:rFonts w:ascii="Angsana New" w:hAnsi="Angsana New" w:cs="Angsana New"/>
          <w:sz w:val="32"/>
          <w:sz w:val="32"/>
          <w:szCs w:val="32"/>
        </w:rPr>
        <w:t>ดูแลภารกิจ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ทรัพยากรน้ำในหน่วยงานต่างๆ ของแต่ละกระทรวง แบ่งตามภารกิจได้เป็นหน่วยงานระดับโท และหน่วยงานระดับตรี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ะทรวงมหาดไท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โท ได้แก่ การประปาเพื่อการอุปโภค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 ได้แก่ การจัดการน้ำ และการจัดหาน้ำเกษตร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ได้แก่ หน่วยงานด้านน้ำ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โท ได้แก่ หน่วยงานด้านน้ำ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ได้แก่ หน่วยงานด้านน้ำเพื่อคมนาคม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ตรี ได้แก่ หน่วยงานด้านน้ำเพื่อนันทน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การพัฒนาน้ำเอนกประสงค์ 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หน่ว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หน่วยงานองค์ประกอบพัฒนาน้ำเอนกประสงค์ หน่วยงานองค์ประกอบการพัฒนาควบคุมน้ำ หน่วยงานองค์ประกอบการพัฒนาบรรเทาภั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บริหารจัดการน้ำ 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คือ หน่วยงานองค์ประกอบการจัดการภัย เป็นสายบังคับบัญชาโดยตรงของหน่วยงานองค์ประกอบระดับจัตว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ิสระ ด้านการจัดการภัยระดับท้องถิ่น และหน่วยงานองค์ประกอบด้านจัดการน้ำ เป็นสายบังคับบัญชาโดยตรงของหน่วยงานองค์ประกอบระดับจัตว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ิสระ ด้านการจัดการน้ำระดับท้องถิ่น และมีหน่วยงานองค์ประกอบฝนหลวงเป็นองค์ประกอบระดับตร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ภาพ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สิ่งแวดล้อม และหน่วยงานองค์ประกอบด้านคุณภาพน้ำ และหน่วยงานองค์ประกอบระดับตรี คือ หน่วยงานองค์ประกอบด้านน้ำบาด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>Conservative Scenario - Regulator-like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6.1-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6.1-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>Conservative Scenario - Regulator-like</w:t>
      </w:r>
    </w:p>
    <w:p>
      <w:pPr>
        <w:pStyle w:val="Normal"/>
        <w:tabs>
          <w:tab w:val="clear" w:pos="720"/>
          <w:tab w:val="left" w:pos="1430" w:leader="none"/>
        </w:tabs>
        <w:ind w:left="7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b/>
          <w:bCs/>
          <w:sz w:val="32"/>
          <w:szCs w:val="32"/>
        </w:rPr>
        <w:t>Conservative Scenario - Ministry-like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nservative Scenario - Ministry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 </w:t>
      </w: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บังคับบัญชาสูงสุด มี</w:t>
      </w:r>
      <w:r>
        <w:rPr>
          <w:rFonts w:ascii="Angsana New" w:hAnsi="Angsana New" w:cs="Angsana New"/>
          <w:sz w:val="32"/>
          <w:sz w:val="32"/>
          <w:szCs w:val="32"/>
        </w:rPr>
        <w:t>สำนักงานปลัดกระทรว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อิสระขึ้นตรงต่อรัฐมนตรีว่าการกระทรวงฯ ภายในกระทรวงประกอบด้วยสายงานหลั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มีรายละเอียด ดังนี้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แผ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หน่วยงานระดับเอก ได้แก่ หน่วยงานองค์ประกอบด้านนโยบายและแผน หน่วยงานองค์ประกอบด้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หน่วยงานองค์ประกอบการประเมินผล และหน่วยงานองค์ประกอบการประสานงานภาคเอกชน ซึ่งทำหน้าที่ประสานงานกับคณะกรรมการลุ่มน้ำ องค์กรอิสระ หน่วยงานเอกชนที่เกี่ยวข้อง และ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และหน่วยงานองค์ประกอบประสานงานต่าง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ปัจจัยพื้นฐ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คือ หน่วยงานองค์ประกอบการพัฒนาควบคุมน้ำ และหน่วยงานองค์ประกอบการพัฒนาบรรเทาภัย และหน่วยงานระดับตร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การพัฒนาน้ำเอนกประสงค์ หน่วยงานองค์ประกอบการประปาอุปโภคบริโภค  และหน่วยงานองค์ประกอบด้านน้ำบาดาล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ปัจจัยการผลิต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เกษตร </w:t>
      </w:r>
      <w:r>
        <w:rPr>
          <w:rFonts w:ascii="Angsana New" w:hAnsi="Angsana New" w:cs="Angsana New"/>
          <w:sz w:val="32"/>
          <w:sz w:val="32"/>
          <w:szCs w:val="32"/>
        </w:rPr>
        <w:t>จาก กระทรวงเกษตรและสห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อุตสาหกร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ผลิตพลั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หน่วยงานองค์ประกอบระดับจัตวา คือ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เพื่อคมนาคม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คมนาค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ด้านบริหารน้ำ ประกอบด้วย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คือ </w:t>
      </w: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การจัดการน้ำ มีหน่วยงานในสังกัดโดยตรงระดับจัตวา คือ หน่วยงานจัดการน้ำระดับท้องถิ่น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จัดการภัย มีหน่วยงานในสังกัดโดยตรงระดับจัตวา คือ หน่วยงานจัดการภัยระดับท้องถิ่น นอกจากนี้หน่วยงานองค์ประกอบด้านการบริหารน้ำยังประกอบไปด้วยหน่วยงานองค์ประกอบระดับตรีคือ หน่วยงานองค์ประกอบด้านฝนหลวง และ หน่วยงานองค์ประกอบระดับจัตวาคือ หน่วยงานองค์ประกอบด้านน้ำเพื่อนันทนาการ จากกระทรวง จาก</w:t>
      </w:r>
      <w:r>
        <w:rPr>
          <w:rFonts w:ascii="Angsana New" w:hAnsi="Angsana New" w:cs="Angsana New"/>
          <w:sz w:val="32"/>
          <w:sz w:val="32"/>
          <w:szCs w:val="32"/>
        </w:rPr>
        <w:t>กระทรวงท่องเที่ยว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ีฬา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ด้านน้ำสภาพแวดล้อม ประกอบด้วย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ได้แก่ หน่วยงานองค์ประกอบด้านสิ่งแวดล้อม และหน่วยงานประกอบด้านคุณภาพน้ำ ซึ่งทั้งสององค์ประกอบนี้ย้ายสังกัดมาจ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ทรัพยากรธรรมชาติและสิ่งแวดล้อม โครงสร้างระบบบริหารจัดการทรัพยากรน้ำแบบ </w:t>
      </w:r>
      <w:r>
        <w:rPr>
          <w:rFonts w:cs="Angsana New" w:ascii="Angsana New" w:hAnsi="Angsana New"/>
          <w:sz w:val="32"/>
          <w:szCs w:val="32"/>
        </w:rPr>
        <w:t>Conservative Scenario - Ministry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6.2-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6.2-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>Conservative Scenario - Ministry-like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ะบบบริหาร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น้นการบริหารจัดการเพ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ากรน้ำ</w:t>
      </w:r>
    </w:p>
    <w:p>
      <w:pPr>
        <w:pStyle w:val="Normal"/>
        <w:ind w:firstLine="7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จัดการที่เน้นการบริหารจัดการเพื่อ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ศึกษารูปแบบโครงสร้าง และองค์ประกอบของระบบบริหารจัดการทรัพยากรน้ำที่ให้ความสำคัญในการบริหารจัดการทรัพยากรน้ำมากกว่าทรัพยากรธรรมชาติอื่น ซึ่งใช้ผลจากการวิเคราะห์ความสอดคล้องและความสำคัญของผังการตอบสนองของกิจกรรมต่อวัตถุประสงค์ ผังงบประมาณและอัตรากำลังในภารกิจต่างๆ ด้านทรัพยากรน้ำ ตามที่ได้อธิบายในบท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>มีลักษณะคล้ายกับ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ตามแนว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onservative Scenario</w:t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ะบบบริหาร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รัพยากรน้ำแบบ </w:t>
      </w:r>
      <w:r>
        <w:rPr>
          <w:rFonts w:cs="Angsana New" w:ascii="Angsana New" w:hAnsi="Angsana New"/>
          <w:b/>
          <w:bCs/>
          <w:sz w:val="32"/>
          <w:szCs w:val="32"/>
        </w:rPr>
        <w:t>Regulator-like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จัดการเพื่อทรัพยากรน้ำแบบ </w:t>
      </w:r>
      <w:r>
        <w:rPr>
          <w:rFonts w:cs="Angsana New" w:ascii="Angsana New" w:hAnsi="Angsana New"/>
          <w:sz w:val="32"/>
          <w:szCs w:val="32"/>
        </w:rPr>
        <w:t>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สำนักนายกรัฐมนตรีเป็นหน่วยงานบังคับบัญชาสูงสุด มีสำนักงานทรัพยากรน้ำแห่งชาติ ทำหน้าที่กำกับดูแลหน่วยงานในสายบังคับบัญชา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ยงาน คือ สายงานนโยบายและแผน สายงานการพัฒนาน้ำเอนกประสงค์ สายงานบริหารจัดการน้ำ และสา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ภาพแวดล้อม โดยมีการปรับองค์ประกอบด้านการจัดหาน้ำประปาเพื่อการอุปโภค บริโภค จากเดิมสังกัดกระทรวงมหาดไทย มาอยู่ใน</w:t>
      </w:r>
      <w:r>
        <w:rPr>
          <w:rFonts w:ascii="Angsana New" w:hAnsi="Angsana New" w:cs="Angsana New"/>
          <w:sz w:val="32"/>
          <w:sz w:val="32"/>
          <w:szCs w:val="32"/>
        </w:rPr>
        <w:t>สายงานการพัฒนาน้ำเอนก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นโยบายและแผน ประกอบด้วย หน่วยงานระดับเอกได้แก่ หน่วยงานองค์ประกอบด้านนโยบายและแผน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และ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สำหรับ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หน่วยงานองค์ประกอบการประเมินผล และหน่วยงานองค์ประกอบประสานงานต่างประเทศ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 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 จะทำหน้าที่บริหารจัดการ 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บคุม </w:t>
      </w:r>
      <w:r>
        <w:rPr>
          <w:rFonts w:ascii="Angsana New" w:hAnsi="Angsana New" w:cs="Angsana New"/>
          <w:sz w:val="32"/>
          <w:sz w:val="32"/>
          <w:szCs w:val="32"/>
        </w:rPr>
        <w:t>ดูแลภารกิจ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ทรัพยากรน้ำในหน่วยงานต่างๆ ของแต่ละกระทรวง แบ่งตามภารกิจได้เป็นหน่วยงานระดับโท และหน่วยงานระดับตรี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 ได้แก่ การจัดการน้ำ และการจัดหาน้ำเกษตร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ได้แก่ หน่วยงานด้านน้ำ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โท ได้แก่ หน่วยงานด้านน้ำ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ได้แก่ หน่วยงานด้านน้ำเพื่อคมนาคม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ตรี ได้แก่ หน่วยงานด้านน้ำเพื่อนันทน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การพัฒนาน้ำพื้นฐาน 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ได้แก่ หน่วยงานองค์ประกอบการพัฒนาบรรเทาภัย และหน่วยงานองค์ประกอบในการจัดหาน้ำประปาเพื่อการอุปโภคบริโภค และมีหน่วยงานองค์ประกอบระดับตรี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ได้แก่ หน่วยงานองค์ประกอบพัฒนาน้ำเอนกประสงค์ และหน่วยงานองค์ประกอบการพัฒนาควบคุมน้ำ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บริหารจัดการน้ำ 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คือ หน่วยงานองค์ประกอบการจัดการภัย เป็นสายบังคับบัญชาโดยตรงของหน่วยงานองค์ประกอบระดับจัตว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ิสระ ด้านการจัดการภัยระดับท้องถิ่น และหน่วยงานองค์ประกอบด้านจัดการน้ำ เป็นสายบังคับบัญชาโดยตรงของหน่วยงานองค์ประกอบระดับจัตว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ิสระ ด้านการจัดการน้ำระดับท้องถิ่น และมีหน่วยงานองค์ประกอบฝนหลวงเป็นองค์ประกอบระดับตรี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ภาพ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คือ หน่วยงานองค์ประกอบสิ่งแวดล้อม และหน่วยงานองค์ประกอบระดับต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หน่วยงานองค์ประกอบด้านคุณภาพน้ำ และหน่วยงานองค์ประกอบด้านน้ำบาด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ครงสร้างระบบบริหารจัดการทรัพยากรน้ำเพื่อทรัพยากรน้ำแบบ </w:t>
      </w:r>
      <w:r>
        <w:rPr>
          <w:rFonts w:cs="Angsana New" w:ascii="Angsana New" w:hAnsi="Angsana New"/>
          <w:sz w:val="32"/>
          <w:szCs w:val="32"/>
        </w:rPr>
        <w:t>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7.1-1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7.1-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เพื่อทรัพยากรน้ำแบบ </w:t>
      </w:r>
      <w:r>
        <w:rPr>
          <w:rFonts w:cs="Angsana New" w:ascii="Angsana New" w:hAnsi="Angsana New"/>
          <w:sz w:val="32"/>
          <w:szCs w:val="32"/>
        </w:rPr>
        <w:t>Regulator-lik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ะบบบริหาร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รัพยากรน้ำแบบ </w:t>
      </w:r>
      <w:r>
        <w:rPr>
          <w:rFonts w:cs="Angsana New" w:ascii="Angsana New" w:hAnsi="Angsana New"/>
          <w:b/>
          <w:bCs/>
          <w:sz w:val="32"/>
          <w:szCs w:val="32"/>
        </w:rPr>
        <w:t>Ministry-like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เพื่อทรัพยากรน้ำแบบ </w:t>
      </w:r>
      <w:r>
        <w:rPr>
          <w:rFonts w:cs="Angsana New" w:ascii="Angsana New" w:hAnsi="Angsana New"/>
          <w:sz w:val="32"/>
          <w:szCs w:val="32"/>
        </w:rPr>
        <w:t>Ministry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 </w:t>
      </w: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บังคับบัญชาสูงสุด มี</w:t>
      </w:r>
      <w:r>
        <w:rPr>
          <w:rFonts w:ascii="Angsana New" w:hAnsi="Angsana New" w:cs="Angsana New"/>
          <w:sz w:val="32"/>
          <w:sz w:val="32"/>
          <w:szCs w:val="32"/>
        </w:rPr>
        <w:t>สำนักงานปลัดกระทรว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อิสระขึ้นตรงต่อรัฐมนตรีว่าการกระทรวงฯ ภายในกระทรวงประกอบด้วยสายงานหลั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มีรายละเอียด ดังนี้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แผ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หน่วยงานระดับเอก ได้แก่ หน่วยงานองค์ประกอบด้านนโยบายและแผน หน่วยงานองค์ประกอบด้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หน่วยงานองค์ประกอบการประเมินผล และหน่วยงานองค์ประกอบการประสานงานภาคเอกชน ซึ่งทำหน้าที่ประสานงานกับคณะกรรมการลุ่มน้ำ องค์กรอิสระ หน่วยงานเอกชนที่เกี่ยวข้อง และ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และหน่วยงานองค์ประกอบประสานงานต่าง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ปัจจัยพื้นฐ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คือ หน่วยงานองค์ประกอบการพัฒนาควบคุมน้ำ หน่วยงานองค์ประกอบการพัฒนาบรรเทาภัย และหน่วยงานองค์ประกอบการประปาอุปโภคบริโภค  และหน่วยงานระดับต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การพัฒนาน้ำเอนกประสงค์ และหน่วยงานองค์ประกอบด้านน้ำบาดาล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ปัจจัยการผลิต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เกษตร </w:t>
      </w:r>
      <w:r>
        <w:rPr>
          <w:rFonts w:ascii="Angsana New" w:hAnsi="Angsana New" w:cs="Angsana New"/>
          <w:sz w:val="32"/>
          <w:sz w:val="32"/>
          <w:szCs w:val="32"/>
        </w:rPr>
        <w:t>จาก กระทรวงเกษตรและสห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อุตสาหกร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ผลิตพลั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หน่วยงานองค์ประกอบระดับจัตวาคือ 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เพื่อคมนาคม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คมนาค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ด้านบริหารน้ำ ประกอบด้วย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คือ </w:t>
      </w: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การจัดการน้ำ มีหน่วยงานในสังกัดโดยตรงระดับจัตวา คือ หน่วยงานจัดการน้ำระดับท้องถิ่น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จัดการภัย มีหน่วยงานในสังกัดโดยตรงระดับจัตวา คือ หน่วยงานจัดการภัยระดับท้องถิ่น นอกจากนี้หน่วยงานองค์ประกอบด้านการบริหารน้ำยังประกอบไปด้วยหน่วยงานองค์ประกอบระดับตรีคือ หน่วยงานองค์ประกอบด้านฝนหลวง และ หน่วยงานองค์ประกอบระดับจัตวาคือ หน่วยงานองค์ประกอบด้านน้ำเพื่อนันทนาการ จากกระทรวง จาก</w:t>
      </w:r>
      <w:r>
        <w:rPr>
          <w:rFonts w:ascii="Angsana New" w:hAnsi="Angsana New" w:cs="Angsana New"/>
          <w:sz w:val="32"/>
          <w:sz w:val="32"/>
          <w:szCs w:val="32"/>
        </w:rPr>
        <w:t>กระทรวงท่องเที่ยว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ีฬา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ด้านน้ำสภาพแวดล้อม ประกอบด้วยหน่วยงานองค์ประกอบระดับโทคือ หน่วยงานองค์ประกอบด้านสิ่งแวดล้อม และหน่วยงานองค์ประกอบระดับตรีคือ หน่วยงานประกอบด้านคุณภาพน้ำ ซึ่งทั้งสององค์ประกอบนี้ย้ายสังกัดมาจ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ทรัพยากรธรรมชาติและสิ่งแวดล้อม โครงสร้างระบบบริหารจัดการทรัพยากรน้ำเพื่อทรัพยากรน้ำแบบ </w:t>
      </w:r>
      <w:r>
        <w:rPr>
          <w:rFonts w:cs="Angsana New" w:ascii="Angsana New" w:hAnsi="Angsana New"/>
          <w:sz w:val="32"/>
          <w:szCs w:val="32"/>
        </w:rPr>
        <w:t>Ministry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7.2-1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7.2-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เพื่อทรัพยากรน้ำแบบ </w:t>
      </w:r>
      <w:r>
        <w:rPr>
          <w:rFonts w:cs="Angsana New" w:ascii="Angsana New" w:hAnsi="Angsana New"/>
          <w:sz w:val="32"/>
          <w:szCs w:val="32"/>
        </w:rPr>
        <w:t>Ministry-like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ะบบบริหาร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น้นการบริหารจัดการเพ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ชาติอื่นๆ</w:t>
      </w:r>
    </w:p>
    <w:p>
      <w:pPr>
        <w:pStyle w:val="Normal"/>
        <w:ind w:firstLine="7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จัดการที่เน้นการบริหารจัดการเพื่อทรัพยากรธรรมชาติ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การศึกษารูปแบบโครงสร้าง และองค์ประกอบของระบบบริหารจัดการทรัพยากรน้ำที่ให้ความสำคัญในการบริหารจัดการทรัพยากรธรรมชาติอื่นมากกว่าทรัพยากรน้ำ โดยพิจารณาให้กิจกรรมด้านทรัพยากรน้ำมีผลสนับสนุนสภาพของทรัพยากรธรรมชาติอื่นๆ ทั้งทรัพยากรดิน ป่าไม้ และสัตว์ป่า ซึ่งใช้ผลจากการวิเคราะห์ความสอดคล้องและความสำคัญของผังการตอบสนองของกิจกรรมต่อวัตถุประสงค์ ผังงบประมาณและอัตรากำลังในภารกิจต่างๆ ด้านทรัพยากรน้ำ ตามที่ได้อธิบายในบท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Regulator-lik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แบบ </w:t>
      </w:r>
      <w:r>
        <w:rPr>
          <w:rFonts w:cs="Angsana New" w:ascii="Angsana New" w:hAnsi="Angsana New"/>
          <w:sz w:val="32"/>
          <w:szCs w:val="32"/>
        </w:rPr>
        <w:t xml:space="preserve">Ministry-like </w:t>
      </w:r>
      <w:r>
        <w:rPr>
          <w:rFonts w:ascii="Angsana New" w:hAnsi="Angsana New" w:cs="Angsana New"/>
          <w:sz w:val="32"/>
          <w:sz w:val="32"/>
          <w:szCs w:val="32"/>
        </w:rPr>
        <w:t>มีลักษณะคล้ายกับ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ตามแนว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onservative Scenario</w:t>
      </w:r>
    </w:p>
    <w:p>
      <w:pPr>
        <w:pStyle w:val="Normal"/>
        <w:ind w:firstLine="7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ะบบบริหาร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ชาติ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Regulator-like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จัดการเพื่อทรัพยากรธรรมชาติอื่นแบบ </w:t>
      </w:r>
      <w:r>
        <w:rPr>
          <w:rFonts w:cs="Angsana New" w:ascii="Angsana New" w:hAnsi="Angsana New"/>
          <w:sz w:val="32"/>
          <w:szCs w:val="32"/>
        </w:rPr>
        <w:t>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สำนักนายกรัฐมนตรีเป็นหน่วยงานบังคับบัญชาสูงสุด มีสำนักงานทรัพยากรน้ำแห่งชาติ ทำหน้าที่กำกับดูแลหน่วยงานในสายบังคับบัญชา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ยงาน คือ สายงานนโยบายและแผน สายงานการพัฒนาน้ำเอนกประสงค์ สายงานบริหารจัดการน้ำ และสา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ภาพแวดล้อม โดยมีการปรับองค์ประกอบด้านการจัดหาน้ำประปาเพื่อการอุปโภค บริโภค จากเดิมสังกัดกระทรวงมหาดไทย มาอยู่ใน</w:t>
      </w:r>
      <w:r>
        <w:rPr>
          <w:rFonts w:ascii="Angsana New" w:hAnsi="Angsana New" w:cs="Angsana New"/>
          <w:sz w:val="32"/>
          <w:sz w:val="32"/>
          <w:szCs w:val="32"/>
        </w:rPr>
        <w:t>สายงานการพัฒนาน้ำเอนก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นโยบายและแผน ประกอบด้วย หน่วยงานระดับเอกได้แก่ หน่วยงานองค์ประกอบด้านนโยบายและแผน หน่วยงานองค์ประกอบการประสานงานภาคเอกชน ซึ่งทำหน้าที่ประสานงานกับคณะกรรมการลุ่มน้ำ องค์กรอิสระ และหน่วยงานเอกชนที่เกี่ยวข้อง และ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สำหรับ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หน่วยงานองค์ประกอบการประเมินผล และหน่วยงานองค์ประกอบประสานงานต่างประเทศ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 หน่วยงานองค์ประกอบด้านง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 จะทำหน้าที่บริหารจัดการ 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บคุม </w:t>
      </w:r>
      <w:r>
        <w:rPr>
          <w:rFonts w:ascii="Angsana New" w:hAnsi="Angsana New" w:cs="Angsana New"/>
          <w:sz w:val="32"/>
          <w:sz w:val="32"/>
          <w:szCs w:val="32"/>
        </w:rPr>
        <w:t>ดูแลภารกิจ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ทรัพยากรน้ำในหน่วยงานต่างๆ ของแต่ละกระทรวง แบ่งตามภารกิจได้เป็นหน่วยงานระดับโท และหน่วยงานระดับตรี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เกษตรและสห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 ได้แก่ การจัดการน้ำ และการจัดหาน้ำเกษตร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ได้แก่ หน่วยงานด้านน้ำอุตสาหกรรม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โท ได้แก่ หน่วยงานด้านน้ำผลิตพลั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คมน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ได้แก่ หน่วยงานด้านน้ำเพื่อคมนาคม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ind w:left="3410" w:hanging="29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หน่วยงานองค์ประกอบระดับตรี ได้แก่ หน่วยงานด้านน้ำเพื่อนันทน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การพัฒนาน้ำพื้นฐาน 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ได้แก่ หน่วยงานองค์ประกอบการพัฒนาบรรเทาภัย และหน่วยงานองค์ประกอบในการจัดหาน้ำประปาเพื่อการอุปโภคบริโภค และมีหน่วยงานองค์ประกอบระดับตรี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ได้แก่ หน่วยงานองค์ประกอบพัฒนาน้ำเอนกประสงค์ และหน่วยงานองค์ประกอบการพัฒนาควบคุมน้ำ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บริหารจัดการน้ำ 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คือ หน่วยงานองค์ประกอบการจัดการภัย เป็นสายบังคับบัญชาโดยตรงของหน่วยงานองค์ประกอบระดับจัตว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ิสระ ด้านการจัดการภัยระดับท้องถิ่น และหน่วยงานองค์ประกอบด้านจัดการน้ำ เป็นสายบังคับบัญชาโดยตรงของหน่วยงานองค์ประกอบระดับจัตว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ิสระ ด้านการจัดการน้ำระดับท้องถิ่น และมีหน่วยงานองค์ประกอบฝนหลวงเป็นองค์ประกอบระดับตร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ภาพ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คือ หน่วยงานองค์ประกอบด้านคุณภาพน้ำ และหน่วยงานองค์ประกอบระดับต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คือ หน่วยงานองค์ประกอบสิ่งแวดล้อม และหน่วยงานองค์ประกอบด้านน้ำบาด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ครงสร้างระบบบริหารจัดการทรัพยากรน้ำเพื่อทรัพยากรธรรมชาติอื่นแบบ </w:t>
      </w:r>
      <w:r>
        <w:rPr>
          <w:rFonts w:cs="Angsana New" w:ascii="Angsana New" w:hAnsi="Angsana New"/>
          <w:sz w:val="32"/>
          <w:szCs w:val="32"/>
        </w:rPr>
        <w:t>Regulator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8.1-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8.1-1</w:t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จัดการเพื่อทรัพยาก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Regulator-like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ระบบบริหาร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ชาติ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b/>
          <w:bCs/>
          <w:sz w:val="32"/>
          <w:szCs w:val="32"/>
        </w:rPr>
        <w:t>Ministry-like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ระบบบริหารจัดการเพื่อทรัพยากรธรรมชาติอื่นแบบ </w:t>
      </w:r>
      <w:r>
        <w:rPr>
          <w:rFonts w:cs="Angsana New" w:ascii="Angsana New" w:hAnsi="Angsana New"/>
          <w:sz w:val="32"/>
          <w:szCs w:val="32"/>
        </w:rPr>
        <w:t>Ministry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 </w:t>
      </w:r>
      <w:r>
        <w:rPr>
          <w:rFonts w:ascii="Angsana New" w:hAnsi="Angsana New" w:cs="Angsana New"/>
          <w:sz w:val="32"/>
          <w:sz w:val="32"/>
          <w:szCs w:val="32"/>
        </w:rPr>
        <w:t>กระทรวง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บังคับบัญชาสูงสุด มี</w:t>
      </w:r>
      <w:r>
        <w:rPr>
          <w:rFonts w:ascii="Angsana New" w:hAnsi="Angsana New" w:cs="Angsana New"/>
          <w:sz w:val="32"/>
          <w:sz w:val="32"/>
          <w:szCs w:val="32"/>
        </w:rPr>
        <w:t>สำนักงานปลัดกระทรว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หน่วยงานอิสระขึ้นตรงต่อรัฐมนตรีว่าการกระทรวงฯ ภายในกระทรวงประกอบด้วยสายงานหลั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 มีรายละเอียด ดังนี้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แผ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หน่วยงานระดับเอก ได้แก่ หน่วยงานองค์ประกอบด้านนโยบายและแผน หน่วยงานองค์ประกอบด้านกำก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ูแล หน่วยงานองค์ประกอบการประเมินผล และหน่วยงานองค์ประกอบการประสานงานภาคเอกชน ซึ่งทำหน้าที่ประสานงานกับคณะกรรมการลุ่มน้ำ องค์กรอิสระ หน่วยงานเอกชนที่เกี่ยวข้อง และหน่วยงานระดับโท ได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บุคลากร และหน่วยงานองค์ประกอบประสานงานต่าง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ปัจจัยพื้นฐ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คือ หน่วยงานองค์ประกอบการพัฒนาควบคุมน้ำ หน่วยงานองค์ประกอบการพัฒนาบรรเทาภัย และหน่วยงานองค์ประกอบการประปาอุปโภคบริโภค  และหน่วยงานระดับต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่วยงาน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การพัฒนาน้ำเอนกประสงค์ และหน่วยงานองค์ประกอบด้านน้ำบาดาล 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สายงาน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ปัจจัยการผลิต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หน่วยงานองค์ประกอบระดับตร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่วยงาน คือ 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เกษตร </w:t>
      </w:r>
      <w:r>
        <w:rPr>
          <w:rFonts w:ascii="Angsana New" w:hAnsi="Angsana New" w:cs="Angsana New"/>
          <w:sz w:val="32"/>
          <w:sz w:val="32"/>
          <w:szCs w:val="32"/>
        </w:rPr>
        <w:t>จาก กระทรวงเกษตรและสห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อุตสาหกร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ผลิตพลั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ascii="Angsana New" w:hAnsi="Angsana New" w:cs="Angsana New"/>
          <w:sz w:val="32"/>
          <w:sz w:val="32"/>
          <w:szCs w:val="32"/>
        </w:rPr>
        <w:t>กระทรวงพลั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หน่วยงานองค์ประกอบระดับจัตวาคือ หน่วยงานองค์ประกอบ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เพื่อคมนาคม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คมนาค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ด้านบริหารน้ำ ประกอบด้วยหน่วยงานองค์ประกอบระดับโ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คือ </w:t>
      </w: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งค์ประกอบการจัดการน้ำ มีหน่วยงานในสังกัดโดยตรงระดับจัตวา คือ หน่วยงานจัดการน้ำระดับท้องถิ่น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การจัดการภัย มีหน่วยงานในสังกัดโดยตรงระดับจัตวา คือ หน่วยงานจัดการภัยระดับท้องถิ่น นอกจากนี้หน่วยงานองค์ประกอบด้านการบริหารน้ำยังประกอบไปด้วยหน่วยงานองค์ประกอบระดับตรีคือ หน่วยงานองค์ประกอบด้านฝนหลวง และ หน่วยงานองค์ประกอบระดับจัตวาคือ หน่วยงานองค์ประกอบด้านน้ำเพื่อนันทนาการ จากกระทรวง จาก</w:t>
      </w:r>
      <w:r>
        <w:rPr>
          <w:rFonts w:ascii="Angsana New" w:hAnsi="Angsana New" w:cs="Angsana New"/>
          <w:sz w:val="32"/>
          <w:sz w:val="32"/>
          <w:szCs w:val="32"/>
        </w:rPr>
        <w:t>กระทรวงท่องเที่ยว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ีฬา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งานด้านน้ำสภาพแวดล้อม ประกอบด้วยหน่วยงานองค์ประกอบระดับโทคือ หน่วยงานประกอบด้านคุณภาพน้ำ และหน่วยงานองค์ประกอบระดับตรีคือ หน่วยงานองค์ประกอบด้านสิ่งแวดล้อม ซึ่งทั้งสององค์ประกอบนี้ย้ายสังกัดมาจ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รวงทรัพยากรธรรมชาติและสิ่งแวดล้อม โครงสร้างระบบบริหารจัดการทรัพยากรน้ำเพื่อทรัพยากรธรรมชาติอื่นแบบ </w:t>
      </w:r>
      <w:r>
        <w:rPr>
          <w:rFonts w:cs="Angsana New" w:ascii="Angsana New" w:hAnsi="Angsana New"/>
          <w:sz w:val="32"/>
          <w:szCs w:val="32"/>
        </w:rPr>
        <w:t>Ministry-lik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แสดงดังรูปที่ </w:t>
      </w:r>
      <w:r>
        <w:rPr>
          <w:rFonts w:cs="Angsana New" w:ascii="Angsana New" w:hAnsi="Angsana New"/>
          <w:sz w:val="32"/>
          <w:szCs w:val="32"/>
        </w:rPr>
        <w:t>7.8.2-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582160" cy="34347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sz w:val="32"/>
          <w:szCs w:val="32"/>
        </w:rPr>
        <w:t>7.8.2-1</w:t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ระบบบริหารจัดการเพื่อทรัพยาก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Ministry-like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ายโอนภารกิจด้านการบริหารจัดการทรัพยากรน้ำสู่ระดับท้องถิ่น</w:t>
      </w:r>
    </w:p>
    <w:p>
      <w:pPr>
        <w:pStyle w:val="Normal"/>
        <w:ind w:firstLine="7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70"/>
        <w:rPr/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ถ่ายโอนภารกิจด้านการบริหารจัดการทรัพยากรน้ำสู่ระดับท้องถิ่น</w:t>
      </w:r>
      <w:r>
        <w:rPr>
          <w:rFonts w:ascii="Angsana New" w:hAnsi="Angsana New" w:cs="Angsana New"/>
          <w:sz w:val="32"/>
          <w:sz w:val="32"/>
          <w:szCs w:val="32"/>
        </w:rPr>
        <w:t>เป็นไปตาม หลักการที่กำหนด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ธรรมนูญแห่งราชอาณาจักรไทย พุทธศักราช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กระจายอำนาจให้แก่องค์กรปกครองส่วน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ให้องค์กรปกครองส่วนท้องถิ่นมีส่วนร่วมในการดำเนินการตามแนวนโยบายพื้นฐานแห่งรัฐ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ัฒนาเศรษฐกิจของ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ระบบสาธารณูปโภคและสาธารณูป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ด้านโครงสร้างพื้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ข้อเสนอ</w:t>
      </w:r>
      <w:r>
        <w:rPr>
          <w:rFonts w:ascii="Angsana New" w:hAnsi="Angsana New" w:cs="Angsana New"/>
          <w:sz w:val="32"/>
          <w:sz w:val="32"/>
          <w:szCs w:val="32"/>
        </w:rPr>
        <w:t>การถ่ายโอนภารกิจด้านการ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เสนอ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z w:val="32"/>
          <w:sz w:val="32"/>
          <w:szCs w:val="32"/>
        </w:rPr>
        <w:t>ที่มีศักยภาพและความเหมาะสมเบื้องต้นใน</w:t>
      </w:r>
      <w:r>
        <w:rPr>
          <w:rFonts w:ascii="Angsana New" w:hAnsi="Angsana New" w:cs="Angsana New"/>
          <w:sz w:val="32"/>
          <w:sz w:val="32"/>
          <w:szCs w:val="32"/>
        </w:rPr>
        <w:t>การถ่ายโอน</w:t>
      </w:r>
      <w:r>
        <w:rPr>
          <w:rFonts w:ascii="Angsana New" w:hAnsi="Angsana New" w:cs="Angsana New"/>
          <w:sz w:val="32"/>
          <w:sz w:val="32"/>
          <w:szCs w:val="32"/>
        </w:rPr>
        <w:t>ในอนาคต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ความสอดคล้องกับ</w:t>
      </w:r>
      <w:r>
        <w:rPr>
          <w:rFonts w:ascii="Angsana New" w:hAnsi="Angsana New" w:cs="Angsana New"/>
          <w:sz w:val="32"/>
          <w:sz w:val="32"/>
          <w:szCs w:val="32"/>
        </w:rPr>
        <w:t>อำนาจหน้าที่ขององค์กรปกครองส่วน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แสดงในรูปแบบโครงสร้างระบบบริหารจัดการทรัพยากรน้ำต่างๆ ในหัวข้อ </w:t>
      </w:r>
      <w:r>
        <w:rPr>
          <w:rFonts w:cs="Angsana New" w:ascii="Angsana New" w:hAnsi="Angsana New"/>
          <w:sz w:val="32"/>
          <w:szCs w:val="32"/>
        </w:rPr>
        <w:t xml:space="preserve">7.8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>ความเหมาะสมของการถ่ายโอ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ขึ้นอยู่กับความพร้อมขององค์กรปกครองส่วนท้องถิ่นที่จะรับการถ่ายโอน รวมทั้งการสร้าง กลไกและระบบควบคุมคุณภาพมาตรฐานมารองรับ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ป็นมาในการกระจายอำนาจสู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งค์กรปกครองส่วนท้องถิ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ัฐธรรมนูญแห่งราชอาณาจักรไทย พุทธศักราช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นโยบายพื้นฐานแห่งรัฐ มาตรา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หลักการเกี่ยวกับการกระจายอำนาจให้แก่องค์กรปกครองส่วนท้องถิ่น โดยกำหนดให้ “กระจายอำนาจให้องค์กรปกครองส่วนท้องถิ่นพึ่งตนเองและตัดสินใจในกิจการของท้องถิ่นได้เองส่งเสริมให้องค์กรปกครองส่วนท้องถิ่นมีส่วนร่วมในการดำเนินการตามแนวนโยบาย พื้นฐานแห่งรัฐ พัฒนาเศรษฐกิจของท้องถิ่นและระบบสาธารณูปโภคและสาธารณูปการ ตลอดทั้ง โครงสร้างพื้นฐานสารสนเทศในท้องถิ่น ให้ทั่วถึงและเท่าเทียมกันทั่วประเทศ รวมทั้งพัฒนาจังหวัดที่มีความพร้อมให้เป็นองค์กรปกครองส่วนท้องถิ่นขนาดใหญ่ โดยคำนึงถึงเจตนารมณ์ของประชาชนในจังหวัดนั้น” นอกจากนั้น 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ได้กำหนดให้รัฐจะต้องให้ความเป็นอิสระแก่ท้องถิ่นตามหลักแห่งการปกครองตนเองตามเจตนารมณ์ของประชาชนในท้องถิ่น โดยองค์กรปกครองส่วนท้องถิ่นทั้งหลายย่อมมีอิสระในการกำหนดนโยบายการปกครอง การบริหาร การบริหารงานบุคคล การเงินการคลัง และมีอำนาจหน้าที่ของตนเองโดยเฉพาะ โดยรัฐบาลเป็นผู้กำกับดูแลองค์กรปกครองส่วนท้องถิ่นเท่าที่จำเป็นภายในกรอบของกฎหมาย และเพื่อกระจายอำนาจให้แก่ท้องถิ่นเพิ่มขึ้นอย่างต่อเนื่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 w:cs="Angsana New"/>
          <w:sz w:val="32"/>
          <w:sz w:val="32"/>
          <w:szCs w:val="32"/>
        </w:rPr>
        <w:t>ได้กำหนดอำนาจและหน้าที่ในการจัดระบบบริการสาธารณะระหว่างรัฐกับองค์กรปกครองส่วนท้องถิ่น และระหว่างองค์กรปกครองส่วนท้องถิ่นด้วยกันเอง การจัดสรรสัดส่วนภาษีและอากรระหว่างรัฐกับองค์กรปกครองส่วนท้องถิ่นโดยคำนึงถึงภาระหน้าที่ระหว่างรัฐกับองค์กรปกครองส่วนท้องถิ่น และระหว่างองค์กรปกครองส่วนท้องถิ่นด้วยกั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การกระจายอำนาจให้แก่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กรอบแนวคิด เป้าหมายและแนวทางการกระจายอำนาจ เพื่อให้การกระจายอำนาจบรรลุตามเจตนารมณ์ที่ระบุไว้ในรัฐธรรมนูญฯ โดยยึดหลักการมีส่วนร่วมจากทุกฝ่าย ไม่เป็นแผนที่เบ็ดเสร็จ มีกระบวนการที่ ยืดหยุ่น และสามารถปรับวิธีการให้สอดคล้องกับสถานการณ์และการเรียนรู้จากประสบการณ์ที่เพิ่มขึ้น ทั้งนี้ ได้กำหนดกรอบแนวคิดไว้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ด้านคือ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00" w:hanging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อิสระในการกำหนดนโยบายและการบริหารจัดการ โดยยังคงรักษาความเป็นรัฐเดี่ยวและความมีเอกภาพของประเทศ การมีสถาบันพระมหากษัตริย์เป็นประมุข และความมั่นคงของชาติเอาไว้ได้ ตลอดจนการส่งเสริมให้ประชาชนมีส่วนร่วมในการเมืองการปกครองท้องถิ่นภายใต้ระบอบประชาธิปไต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00" w:hanging="3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การบริหารราชการแผ่นดินและการบริหารราชการส่วนท้องถิ่นโดยปรับบทบาทของราชการบริหารส่วนกลางและราชการบริหารส่วนภูมิภาคให้ส่วนท้องถิ่นเข้ามาดำเนินการแทนเพื่อให้ราชการบริหารส่วนกลางและราชการบริหารส่วนภูมิภาครับผิดชอบภารกิจมหภาคและภารกิจที่เกินขีดความสามารถขององค์กรปกครองส่วนท้องถิ่น โดยกำกับดูแลองค์กรปกครองส่วนท้องถิ่นในด้านนโยบายและด้านกฎหมายเท่าที่ จำเป็น สนับสนุนด้านเทคนิควิชาการ และตรวจสนอบติดตามประเมินผ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100" w:hanging="3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านประสิทธิภาพการบริหารขององค์กรปกครองส่วนท้องถิ่น เพื่อให้ประชาชนได้รับบริการสาธารณะที่ดีขึ้นหรือไม่ต่ำกว่าเดิม มีคุณภาพมาตรฐาน การบริหารมีความโปร่งใส มีประสิทธิภาพ และรับผิดชอบต่อผู้ใช้บริการมากขึ้น รวมทั้งส่งเสริมให้ภาคประชาสังคมและชุมชนมีส่วนร่วมในการตัดสินใจ ร่วมดำเนินงานและติดตามตรวจสอบ</w:t>
      </w:r>
    </w:p>
    <w:p>
      <w:pPr>
        <w:pStyle w:val="Normal"/>
        <w:ind w:firstLine="7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ทางการกระจายอำนาจให้แก่องค์กรปกครองส่วนท้องถิ่น ได้กำหนดแนวทางการดำเนินงานไว้ ประกอบด้วยการถ่ายโอนภารกิจและการจัดแบ่งอำนาจหน้าที่ การกระจายอำนาจการเงิน การคลังและงบประมาณ แนวทางการถ่ายโอน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นวทางการพัฒนาระบบตรวจสอบ และการมีส่วนร่วมของประชาชน การปรับปรุงประสิทธิภาพการบริหาร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ับปรุงกฎหมายและระเบียบ กลไกการกำกับดูแลการถ่ายโอ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สร้างระบบประกันคุณภาพบริการสาธาร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ถ่ายโอนภารกิจและการจัดแบ่งอำนาจหน้าที่ระหว่างรัฐกับองค์กรปกครอง ส่วนท้องถิ่น กำหนดภารกิจการถ่ายโอนพิจารณาจากอำนาจหน้าที่ขององค์กรปกครองส่วนท้องถิ่น ทั้งนี้ยังขึ้นอยู่กับความพร้อมขององค์กรปกครองส่วนท้องถิ่นที่จะรับการถ่ายโอน รวมทั้งการสร้าง กลไกและระบบควบคุมคุณภาพมาตรฐานมารองรับ ตลอดจนการปรับปรุงระเบียบกฎหมายที่เกี่ยวข้อง ภารกิจที่ถ่ายโอนจัด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กลุ่มภารกิจ ประกอบด้วย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งานส่งเสริมคุณภาพชีวิต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การจัดระเบียบชุมช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สังคม และการรักษาความสงบเรียบร้อย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ด้านการวางแผน การส่งเสริมการลงทุน พาณิชยกรรมและการท่องเที่ยว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านการบริหารจัดการและการอนุรักษ์ทรัพยากรธรรมชาติ สิ่งแวดล้อม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ด้านศิลปะ วัฒนธรรม จารีต และภูมิปัญญาท้องถิ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จายอำนาจการเงิน การคลังและงบประมาณให้แก่องค์กรปกครองส่วนท้องถิ่น ซึ่งต้องมีการพิจารณาภาพรวมรายได้ของท้องถิ่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คือ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ายได้ที่องค์กรปกครองส่วนท้องถิ่นจัดเก็บและจัดหาเองทั้งที่เป็นภาษีท้องถิ่นและรายได้อื่น</w:t>
      </w:r>
    </w:p>
    <w:p>
      <w:pPr>
        <w:pStyle w:val="Normal"/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ที่รัฐจัดแบ่งหรือจัดสรรให้องค์กรปกครองส่วนท้องถิ่น รวมถึงรายได้ที่องค์กรปกครองส่วนท้องถิ่นจัดเก็บเพิ่ม</w:t>
      </w:r>
    </w:p>
    <w:p>
      <w:pPr>
        <w:pStyle w:val="Normal"/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ประเภทเงินอุดหนุ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ทางการถ่ายโอนบุคลากรให้แก่องค์กรปกครองส่วนท้องถิ่น และการบริหารงานบุคคล โดยการโอนบุคลากรต้องสอดคล้องกับภาระหน้าที่และความพร้อมขององค์กรปกครองส่วนท้องถิ่น ทั้งยังต้องมีความราบรื่น คล่องตัว สอดคล้องกับความจำเป็น ความต้องการขององค์กร ปกครองส่วนท้องถิ่น มีความยืดหยุ่น จูงใจให้คนทำงานในท้องถิ่น มีหลักประกันความก้าวหน้า ยึดหลักการตามระบบคุณธรรม มีกลไกดูแลความเป็นธรรม และต้องมีมาตรฐานใกล้เคียงกับ มาตรฐานการบริหารงานบุคคลของเจ้าหน้าที่รัฐอื่น 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ทางการพัฒนาระบบตรวจสอบ และการมีส่วนร่วมของประชาชน และภาคประชาสังคม เพื่อให้การบริหารงานขององค์กรปกครองส่วนท้องถิ่นมีความโปร่งใส ตรวจสอบได้ ทั้งยังต้องปรับปรุงกลไกการตรวจสอบทางการเงินและการใช้จ่ายงบประมาณ การให้ภาคเอกชนเข้ามาช่วยเสริมการทำงานตรวจสอบของภาครัฐ และส่งเสริมให้ประชาชนและภาคประชาสังคม เข้ามามีส่วนร่วมในกระบวนการตัดสินใจในด้านนโยบายขององค์กรปกครองส่วนท้องถิ่น ร่วมจัดซื้อจัดจ้างและร่วมตรวจสอบติดตามประเมิน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ับปรุงประสิทธิภาพการบริหารจัดการขององค์กรปกครองส่วนท้องถิ่น ซึ่งมีภารกิจที่ต้องดำเนินการ ประกอบด้วย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ตรียมความพร้อมให้แก่องค์กรปกครองส่วนท้องถิ่น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ับโครงสร้างภายในองค์กรปกครองส่วนท้องถิ่นเพื่อรองรับการถ่ายโอน 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องค์กรในระดับจังหวัดเพื่อรองรับการถ่ายโอน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ระบบการวางแผน ระบบงบประมาณ ระบบบัญชี ระบบการบริหารงานบุคคล ระบบติดตามตรวจสอบ และระบบข้อมูล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กับดูแลองค์กรปกครองส่วนท้องถิ่น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พิ่มขีดความสามารถของบุคลากรและผู้บริหารท้องถิ่น การเพิ่มขีดความสามารถของประชาชนและภาคประชาสังคมในการตรวจส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ับปรุงกฎหมายและระเบียบให้สอดคล้องกับการถ่ายโอนภารกิจ การแก้ไขกฎหมาย มีสาระเกี่ยวข้องกับเรื่องต่าง ๆ ดังนี้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กฎหมายงบประมาณเพื่อรองรับการจัดสรรเงินจากภาครัฐ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ฎหมายว่าด้วยระบบงบประมาณท้องถิ่นและระบบการตรวจสอบทางการเงินการคลัง ทั้งภายในและภายนอก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ระบบการกำกับดูแลของราชการบริหารส่วนกลางและราชการบริหารส่วนภูมิภาคให้มีประสิทธิภาพ เชื่อมโยงกับระบบศาลปกครอง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โครงสร้างราชการบริหารส่วนภูมิภาค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ฎหมายว่าด้วยความโปร่งใสขององค์กรปกครองส่วนท้องถิ่นและการมีส่วนร่วมของประชาชนในการปกครองท้องถิ่น</w:t>
      </w:r>
    </w:p>
    <w:p>
      <w:pPr>
        <w:pStyle w:val="Normal"/>
        <w:ind w:left="1760" w:hanging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กฎหมายที่เกี่ยวข้องกับการบริหารงานบุคคลเพื่อรองรับการถ่ายโอนข้าราชการ พนักงาน หรือลูกจ้างของหน่วยงานของรัฐ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ไกการกำกับดูแลการถ่ายโอนภารกิจและการดำเนินงานให้เป็นไปตามแผนการกระจายอำนาจให้แก่องค์กรปกครองส่วนท้องถิ่นและแผนปฏิบัติการ โดยกลไกดังกล่าวจะมีหน้าที่กำกับดูแลเกี่ยวกับการถ่ายโอนภารกิจ โดยมีกระบวนการรับฟังความคิดเห็นจากผู้ที่เกี่ยวข้องและประชาชน มีกระบวนการตัดสินใจที่รวดเร็วเพื่อแก้ไขปัญหาที่เกิดจากการถ่ายโอน มีการศึกษา พัฒนา และปรับปรุงกระบวนการ วิธีการ รูปแบบ และแนวทางการถ่ายโอนภารกิจอย่างสม่ำเสมอ ต่อเนื่องและทันต่อเหตุการณ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้างระบบประกันคุณภาพบริการสาธารณะขององค์กรปกครองส่วนท้องถิ่น โดยหน่วยราชการส่วนกลางยังคงต้องกำหนดมาตรฐานทั่วไปของการจัดบริการสาธารณะเพื่อเป็นแนวทางปฏิบัติขององค์กรปกครองส่วนท้องถิ่น และกำกับให้องค์กรปกครองส่วนท้องถิ่นปฏิบัติตามกฎหมายและมาตรฐานที่กำหนด รวมทั้งสร้างแรงจูงใจให้องค์กรปกครองส่วนท้องถิ่นพัฒนาคุณภาพการจัดบริการสาธารณะ โดยมีการแข่งขันระหว่างท้องถิ่น ตลอดจนรัฐหรือองค์กรกลางเข้ามาร่วมทำการประเมินร่วมกับประชาชนและประชาสังค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30" w:leader="none"/>
        </w:tabs>
        <w:ind w:left="1430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การถ่ายโอนภารกิจ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รัพยาก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้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ารถ่ายโอนภารกิจด้าน</w:t>
      </w:r>
      <w:r>
        <w:rPr>
          <w:rFonts w:ascii="Angsana New" w:hAnsi="Angsana New" w:cs="Angsana New"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sz w:val="32"/>
          <w:sz w:val="32"/>
          <w:szCs w:val="32"/>
        </w:rPr>
        <w:t>น้ำให้ราชการบริหารส่วนภูมิภาคและองค์กรปกครองส่วนท้องถิ่น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ไปแล้วบางส่วนซึ่งยังมีอีกหลายหน่วยงานที่ยังถ่ายโอนภารกิจไม่ครบโดยส่วนใหญ่ยังติดเรื่องความพร้อมขององค์กรปกครองส่วนท้องถิ่น ซึ่งจากแนวคิดโครงสร้างองค์กรใหม่ด้านทรัพยากรน้ำได้มีข้อเสนอแนะในการถ่ายโอนงานด้านต่างๆ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ศึกษาแนวทางการถ่ายโอนภารกิจไปสู่องค์กรระดับท้องถิ่น คณะนักวิจัยได้พิจารณาความเป็นไปได้เบื้องต้นในการกระจายบทบาท หน้าที่ ความรับผิดชอบของการดำเนินงานภารกิจด้านการบริหารจัดการทรัพยากรน้ำในระดับพื้นที่ต่างๆ โดยคำนึงถึงลักษณะการดำเนินงานรายพื้นที่ การจำแนกขอบเขตของการดำเนินงานภารกิจ</w:t>
      </w:r>
      <w:r>
        <w:rPr>
          <w:rFonts w:ascii="Angsana New" w:hAnsi="Angsana New" w:cs="Angsana New"/>
          <w:sz w:val="32"/>
          <w:sz w:val="32"/>
          <w:szCs w:val="32"/>
        </w:rPr>
        <w:t>ราย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ศักยภาพของการกระจายความรับผิดชอบตามภารกิจใน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อกาสและระดับผลกระทบที่อาจเกิดขึ้นจากการ</w:t>
      </w:r>
      <w:r>
        <w:rPr>
          <w:rFonts w:ascii="Angsana New" w:hAnsi="Angsana New" w:cs="Angsana New"/>
          <w:sz w:val="32"/>
          <w:sz w:val="32"/>
          <w:szCs w:val="32"/>
        </w:rPr>
        <w:t>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z w:val="32"/>
          <w:sz w:val="32"/>
          <w:szCs w:val="32"/>
        </w:rPr>
        <w:t>ในระดับพื้นที่ จึงได้เสนอแนะให้มีการเตรียมความพร้อมเพื่อการถ่ายโอนในอนาคต สำหรับภารกิจบางส่วน ที่กิจกรรมของภารกิจสามารถจัดสรรการดำเนินงานในระดับพื้นที่เฉพาะแห่งได้ ในองค์ประกอบการจัดหาน้ำเฉพาะด้านทั้งปัจจัยพื้นฐานและปัจจัยการผลิต องค์ประกอบการบริหารจัดการน้ำและภัย องค์ประกอบการบรรเทาผลกระทบและอนุรักษ์สภาพแวดล้อ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ข้อเสนอการถ่ายโอนในองค์ประกอบการจัดหาน้ำเฉพาะด้านทั้งปัจจัยพื้นฐานและปัจจัยการผลิตนั้น การจัดหาน้ำเพื่อการอุปโภค บริโภค การท่องเที่ยวและนันทนาการ สามารถกำหนด</w:t>
      </w:r>
      <w:r>
        <w:rPr>
          <w:rFonts w:ascii="Angsana New" w:hAnsi="Angsana New" w:cs="Angsana New"/>
          <w:sz w:val="32"/>
          <w:sz w:val="32"/>
          <w:szCs w:val="32"/>
        </w:rPr>
        <w:t>ให้องค์กรปกครองส่วนท้องถิ่น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และ</w:t>
      </w:r>
      <w:r>
        <w:rPr>
          <w:rFonts w:ascii="Angsana New" w:hAnsi="Angsana New" w:cs="Angsana New"/>
          <w:sz w:val="32"/>
          <w:sz w:val="32"/>
          <w:szCs w:val="32"/>
        </w:rPr>
        <w:t>ดูแล ทั้งแหล่งน้ำดิ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บบกรอ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จายน้ำ </w:t>
      </w:r>
      <w:r>
        <w:rPr>
          <w:rFonts w:ascii="Angsana New" w:hAnsi="Angsana New" w:cs="Angsana New"/>
          <w:sz w:val="32"/>
          <w:sz w:val="32"/>
          <w:szCs w:val="32"/>
        </w:rPr>
        <w:t>โดยต้องมีการศึกษาและออกแบบเพื่อหาระบบที่เหมาะสมกับพื้นที่ ในการออกแบบต้องสำรวจความพร้อมของผู้ใช้น้ำทั้งจำนวนผู้ใช้ ในการยอมรับในการจ่ายค่าน้ำ  ในการออกแบบ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>ไม่จำเป็น</w:t>
      </w:r>
      <w:r>
        <w:rPr>
          <w:rFonts w:ascii="Angsana New" w:hAnsi="Angsana New" w:cs="Angsana New"/>
          <w:sz w:val="32"/>
          <w:sz w:val="32"/>
          <w:szCs w:val="32"/>
        </w:rPr>
        <w:t>ต้องกำหนด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หมู่บ้านมีระบบประปาเป็นของตนเอง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ระบบประปา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>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บ้านได้ </w:t>
      </w:r>
      <w:r>
        <w:rPr>
          <w:rFonts w:ascii="Angsana New" w:hAnsi="Angsana New" w:cs="Angsana New"/>
          <w:sz w:val="32"/>
          <w:sz w:val="32"/>
          <w:szCs w:val="32"/>
        </w:rPr>
        <w:t>ในองค์ประกอบการจัดหาน้ำเพื่อการเกษ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จัดการด้านแหล่งน้ำต้นทุนซึ่งประกอบด้วยอ่างเก็บน้ำและแหล่งน้ำต่างๆ ซึ่งอยู่ในความดูแลหลายหน่วยงาน เช่น กรมชลประทาน การไฟฟ้าฝ่ายผลิต กรมทรัพยากรน้ำ องค์กรปกครองส่วนท้องถิ่น กรมประมง ส่วนระบบกระจายน้ำจะอยู่ในความดูแลของกรมชลประทาน กรมทรัพยากรน้ำ องค์กรปกครองส่วนท้องถิ่น โดยมีประชาชนผู้ใช้น้ำรวมกลุ่มกันบริหารจัดการน้ำในพื้นที่  ซึ่งในอนาคตควรจะต้องมีการถ่ายโอนระบบกระจายน้ำให้องค์กรปกครองส่วนท้องถิ่นเป็นผู้ออกแบบ ก่อสร้าง บำรุงรักษาระบบ และให้ประชาชนผู้ใช้น้ำรวมกลุ่มกันบริหารจัดการน้ำใน</w:t>
      </w:r>
      <w:r>
        <w:rPr>
          <w:rFonts w:ascii="Angsana New" w:hAnsi="Angsana New" w:cs="Angsana New"/>
          <w:sz w:val="32"/>
          <w:sz w:val="32"/>
          <w:szCs w:val="32"/>
        </w:rPr>
        <w:t>พื้นที่ย่อยๆ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ในองค์ประกอบการจัดหาน้ำเพื่ออุตสาหกรรม เป็น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>ใช้น้ำดิบจากน้ำผิวดินซึ่ง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โดย 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>น้ำปัจจัยการผลิต ส่วนน้ำใต้ดิน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>ดูแลโดย</w:t>
      </w:r>
      <w:r>
        <w:rPr>
          <w:rFonts w:ascii="Angsana New" w:hAnsi="Angsana New" w:cs="Angsana New"/>
          <w:sz w:val="32"/>
          <w:sz w:val="32"/>
          <w:szCs w:val="32"/>
        </w:rPr>
        <w:t>หน่วยงาน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น้ำปัจจัยพื้นฐาน </w:t>
      </w:r>
      <w:r>
        <w:rPr>
          <w:rFonts w:ascii="Angsana New" w:hAnsi="Angsana New" w:cs="Angsana New"/>
          <w:sz w:val="32"/>
          <w:sz w:val="32"/>
          <w:szCs w:val="32"/>
        </w:rPr>
        <w:t>หรือสภาพ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ส่วนใหญ่จะมีการสำรองน้ำไว้ในนิคมอุสาหกรรมหรือในพื้นที่ที่ต้องการใช้น้ำ เพื่อป้องกันการขาดแคลน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ยัง</w:t>
      </w:r>
      <w:r>
        <w:rPr>
          <w:rFonts w:ascii="Angsana New" w:hAnsi="Angsana New" w:cs="Angsana New"/>
          <w:sz w:val="32"/>
          <w:sz w:val="32"/>
          <w:szCs w:val="32"/>
        </w:rPr>
        <w:t>สามารถให้</w:t>
      </w:r>
      <w:r>
        <w:rPr>
          <w:rFonts w:ascii="Angsana New" w:hAnsi="Angsana New" w:cs="Angsana New"/>
          <w:sz w:val="32"/>
          <w:sz w:val="32"/>
          <w:szCs w:val="32"/>
        </w:rPr>
        <w:t>เอกชน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>วางระบบส่งน้ำจากแหล่งน้ำดิบต่างๆ โดยมีการวางแผนการใช้น้ำ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งครั้งในปีที่มีฝนน้อยกว่าเกณฑ์เฉลี่ยอาจจะมีปัญหาขาดแคลนน้ำได้บ้าง </w:t>
      </w:r>
      <w:r>
        <w:rPr>
          <w:rFonts w:ascii="Angsana New" w:hAnsi="Angsana New" w:cs="Angsana New"/>
          <w:sz w:val="32"/>
          <w:sz w:val="32"/>
          <w:szCs w:val="32"/>
        </w:rPr>
        <w:t>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ถ้าใช้การบริหารจัดการที่เหมาะสมเช่นการชดเชยรายได้จากการทำนาฤดูแล้ง ก็จะช่วยแก้ปัญหาได้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บริหารน้ำเพื่อการผลิตไฟฟ้าพลังน้ำขนาดเล็ก การคมนาคมทางน้ำ การบริหารจัดการน้ำและบรรเทาภัย ควรมีการประสานงานกับหน่วยงานภาครัฐที่รับผิดชอบภารกิจดังกล่าวเพื่อพิจารณาจัดสรรภารกิจและพื้นที่ ในส่วนที่ภาครัฐพร้อมจะถ่ายโอนและภาคท้องถิ่นมีศักยภาพที่จะรับโอนเพื่อกำหนดแผนงานการถ่ายโอนในระยะต่างๆ 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องค์ประกอบการฟื้นฟู อนุรักษ์ทรัพยากรธรรมชาติเพื่อการอนุรักษ์แหล่งน้ำ และการควบคุม ปรับปรุงคุณภาพน้ำเพื่อสภาพแวดล้อม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นักนโยบายและแผนทรัพยากรธรรมชาติและสิ่งแวดล้อมเป็นผู้จัดทำนโยบายและแผนจัดการทรัพยากรธรรมชาติและสิ่งแวดล้อม โดยมีกรมควบคุมมลพิษ กรมโรงงานอุตสาหกรรม เป็นผู้ควบคุมและส่งเสริมให้เป็นไปตามแผนการจัดการ ซึ่งส่วนใหญ่จะมีองค์กรปกครองส่วนท้องถิ่นและองค์กรภาคประชาชนร่วมมือด้วย เช่น กลุ่มรักษ์แม่น้ำตาปี ซึ่งมีมหาวิทยาลัยราชภัฏสุราษฏร์ธานี ร่วมกับองค์การบริหารส่วนจังหวัดสุราฎษร์ธานี เป็นผู้ดำเนินโครงการต่างๆ เพื่อส่งเสริมด้านคุณภาพสิ่งแวดล้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7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rPr/>
    </w:pPr>
    <w:r>
      <w:rPr>
        <w:rFonts w:ascii="Browallia New" w:hAnsi="Browallia New" w:cs="Browallia New"/>
        <w:i/>
        <w:i/>
        <w:iCs/>
        <w:szCs w:val="24"/>
      </w:rPr>
      <w:t>สำนักงาน</w:t>
    </w:r>
    <w:r>
      <w:rPr>
        <w:rFonts w:ascii="Browallia New" w:hAnsi="Browallia New" w:cs="Browallia New"/>
        <w:i/>
        <w:i/>
        <w:iCs/>
        <w:szCs w:val="24"/>
      </w:rPr>
      <w:t>คณะกรรมการพัฒนาระบบราชการ</w:t>
    </w:r>
    <w:r>
      <w:rPr>
        <w:rFonts w:cs="Browallia New" w:ascii="Browallia New" w:hAnsi="Browallia New"/>
        <w:i/>
        <w:iCs/>
        <w:szCs w:val="24"/>
      </w:rPr>
      <w:tab/>
      <w:t xml:space="preserve">7 - </w:t>
    </w:r>
    <w:r>
      <w:rPr>
        <w:rFonts w:cs="Browallia New" w:ascii="Browallia New" w:hAnsi="Browallia New"/>
        <w:i/>
        <w:iCs/>
        <w:szCs w:val="24"/>
      </w:rPr>
      <w:fldChar w:fldCharType="begin"/>
    </w:r>
    <w:r>
      <w:rPr>
        <w:i/>
        <w:i/>
        <w:szCs w:val="24"/>
        <w:iCs/>
        <w:rFonts w:ascii="Browallia New" w:hAnsi="Browallia New" w:cs="Browallia New"/>
      </w:rPr>
      <w:instrText xml:space="preserve"> PAGE </w:instrText>
    </w:r>
    <w:r>
      <w:rPr>
        <w:i/>
        <w:i/>
        <w:szCs w:val="24"/>
        <w:iCs/>
        <w:rFonts w:ascii="Browallia New" w:hAnsi="Browallia New" w:cs="Browallia New"/>
      </w:rPr>
      <w:fldChar w:fldCharType="separate"/>
    </w:r>
    <w:r>
      <w:rPr>
        <w:i/>
        <w:i/>
        <w:szCs w:val="24"/>
        <w:iCs/>
        <w:rFonts w:ascii="Browallia New" w:hAnsi="Browallia New" w:cs="Browallia New"/>
      </w:rPr>
      <w:t>70</w:t>
    </w:r>
    <w:r>
      <w:rPr>
        <w:i/>
        <w:i/>
        <w:szCs w:val="24"/>
        <w:i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i/>
        <w:iCs/>
        <w:szCs w:val="24"/>
      </w:rPr>
      <w:t xml:space="preserve">                                            </w:t>
    </w:r>
    <w:r>
      <w:rPr>
        <w:rFonts w:eastAsia="MS Mincho;ＭＳ 明朝" w:cs="Browallia New" w:ascii="Browallia New" w:hAnsi="Browallia New"/>
        <w:i/>
        <w:iCs/>
        <w:szCs w:val="24"/>
        <w:lang w:eastAsia="ja-JP"/>
      </w:rPr>
      <w:tab/>
    </w:r>
    <w:r>
      <w:rPr>
        <w:rFonts w:ascii="Browallia New" w:hAnsi="Browallia New" w:cs="Browallia New"/>
        <w:i/>
        <w:i/>
        <w:iCs/>
        <w:szCs w:val="24"/>
      </w:rPr>
      <w:t>มหาวิทยาลัยเกษตรศาสตร์</w:t>
    </w:r>
    <w:r>
      <w:rPr>
        <w:rFonts w:ascii="Browallia New" w:hAnsi="Browallia New" w:cs="Browallia New"/>
      </w:rPr>
      <w:t xml:space="preserve">  </w:t>
    </w:r>
  </w:p>
  <w:p>
    <w:pPr>
      <w:pStyle w:val="Foot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>
        <w:rFonts w:ascii="Browallia New" w:hAnsi="Browallia New" w:cs="Browallia New"/>
        <w:i/>
        <w:i/>
        <w:iCs/>
        <w:szCs w:val="24"/>
      </w:rPr>
    </w:pPr>
    <w:r>
      <w:rPr>
        <w:rFonts w:ascii="Browallia New" w:hAnsi="Browallia New" w:cs="Browalli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Browallia New" w:ascii="Browallia New" w:hAnsi="Browallia New"/>
        <w:i/>
        <w:iCs/>
      </w:rPr>
      <w:t>(Final Report II)</w:t>
    </w:r>
    <w:r>
      <w:rPr>
        <w:rFonts w:cs="Browallia New" w:ascii="Browallia New" w:hAnsi="Browallia New"/>
        <w:i/>
        <w:iCs/>
        <w:szCs w:val="24"/>
      </w:rPr>
      <w:t xml:space="preserve">     </w:t>
      <w:tab/>
      <w:t xml:space="preserve"> </w:t>
    </w:r>
    <w:r>
      <w:rPr>
        <w:rFonts w:ascii="Browallia New" w:hAnsi="Browallia New" w:cs="Browallia New"/>
        <w:i/>
        <w:i/>
        <w:iCs/>
        <w:szCs w:val="24"/>
      </w:rPr>
      <w:t>บทที่</w:t>
    </w:r>
    <w:r>
      <w:rPr>
        <w:rFonts w:ascii="Browallia New" w:hAnsi="Browallia New" w:cs="Browallia New"/>
        <w:i/>
        <w:i/>
        <w:iCs/>
        <w:szCs w:val="24"/>
      </w:rPr>
      <w:t xml:space="preserve"> </w:t>
    </w:r>
    <w:r>
      <w:rPr>
        <w:rFonts w:cs="Browallia New" w:ascii="Browallia New" w:hAnsi="Browallia New"/>
        <w:i/>
        <w:iCs/>
        <w:szCs w:val="24"/>
      </w:rPr>
      <w:t xml:space="preserve">7                                                                                 </w:t>
    </w:r>
    <w:r>
      <w:rPr>
        <w:rFonts w:cs="Browallia New" w:ascii="Browallia New" w:hAnsi="Browallia New"/>
        <w:i/>
        <w:iCs/>
        <w:szCs w:val="24"/>
      </w:rPr>
      <w:t xml:space="preserve">      </w:t>
    </w:r>
  </w:p>
  <w:p>
    <w:pPr>
      <w:pStyle w:val="Header"/>
      <w:rPr>
        <w:rFonts w:ascii="Browallia New" w:hAnsi="Browallia New" w:cs="Browallia New"/>
        <w:i/>
        <w:i/>
        <w:iCs/>
        <w:szCs w:val="24"/>
      </w:rPr>
    </w:pPr>
    <w:r>
      <w:rPr>
        <w:rFonts w:cs="Browallia New" w:ascii="Browallia New" w:hAnsi="Browallia New"/>
        <w:i/>
        <w:iCs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ind w:left="20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eastAsia="Cordia New" w:cs="Browallia New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  <w:bCs w:val="false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MS Mincho;ＭＳ 明朝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Style14">
    <w:name w:val="ท้าย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ข้อความบอลลูน อักขระ"/>
    <w:basedOn w:val="Style12"/>
    <w:qFormat/>
    <w:rPr>
      <w:rFonts w:ascii="Tahoma" w:hAnsi="Tahoma" w:eastAsia="Times New Roman" w:cs="Tahoma"/>
      <w:sz w:val="16"/>
    </w:rPr>
  </w:style>
  <w:style w:type="character" w:styleId="1">
    <w:name w:val="หัวเรื่อง 1 อักขระ"/>
    <w:basedOn w:val="Style12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2">
    <w:name w:val="หัวเรื่อง 2 อักขระ"/>
    <w:basedOn w:val="Style12"/>
    <w:qFormat/>
    <w:rPr>
      <w:rFonts w:ascii="Browallia New" w:hAnsi="Browallia New" w:eastAsia="Cordia New" w:cs="Browallia New"/>
      <w:b/>
      <w:bCs/>
      <w:sz w:val="26"/>
      <w:szCs w:val="26"/>
    </w:rPr>
  </w:style>
  <w:style w:type="character" w:styleId="Style16">
    <w:name w:val="เนื้อความ อักขระ"/>
    <w:basedOn w:val="Style12"/>
    <w:qFormat/>
    <w:rPr>
      <w:rFonts w:ascii="Browallia New" w:hAnsi="Browallia New" w:eastAsia="Times New Roman" w:cs="Browallia New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4"/>
      <w:szCs w:val="44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8">
    <w:name w:val="คำอธิบายภาพ"/>
    <w:basedOn w:val="Normal"/>
    <w:next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2:00Z</dcterms:created>
  <dc:creator>DrKobkiatP</dc:creator>
  <dc:description/>
  <cp:keywords/>
  <dc:language>en-US</dc:language>
  <cp:lastModifiedBy>User</cp:lastModifiedBy>
  <cp:lastPrinted>2008-09-03T09:56:00Z</cp:lastPrinted>
  <dcterms:modified xsi:type="dcterms:W3CDTF">2008-11-27T07:21:00Z</dcterms:modified>
  <cp:revision>8</cp:revision>
  <dc:subject/>
  <dc:title>บทที่ 1</dc:title>
</cp:coreProperties>
</file>