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๗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กำหนดหลักเกณฑ์ในการกำกับดูแลจังหวัดและกลุ่มจังหวัด</w:t>
      </w:r>
    </w:p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6595</wp:posOffset>
                </wp:positionH>
                <wp:positionV relativeFrom="paragraph">
                  <wp:posOffset>1651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13pt" to="253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ิหารราชการส่วนภูมิภาคเป็นกลไกที่สำคัญประการหนึ่งใ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ด้วยการ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และอำเภ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โครงสร้างที่มีความผูกพันและมีความเกี่ยวพันกับประชาชนในพื้นที่อย่างใกล้ช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หน่วยที่จะนำนโยบายและแผนง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ไปดำเนินการให้บริการเพื่อตอบสนอง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เวลาที่ผ่านมาการบริหารราชการของจังหวัด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จังหวัดจะมีการจัดทำแผนพัฒนาจังหวัดขึ้นเพื่อเป็นแนวทางและเป้าหมายในการบริหาร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ช่วงระยะเวลาต่อม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พัฒนาและปรับปรุงโครงสร้างและระบบการ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ปรับปรุงการบริหารงานของจังหวัดเป็น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แบบบูรณา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จัดโครงสร้างการบริหารงานในรูปของกลุ่มจังหวัดมีเป้าหมายที่สำคัญอยู่ที่การเพิ่มเติมประสิทธิภาพการบริหารการพัฒนา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การไม่ยึดติดพื้นที่ทางการปกครอง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ี่ผ่านมาเป็นอุปสรรคหรือข้อจำกัดในการพัฒนาการ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บริหารงานแบบบูรณาการจะเน้นการบริหารงานให้เกิดเอกภาพและดำเนินการให้เป็นไปตามเป้าหมาย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การจัดโครงสร้างแบบ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ุ่งให้กระบวนการการพัฒนาที่นำศักยภาพทางการพัฒนาที่แต่ละจังหวัดมีอยู่มารวมกันหรือมีการนำปัจจัยขั้นพื้นฐานทางการพัฒนาที่แต่ละจังหวัดมีอยู่แตกต่างกันมาเชื่อมโยงและเสริมซึ่งกันและ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พิ่มศักยภาพใน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ต่ละจังหวัดที่อยู่ในกลุ่ม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ีการจัดทำแผนปฏิบัติราชการของกลุ่มจังหวัดที่นำมาจากแผนปฏิบัติราชการของจังหวัดมาพิจารณาร่วมกันและกำหนดแผนปฏิบัติราชการของกลุ่มจังหวัดนั้น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แนวทางและแผนงานที่แต่ละจังหวัดจะนำไปปฏิบัติต่อ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ที่ได้มีการปรับปรุงการบริหารและการจัดโครงสร้าง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ที่เกี่ยวข้องหลาย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ทิ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มหาด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ีการกำหนดหลักเกณฑ์เกี่ยวกับการกำกับและติดตามการปฏิบัติราชการในภูมิภาค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สำนักนายกรัฐมนตรีว่าด้วยการกำกับและติดตามการปฏิบัติราชการใ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สาระสำคัญในการกำกับและติดตามการบริหารราชการในภูมิภาคให้สามารถแปลงนโยบายของรัฐบาลไปสู่การปฏิบัติงานที่เป็นรูป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นับสนุนส่งเสริมระบบ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คณะกรรมการคณะหนึ่งที่มีรองนายกรัฐมนตรีซึ่งนายกรัฐมนตรีมอบหมายเป็น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ยุท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การในการกำกับและติดตามการปฏิบัติ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ภูมิภาคให้เกิดผลสัมฤทธิ์อย่างมีประสิทธิภาพ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ระบบ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สาระสำคัญเพื่อสนับสนุ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งเสริมให้เกิดระบบงานที่มีกระบวนการในการให้ประชาชนได้รับบริการด้วยความรวดเร็ว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นระเบียบนี้จะกล่าวถึงการจัดโครงสร้างแบบกลุ่มจังหวัดเพื่อให้เกิดการประสานความร่วมม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รรพกำ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ช้ทรัพยากรระหว่า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ตอบสนองการพัฒนาประเท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บริหารงบประมาณ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สาระสำคัญเพื่อสนับสนุนการบริหารงานจังหวัดแบบบูรณาการในด้านงบประมาณให้เป็นไปอย่างมีประสิทธิภาพ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กระทรวงมหาด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กำกับยุทธศาสตร์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สาระสำคัญเพื่อสนับสนุน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คณะกรรมการกำกับยุทธศาสตร์และการบริหารงา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ให้ความเห็นและข้อเสนอแนะเกี่ยวกับการนโยบายและแนวทางการพัฒนาการวางแผน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การพัฒนา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ำ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ร่งรัดการปฏิบัติ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</w:t>
      </w:r>
      <w:r>
        <w:rPr>
          <w:sz w:val="36"/>
          <w:sz w:val="36"/>
          <w:szCs w:val="36"/>
        </w:rPr>
        <w:t>เห็นได้ว่าในเรื่องการกำกับดูแลการบริหารงานของจังหวัด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ระเบียบหลักเกณฑ์ในการควบคุมกำกับจำนว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จัดกระจายกันอยู่ในความรับผิดชอบของหลาย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บางเรื่องบางกรณีก็มีลักษณ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าบเกี่ยวหรือซ้ำซ้อ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อาจก่อให้เกิดความสับสนในการปฏิบัติงานของผู้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ใน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มิได้มีบทบัญญัติในเรื่องการกำกับดูแลจังหวัดและกลุ่มจังหวัดไว้อย่าง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ในเรื่องดังกล่าวจึงเป็นไปตามที่หน่วยงานเห็นว่าน่าจะเข้าไปเกี่ยวข้องในการกำหนดหลักเกณฑ์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งหวัดและกลุ่มจังหวัดต้องปฏิบัติ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ก่อให้เกิดปัญหาและอุปสรรคในการบริหารราชการในส่วนภูมิภาคในเชิงยุทธศาสตร์อย่างมา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ปรับปรุงการบริหารราชการส่วนภูมิภาค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 </w:t>
      </w:r>
      <w:r>
        <w:rPr>
          <w:sz w:val="36"/>
          <w:sz w:val="36"/>
          <w:szCs w:val="36"/>
        </w:rPr>
        <w:t>โดยเฉพาะการบริหารราชการในรูปแบบ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โดยวัตถุประสงค์เพื่อเป็นหน่วยพื้นที่สำหรับการปฏิบัติหน้าที่ของส่วนราชการและหน่วยงานของรัฐที่ประจำในพื้นที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ภารกิจของรัฐและนโยบายของรัฐบาลไปปฏิบัติเพื่อให้เกิดผลสัมฤทธิ์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ห้บริการแก่ประชาชนอย่างใกล้ชิด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นื่องด้วยการบริหารราชการของจังหวัดต้องมีการจัดทำแผนปฏิบัติราชการของจังหวัดเพื่อเป็นแนวทางและแผนงานในการปฏิบัติงานของจังหวัดและส่วนราชการหรือหน่วยงานของรัฐ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หรือปฏิบัติงานในเขต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ในกรณีเพื่อประโยชน์ในการประสาน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ูรณาการให้เกิดผลสัมฤทธิ์ในกิจการของรัฐและ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จัดให้มี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ปฏิบัติงานของกลุ่มจังหวัดก็จะมีการจัดทำ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แนวทางและแผนงานในการปฏิบัติงาน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จังหวัดและส่วนราชการหรือหน่วยงานของรัฐ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ทำการหรือปฏิบัติงานในกลุ่มจังหวัดนั้น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สอบและประเมินผลการปฏิบัติงานของจังหวัดและกลุ่มจังหวัดเพื่อให้เป็นไปตามแผนปฏิบัติราชการของจังหวัดและแผนปฏิบัติราชการของกลุ่มจังหวัดจึงมีความ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จะส่งผลให้การปฏิบัติงานของจังหวัดและส่วนราชการหรือหน่วยงานของรัฐ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ต้องดำเนินงานให้เป็นไปตามแผ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ในการตอบสนองความต้องการของประชาชนและการพัฒนา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ารสร้างกลไกในการทำให้เกิดความ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ปร่งใ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ระบวนการที่สามารถแก้ไขปัญหาและอุปสรรคที่เกิดขึ้นได้อย่างเหมาะสมต่อสถานกา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กำหนดให้มีการกำกับดูแลการปฏิบัติงาน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เกิดความสมบูรณ์และครบตามกลไกในการบริหารราชการส่วนภูมิภาคจึงได้กำหนดไปถึงกรณีกลุ่มจังหวัด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เป็นระเบียบซึ่งคณะรัฐมนตรีเป็นผู้กำหน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การตรวจสอบหลักการของร่างระเบียบสำนักนายกรัฐมนตรีว่าด้วย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กับระเบียบสำนักนายกรัฐมนตรีที่เกี่ยวข้องกับ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สำนักนายกรัฐมนตรีว่าด้วยระบบ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ะเบียบสำนักนายกรัฐมนตรีว่าด้วยการกำกับและติดตามการปฏิบัติราชการใ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กระทรวงมหาดไทยว่าด้วยการกำกับยุทธศาสตร์และการบริห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สำนักนายกรัฐมนตรีว่าด้วยการบริหารงบประมาณ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ปรากฏ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และวัตถุประสงค์ส่วนใหญ่ในการกำกับดูแลจังหวัดและกลุ่มจังหวัดมีลักษณะเหมือน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มีคณะกรรมการทำหน้าที่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คณะกรรมการตามร่างระเบียบสำนักนายกรัฐมนตรีฉบับนี้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ดับ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ดับ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คณะกรรมการการกำกับดูแลจังหวัดและกลุ่มจังหวัดซึ่งเป็นคณะกรรมการระดับชาติทำหน้าที่ตรวจสอบการจัดทำยุทธศาสตร์และแผนปฏิบัติราชการของจังหวัดและกลุ่มจังหวัดให้สอดคล้องกับ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ศูนย์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รับผิดชอบงานธุรการและงานเลขานุการของ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ย่างไรก็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ยกร่างระเบียบสำนักนายกรัฐมนตรีว่าด้วย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นำหลักการการกำกับดูแลจังหวัดและกลุ่มจังหวัดในระเบียบสำนักนายกรัฐมนตรีว่าด้วยระบบการบริหารงานจังหวัดแบ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สำนักนายกรัฐมนตรีว่าด้วยการกำกับและติดตามการปฏิบัติราชการใ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กระทรวงมหาดไทยว่าด้วยการกำ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และการบริห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สำนักนายก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่าด้วยการบริหารงบประมาณ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พิจารณาเพื่อนำส่วนที่มีความสำคัญและสอดคล้องต่อหลักการ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มาบัญญัติไว้ในร่างระเบียบสำนักนายกรัฐมนตรีฉบั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ระโยชน์ในการนำมาใช้ปฏิบัติงาน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สรุ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การกำกับกลุ่มจังหวัดและจังหวัดในลักษณะการบริหารงานแบบบูรณา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ปัจจุบันได้มีการกำหนดระเบียบและแนวทางปฏิบัติ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ที่เข้าใจในการปฏิบัติงานเช่นนั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ใน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ิได้บัญญัติลักษณะการบริหารงานแบบบูรณาการก็ต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หรับ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นำหลักการเรื่องการบริหารราชการจังหวัดแบบบูรณาการมาบัญญัติไว้เพื่อเป็นการรองรับการดำเนินการที่ผ่านมาให้มีลักษณะการปฏิบัติราชการที่ถาว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ในเรื่องการบริหารจังหวัดแบบบูรณาการในภาพรวมจึงยังคงเป็นไปในรูปแบบเดิ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คยทดลองปฏิบัติงานระยะ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ระเบียบ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รับการปฏิบัติ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ช่นว่า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ได้นำมาบัญญัติไว้ในกฎหมาย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ม่มีข้อแตกต่างในการปฏิบัติงานที่ผ่านมาในสาระ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หนดระเบียบปฏิบัติเกี่ยวกับการกำกับกลุ่มจังหวัดและ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ใหญ่จึงยังคงแนวทางตามที่เคยกำหนดไว้ในระเบีย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ียงแต่นำมากำหนดรวมกันตามเงื่อนไขของกฎหมายใหม่และปรับปรุงรายละเอียดให้สอดคล้องกับกฎหมายใหม่เท่านั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ระเบียบสำนักนายกรัฐมนตร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่าด้วยการกำกับดูแล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จังหวัดและกลุ่มจังหวั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</w:t>
      </w:r>
      <w:r>
        <w:rPr>
          <w:sz w:val="36"/>
          <w:sz w:val="36"/>
          <w:szCs w:val="36"/>
        </w:rPr>
        <w:t>โดยที่การบริหารราชการแผ่นดินในส่วนภูมิภาคได้มีการแก้ไขเปลี่ยนแปลงโครงสร้างของการบริหารงานใหม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การประสาน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ูรณาการในการบริหารการปฏิบัติราชการของจังหวัดและกลุ่มจังหวัดเกิดผลสัมฤทธิ์ในภารกิจของรัฐและ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ให้การปฏิบัติงานของหน่วยงา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จังหวัดมีความ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สนองตอบความต้องการของประชาชนได้อย่าง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กำหนดหลักเกณฑ์เกี่ยวกับ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สาระสำคัญ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sz w:val="36"/>
          <w:szCs w:val="36"/>
        </w:rPr>
        <w:tab/>
        <w:tab/>
        <w:t xml:space="preserve">    </w:t>
      </w:r>
      <w:r>
        <w:rPr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</w:rPr>
        <w:t>๑</w:t>
      </w:r>
      <w:r>
        <w:rPr>
          <w:b/>
          <w:bCs/>
          <w:sz w:val="34"/>
          <w:szCs w:val="34"/>
        </w:rPr>
        <w:t xml:space="preserve">. </w:t>
      </w:r>
      <w:r>
        <w:rPr>
          <w:b/>
          <w:b/>
          <w:bCs/>
          <w:sz w:val="34"/>
          <w:sz w:val="34"/>
          <w:szCs w:val="34"/>
        </w:rPr>
        <w:t>คณะกรรมการ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sz w:val="36"/>
          <w:szCs w:val="36"/>
        </w:rPr>
        <w:tab/>
        <w:tab/>
        <w:t xml:space="preserve">     </w:t>
      </w: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 w:val="36"/>
          <w:szCs w:val="36"/>
        </w:rPr>
        <w:t>ให้มีคณะ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๓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คณะ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ทำหน้าที่กำกับดูแลจังหวัดแล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ระกอบด้วยคณะกรรมการระดับชาติ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คณะกรรมการระดับ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คณะกรรมการระดับ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 w:val="36"/>
          <w:szCs w:val="36"/>
        </w:rPr>
        <w:t>๑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๑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การกำกับดูแลจังหวัดและกลุ่ม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หน้าที่</w:t>
      </w:r>
      <w:r>
        <w:rPr>
          <w:color w:val="000000"/>
          <w:sz w:val="36"/>
          <w:sz w:val="36"/>
          <w:szCs w:val="36"/>
        </w:rPr>
        <w:t>กำหนดนโยบา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ลยุทธ์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มาตรการในการกำกับดูแลการปฏิบัติงานของ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นอกจาก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ยังมีหน้าที่ในการส่งเสริมให้มีการบูรณาการ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การจัดทำยุทธศาสตร์การพัฒนาระหว่างกลุ่มจังหวัดให้สอดคล้องกับยุทธศาสตร์ชาติและยุทธศาสตร์การพัฒนาภาค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รวมทั้งอำนวย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ระสานงา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ร่งร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ติดตา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ประเมินผลการดำเนินงานตามยุทธศาสตร์จังหวัดและยุทธศาสตร์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ผนงา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โครงการสำคัญตามนโยบายของรัฐบาล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ตลอดจนเสนอแนะและแก้ไขปัญหา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ุปสรรค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ข้อขัดข้องต่างๆ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ให้การบริหารงานจังหวัดแบบบูรณาการสัมฤทธิ์ผล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ณะกรรมการดังกล่าวเป็นคณะกรรมการระดับชาติ</w:t>
      </w:r>
      <w:r>
        <w:rPr>
          <w:color w:val="000000"/>
          <w:sz w:val="36"/>
          <w:sz w:val="36"/>
          <w:szCs w:val="36"/>
        </w:rPr>
        <w:t>ประกอบด้วย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รองนายกรัฐมนตรีซึ่งนายกรัฐมนตรีมอบหมายเป็นประธา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รองนายกรัฐมนตรีหรือรัฐมนตรีซึ่งนายกรัฐมนตรีมอบหมายให้ดูแลกลุ่มจังหวัดเป็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บริหารราชการแผ่นดินเป็นกรรมการและเลขานุ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มีผู้อำนวยการสำนักงาน</w:t>
      </w:r>
      <w:r>
        <w:rPr>
          <w:sz w:val="36"/>
          <w:sz w:val="36"/>
          <w:szCs w:val="36"/>
        </w:rPr>
        <w:t>คณะกรรมการกำกับดูแลจังหวัดและกลุ่มจังหวัดเป็นผู้ช่วยเลขานุ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ในการดำเนินการตามอำนาจหน้าที่ดังกล่าวเพื่อให้เกิดความสะดวกรวดเร็วใน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อำนาจใดเป็นอำนาจของนายก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นายกรัฐมนตรีหรือ</w:t>
      </w:r>
      <w:r>
        <w:rPr>
          <w:color w:val="000000"/>
          <w:sz w:val="36"/>
          <w:sz w:val="36"/>
          <w:szCs w:val="36"/>
        </w:rPr>
        <w:t>รัฐมนตรีซึ่งนายกรัฐมนตรีมอบหมายให้ดูแลพื้นที่หรือกระทรวงที่เกี่ยวข้องสามารถนำไปปฏิบัติงาน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ต่ถ้าอำนาจใดเป็นอำนาจของคณะรัฐมนตรีต้องรายงานคณะรัฐมนตรีก่อ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๖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ab/>
        <w:tab/>
      </w:r>
      <w:r>
        <w:rPr>
          <w:color w:val="000000"/>
          <w:sz w:val="36"/>
          <w:sz w:val="36"/>
          <w:szCs w:val="36"/>
        </w:rPr>
        <w:t>ในการประชุมของคณะ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ปลัดกระทรวงการคลั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กระทรวงเทคโนโลยีสารสนเทศและการสื่อส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กระทรวงมหาดไท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ลขาธิการคณะรัฐมนตร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อำนวยการสำนักงบประมาณ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ลขาธิการคณะกรรมการข้าราชการพลเรือ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ลขาธิการคณะกรรมการพัฒนาระบบราช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ลขาธิการคณะกรรมการพัฒนาการเศรษฐกิจและสังคมแห่งชาติ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องเลขาธิการนายกรัฐมนตรีฝ่ายการเมืองของรองนายกรัฐมนตรีทุกค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ผู้แทนผู้ดำรงตำแหน่งดังกล่าวซึ่งมีอำนาจตัดสินใจเข้าร่วมประชุมทุกครั้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๘</w:t>
      </w:r>
      <w:r>
        <w:rPr>
          <w:color w:val="000000"/>
          <w:sz w:val="36"/>
          <w:szCs w:val="36"/>
        </w:rPr>
        <w:t xml:space="preserve">)  </w:t>
      </w:r>
      <w:r>
        <w:rPr>
          <w:color w:val="000000"/>
          <w:sz w:val="36"/>
          <w:sz w:val="36"/>
          <w:szCs w:val="36"/>
        </w:rPr>
        <w:t>ในการนี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รณีที่ประธานกรรมการไม่อยู่ในที่ประชุมหรือไม่อาจปฏิบัติหน้าที่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ให้การประชุมสามารถดำเนินการต่อไป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ที่ประชุมเลือกรองนายกรัฐมนตรีคนหนึ่งเป็นประธานในที่ประชุ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๙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 w:val="36"/>
          <w:szCs w:val="36"/>
        </w:rPr>
        <w:t>๑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๒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</w:t>
      </w:r>
      <w:r>
        <w:rPr>
          <w:color w:val="000000"/>
          <w:sz w:val="36"/>
          <w:sz w:val="36"/>
          <w:szCs w:val="36"/>
        </w:rPr>
        <w:t>จัดทำ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ยุทธศาสตร์และแผนปฏิบัติราชการของกลุ่มจังหวัดให้</w:t>
      </w:r>
      <w:r>
        <w:rPr>
          <w:sz w:val="36"/>
          <w:sz w:val="36"/>
          <w:szCs w:val="36"/>
        </w:rPr>
        <w:t>สอดคล้องกับ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สัมพันธ์เชื่อมโยงในระหว่าง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เกี่ยวเนื่องทางด้าน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ช้ทรัพยา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วม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มี</w:t>
      </w:r>
      <w:r>
        <w:rPr>
          <w:color w:val="000000"/>
          <w:sz w:val="36"/>
          <w:sz w:val="36"/>
          <w:szCs w:val="36"/>
        </w:rPr>
        <w:t>หน้าที่ในการส่งเสริ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ระสานความร่วมมือการพัฒนาอย่างยั่งยื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สริมสร้างศักยภาพในการแข่งขันของประเทศ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้องกันและแก้ไขปัญหาภายในกลุ่มจังหวัดและ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พิจารณาให้ความเห็นชอบยุทธศาสตร์และแผนปฏิบัติราชการของจังหวัดที่อยู่ใน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ำกั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คำแนะนำ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ติดตา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ประเมินผลการดำเนินงานภายในกลุ่มจังหวัดที่รับผิดผิดชอ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๑</w:t>
      </w:r>
      <w:r>
        <w:rPr>
          <w:color w:val="000000"/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ในกลุ่มจังหวัด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คณะกรรมการยุทธศาสตร์กลุ่มจังหวัด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องนายกรัฐมนตรี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ซึ่งนายกรัฐมนตรีมอบหมายเป็นประธา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ัฐมนตรีซึ่งนายกรัฐมนตรีมอบหมายเป็นรองประธา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ว่าราชการจังหวัดใน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แทนหน่วยงานของรัฐของราชการส่วนกลางหรือราชการส่วนกลางในระดับภาคหรือเขต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ทรงคุณวุฒิจากภาคเอก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ภาคประชา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จำนวนภาคละไม่น้อยกว่าห้าคนแต่ไม่เกินเจ็ดค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ป็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ตรวจราชการในเขตพื้นที่รับผิดชอบเป็นกรรมการและเลขานุ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มีข้าราชการในศูนย์บริหารราชการแผ่นดินหนึ่งคนเป็นผู้ช่วยเลขานุ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สำหรับหลักเกณฑ์การแต่งตั้งกรรมการผ</w:t>
      </w:r>
      <w:r>
        <w:rPr>
          <w:rStyle w:val="PageNumber"/>
          <w:sz w:val="32"/>
          <w:sz w:val="32"/>
        </w:rPr>
        <w:t>ู</w:t>
      </w:r>
      <w:r>
        <w:rPr>
          <w:color w:val="000000"/>
          <w:sz w:val="36"/>
          <w:sz w:val="36"/>
          <w:szCs w:val="36"/>
        </w:rPr>
        <w:t>้ทรงคุณวุฒิ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ประธานกรรมการเป็น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ผู้แต่งตั้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โดยคำนึงถึงความรู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ความเชี่ยวชาญ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ประสบการณ์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อำนาจหน้าที่ของส่วนราช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การเข้ามามีส่วนร่วมในการปฏิบัติงานให้สำเร็จตามภารกิจและเป้าหมายของกลุ่มจังหวัดได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๐</w:t>
      </w:r>
      <w:r>
        <w:rPr>
          <w:color w:val="000000"/>
          <w:sz w:val="36"/>
          <w:szCs w:val="36"/>
        </w:rPr>
        <w:t xml:space="preserve">) </w:t>
      </w:r>
      <w:r>
        <w:rPr>
          <w:color w:val="000000"/>
          <w:sz w:val="36"/>
          <w:sz w:val="36"/>
          <w:szCs w:val="36"/>
        </w:rPr>
        <w:t>และมีวาระการดำรงตำแหน่งและการพ้นจากตำแหน่งตามที่กฎหมายกำหน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๒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๓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Cs w:val="36"/>
        </w:rPr>
        <w:tab/>
      </w:r>
      <w:r>
        <w:rPr>
          <w:color w:val="000000"/>
          <w:sz w:val="36"/>
          <w:sz w:val="36"/>
          <w:szCs w:val="36"/>
        </w:rPr>
        <w:t>๑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๓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จัดทำแผนปฏิบัติราชการของจังหวัดให้สอดคล้องกับ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ประเทศ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ช้ทรัพยาก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ารทำงานของทุกภาคส่วน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มีทิศ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พัฒนาที่สอดคล้อง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มีหน้าที่ส่งเสร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นับสน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สานความร่วมมือระหว่างภาครัฐกับภาคเอก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บูรณาการการจัดทำแผนงานและโครงการพัฒนา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ำกั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คำแนะนำ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ติดตามประเมินผลการดำเนินงานภายใน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จังหวัด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มีคณะกรรมการยุทธศาสตร์จังหวัด</w:t>
      </w:r>
      <w:r>
        <w:rPr>
          <w:color w:val="000000"/>
          <w:sz w:val="36"/>
          <w:sz w:val="36"/>
          <w:szCs w:val="36"/>
        </w:rPr>
        <w:t>ประกอบด้ว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ว่าราชการจังหวัดเป็นประธา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องผู้ว่าราชการจังหวัดเป็นรองประธา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ซึ่งประธานกรรมการแต่งตั้งจากผู้แทนหน่วยงานของรัฐ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ัฐวิสาหกิจ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น่วยงานอื่นของรัฐ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งค์กรปกครองส่วนท้องถิ่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ภาคเอก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ภาคประชา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ป็นกรรม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มีหัวหน้าสำนักงานจังหวัดเป็นกรรมการและเลขานุการ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สำหรับการแต่งตั้งกรรมการของประธานกรรมการ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นำ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๐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วรรคสอ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มาใช้บังคับโดยอนุโล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๔</w:t>
      </w:r>
      <w:r>
        <w:rPr>
          <w:color w:val="000000"/>
          <w:sz w:val="36"/>
          <w:szCs w:val="36"/>
        </w:rPr>
        <w:t xml:space="preserve">) </w:t>
      </w:r>
      <w:r>
        <w:rPr>
          <w:color w:val="000000"/>
          <w:sz w:val="36"/>
          <w:sz w:val="36"/>
          <w:szCs w:val="36"/>
        </w:rPr>
        <w:t>ส่วนการดำรงตำแหน่งและการพ้นจากตำแหน่งของกรรมการซึ่งประธานกรรมการแต่งตั้ง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ให้นำ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๒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๓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มาใช้บังคับโดยอนุโล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๖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ab/>
        <w:tab/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๒</w:t>
      </w:r>
      <w:r>
        <w:rPr>
          <w:b/>
          <w:bCs/>
          <w:i/>
          <w:iCs/>
          <w:color w:val="000000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  <w:sz w:val="36"/>
          <w:szCs w:val="36"/>
        </w:rPr>
        <w:tab/>
        <w:t xml:space="preserve">    </w:t>
      </w:r>
      <w:r>
        <w:rPr>
          <w:color w:val="000000"/>
          <w:sz w:val="36"/>
          <w:sz w:val="36"/>
          <w:szCs w:val="36"/>
        </w:rPr>
        <w:t>ในการกำกับดูแลการปฏิบัติงานของจังหวัดและกลุ่มจังหวัดนั้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คณะกรรมการการกำกับดูแลจังหวัดและกลุ่มจังหวัดตรวจสอบการจัดทำ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ไปตาม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มีความเหมาะสมและตอบสนองต่อการบริหารงานและความต้องการของประชาชนในจังหวัดและกลุ่มจังหวัดได้หรือไม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มีหน้าที่ในการติดตามและประเมินผ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ดำเนินการของจังหวัดและกลุ่มจังหวัดให้เป็นไปตาม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นกรณีที่จังหวัดใดดำเนินงานหรือโครงการไม่เป็นไปตามยุทธศาสตร์กลุ่มจังหวัดหรือแผนปฏิบัติราชการของกลุ่มจังหวัดโดยไม่มีเหตุอัน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ยุทธศาสตร์กลุ่มจังหวัดจะสั่งแก้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ำ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บย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ะงับการดำเนินงานหรือโครงการ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ไม่ให้เกิดความเสียห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  <w:sz w:val="36"/>
          <w:szCs w:val="36"/>
        </w:rPr>
        <w:tab/>
        <w:t xml:space="preserve">    </w:t>
      </w:r>
      <w:r>
        <w:rPr>
          <w:color w:val="000000"/>
          <w:sz w:val="36"/>
          <w:sz w:val="36"/>
          <w:szCs w:val="36"/>
        </w:rPr>
        <w:t>ในการจัดทำยุทธศาสตร์และแผนปฏิบัติราชการของ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ให้ผู้ว่าราชการจังหวัดและคณะกรรมการ</w:t>
      </w:r>
      <w:r>
        <w:rPr>
          <w:sz w:val="36"/>
          <w:sz w:val="36"/>
          <w:szCs w:val="36"/>
        </w:rPr>
        <w:t>ยุทธศาสตร์จังหวัดร่วมกั</w:t>
      </w:r>
      <w:r>
        <w:rPr>
          <w:color w:val="000000"/>
          <w:sz w:val="36"/>
          <w:sz w:val="36"/>
          <w:szCs w:val="36"/>
        </w:rPr>
        <w:t>นดำเนิน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โดยยุทธศาสตร์และแผนปฏิบัติราชการของจังหวัดต้องสอดคล้องกับยุทธศาสตร์และแผนปฏิบัติราชการของ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ผน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แผนปฏิบัติราชการของกระทรว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ทบว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ส่วนราชการต่างๆ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ที่เกี่ยวข้องกับ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๑๙</w:t>
      </w:r>
      <w:r>
        <w:rPr>
          <w:color w:val="000000"/>
          <w:sz w:val="36"/>
          <w:szCs w:val="36"/>
        </w:rPr>
        <w:t xml:space="preserve">)  </w:t>
      </w:r>
      <w:r>
        <w:rPr>
          <w:color w:val="000000"/>
          <w:sz w:val="36"/>
          <w:sz w:val="36"/>
          <w:szCs w:val="36"/>
        </w:rPr>
        <w:t>ในการนี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ผู้ว่าราชการ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ผู้ตรวจราชการในเขตพื้นที่ที่รับผิดชอ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หัวหน้าหน่วยงานของรัฐซึ่งปฏิบัติราชการใน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สนอข้อมูล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ำนวยความสะดวก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ให้ความร่วมมือในการปฏิบัติหน้าที่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๐</w:t>
      </w:r>
      <w:r>
        <w:rPr>
          <w:color w:val="000000"/>
          <w:sz w:val="36"/>
          <w:szCs w:val="36"/>
        </w:rPr>
        <w:t xml:space="preserve">) </w:t>
      </w:r>
      <w:r>
        <w:rPr>
          <w:color w:val="000000"/>
          <w:sz w:val="36"/>
          <w:sz w:val="36"/>
          <w:szCs w:val="36"/>
        </w:rPr>
        <w:t>และในกรณีที่จะต้อง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ขอความเห็นจากหน่วยงานของรัฐ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ภาคเอก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ภาคประชาชน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ให้ผู้อำนวยการสำนักงาน</w:t>
      </w:r>
      <w:r>
        <w:rPr>
          <w:sz w:val="36"/>
          <w:sz w:val="36"/>
          <w:szCs w:val="36"/>
        </w:rPr>
        <w:t>คณะกรรมการการกำกับดูแลจังหวัดและกลุ่มจังหวัดเชิญหัวหน้า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ภาค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้าร่วมประชุมเพื่อให้ข้อมูล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๑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ab/>
        <w:tab/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๓</w:t>
      </w:r>
      <w:r>
        <w:rPr>
          <w:b/>
          <w:bCs/>
          <w:i/>
          <w:iCs/>
          <w:color w:val="000000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ศูนย์บริหารราชการแผ่นดินในสำนักนายกรัฐมนตรี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  <w:sz w:val="36"/>
          <w:szCs w:val="36"/>
        </w:rPr>
        <w:tab/>
        <w:t xml:space="preserve">    </w:t>
      </w:r>
      <w:r>
        <w:rPr>
          <w:color w:val="000000"/>
          <w:sz w:val="36"/>
          <w:sz w:val="36"/>
          <w:szCs w:val="36"/>
        </w:rPr>
        <w:t>ให้มีศูนย์บริหารราชการแผ่นดินในสำนักนายกรัฐมนตรีทำหน้าที่ดูแลงานธุรการและงานเลขานุการของคณะกรรมการการกำกับดูแล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ช่วยอำนวย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ระสานงา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ป็นศูนย์กลางในการประสานงานด้านสารสนเทศเกี่ยวกับการกำกับดูแลการปฏิบัติงานของ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๒</w:t>
      </w:r>
      <w:r>
        <w:rPr>
          <w:color w:val="000000"/>
          <w:sz w:val="36"/>
          <w:szCs w:val="36"/>
        </w:rPr>
        <w:t xml:space="preserve">) </w:t>
      </w:r>
      <w:r>
        <w:rPr>
          <w:color w:val="000000"/>
          <w:sz w:val="36"/>
          <w:sz w:val="36"/>
          <w:szCs w:val="36"/>
        </w:rPr>
        <w:t>และให้ศูนย์จัดผู้ตรวจราชการที่รับผิดชอบพื้นที่ที่เกี่ยวข้องเป็นฝ่ายเลขานุการของนายกรัฐมนตรีหรือรัฐมนตร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อำนวยความสะดวกในการปฏิบัติงา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๖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ในการดำเนินการของศูนย์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ปลัดบริหารราชการแผ่นดินแต่งตั้งข้าราชการผู้ดำรงตำแหน่งไม่ต่ำกว่าระดั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๘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นศูนย์บริหารราชการแผ่นดินเป็นผู้อำนวยกา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รับผิดชอบการปฏิบัติงานของสำนักงานคณะกรรมการการกำกับดูแล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๒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ab/>
        <w:tab/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๔</w:t>
      </w:r>
      <w:r>
        <w:rPr>
          <w:b/>
          <w:bCs/>
          <w:i/>
          <w:iCs/>
          <w:color w:val="000000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การมอบอำนาจการกำกับดูแลการปฏิบัติงานของจังหวัดและกลุ่มจังหวัด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  <w:sz w:val="36"/>
          <w:szCs w:val="36"/>
        </w:rPr>
        <w:tab/>
        <w:t xml:space="preserve">    </w:t>
      </w:r>
      <w:r>
        <w:rPr>
          <w:color w:val="000000"/>
          <w:sz w:val="36"/>
          <w:sz w:val="36"/>
          <w:szCs w:val="36"/>
        </w:rPr>
        <w:t>เพื่อให้เกิดความคล่องตัวและรวดเร็วในการกำกับดูแลการปฏิบัติงานของ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คณะรัฐมนตรีจะมอบหมายให้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รองนายกรัฐมนตรีหรือรัฐมนตรีเป็นผู้ดำเนินการก็ได้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ในการนี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ศูนย์บริหารราชการแผ่นดินกำหนดเขตพื้นที่ตรวจราชการให้สอดคล้องกันด้ว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ประโยชน์ในการประสานงานและความสะดวกในการกำกับดูแลการปฏิบัติงานของ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๓</w:t>
      </w:r>
      <w:r>
        <w:rPr>
          <w:color w:val="000000"/>
          <w:sz w:val="36"/>
          <w:szCs w:val="36"/>
        </w:rPr>
        <w:t xml:space="preserve">) </w:t>
      </w:r>
      <w:r>
        <w:rPr>
          <w:color w:val="000000"/>
          <w:sz w:val="36"/>
          <w:sz w:val="36"/>
          <w:szCs w:val="36"/>
        </w:rPr>
        <w:t>ในการมอบอำนาจของคณะรัฐมนตรีดังกล่าวให้ถือว่าเป็นการได้รับมอบอำนาจจากนายกรัฐมนตรีตามกฎหมายว่าด้วยระเบียบ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นอกจากนี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รองนายกรัฐมนตรีหรือรัฐมนตรีมีอำนาจหน้าที่ให้ความเห็นชอบในการจัดทำและการปรับปรุงยุทธศาสตร์การพัฒนากลุ่มจังหวัดที่รับผิดชอบให้สอดคล้องกับยุทธศาสตร์ของประเทศและยุทธศาสตร์การพัฒนาภาค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กำกับและติดตามการปฏิบัติราชการในภูมิภาค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ประเมินผลสัมฤทธิ์ของผู้ว่าราชการจังหวัดและเจ้าหน้าที่ของรัฐระดับสูงของจังหวัดในเขตพื้นที่รับผิดชอ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pacing w:val="-2"/>
          <w:sz w:val="36"/>
          <w:sz w:val="36"/>
          <w:szCs w:val="36"/>
        </w:rPr>
        <w:t>กำกับราชการทั่วไปในภูมิภาค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วินิจฉัยสั่งการกรณีที่หน่วยงานของรัฐในเขตพื้นที่รับผิดชอบปฏิบัติหรือยับยั้งการปฏิบัติราชการที่ขัดต่อนโยบา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มติคณะรัฐมนตร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ก่อให้เกิดผลกระทบต่อประชาชนอย่างรุนแรงและกว้างขวา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สนอแนะการบริหารงานบุคคลในจังหวัดต่อนายกรัฐมนตร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ให้คำแนะนำในการพัฒนาประสิทธิภาพของผู้ว่าราชการจังหวัดและกลุ่มจังหวัดในเขตพื้นที่รับผิดชอ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๔</w:t>
      </w:r>
      <w:r>
        <w:rPr>
          <w:color w:val="000000"/>
          <w:sz w:val="36"/>
          <w:szCs w:val="36"/>
        </w:rPr>
        <w:t xml:space="preserve">)  </w:t>
      </w:r>
      <w:r>
        <w:rPr>
          <w:color w:val="000000"/>
          <w:sz w:val="36"/>
          <w:sz w:val="36"/>
          <w:szCs w:val="36"/>
        </w:rPr>
        <w:t>ในกรณีที่รองนายกรัฐมนตรีหรือรัฐมนตรีเห็นว่า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ภารกิจของราชการในภูมิภาคที่ตนรับผิดชอบเป็นเรื่องสำคัญและอาจ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มีผลกระทบต่อความสงบเรียบร้อยของประชาช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เสนอคณะกรรมการการกำกับดูแลจังหวัดและกลุ่มจังหวัดพิจารณา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๕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ab/>
        <w:tab/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๕</w:t>
      </w:r>
      <w:r>
        <w:rPr>
          <w:b/>
          <w:bCs/>
          <w:i/>
          <w:iCs/>
          <w:color w:val="000000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การรายงานผลการดำเนินการ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 w:val="36"/>
          <w:szCs w:val="36"/>
        </w:rPr>
        <w:t>ในการรายงานผลการดำเนินการของ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ผู้ว่าราชการจังหวัดเสนอรายงานต่อคณะกรรมการการกำกับดูแลจังหวัดและกลุ่มจังหวัดและรองนายกรัฐมนตรีหรือรัฐมนตรีที่รับผิดชอบเขตพื้นที่ทราบ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หากเรื่องใดเป็นเรื่องเฉพาะหรือเกี่ยวข้องกับหน่วยงานของรัฐโดยตร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ผู้ว่าราชการจังหวัดประสานหน่วยงานนั้นให้ทราบเรื่องด้ว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๗</w:t>
      </w:r>
      <w:r>
        <w:rPr>
          <w:color w:val="000000"/>
          <w:sz w:val="36"/>
          <w:szCs w:val="36"/>
        </w:rPr>
        <w:t>)</w:t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 w:val="36"/>
          <w:szCs w:val="36"/>
        </w:rPr>
        <w:t>ในการนี้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ผู้ตรวจราชการรายงานผลการติดตามประเมินผลการปฏิบัติราชการแก่ปลัด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หากเรื่องใดอยู่ในขอบเขตและอำนาจหน้าที่ของรองนายกรัฐมนตรีหรือรัฐมนตร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ให้ปลัดบริหารราชการแผ่นดินรายงานรองนายกรัฐมนตรีหรือรัฐมนตรีซึ่งรับผิดชอบ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ในเขตพื้นที่และคณะกรรมการการกำกับดูแลจังหวัดและกลุ่มจังหวัดด้ว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๘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ab/>
        <w:tab/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๖</w:t>
      </w:r>
      <w:r>
        <w:rPr>
          <w:b/>
          <w:bCs/>
          <w:i/>
          <w:iCs/>
          <w:color w:val="000000"/>
          <w:sz w:val="34"/>
          <w:szCs w:val="34"/>
        </w:rPr>
        <w:t xml:space="preserve">. </w:t>
      </w:r>
      <w:r>
        <w:rPr>
          <w:b/>
          <w:b/>
          <w:bCs/>
          <w:i/>
          <w:i/>
          <w:iCs/>
          <w:color w:val="000000"/>
          <w:sz w:val="34"/>
          <w:sz w:val="34"/>
          <w:szCs w:val="34"/>
        </w:rPr>
        <w:t>บทเฉพาะกาล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 w:val="36"/>
          <w:szCs w:val="36"/>
        </w:rPr>
        <w:t>๖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๑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กระทรวงเทคโนโลยีสารสนเทศและการสื่อสารร่วมกับกระทรวงมหาดไทยรับผิดชอบเชื่อมโยงข้อมูลเกี่ยวกับการกำกับดูแลการปฏิบัติงานของจังหวัดและกลุ่มจังหวัดของรองนายกรัฐมนตรีหรือรัฐมนตรีระหว่างหน่วยงานที่รับผิดชอบสารสนเทศของจังหวัดกับหน่วยงานของรัฐ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ให้จังหวัดจัดระบบการจัดเก็บข้อมูลเพื่อใช้ในการเชื่อมโยงข้อมูลข่าวสารระหว่างศูนย์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ศูนย์ปฏิบัติการของกระทรว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ศูนย์ปฏิบัติการของกรม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๒๙</w:t>
      </w:r>
      <w:r>
        <w:rPr>
          <w:color w:val="000000"/>
          <w:sz w:val="36"/>
          <w:szCs w:val="36"/>
        </w:rPr>
        <w:t xml:space="preserve">) 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 w:val="36"/>
          <w:szCs w:val="36"/>
        </w:rPr>
        <w:t>๖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๒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หน่วยงานของรัฐและเจ้าหน้าที่ของรัฐที่เกี่ยวข้องให้ความร่วมมือและสนับสนุนการดำเนินงานของคณะกรรมการการกำกับดูแลจังหวัดและกลุ่มจังหวัดและสำนักงานคณะกรรมการการกำกับดูแล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ให้การปฏิบัติงานมีความสะดวกและรวดเร็ว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(</w:t>
      </w:r>
      <w:r>
        <w:rPr>
          <w:color w:val="000000"/>
          <w:sz w:val="36"/>
          <w:sz w:val="36"/>
          <w:szCs w:val="36"/>
        </w:rPr>
        <w:t>ร่างข้อ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๓๐</w:t>
      </w:r>
      <w:r>
        <w:rPr>
          <w:color w:val="000000"/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color w:val="000000"/>
          <w:sz w:val="36"/>
          <w:szCs w:val="36"/>
        </w:rPr>
        <w:t xml:space="preserve">   </w:t>
      </w:r>
      <w:r>
        <w:rPr>
          <w:color w:val="000000"/>
          <w:sz w:val="36"/>
          <w:sz w:val="36"/>
          <w:szCs w:val="36"/>
        </w:rPr>
        <w:t>๖</w:t>
      </w:r>
      <w:r>
        <w:rPr>
          <w:color w:val="000000"/>
          <w:sz w:val="36"/>
          <w:szCs w:val="36"/>
        </w:rPr>
        <w:t>.</w:t>
      </w:r>
      <w:r>
        <w:rPr>
          <w:color w:val="000000"/>
          <w:sz w:val="36"/>
          <w:sz w:val="36"/>
          <w:szCs w:val="36"/>
        </w:rPr>
        <w:t>๓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ให้ศูนย์บริหารราชการแผ่นดินจัดหาบุคลากร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วัสดุ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ครุภัณฑ์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อุปกรณ์การปฏิบัติงานที่ทันสมัยและเหมาะสมกับภารกิจในการกำกับดูแลจังหวัดและกลุ่ม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และจัดตั้งงบประมาณในการกำกับดูแลการปฏิบัติงานของจังหวัดและกลุ่มจังหวัดของรองนายกรัฐมนตรีหรือรัฐมนตรีที่รับผิดชอบเขตพื้นที่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เพื่อรองรับ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การทำงา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กำกับดูแลจังหวัดและกลุ่มจังหวั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6430</wp:posOffset>
                </wp:positionH>
                <wp:positionV relativeFrom="paragraph">
                  <wp:posOffset>1803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4.2pt" to="258.8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u w:val="thick"/>
          <w:lang w:val="en-US" w:eastAsia="en-US"/>
        </w:rPr>
        <w:t xml:space="preserve"> </w:t>
      </w:r>
    </w:p>
    <w:p>
      <w:pPr>
        <w:pStyle w:val="Normal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เพื่อให้การบริหารราชการของจังหวัดและกลุ่มจังหวัดสามารถ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ก้ไขปัญหาและพัฒนาพื้นที่ในเขตจังหวัดและกลุ่มจังหวัดได้อย่างมีประสิทธิภาพและตอบสนองความต้องการของประชาชนให้ได้รับประโยชน์สูง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รับผิดชอบในผลของงานในการบริ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แก้ไขปัญหาในพื้นที่จังหวัดและกลุ่มจังหวัดอย่างรวด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ามารถตรวจสอบผลการปฏิบัติงานของจังหวัดและกลุ่มจังหวัดว่าเป็นไปตาม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สานราชการเพื่อให้เกิดบูรณา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จังหวัดและกลุ่มจังหวัดไปสู่การปฏิบัติหน้าที่เป็นรูป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ร่งร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ติดตาม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ห้คำแนะนำและช่วยเหลือเจ้าหน้าที่ของรัฐ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ระเมินผลการปฏิบัติงานของจังหวัดและกลุ่มจังหวัดที่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ตอบสนองความต้องการของ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 </w:t>
      </w:r>
      <w:r>
        <w:rPr>
          <w:sz w:val="36"/>
          <w:sz w:val="36"/>
          <w:szCs w:val="36"/>
        </w:rPr>
        <w:t>คณะรัฐมนตรีจึงมีมติให้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การกำกับดูแลจังหวัดและกลุ่มจังหวัด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รวจ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ขอให้เจ้าหน้าที่ของรัฐรายงานเหตุการณ์และผลการปฏิบัติงานตามนโยบายของรัฐบาลและ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ระสานราชการเพื่อให้เกิดการบูรณาการยุทธศาสตร์จังหวัดและยุทธศาสตร์กลุ่มจังหวัดไปสู่การปฏิบัติที่เป็นรูป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ร่งร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ิดตาม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ห้คำแนะนำช่วยเหลือเจ้าหน้าที่ของรัฐ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เมินผ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งานของหน่วยงานของรัฐและเจ้าหน้าที่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จังหวัด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ตามกฎหมายว่าด้วย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มายรวมถึงราชการบริห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บริห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วิสาหกิจที่มีสำนักงานตั้งอยู่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กลุ่มจังหวัด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กลุ่มจังหวัดที่มีความสัมพันธ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ชื่อมโยงระหว่าง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สนับสนุนการพัฒนาเศรษฐกิจและสังคม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ความเกี่ยวเนื่องทางเศรษ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ผล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ค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ลงท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ลักษณะปัญห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ฉพาะที่เชื่อมโยงระหว่างพื้นที่ที่จำเป็นต้องอาศัยความร่วมมือระหว่า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จัดเพื่อประสานความร่วมม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รรพกำ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ช้ทรัพยากรระหว่า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ตอบสนองต่อการพัฒนา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่วยงานของรัฐ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ตาม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ว่าด้วยระเบียบบริหารราชการแผ่นดินและหน่วยงานอื่นของรัฐที่อยู่ในกำกับของราชการฝ่ายบริ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รวมถึงองค์ก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กครอง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“</w:t>
      </w:r>
      <w:r>
        <w:rPr>
          <w:sz w:val="36"/>
          <w:sz w:val="36"/>
          <w:szCs w:val="36"/>
        </w:rPr>
        <w:t>รัฐวิสาหกิจ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ที่จัดตั้งขึ้นโดยพระราชบัญญัติหรือ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“</w:t>
      </w:r>
      <w:r>
        <w:rPr>
          <w:sz w:val="36"/>
          <w:sz w:val="36"/>
          <w:szCs w:val="36"/>
        </w:rPr>
        <w:t>องค์กรปกครองส่วนท้องถิ่น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ศ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บริหารส่ว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บริหารส่วนตำบ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องพั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งค์กรปกครองส่วนท้องถิ่นอื่นที่มีกฎหมาย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รวมถึงกรุงเทพมหานค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ภาครัฐ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่วยงานอื่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ภาคเอกช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ิติบุคคลเอก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บุคคลที่เป็นผู้แทนกลุ่มธุรกิจหรือกลุ่มอาชี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ุคคลในองค์กรพัฒนาเอกชนหรือประชาค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ภาคประชาช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วิช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ุคคล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เจ้าหน้าที่ของรัฐ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ูก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ปฏิบัติงานอื่นในหน่วยงา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คณะกรรม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การกำกับ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อำนวย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อำนวยการสำนักงานคณะกรรม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กำกับดูแล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การกำกับดูแลจังหวัดและกลุ่มจังหวัด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1045</wp:posOffset>
                </wp:positionH>
                <wp:positionV relativeFrom="paragraph">
                  <wp:posOffset>133350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0.5pt" to="254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มีคณะกรรมการคณะ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การกำ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ดูแล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นายกรัฐมนตรีซึ่งนายกรัฐมนตรี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ธานกรรมการ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นายกรัฐมนตรีหรือรัฐมนตรี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ซึ่งนายกรัฐมนตรีมอบหมายให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ดูแล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ศูนย์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และเลขานุ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อำนวยการสำนักงานคณะกรรมการ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ช่วยเลขานุ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ารกำกับดูแล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กรรมการ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ยุทธ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การในการกำกับดูแล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ฏิบัติงานของจังหวัดและกลุ่มจังหวัดให้บังเกิดผลสัมฤทธิ์อย่างมีประสิทธิภา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งเสริมให้มีการบูรณาการการจัดทำยุทธศาสตร์การพัฒนาระหว่างกลุ่มจังหวัดให้สอดคล้องกับยุทธศาสตร์ของประเทศและยุทธศาสตร์การพัฒนาภา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่งร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เมินผลการดำเนินงานตามยุทธศาสตร์จังหวัดและ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โครงการสำคัญตาม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เสนอแนะและแก้ไข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สรร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ขัดข้องเพื่อให้การบริหารงานจังหวัดแบบบูรณาการสัมฤทธิ์ผ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ผลการ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ุปสรร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ก้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เสนอแนะ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นื่องมาจากการกำกับและติดตามการ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ภูมิภาคที่คาบเกี่ยวระหว่างพื้นที่หรือระหว่างกระทรวงต่อ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นายกรัฐมนตรีหรือรัฐมนตรีซึ่งนายกรัฐมนตรีมอบหมายให้ดูแล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ะทรวง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คณะอนุกรรมการหรือคณะทำงานเพื่อปฏิบัติการ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ฏิบัติงานอื่นตามที่นายกรัฐมนตรี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ที่ประชุมมีข้อตกลงประการใ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ถ้ากรณีนั้นอยู่ในอำนาจของนายกรัฐมนตรีที่จะปฏิบัติ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นายกรัฐมนตรี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ัฐมนตรีซึ่งนายกรัฐมนตรีมอบหมายให้ดูแลพื้นที่หรือกระทรวงที่เกี่ยวข้องสามารถนำไปปฏิบัติงานต่อ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ถ้ากรณีใดเป็นเรื่องที่อยู่ในอำนาจของคณะ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รายงานคณะรัฐมนตรีเพื่อพิจารณามอบหมาย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ฏิบัติหน้าที่อื่นตามที่นายกรัฐมนตรี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อนุ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ณะทำ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อกหนังสือแจ้งให้หน่วยงานของรัฐจัดส่งเอกสารหรือข้อมูล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ชี้แจงข้อเท็จจริงเพื่อประกอบการพิจารณาได้ตาม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ประชุม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ผู้แทนซึ่งมีอำนาจตัดสินใจแทนเข้าร่วมประชุมด้วยทุกครั้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การคลั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เทคโนโลยีสารสนเทศและการสื่อส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มหาด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ลขาธิการ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อำนวยการสำนักงบประมา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ลขาธิการคณะกรรมการข้าราชการพลเรื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ลขาธิการคณะกรรมการพัฒนาระบบ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ลขาธิการคณะกรรมการพัฒนาการเศรษฐกิจและสังคมแห่ง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เลขาธิการนายกรัฐมนตรีฝ่ายการเมืองของรอง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ุก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ประชุม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ประธานกรรมการไม่อยู่ใ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ประชุมหรือไม่อาจปฏิบัติ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ที่ประชุมเลือกรองนายกรัฐมนตรีคนหนึ่งเป็นประธานในที่ประชุ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ยุทธศาสตร์กลุ่มจังหวัด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5810</wp:posOffset>
                </wp:positionH>
                <wp:positionV relativeFrom="paragraph">
                  <wp:posOffset>161290</wp:posOffset>
                </wp:positionV>
                <wp:extent cx="121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2.7pt" to="256.2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ลุ่มจังหวัด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ณะกรรมการยุทธศาสตร์กลุ่มจังหวัดคณะ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นายกรัฐมนตรีซึ่งนายกรัฐมนตรี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ธาน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ซึ่งนายกรัฐมนตรีมอบหมาย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องประธาน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ว่าราชการจังหวัดในกลุ่มจังหวัด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แทนหน่วยงานของรัฐของราชการ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าชการส่วนกลางใ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ระดับภาคหรือเข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ระธาน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แต่งตั้งจากส่วนราชการที่เกี่ยวข้องจำนว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ไม่น้อยกว่าห้าคนแต่ไม่เกินเจ็ดค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ทรงคุณวุฒิจากภาคเอกชนซึ่งประธาน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รรมการแต่งตั้งจำนวนไม่น้อยก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ห้าคนแต่ไม่เกินเจ็ด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ทรงคุณวุฒิจากภาคประชาชน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ซึ่งประธานกรรมการแต่งตั้งจำนว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ไม่น้อยกว่าห้าคนแต่ไม่เกินเจ็ดคน</w:t>
      </w:r>
    </w:p>
    <w:p>
      <w:pPr>
        <w:pStyle w:val="Normal"/>
        <w:rPr>
          <w:spacing w:val="-12"/>
          <w:sz w:val="36"/>
          <w:szCs w:val="36"/>
        </w:rPr>
      </w:pPr>
      <w:r>
        <w:rPr>
          <w:spacing w:val="-12"/>
          <w:sz w:val="36"/>
          <w:szCs w:val="36"/>
        </w:rPr>
        <w:tab/>
      </w:r>
      <w:r>
        <w:rPr>
          <w:spacing w:val="-12"/>
          <w:sz w:val="36"/>
          <w:szCs w:val="36"/>
        </w:rPr>
        <w:tab/>
        <w:t>(</w:t>
      </w:r>
      <w:r>
        <w:rPr>
          <w:spacing w:val="-12"/>
          <w:sz w:val="36"/>
          <w:sz w:val="36"/>
          <w:szCs w:val="36"/>
        </w:rPr>
        <w:t>๗</w:t>
      </w:r>
      <w:r>
        <w:rPr>
          <w:spacing w:val="-12"/>
          <w:sz w:val="36"/>
          <w:szCs w:val="36"/>
        </w:rPr>
        <w:t xml:space="preserve">) </w:t>
      </w:r>
      <w:r>
        <w:rPr>
          <w:spacing w:val="-12"/>
          <w:sz w:val="36"/>
          <w:sz w:val="36"/>
          <w:szCs w:val="36"/>
        </w:rPr>
        <w:t>ผู้ตรวจราชการในเขตพื้นที่รับผิดชอบ</w:t>
      </w:r>
      <w:r>
        <w:rPr>
          <w:spacing w:val="-12"/>
          <w:sz w:val="36"/>
          <w:szCs w:val="36"/>
        </w:rPr>
        <w:tab/>
      </w:r>
      <w:r>
        <w:rPr>
          <w:spacing w:val="-12"/>
          <w:sz w:val="36"/>
          <w:sz w:val="36"/>
          <w:szCs w:val="36"/>
        </w:rPr>
        <w:t>กรรมการและเลขานุการ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ราชการในศูนย์บริหารราชการ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ผู้ช่วยเลขานุ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แผ่นดินหนึ่งคนซึ่งปลัดศูนย์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ราชการแผ่นดินแต่งตั้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แต่งตั้งกรรม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ประธานกรรมการคำนึงถึง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เชี่ยวชา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สบกา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ำนาจหน้าที่ของส่วนราชการหรือผู้ซึ่งจะได้รับแต่งตั้งเป็นกรรมการที่จะสามารถมีส่วนร่วมในการปฏิบัติให้สำเร็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ภารกิจและเป้าหมายในการดำเนินงานของกลุ่ม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นโยบายหรือภารกิจเปลี่ยนแปลง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ธานกรรมการสามารถปรับเปลี่ยนการแต่งตั้งกรรมการดังกล่าวให้เหมาะสมกับนโยบายหรือภารกิจใหม่ได้</w:t>
      </w:r>
    </w:p>
    <w:p>
      <w:pPr>
        <w:pStyle w:val="Normal"/>
        <w:tabs>
          <w:tab w:val="clear" w:pos="720"/>
          <w:tab w:val="left" w:pos="61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กรรมการยุทธศาสตร์กลุ่มจังหวัด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ยุทธศาสตร์และแผนปฏิบัติราชการของกลุ่มจังหวัด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ให้สอดคล้องกับนโยบายของรัฐบาล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ยุทธศาสตร์ของประเทศ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แผนบริหาร</w:t>
      </w:r>
      <w:r>
        <w:rPr>
          <w:sz w:val="36"/>
          <w:sz w:val="36"/>
          <w:szCs w:val="36"/>
        </w:rPr>
        <w:t>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ความสัมพันธ์เชื่อมโยงในระหว่าง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วามเกี่ยวเนื่องทางด้าน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ต้องอาศัยความร่วมมือระหว่า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การใช้ทรัพยากร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บรรลุตามเป้าหมาย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คณะ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งเสร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านความร่วมมือการพัฒนาอย่างยั่งยื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สริมสร้างศักยภาพในการแข่งขัน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ป้องกันและแก้ไขปัญหาภายในกลุ่มจังหวัดและระหว่างกลุ่มจังหวัด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ิจารณาให้ความเห็นชอบยุทธศาสตร์และแผนปฏิบัติ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จังหวัดที่อยู่ในกลุ่มจังหวัด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ำ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เมินผลการดำเนิน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ภายในกลุ่มจังหวัดที่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รายงานคณะกรรมการทราบตามกำหนดเวล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คณะกรรม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คณะอนุกรรมการเพื่อดำเนินการอย่างหนึ่งอย่างใดตามที่เห็นสมควร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การอื่นใดตามที่คณะกรรมการ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กรรมการซึ่งประธานกรรมการแต่งตั้ง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ยู่ในตำแหน่งได้คราวละสอง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าจได้รับแต่งตั้งอีก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รรมการซึ่งประธานกรรมการแต่งตั้งพ้นจากตำแหน่งเนื่องจากครบ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รรมการผู้ซึ่งพ้นจากตำแหน่งอยู่ในตำแหน่งต่อไปจนกว่ากรรมการซึ่งประธานกรรมการแต่งตั้งที่ได้รับแต่งตั้งใหม่เข้ารับ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การพ้นจากตำแหน่งตาม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ซึ่งประธานกรรมการแต่งตั้ง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้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ลาอ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บุคคลล้มละ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คนไร้ความสามารถหรือคนเสมือนไร้ความสามาร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ด้รับโทษจำคุกโดยคำพิพากษาถึงที่สุดให้จำค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เป็นความผิดลหุโทษหรือความผิดอันได้กระทำโดยประมา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ธานกรรมการให้อ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ยุทธศาสตร์จังหวัด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pt" to="25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จังหวัด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ณะกรรมการยุทธศาสตร์จังหวัดคณะ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ธานกรรม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ผู้ว่าราชการจังหวัด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องประธานกรรม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ซึ่งประธานกรรมการแต่งตั้งจากผู้แทน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ค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จำนวนตามความเหมาะสมของ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จังหวัด</w:t>
      </w:r>
    </w:p>
    <w:p>
      <w:pPr>
        <w:pStyle w:val="Normal"/>
        <w:rPr>
          <w:spacing w:val="-12"/>
          <w:sz w:val="36"/>
          <w:szCs w:val="36"/>
        </w:rPr>
      </w:pPr>
      <w:r>
        <w:rPr>
          <w:spacing w:val="-12"/>
          <w:sz w:val="36"/>
          <w:szCs w:val="36"/>
        </w:rPr>
        <w:tab/>
      </w:r>
      <w:r>
        <w:rPr>
          <w:spacing w:val="-12"/>
          <w:sz w:val="36"/>
          <w:szCs w:val="36"/>
        </w:rPr>
        <w:tab/>
        <w:t>(</w:t>
      </w:r>
      <w:r>
        <w:rPr>
          <w:spacing w:val="-12"/>
          <w:sz w:val="36"/>
          <w:sz w:val="36"/>
          <w:szCs w:val="36"/>
        </w:rPr>
        <w:t>๔</w:t>
      </w:r>
      <w:r>
        <w:rPr>
          <w:spacing w:val="-12"/>
          <w:sz w:val="36"/>
          <w:szCs w:val="36"/>
        </w:rPr>
        <w:t xml:space="preserve">) </w:t>
      </w:r>
      <w:r>
        <w:rPr>
          <w:spacing w:val="-12"/>
          <w:sz w:val="36"/>
          <w:sz w:val="36"/>
          <w:szCs w:val="36"/>
        </w:rPr>
        <w:t>หัวหน้าสำนักงานจังหวัด</w:t>
      </w:r>
      <w:r>
        <w:rPr>
          <w:spacing w:val="-12"/>
          <w:sz w:val="36"/>
          <w:szCs w:val="36"/>
        </w:rPr>
        <w:tab/>
      </w:r>
      <w:r>
        <w:rPr>
          <w:spacing w:val="-12"/>
          <w:sz w:val="36"/>
          <w:szCs w:val="36"/>
        </w:rPr>
        <w:tab/>
        <w:tab/>
      </w:r>
      <w:r>
        <w:rPr>
          <w:spacing w:val="-12"/>
          <w:sz w:val="36"/>
          <w:sz w:val="36"/>
          <w:szCs w:val="36"/>
        </w:rPr>
        <w:t>กรรมการและเลขานุ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สองขอ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การแต่งตั้งกรรม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กรรมการยุทธศาสตร์จังหวัด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แผนปฏิบัติราชการของจังหวัดให้สอดคล้องกับนโยบ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ารกำหนดยุทธ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คร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ใช้ทรัพยาก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ำงานของทุกภาคส่วนในจังหวัดอย่างมีทิศ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พัฒนาที่สอดคล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การพัฒนาในพื้นที่และประโยชน์สุขของ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งเสร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นับสน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สานความร่วมมือระหว่างภาครัฐ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ภาคเอกชนเพื่อให้มีการพัฒนาให้เป็นไปตามยุทธศาสตร์การพัฒนา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ูรณาการการจัดทำแผนงานและโครง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ประสานงานกับ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วมทั้งภาคเอก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ำ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ิดตามประเมินผลการดำเนิน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ภาย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ชิญ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อื่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คลที่เกี่ยวข้องเข้าร่วมชี้แ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สดงความคิดเห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งเอกสารตามที่เห็นสมควร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ผลการดำเนินงานของจังหวัดให้คณะกรรมการยุทธศาสตร์กลุ่มจังหวัดทราบตามระยะเวลาที่คณะกรรมการยุทธศาสตร์กลุ่มจังหวัด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คณะอนุกรรมการหรือคณะทำงานระดับพื้นที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ดำเนินการด้านต่างๆ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การอื่นใดตามที่คณะกรรมการหรือคณะกรรม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กลุ่มจังหวัด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ณะกรรมการยุทธศาสตร์จังหวัดจะแต่งตั้งคณะอนุกรรมการเพื่อทำหน้าที่จัดทำรายงานการตรวจสอบและประเมินผล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มติแต่งตั้งจาก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คลซึ่งเป็นผู้ทรงคุณวุฒิที่มีความรู้และประสบการณ์ด้านการตรวจสอบหรือการประเมิน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นวนเจ็ดค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ำความใน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วาร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ดำรงตำแหน่งและการพ้นจากตำแหน่งของกรรมการซึ่งประธานกรรมการแต่งต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กำกับดูแลจังหวัดและกลุ่มจังหวัด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5015</wp:posOffset>
                </wp:positionH>
                <wp:positionV relativeFrom="paragraph">
                  <wp:posOffset>1612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2.7pt" to="249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กำกับดูแลจังหวัดและกลุ่ม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ตรวจสอบการจัดทำ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เป็นไปตาม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มีความเหมาะสมและเป็นไปเพื่อประโยชน์ต่อการบริหารงานและตอบสนองความต้องการของประชาชนใน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ติดตามประเมินผลการดำเนินการ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ยุทธศาสตร์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แผนปฏิบัติราชการของกลุ่มจังหวัด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ปรากฏว่ามีเหตุจำเป็นเร่งด่ว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จะรอไว้มิ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ไปเพื่อประโยชน์ต่อ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จะสั่งการให้จังหวัดหรือกลุ่มจังหวัดแก้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ำ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ะงับการกระทำการใ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รายงานให้นายกรัฐมนตรีหรือรองนายกรัฐมนตรีหรือรัฐมนตรีที่เกี่ยวข้องดำเนินการต่อไป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ปรากฏว่าจังหวัดใดในกลุ่มจังหวัดดำเนินงานหรือโครงการใดไม่เป็นไปตามยุทธศาสตร์กลุ่มจังหวัดหรือ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มีเหตุอัน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ยุทธศาสตร์กลุ่มจังหวัดมี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ั่งแก้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ำ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บย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ะงับการดำเนินงานหรือโครงการดังกล่าว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สั่งให้ผู้ว่าราชการจังหวัดของจังหวัดนั้นชี้แจงการดำเนินงานหรือโครงการ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ทำยุทธศาสตร์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sz w:val="36"/>
          <w:sz w:val="36"/>
          <w:szCs w:val="36"/>
        </w:rPr>
        <w:t>ให้ผ</w:t>
      </w:r>
      <w:r>
        <w:rPr>
          <w:rStyle w:val="PageNumber"/>
          <w:sz w:val="36"/>
          <w:sz w:val="36"/>
          <w:szCs w:val="36"/>
        </w:rPr>
        <w:t>ู้</w:t>
      </w:r>
      <w:r>
        <w:rPr>
          <w:rStyle w:val="PageNumber"/>
          <w:sz w:val="36"/>
          <w:sz w:val="36"/>
          <w:szCs w:val="36"/>
        </w:rPr>
        <w:t>ว่าราชการจังหวัดและคณะกรรมการยุทธศาสตร์จังหวัดร่วมกันดำเนิน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Style w:val="PageNumber"/>
          <w:sz w:val="36"/>
          <w:sz w:val="36"/>
          <w:szCs w:val="36"/>
        </w:rPr>
        <w:t>โดย</w:t>
      </w:r>
      <w:r>
        <w:rPr>
          <w:sz w:val="36"/>
          <w:sz w:val="36"/>
          <w:szCs w:val="36"/>
        </w:rPr>
        <w:t>ยุทธศาสตร์และแผนปฏิบัติราชการของจังหวัดดังกล่าว</w:t>
      </w:r>
      <w:r>
        <w:rPr>
          <w:rStyle w:val="PageNumber"/>
          <w:sz w:val="36"/>
          <w:sz w:val="36"/>
          <w:szCs w:val="36"/>
        </w:rPr>
        <w:t>ต้อง</w:t>
      </w:r>
      <w:r>
        <w:rPr>
          <w:sz w:val="36"/>
          <w:sz w:val="36"/>
          <w:szCs w:val="36"/>
        </w:rPr>
        <w:t>สอดคล้อง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ยุทธศาสตร์และ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แผนบริหารราชการแผ่นดินและแผน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กับ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เสนอต่อคณะกรรมการยุทธศาสตร์กลุ่มจังหวัดเพื่อ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เห็นชอ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จัดทำยุทธศาสตร์และแผนปฏิบัติราชการของจังหวัด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เชิญ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</w:t>
      </w:r>
    </w:p>
    <w:p>
      <w:pPr>
        <w:pStyle w:val="Normal"/>
        <w:rPr/>
      </w:pPr>
      <w:r>
        <w:rPr>
          <w:sz w:val="36"/>
          <w:sz w:val="36"/>
          <w:szCs w:val="36"/>
        </w:rPr>
        <w:t>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อื่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คล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้าร่ว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ชี้แจงให้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สดงความคิดเห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งเอกสารตามที่เห็นสมควร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ตรวจราชการในเขตพื้นที่ที่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หัวหน้าหน่วยงานของรัฐซึ่งปฏิบัติ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วยความสะดว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ความร่วมมือในการปฏิบัติหน้าที่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จะต้องขอความเห็นจาก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ภาค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อำนวยการมีหนังสือเชิญหัวหน้า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ภาคประชาชนนั้นเข้าร่วมประช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รายละเอียดของข้อมูล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ที่เกี่ยวข้องต่อคณะกรรมการเป็นคราว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ศูนย์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นายกรัฐมนตรีรับผิดชอบงานธุรการและงานเลขานุการของ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มีหน้าที่ในการช่วย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ศูนย์กลางในการประสานงานด้านสารสนเทศที่เกี่ยวกับการกำกับดูแลการปฏิบัติงานของ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ปลัดบริหารราชการแผ่นดินแต่งตั้งข้าราชการผู้ดำรง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ไม่ต่ำกว่าระ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ศูนย์บริหารราชการแผ่นดินเป็นผู้อำนวย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รับผิดชอ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งานของสำนักงานคณะกรรมการการกำกับดูแล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ให้เกิดความคล่องตัวและรวดเร็วในการกำกับ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จะมอบหมาย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องนายกรัฐมนตรีหรือรัฐมนตรีเป็นผู้ดำเนินการ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ให้รองนายกรัฐมนตรีหรือรัฐมนตรีกำกับดูแลการปฏิบ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ในพื้นที่จังหวัดใดหรือกลุ่มจังหวัด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กำหนดในคำสั่งของ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ประสานงานและความสะดวกในการกำกับ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ศูนย์บริหารราชการแผ่นดินกำหน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ขตพื้นที่ตรวจราชการให้สอดคล้อ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กำกับดูแลการปฏิบัติ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การสั่งการของ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เป็นการได้รับมอบอำนาจจากนายกรัฐมนตรีในการดำเนินการแทนนายกรัฐมนตรีตาม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ระเบียบบริหารราชการแผ่นดินทุก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นายกรัฐมนตรีจะสั่งการ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รวมถึงอำนาจหน้าที่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ความเห็นชอบในการจัดทำและการปรับปรุงยุทธศาสตร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พัฒนากลุ่มจังหวัดที่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ยุทธศาสตร์ของประเทศ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ยุทธศาสตร์การพัฒนา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ส่งเสริมกระบวนการการมีส่วนร่วมของทุกหน่ว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พัฒนา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และติดตามการปฏิบัติราชการในภูมิภาคและประเมินผล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ัมฤทธิ์ของผู้ว่าราชการจังหวัดและเจ้าหน้าที่ของรัฐระดับสูงของจังหวัดในเขตพื้นที่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ให้คำ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่วยเหล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ก้ไข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ผู้ว่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ังหวัดสามารถปฏิบัติงานตามเป้าหมายยุทธศาสตร์ของ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2"/>
          <w:sz w:val="36"/>
          <w:szCs w:val="36"/>
        </w:rPr>
        <w:t>(</w:t>
      </w:r>
      <w:r>
        <w:rPr>
          <w:spacing w:val="-2"/>
          <w:sz w:val="36"/>
          <w:sz w:val="36"/>
          <w:szCs w:val="36"/>
        </w:rPr>
        <w:t>๓</w:t>
      </w:r>
      <w:r>
        <w:rPr>
          <w:spacing w:val="-2"/>
          <w:sz w:val="36"/>
          <w:szCs w:val="36"/>
        </w:rPr>
        <w:t xml:space="preserve">) </w:t>
      </w:r>
      <w:r>
        <w:rPr>
          <w:spacing w:val="-2"/>
          <w:sz w:val="36"/>
          <w:sz w:val="36"/>
          <w:szCs w:val="36"/>
        </w:rPr>
        <w:t>กำกับโดยทั่วไปซึ่งราชการในภูมิภาคตามที่นายกรัฐมนตรีมอบหมาย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เพื่อการนี้</w:t>
      </w:r>
      <w:r>
        <w:rPr>
          <w:sz w:val="36"/>
          <w:sz w:val="36"/>
          <w:szCs w:val="36"/>
        </w:rPr>
        <w:t>จะสั่งให้เจ้าหน้าที่ของรัฐปฏิบัติการใดได้ตามที่เห็นสมคว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ินิจฉัยสั่งการให้หน่วยงานของรัฐในเขตพื้นที่รับผิดชอบปฏิบัติหรือยับยั้งการปฏิบัติราช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ขัดต่อนโยบาย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่อ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กิดผลกระทบต่อประชาชนอย่างรุนแรงและกว้างขว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ให้มีอำนาจใ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ั่งสอบสวนข้อเท็จจริงเกี่ยวกับการปฏิบัติราชการตามที่เห็นสมควร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จ้ง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องนายกรัฐมนตรีหรือรัฐมนตรีที่ได้รับมอบหมายและมอบอำนาจในการกำ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บริหารราชการหรือสั่งและปฏิบัติราชการแทนนายกรัฐมนตรีสำหรับหน่ว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รัฐที่เกี่ยวข้องทรา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ายงานนายกรัฐมนตรีและคณะรัฐมนตรีทรา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แนะเกี่ยวกับการบริหารงานบุคคลในจังหวัดต่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ายกรัฐมนตรีเพื่อประกอบการพิจารณาความดีความ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ต่ง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ยกย้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ดำเนินการทางวินัย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หน่วยงานที่มีสำนักงานตั้งอยู่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คำแนะนำในการพัฒนาประสิทธิภาพข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กลุ่มจังหวัดในเขตพื้นที่รับผิดชอ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รับมอบหมายหรือมอบอำนาจให้กำกับดูแลการปฏิบัติงานของจังหวัดและกลุ่มจังหวั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ราชการในภูมิภาคที่ตนรับผิดชอบเป็นเรื่องที่สำคัญและอาจมีผ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ระทบต่อความสงบเรียบร้อยของประชาชนเป็นส่วนรวมหรือต่อราชการในภูมิภาคอื่นที่มิได้อยู่ในอำนาจหน้าที่กำกับและติดตามการปฏิบัติราชการของรองนายกรัฐมนตรีหรือรัฐมนตรี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ำเสนอคณะกรรมการเพื่อ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ศูนย์บริหารราชการแผ่นดินจัดผู้ตรวจราชการที่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ขตพื้นที่ที่เกี่ยวข้องเป็นฝ่ายเลขานุการของรองนายกรัฐมนตรีหรือรัฐมนตรี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รายงาน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เท็จจริ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ผลการปฏิบัติราชการ</w:t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 w:val="36"/>
          <w:szCs w:val="36"/>
        </w:rPr>
        <w:t>ต่างๆ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ของจังหวัดและกลุ่มจังหวัด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ให้ผู้ว่าราชการจังหวัดเสนอรายงานต่อคณะกรรมการ</w:t>
      </w:r>
      <w:r>
        <w:rPr>
          <w:spacing w:val="-6"/>
          <w:sz w:val="36"/>
          <w:szCs w:val="36"/>
        </w:rPr>
        <w:br/>
      </w:r>
      <w:r>
        <w:rPr>
          <w:sz w:val="36"/>
          <w:sz w:val="36"/>
          <w:szCs w:val="36"/>
        </w:rPr>
        <w:t>ในขณะเดียวกันก็ให้เสนอรายงานไปยัง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รับผิดชอบเขตพื้นที่ทราบอีกทาง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เรื่องใดเป็นเรื่องเฉพาะหรือเกี่ยวข้องโดยตรงกับหน่วยงานของรัฐแห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ประสานเรื่องนั้นให้หน่วยงานของรัฐเจ้าของเรื่องทรา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ตรวจราชการรายงานผลการติดตามประเมินผลการ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การตามที่ได้รับมอบหมายแก่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ผ่านตามลำด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ั้นตอนผู้บังคับบัญชาโดยตรงและผู้บังคับบัญชาในระดับเหนือขึ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รายงาน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ป็นเรื่องที่อยู่ในขอบเขตและ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้าที่ของ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กำกับดูแลการปฏิบ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บริหารราชการแผ่นดินเสนอรายงานต่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รับผิดชอบในเขตพื้นที่ภูมิภาค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รายงานตาม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อาจกำหนดให้รายงานเฉพา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รื่องที่สำคัญและอาจมีผลกระทบต่อความสงบเรียบร้อยของประชาชนเป็นส่วน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ผลกระทบต่อการปฏิบัติราชการหรือต่อราชการในภูมิภาคอื่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บ็ดเตล็ด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015</wp:posOffset>
                </wp:positionH>
                <wp:positionV relativeFrom="paragraph">
                  <wp:posOffset>148590</wp:posOffset>
                </wp:positionV>
                <wp:extent cx="121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1.7pt" to="255.4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กระทรวงเทคโนโลยีสารสนเทศและการสื่อสารร่วม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ะทรวงมหาดไทยรับผิดชอบในการเชื่อมโยงข้อมูลเกี่ยวกับการกำกับดูแล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ฏิบัติงานของจังหวัดและกลุ่มจังหวัดของรองนายกรัฐมนตรีหรือรัฐมนตรี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หว่างหน่วยงานที่รับผิดชอบสารสนเทศของจังหวัดกับหน่วยงา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จังหวัดจัดให้มีระบบการจัดเก็บข้อมู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ตรียมความพร้อ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วางระบบข้อมูลที่จะใช้ในการเชื่อมโยงข้อมูลข่าวสารระหว่างศูนย์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ูนย์ปฏิบัติ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ศูนย์ปฏิบัติการของก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น่วยงานของรัฐและเจ้าหน้าที่ของรัฐที่เกี่ยวข้องให้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่วมมือและสนับสนุนการดำเนินงานของคณะกรรมการและสำนักงานคณะกรรมการการกำกับดูแลจังหวัดและกลุ่ม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ศูนย์บริหารราชการแผ่นดินจัดหา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รุภั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ุปกรณ์การปฏิบัติงานที่ทันสมัยและเหมาะสมกับภารกิจในการกำกับดูแลการปฏิบัติงานของจังหวัดและ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จัดตั้งงบประมาณเป็นค่าใช้จ่ายในการกำกับดูแลการปฏิบัติงานของจังหวัดและกลุ่มจังหวัดของรองนายกรัฐมนตรีหรือรัฐมนตรี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เพียงพ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69" w:gutter="0" w:header="864" w:top="1728" w:footer="0" w:bottom="1138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67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EucrosiaUPC"/>
    </w:rPr>
  </w:style>
  <w:style w:type="character" w:styleId="WW8Num2z0">
    <w:name w:val="WW8Num2z0"/>
    <w:qFormat/>
    <w:rPr>
      <w:rFonts w:ascii="Times New Roman" w:hAnsi="Times New Roman" w:eastAsia="Times New Roman" w:cs="EucrosiaUPC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Cs w:val="28"/>
      <w:lang w:eastAsia="zh-CN"/>
    </w:rPr>
  </w:style>
  <w:style w:type="paragraph" w:styleId="Style15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15:00Z</dcterms:created>
  <dc:creator>aoa</dc:creator>
  <dc:description/>
  <dc:language>en-US</dc:language>
  <cp:lastModifiedBy>aoa</cp:lastModifiedBy>
  <dcterms:modified xsi:type="dcterms:W3CDTF">2006-10-27T12:15:00Z</dcterms:modified>
  <cp:revision>2</cp:revision>
  <dc:subject/>
  <dc:title>บทที่ ๖</dc:title>
</cp:coreProperties>
</file>