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ครงการศึกษาวิจัยเพื่อวางระบบการบริหารราชการแนวใหม่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และความจำเป็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ให้ดำเนินการปรับปรุงกฎหมายว่าด้วยระเบียบ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ว่าด้วย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กำหนดภารกิจ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คณะกรรมการพัฒนาระบบราชการ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งาน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ให้เหมาะสม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ซึ่งจะต้องทำให้แล้วเสร็จและเสนอสภาผู้แทนราษฎรภายในสองปีนับแต่วันที่</w:t>
      </w:r>
      <w:r>
        <w:rPr>
          <w:sz w:val="36"/>
          <w:sz w:val="36"/>
          <w:szCs w:val="36"/>
        </w:rPr>
        <w:t>พระราชบัญญัตินี้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ดำเนินการย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อยู่ระหว่างเสน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่างพระราชบัญญัติดังกล่าวได้กำหนดระบบการบริหารราชการแผ่นดินแนวใหม่ขึ้นหลาย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วมทั้งกำหนดให้มีหน่วยงาน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จัดระบบบริหารราชการแนวใหม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ให้ต้องมีการวางระบบการปฏิบัติงานระหว่า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ใหม่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าชการในด้าน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หลักการและเหตุผล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ข้อมูลเบื้องต้นในการเตรียมความพร้อมเกี่ยวกับ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ใช้ประกอบกับการพิจารณา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ห้มีความเข้าใจในแนวทางของร่างพระราชบัญญัติ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ดำเนิน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วางระบบการบริหารราชการแนว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ดำเนินการยกร่างกฎหมายลำดับร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ขึ้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ำหนดระบบและแนวท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ราชการแผ่นดินแนวใหม่ตามที่ได้บัญญัติไว้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ที่กำหนดให้มี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ด้านผลกระทบเกี่ยวกับเรื่อง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ยกร่างกฎหมายลำดับรองที่เกิดขึ้นจากการศึกษา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เป็นข้อมูลเตรียมการในการกำหนดแนวทางการบริหารราชการแผ่นดิ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ผู้วิจัยจึงได้กำหนดแนวทางในการศึกษาวิจัยโดยแบ่งผลการศึกษาวิจัยออกเป็นสอ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แนะแนวทางการปฏิบัติราชการให้สอดคล้องกับการกำหนดให้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ด้านการกำหนด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</w:t>
      </w:r>
      <w:r>
        <w:rPr>
          <w:rStyle w:val="PageNumber"/>
          <w:sz w:val="36"/>
          <w:sz w:val="36"/>
          <w:szCs w:val="36"/>
        </w:rPr>
        <w:t>ในทางคด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ึกษาและ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และวิธีการในการปฏิบัติงานของหน่วยงานรูปแบบ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กำหนดหลักเกณฑ์ใน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ลักเกณฑ์ในการสรรหากรรมการผู้ทรงคุณวุฒิ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10"/>
          <w:sz w:val="36"/>
          <w:sz w:val="36"/>
          <w:szCs w:val="36"/>
        </w:rPr>
        <w:t>โดยที่ตามโครงการศึกษาวิจัยได้แยกเป็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๒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ส่ว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คณะผู้วิจัยจึงได้ดำเนินการ</w:t>
      </w:r>
      <w:r>
        <w:rPr>
          <w:sz w:val="36"/>
          <w:sz w:val="36"/>
          <w:szCs w:val="36"/>
        </w:rPr>
        <w:t>จัดทำเอกสารการศึกษาวิจัย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่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การปฏิบัติราชการกรณี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576" w:top="1728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63035</wp:posOffset>
              </wp:positionH>
              <wp:positionV relativeFrom="paragraph">
                <wp:posOffset>251460</wp:posOffset>
              </wp:positionV>
              <wp:extent cx="22542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20.7pt;mso-wrap-distance-left:0pt;mso-wrap-distance-right:0pt;mso-wrap-distance-top:0pt;mso-wrap-distance-bottom:0pt;margin-top:19.8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5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31:00Z</dcterms:created>
  <dc:creator>aoa</dc:creator>
  <dc:description/>
  <dc:language>en-US</dc:language>
  <cp:lastModifiedBy>aoa</cp:lastModifiedBy>
  <cp:lastPrinted>2006-10-27T18:22:00Z</cp:lastPrinted>
  <dcterms:modified xsi:type="dcterms:W3CDTF">2006-10-27T11:31:00Z</dcterms:modified>
  <cp:revision>2</cp:revision>
  <dc:subject/>
  <dc:title>บทนำ</dc:title>
</cp:coreProperties>
</file>